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данны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й файл с координатами точек (не более 10 точек) и их номе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тся создать программу на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(графический интерфейс не требуется), которая будет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читывать номера и координаты точек из файла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две базовые точки тремя способами (случайным образом; пользователь сам введет; две точки с наименьшим расстоянием друг от друга), пользователь должен иметь возможность выбрать какой-либо один из указанных в скобках вариантов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троить прямую в двумерном пространстве, перпендикулярную отрезку, соединяющему базовые точки, и проходящую через его середину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ть точки на два класса, в зависимости от того, с какой стороны от прямой они находятся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ыводить в файл или на экран номера точек, и в какой из классов они попали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Verdana" w:hAnsi="Verdana" w:cs="Verdana"/>
      <w:sz w:val="16"/>
      <w:szCs w:val="22"/>
    </w:rPr>
  </w:style>
  <w:style w:type="character" w:styleId="Style17">
    <w:name w:val="Нижний колонтитул Знак"/>
    <w:qFormat/>
    <w:rPr>
      <w:rFonts w:ascii="Verdana" w:hAnsi="Verdana" w:cs="Verdana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22:00Z</dcterms:created>
  <dc:creator/>
  <dc:description/>
  <dc:language>en-US</dc:language>
  <cp:lastModifiedBy/>
  <dcterms:modified xsi:type="dcterms:W3CDTF">2014-03-01T16:22:00Z</dcterms:modified>
  <cp:revision>1</cp:revision>
  <dc:subject/>
  <dc:title/>
</cp:coreProperties>
</file>