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етодические указания к лабораторной работе</w:t>
      </w:r>
    </w:p>
    <w:p>
      <w:pPr>
        <w:pStyle w:val="Normal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: Исследование согласованного фильтра</w:t>
      </w:r>
    </w:p>
    <w:p>
      <w:pPr>
        <w:pStyle w:val="Normal"/>
        <w:tabs>
          <w:tab w:val="clear" w:pos="708"/>
          <w:tab w:val="left" w:pos="9072" w:leader="dot"/>
        </w:tabs>
        <w:ind w:firstLine="28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72" w:leader="dot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1 Цель работы ...................................................................................................... 2</w:t>
      </w:r>
    </w:p>
    <w:p>
      <w:pPr>
        <w:pStyle w:val="Normal"/>
        <w:tabs>
          <w:tab w:val="clear" w:pos="708"/>
          <w:tab w:val="left" w:pos="9072" w:leader="dot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2 Предварительная подготовка к работе ........................................................... 2</w:t>
      </w:r>
    </w:p>
    <w:p>
      <w:pPr>
        <w:pStyle w:val="Normal"/>
        <w:tabs>
          <w:tab w:val="clear" w:pos="708"/>
          <w:tab w:val="left" w:pos="9072" w:leader="dot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3 Описание лабораторной установки ................................................................ 3</w:t>
      </w:r>
    </w:p>
    <w:p>
      <w:pPr>
        <w:pStyle w:val="Normal"/>
        <w:tabs>
          <w:tab w:val="clear" w:pos="708"/>
          <w:tab w:val="left" w:pos="9072" w:leader="dot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4 Вопросы для самостоятельной подготовки ................................................... 4</w:t>
      </w:r>
    </w:p>
    <w:p>
      <w:pPr>
        <w:pStyle w:val="Normal"/>
        <w:tabs>
          <w:tab w:val="clear" w:pos="708"/>
          <w:tab w:val="left" w:pos="9072" w:leader="dot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5 Лабораторное задание ..................................................................................... 4</w:t>
      </w:r>
    </w:p>
    <w:p>
      <w:pPr>
        <w:pStyle w:val="Normal"/>
        <w:tabs>
          <w:tab w:val="clear" w:pos="708"/>
          <w:tab w:val="left" w:pos="9072" w:leader="dot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6 Порядок выполнения работы .......................................................................... 4</w:t>
      </w:r>
    </w:p>
    <w:p>
      <w:pPr>
        <w:pStyle w:val="Normal"/>
        <w:tabs>
          <w:tab w:val="clear" w:pos="708"/>
          <w:tab w:val="left" w:pos="9072" w:leader="dot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7 Содержание отчета ...........................................................................................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909" w:hanging="19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1" w:leader="none"/>
        </w:tabs>
        <w:spacing w:before="0" w:after="12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1 Цель работ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Экспериментальное исследование сложных дискретных сигналов и особенностей их приёма согласованным фильтром.</w:t>
      </w:r>
    </w:p>
    <w:p>
      <w:pPr>
        <w:pStyle w:val="Normal"/>
        <w:tabs>
          <w:tab w:val="clear" w:pos="708"/>
          <w:tab w:val="left" w:pos="9639" w:leader="none"/>
        </w:tabs>
        <w:spacing w:before="24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 Предварительная подготовка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>2.1 Ознакомиться с описанием работы и изучить по указанной ниже литературе следующие вопросы:</w:t>
      </w:r>
    </w:p>
    <w:p>
      <w:pPr>
        <w:pStyle w:val="Normal"/>
        <w:numPr>
          <w:ilvl w:val="0"/>
          <w:numId w:val="5"/>
        </w:numPr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узкополосные и широкополосные сигналы и их свойств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шумоподобные сигналы (ШПС), их свойства, формирование и применени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дискретные последовательности Баркера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последовательности и др. и их функция корреля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оптимальная фильтрация дискретных сигналов и дискретных последо-вательност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структурные схемы оптимальных фильтров дискретных последовательностей и отношение сигнал/шум на выходе фильтр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структурные схемы систем передачи и приема дискретных сигналов с использованием ШПС, сравнительная помехоустойчивость таких систем с применением и без применения ШП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Ответить (устно) на вопросы, поставленные в разделе 4 данной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Для заданного варианта сигнала (в виде последовательности Баркера) рассчитать и построить функцию корреляции, нарисовать структурную схему оптимального фильтра для этого сигнала и его импульсную реак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 2.1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694"/>
        <w:gridCol w:w="6673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34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  <w:p>
            <w:pPr>
              <w:pStyle w:val="Normal"/>
              <w:ind w:left="134" w:firstLine="134"/>
              <w:rPr/>
            </w:pPr>
            <w:r>
              <w:rPr>
                <w:sz w:val="28"/>
                <w:szCs w:val="28"/>
              </w:rPr>
              <w:t xml:space="preserve">(последняя цифра пароля- если 0, то 10) </w:t>
            </w:r>
          </w:p>
        </w:tc>
        <w:tc>
          <w:tcPr>
            <w:tcW w:w="667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оследовательности импульсов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{+1,+1,-1}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{+1,+1,-1,+1}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{+1,+1,+1,-1,+1}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6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{+1,+1,+1,-1,-1,+1,-1}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{+1,-1,+1,+1,-1,+1,+1,+1,-1,-1,-1}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{+1,+1,+1,+1,+1,-1,-1,+1,+1,-1,+1,-1,+1}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{-1,-1,-1,+1,-1}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{-1,-1,-1,+1,+1,-1,+1}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{-1,+1,-1,-1,+1,-1,-1,-1,+1,+1,+1}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{-1,-1,-1,-1,-1,+1,+1,-1,-1,+1,-1,+1,-1}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9639" w:leader="none"/>
        </w:tabs>
        <w:spacing w:lineRule="auto" w:line="316" w:before="240" w:after="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к работе рекомендуется следующая литератур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 Зюко А.Г., Кловский Д.Д., Коржик В.И., Назаров М.В. Теория электрической связи: Учебник для вузов связи / Под ред. Д.Д. Кловского. – М.: Радио и связь, 1999. – 432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 Основы теории помехоустойчивости дискретных сигналов: Учеб. пособие /А.А.Макаров, Л.А.Чиненков. - Новосибирск, СибГУТИ, 199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 Методы повышения помехоустойчивости систем связи: Учеб. пособие /А.А.Макаров; Новосибирск, НЭИС, 199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пект ле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 Описание лабораторной установ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 Лабораторная установка выполнена в виде программно управляемой модели на ПЭВМ в составе оборудования (процессор, дисковод, дисплей, принтер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 При работе с программой необходимо руководствоваться указаниями с дисплея и лабораторным задание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структурной схемы исследуемого оптимального (согласованного) фильтра (рисунок 2.1) приводится ни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bookmarkStart w:id="0" w:name="_1193831493"/>
      <w:bookmarkStart w:id="1" w:name="_1193831478"/>
      <w:bookmarkStart w:id="2" w:name="_1193830961"/>
      <w:bookmarkStart w:id="3" w:name="_1193668161"/>
      <w:bookmarkStart w:id="4" w:name="_1193668131"/>
      <w:bookmarkStart w:id="5" w:name="_1193667986"/>
      <w:bookmarkStart w:id="6" w:name="_1193666099"/>
      <w:bookmarkEnd w:id="0"/>
      <w:bookmarkEnd w:id="1"/>
      <w:bookmarkEnd w:id="2"/>
      <w:bookmarkEnd w:id="3"/>
      <w:bookmarkEnd w:id="4"/>
      <w:bookmarkEnd w:id="5"/>
      <w:bookmarkEnd w:id="6"/>
      <w:r>
        <w:rPr>
          <w:sz w:val="28"/>
          <w:szCs w:val="28"/>
        </w:rPr>
        <w:object w:dxaOrig="8215" w:dyaOrig="28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9pt;height:171.9pt" filled="f" o:ole="">
            <v:imagedata r:id="rId3" o:title=""/>
          </v:shape>
          <o:OLEObject Type="Embed" ProgID="" ShapeID="ole_rId2" DrawAspect="Content" ObjectID="_844686936" r:id="rId2"/>
        </w:object>
      </w:r>
      <w:r>
        <w:rPr>
          <w:sz w:val="28"/>
          <w:szCs w:val="28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мпульсы последовательности Баркера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7) длительностью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</w:t>
      </w:r>
      <w:r>
        <w:rPr>
          <w:i/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 xml:space="preserve"> поступают на линию задержки, имеющую отводы через каждые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</w:t>
      </w:r>
      <w:r>
        <w:rPr>
          <w:i/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>, и далее через инвертирующие или не инвертирующие устройства (в соответствии с формой последовательности) на сумматор. Сигнал на выходе суммирующего устройства после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актовых интервалов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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имеет вид функции корреляции входной последовательности. Для обнаружения сигнала на выходе фильтра может устанавливаться решающее устройство (РУ), в котором сигнал на выходе сумматора сравнивается с пороговым уровнем и принимается решение о присутствии (да) или отсутствии (нет) данной последовательности Баркера на входе фильтра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опросы для самостоятельной подготов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Дайте определение узкополосных и широкополосных сигнал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 Что общего и в чём различие потенциальной помехоустойчивости узкополосных и широкополосных сигналов (ШПС)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 Какие требования предъявляются к ШПС в практике их применения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 Какие методы формирования широкополосных сигналов вам известны и где они используютс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 Приведите структурную схему системы передачи информации с ШПС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 Какой фильтр дискретных сигналов является оптимальным при белом гауссовском шуме? Почему он также называется согласованным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 Какой вид имеет импульсная и амплитудно-частотная характеристики оптимального фильтра дискретных сигналов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8 Какую форму имеет сигнальная составляющая на выходе согласованного фильтра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9 Как построить согласованный фильтр для последовательности прямоугольных импульсов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0 Как, в принципе, на основе трансверсального фильтра можно построить согласованный фильтр для сигнала произвольной формы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1 Опишите свойства дискретных последовательностей Баркера и </w:t>
        <w:br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последовательностей максимальной длины регистра сдвига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Лабораторное</w:t>
        <w:tab/>
        <w:t>зад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 Ознакомиться с особенностями экспериментального исследования на ЭВМ приёма дискретных сигналов согласованным фильтром (СФ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 Исследовать связь между импульсной характеристикой СФ и видом сигнала, с которым он должен быть согласов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 Исследовать форму сигнала на выходе согласованного фильтра при подаче на его вход различных сигналов (согласованного и несогласованных с фильтро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 Исследовать влияние искажения элементов входной дискретной последовательности на изменение формы сигнала на выходе согласованного фильтра.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Порядок выполнения работы</w:t>
      </w:r>
    </w:p>
    <w:p>
      <w:pPr>
        <w:pStyle w:val="Normal"/>
        <w:widowControl w:val="false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6.1 </w:t>
      </w:r>
      <w:r>
        <w:rPr>
          <w:b/>
          <w:sz w:val="28"/>
          <w:szCs w:val="28"/>
        </w:rPr>
        <w:t>Включить ЭВМ. Вызвать и запустить программ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ab</w:t>
      </w:r>
      <w:r>
        <w:rPr>
          <w:i/>
          <w:sz w:val="28"/>
          <w:szCs w:val="28"/>
        </w:rPr>
        <w:t>2_ЭВМ</w:t>
      </w:r>
      <w:r>
        <w:rPr>
          <w:sz w:val="28"/>
          <w:szCs w:val="28"/>
        </w:rPr>
        <w:t>.exe. Последующие действия выполняются в соответствии с выводимыми на экран дисплея  сообщениями в диалоговом режиме и лабораторным заданием.</w:t>
      </w:r>
    </w:p>
    <w:p>
      <w:pPr>
        <w:pStyle w:val="Normal"/>
        <w:widowControl w:val="false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6.2 </w:t>
      </w:r>
      <w:r>
        <w:rPr>
          <w:b/>
          <w:sz w:val="28"/>
          <w:szCs w:val="28"/>
        </w:rPr>
        <w:t>Исследовать связь между импульсной характеристикой согласованного фильтра и видом сигнала</w:t>
      </w:r>
      <w:r>
        <w:rPr>
          <w:sz w:val="28"/>
          <w:szCs w:val="28"/>
        </w:rPr>
        <w:t>, с которым он должен быть согласова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качестве исходных сигналов используются дискретные кодовые последовательности из элементов {+1,- 1} длиной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(вариант таблицы 2.1)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ля выполнения данного пункта необходим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для выбранной последовательности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найти предварительно требуемую импульсную характеристику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фильтра, который должен быть согласован с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в режиме запроса ЭВМ ввести с клавиатуры длину последовательност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, временную функцию сигнала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и импульсную характеристику фильтр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. Зарисовать с экрана дисплея графики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ЭВМ оценивает правильность ответа студента, при трёх неправильных ответах студент к выполнению работы не допускается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6.3 </w:t>
      </w:r>
      <w:r>
        <w:rPr>
          <w:b/>
          <w:sz w:val="28"/>
          <w:szCs w:val="28"/>
        </w:rPr>
        <w:t>Исследовать форму сигнала на выходе согласованного фильтра</w:t>
      </w:r>
      <w:r>
        <w:rPr>
          <w:sz w:val="28"/>
          <w:szCs w:val="28"/>
        </w:rPr>
        <w:t xml:space="preserve"> при вводе сигнала, с которым он согласован. Для этого необходимо предварительно рассчитать временную функцию ожидаемого сигнала на выходе фильтра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в виде последовательности значений для дискретных моментов времени </w:t>
        <w:br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k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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>, где –</w:t>
      </w:r>
      <w:r>
        <w:rPr>
          <w:i/>
          <w:sz w:val="28"/>
          <w:szCs w:val="28"/>
        </w:rPr>
        <w:t xml:space="preserve">n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i/>
          <w:sz w:val="28"/>
          <w:szCs w:val="28"/>
        </w:rPr>
        <w:t xml:space="preserve"> k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i/>
          <w:sz w:val="28"/>
          <w:szCs w:val="28"/>
        </w:rPr>
        <w:t xml:space="preserve"> n</w:t>
      </w:r>
      <w:r>
        <w:rPr>
          <w:sz w:val="28"/>
          <w:szCs w:val="28"/>
        </w:rPr>
        <w:t xml:space="preserve">. Значения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k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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>)  вводятся с клавиатуры по запросу ЭВМ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асчёт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k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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>) основан на том, что напряжение на выходе СФ представляет собой по форме корреляционную функцию входного сигн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рисовать график сигнала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 на выходе согласованного фильтр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6.4 </w:t>
      </w:r>
      <w:r>
        <w:rPr>
          <w:b/>
          <w:sz w:val="28"/>
          <w:szCs w:val="28"/>
        </w:rPr>
        <w:t>Исследовать форму сигнала на выходе согласованного фильтра</w:t>
      </w:r>
      <w:r>
        <w:rPr>
          <w:sz w:val="28"/>
          <w:szCs w:val="28"/>
        </w:rPr>
        <w:t xml:space="preserve"> при вводе различных сигналов, с которыми фильтр не согласован, в том числе и сигнала, инвертированного по отношению к 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рисовать графики сигналов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и сравнить их с сигналом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 предыдущего пункта.</w:t>
      </w:r>
    </w:p>
    <w:p>
      <w:pPr>
        <w:pStyle w:val="Normal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b/>
          <w:sz w:val="28"/>
          <w:szCs w:val="28"/>
        </w:rPr>
        <w:t>Исследовать влияние искажений элементов входной последовательно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на изменение формы сигнала на выходе согласованного фильтра и, прежде всего, на изменение основного максимума (пика, то есть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) и уровня боковых выбро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полнение данного пункта производится по методике п. 6.4 (выполнение п. 6.5 можно объединить с п. 6.4), при этом вводятся последовательности, отличающиеся от используемой последовательности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 одним, двумя, тремя и т.д. элементами. Для каждого случая записать значения уровней основного пика и максимального бокового выброса. Полученные результаты сравнить с результатами п. 6.3.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одержание от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должен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уктурную схему оптимального фильтра для заданной последова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зультаты предварительных расч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фики полученных зависим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зультаты сравнительного анали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воды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5"/>
      <w:numFmt w:val="decimal"/>
      <w:lvlText w:val="6.%1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3.%1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2:05:00Z</dcterms:created>
  <dc:creator>RTS</dc:creator>
  <dc:description/>
  <cp:keywords/>
  <dc:language>en-US</dc:language>
  <cp:lastModifiedBy>1</cp:lastModifiedBy>
  <dcterms:modified xsi:type="dcterms:W3CDTF">2021-02-20T10:07:00Z</dcterms:modified>
  <cp:revision>45</cp:revision>
  <dc:subject/>
  <dc:title>Методические указания к лабораторной работе</dc:title>
</cp:coreProperties>
</file>