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бования к оформлению отчета по практическим работам № 3 и № 4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ы выполняются на листах формата А4 от руки с указанием цели работы, условия задания с указанием исходных данных согласно варианту (см. Приложение 1), расчетов и вывода по работе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итульный лис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 оформляется в соответствии с 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Приложениями 2 и 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четы сдаются преподавателю до сесс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учающийся, не получивший зачет по практическим работам, к итоговой аттестации не допуск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ы заданий по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ПГдз-17-0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843"/>
        <w:gridCol w:w="180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 № 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 №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чурина Юлия Зинф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ковская Ирина Вас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ыковский Кирилл Алеск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оловская Анна Михай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арипова Зульфия Сайдулл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иниятуллин Ильдар Габдулхак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уховерина Анна Иван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харова Анна Викто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узмищев Дмитрий Александр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ермякова Татьяна Анато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авельева Светлана Никола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маник Сергей Павл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Туриев Алексей Константи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люкова Мария Олег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аматдинова Альбина Рамилье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Хуснутдинов Вадим Альберт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Чурочкин Иван Василье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Ялакаев Рустем Нафхат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ианты заданий по группа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ВВдз-18-01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103"/>
        <w:gridCol w:w="1843"/>
        <w:gridCol w:w="180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Фамилия, имя, от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 № 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 № 4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ариан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аймиев Денис Фанил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чнев Валентин Иванович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утфуллина Диана Ильну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асхина Светлана Владимиров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фимский государственный нефтяной технический университет»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но-строительный институт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Прикладные и естественнонаучные дисциплины»</w:t>
      </w:r>
    </w:p>
    <w:p>
      <w:pPr>
        <w:pStyle w:val="Normal"/>
        <w:spacing w:lineRule="atLeast" w:line="384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 3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Style w:val="110pt"/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Расчет ожидаемого уровня шума вблизи автотрассы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  <w:br/>
        <w:t>Учебный предмет: Экология</w:t>
        <w:br/>
        <w:t> </w:t>
        <w:br/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ind w:firstLine="396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: Фамилия И.О. 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   _____Группа___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А. Р. Маскова</w:t>
      </w:r>
    </w:p>
    <w:p>
      <w:pPr>
        <w:pStyle w:val="Normal"/>
        <w:spacing w:lineRule="atLeast" w:line="384" w:before="0" w:after="0"/>
        <w:ind w:firstLine="396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сдачи «___»____2019 г.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 ____________________________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преподавателя_______________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фа </w:t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илож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стерство науки и высшего образования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образования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«Уфимский государственный нефтяной технический университет»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хитектурно-строительный институт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афедра «Прикладные и естественнонаучные дисциплины»</w:t>
      </w:r>
    </w:p>
    <w:p>
      <w:pPr>
        <w:pStyle w:val="Normal"/>
        <w:spacing w:lineRule="atLeast" w:line="384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br/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ческая работа № 3</w:t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</w:r>
      <w:r>
        <w:rPr>
          <w:rStyle w:val="110pt"/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Экологические платежи предприятий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 </w:t>
        <w:br/>
        <w:t>Учебный предмет: Экология</w:t>
        <w:br/>
        <w:t> </w:t>
        <w:br/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ind w:firstLine="396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полнил: Фамилия И.О. 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урс   _____Группа___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подаватель: А. Р. Маскова</w:t>
      </w:r>
    </w:p>
    <w:p>
      <w:pPr>
        <w:pStyle w:val="Normal"/>
        <w:spacing w:lineRule="atLeast" w:line="384" w:before="0" w:after="0"/>
        <w:ind w:firstLine="396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та сдачи «___»____2019 г.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 ____________________________</w:t>
      </w:r>
    </w:p>
    <w:p>
      <w:pPr>
        <w:pStyle w:val="Normal"/>
        <w:spacing w:lineRule="atLeast" w:line="384" w:before="0" w:after="0"/>
        <w:ind w:firstLine="396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пись преподавателя_______________</w:t>
      </w:r>
    </w:p>
    <w:p>
      <w:pPr>
        <w:pStyle w:val="Normal"/>
        <w:spacing w:lineRule="atLeast" w:line="384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384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фа </w:t>
      </w:r>
    </w:p>
    <w:p>
      <w:pPr>
        <w:pStyle w:val="Normal"/>
        <w:spacing w:lineRule="atLeast" w:line="384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10pt">
    <w:name w:val="Заголовок №1 + 10 pt"/>
    <w:basedOn w:val="Style14"/>
    <w:qFormat/>
    <w:rPr>
      <w:rFonts w:ascii="Arial Unicode MS" w:hAnsi="Arial Unicode MS" w:eastAsia="Arial Unicode MS" w:cs="Arial Unicode MS"/>
      <w:color w:val="000000"/>
      <w:spacing w:val="-1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51:00Z</dcterms:created>
  <dc:creator>pavel</dc:creator>
  <dc:description/>
  <cp:keywords/>
  <dc:language>en-US</dc:language>
  <cp:lastModifiedBy>User</cp:lastModifiedBy>
  <dcterms:modified xsi:type="dcterms:W3CDTF">2019-05-28T10:51:00Z</dcterms:modified>
  <cp:revision>2</cp:revision>
  <dc:subject/>
  <dc:title/>
</cp:coreProperties>
</file>