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4"/>
        </w:rPr>
      </w:pPr>
      <w:r>
        <w:rPr>
          <w:sz w:val="24"/>
        </w:rPr>
        <w:t>МИНИСТЕРСТВО ОБРАЗОВАНИЯ И НАУКИ РОССИЙСКОЙ ФЕДЕРАЦИИ</w:t>
      </w:r>
    </w:p>
    <w:p>
      <w:pPr>
        <w:pStyle w:val="Heading"/>
        <w:spacing w:lineRule="auto" w:line="240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УФИМСКИЙ ГОСУДАРСТВЕННЫЙ НЕФТЯНО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ИЙ УНИВЕРС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Кафедра прикладной химии и физик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УЧЕБНО-МЕТОДИЧЕСКОЕ ПОСОБИЕ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о экологии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к практическим занятиям п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ме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Экологические платежи предприятий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фа 2011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Настоящая работа является методическим руководством к проведению практических занятий по экологии для студентов архитектурно-строительного и горно-нефтяного факультетов на АСФ УГНТУ очной формы обучения. Учебно-методическое пособие включает краткие теоретические сведения, приложения и варианты заданий для самоконтрол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>Составитель:</w:t>
        <w:tab/>
        <w:tab/>
        <w:tab/>
        <w:t>Сухарева И.А., канд. техн. наук, доцент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TextBody"/>
        <w:rPr>
          <w:szCs w:val="28"/>
        </w:rPr>
      </w:pPr>
      <w:r>
        <w:rPr>
          <w:szCs w:val="28"/>
        </w:rPr>
        <w:tab/>
        <w:t>Рецензент:</w:t>
        <w:tab/>
        <w:tab/>
        <w:tab/>
        <w:tab/>
        <w:t>Горелов В.С., канд. техн. наук, доцент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>© Уфимский государственный нефтяной технический университет, 2011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ажным элементом системы экономического механизма природопользования являются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платежи за загрязнение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родной среды. Россия в числе первых стран в мире начала применять эти платежи на практике с 1991 г. Платежи за загрязнения компенсируют экономический ущерб, наносимый предприятиями в процессе своей деятельности природной среде. В соответствии с этим платежи выполняют две функции: во-первых, стимулируют предприятия сокращать выбросы вредных веществ и, во-вторых, являются источником последующего аккумулирования денежных средств для ликвидации негативных экологических последствий производства. Правовой основой является Постановление Правительства РФ от 12.06.2003 № 344 (ред. от 01.07.2005 с изм. от 08.01.2009) «О нормативах платы за выбросы в атмосферный воздух загрязняющих веществ стационарными и передвижными источниками, сбросы загрязняющих веществ в поверхностные и подземные водные объекты, размещение отходов производства и потребления»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настоящее время установлены три вида платежей: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 загрязнение атмосферы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Symbol" w:cs="Symbol" w:ascii="Symbol" w:hAnsi="Symbol"/>
          <w:bCs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 сброс в водные объекты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(или на рельеф) загрязняющих веществ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за размещение отходов.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Для расчёта платежа по каждому виду загрязнений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дятся три платежеобразующих показателя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та за загрязнение в размерах, не превышающих установленные природопользователю предельно допустимые нормативы выбросов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ДВ (сбросов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ДС, объемов размещаемых отходов); 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а за загрязнение в пределах установленных лимитов (ВСВ, ВСС)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лата за сверхлимитное загрязнение.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лучае отсутствия у предприятий утвержденных разрешений на выбросы (ПДВ, ПДС или ВСВ, ВСС) весь их объем должен учитываться как сверхлимитный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уммарный платеж за выбросы (сбросы) от стационарных источников (Р) подсчитывается по формуле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eastAsia="ru-RU"/>
        </w:rPr>
      </w:pPr>
      <w:r>
        <w:rPr/>
        <w:drawing>
          <wp:inline distT="0" distB="0" distL="0" distR="0">
            <wp:extent cx="4203065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1)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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оэффициент экологической ситуации (табличные данные)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P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ставка платежа за выбро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го вещества в пределах установленного норматива (руб./т, табличные данные)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нормативные (в пределах ПДВ, ПДС) выбро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го вещества (т, утверждены предприятиям)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фактические выбро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го вещества (т, рассчитываются предприятиями)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perscript"/>
          <w:lang w:eastAsia="ru-RU"/>
        </w:rPr>
        <w:t>'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бросы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го вещества в пределах утверждённых лимитов (т, утверждены предприятиям)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п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личество выбрасываемых ингредиентов. </w:t>
      </w:r>
    </w:p>
    <w:p>
      <w:pPr>
        <w:pStyle w:val="Normal"/>
        <w:shd w:fill="FFFFFF" w:val="clear"/>
        <w:autoSpaceDE w:val="false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&lt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ервая компонента формулы рассчитывается, исходя из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i</w:t>
      </w:r>
      <w:r>
        <w:rPr>
          <w:rFonts w:eastAsia="Symbol" w:cs="Symbol" w:ascii="Symbol" w:hAnsi="Symbol"/>
          <w:iCs/>
          <w:color w:val="000000"/>
          <w:sz w:val="28"/>
          <w:szCs w:val="28"/>
          <w:vertAlign w:val="superscript"/>
          <w:lang w:val="en-US" w:eastAsia="ru-RU"/>
        </w:rPr>
        <w:t>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Cs/>
          <w:color w:val="000000"/>
          <w:sz w:val="28"/>
          <w:szCs w:val="28"/>
          <w:lang w:val="en-US" w:eastAsia="ru-RU"/>
        </w:rPr>
        <w:t>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торая компонента формулы не рассчитывается, подразумевается, что равна нулю или имеет отрицательное значение.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Если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&gt;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W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val="en-US" w:eastAsia="ru-RU"/>
        </w:rPr>
        <w:t>i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perscript"/>
          <w:lang w:val="en-US"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то имеют место сверхлимитные выбросы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Экономический смысл базовой ставки (первое и второе слагаемое в формуле (1) заключается в том, что необходимо аккумулировать средства для воспроизводства окружающей среды при её нормальном (неизбежном при данных технологиях) загрязнении. Содержание ставки за сверхнормативные выбросы (третье слагаемое) в другом. Она предназначена для расчета суммы ущерба, нанесенного природе вследствие несоблюдения стандартов в данной области. 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тавки платежей рассчитываются на условную тонну выбросов (сбросов) или складируемых отходов, зависят от вида загрязняющих веществ и рассчитываются исходя из показателей их относительной опасности. Эта величина обратно пропорциональна ПДК:</w:t>
      </w:r>
    </w:p>
    <w:p>
      <w:pPr>
        <w:pStyle w:val="Normal"/>
        <w:shd w:fill="FFFFFF" w:val="clear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= 1/ПДК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(2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де 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коэффициент относительной опасност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го ингредиента. </w:t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качестве основы системы платежей выбрано значение ПДК для С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рав</w:t>
        <w:softHyphen/>
        <w:t>ное 1 мг/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 настоящее время имеются нормативы платы (руб./т) по 225 наиболее распространенным веществам, загрязняющим атмосферу, и по 143 ингредиентам, сбрасываемым в водные объекты. Шкала базовых нормативов за одну тонну выбросов достаточно дифференцирована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0,4 руб. для этилового спирта до 2.049.801 руб. за загрязнение атмосферы бенз(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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)пиреном (приложение 1). По воде эти ставки имеют ещё больший разброс. </w:t>
      </w:r>
      <w:r>
        <w:rPr>
          <w:rFonts w:cs="Times New Roman" w:ascii="Times New Roman" w:hAnsi="Times New Roman"/>
          <w:color w:val="2C2C2C"/>
          <w:sz w:val="28"/>
          <w:szCs w:val="28"/>
        </w:rPr>
        <w:t xml:space="preserve">Нормативы платы за негативное воздействие на окружающую среду, установленные Правительством Российской Федерации в 2003 г. и в 2005 г., применяются в 2010 г. с коэффициентом соответственно 1,79 и 1,46. (Федеральный закон от 02.12.2009 N 308-ФЗ "О федеральном бюджете на 2010 г. и на плановый период 2011 г. и 2012 г.")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ученные данные по воздуху и воде суммируются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ходы, применительно к платежам, делятся на два вида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оксичные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Symbol" w:cs="Symbol" w:ascii="Symbol" w:hAnsi="Symbol"/>
          <w:color w:val="000000"/>
          <w:sz w:val="28"/>
          <w:szCs w:val="28"/>
          <w:lang w:val="en-US"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) и нетоксичные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). Токсичные отходы подразделяются на четыре класса опасности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чрезвычайно опасных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, 1739,2 руб. за размещение одной тонны в пределах установленных лимитов) до малоопасных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V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ласс, 248,4 руб./т) (приложение 4)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тены в методике расчёта экологических платежей и региональные особенности, очень существенные для нашей страны, поэтому рассчитываемая сумма платежей корректируется с учетом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оэффициента экологической ситу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воздуха, воды и почвы он изменяется от 1 до 2 (приложения 5 и 6). Для почвы в случае размещения отходов в границах городов, водоёмов, водоохранных территорий, рекреационных зон применяется коэффициент 5.</w:t>
      </w:r>
    </w:p>
    <w:p>
      <w:pPr>
        <w:pStyle w:val="Normal"/>
        <w:shd w:fill="FFFFFF" w:val="clear"/>
        <w:autoSpaceDE w:val="false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Пример 1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З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 отчётный год предприятием, расположенным в Московской области (коэффициент экологической ситуации равен 1,2), сброшено в поверхностный водоем 100 т нитратного азота и 50 т сероводорода. Установленные ПДС составляют: 50 т азота и 40 т сероводорода. Норматив платы за сброс 1 т азота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45 руб., сероводорода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65 руб. в пределах ПДС. Нужно определить платежи предприятия за загрязнение водной среды, если известно, что все сбросы находятся в пределах временно согласованных норм (утвержденных лимитов)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чет ведем отдельно по каждому загрязняющему ингредиенту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1,2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24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0 + 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4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100 - 50)] = 88 200 руб.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1,2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(206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0) + 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06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50 - 40)] = 223 020 руб.,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88 200 + 223 020 = 311 220 руб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ример 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Рассчитаем платежи предприятия за загрязнение атмосферы, если известно, что за истекший год им выброшено 100 т фтора и 200 т аммиака. ПДВ для предприятия утверждены в размере 150 т фтора и 50 т аммиака. Нормативы платы составляют: по фтору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300 руб./т, по аммиаку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15 руб./т в пределах ПДВ. Коэффициент экологической ситуации составляет 1,5. Все выбросы находятся в пределах временно согласованных норм (утвержденных лимитов). Определяем платежи за загрязнения: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1,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3300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00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95 000 руб.,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= 1,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[415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50 + 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15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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(200 - 50)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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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498 000 руб.,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Р 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+ 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= 495 000 + 498 000 = 993 000 руб.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ind w:firstLine="708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налогичный подход с некоторыми особенностями применяется и к определению платежей за загрязнение от передвижных источников, когда платежи взимаются по нормативам в зависимости от вида сжигаемого топлива (газ, дизельное топливо, бензин), его октанового числа и состава (бензин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этилированный или неэтилированный). Плата за допустимые выбросы загрязняющих веществ в атмосферу в пределах нормативов определяется по формуле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1847215" cy="716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rFonts w:eastAsia="Times New Roman"/>
          <w:lang w:val="en-US"/>
        </w:rPr>
      </w:pPr>
      <w:r>
        <w:rPr>
          <w:rFonts w:eastAsia="Times New Roman"/>
          <w:lang w:val="en-US"/>
        </w:rPr>
      </w:r>
    </w:p>
    <w:p>
      <w:pPr>
        <w:pStyle w:val="Normal"/>
        <w:tabs>
          <w:tab w:val="clear" w:pos="708"/>
          <w:tab w:val="left" w:pos="2254" w:leader="none"/>
        </w:tabs>
        <w:jc w:val="right"/>
        <w:rPr>
          <w:rFonts w:ascii="Arial" w:hAnsi="Arial" w:cs="Arial"/>
          <w:sz w:val="28"/>
          <w:szCs w:val="28"/>
          <w:lang w:eastAsia="ru-RU"/>
        </w:rPr>
      </w:pPr>
      <w:r>
        <w:rPr>
          <w:rFonts w:eastAsia="Arial" w:cs="Arial" w:ascii="Arial" w:hAnsi="Arial"/>
          <w:i/>
          <w:iCs/>
          <w:color w:val="000000"/>
          <w:sz w:val="28"/>
          <w:szCs w:val="28"/>
          <w:lang w:eastAsia="ru-RU"/>
        </w:rPr>
        <w:t xml:space="preserve">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>(3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ид топлива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Y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ru-RU"/>
        </w:rPr>
        <w:t>e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дельная плата за допустимые выбросы (норматив платы в руб.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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), образующиеся при сжигании одной  тонны е-го вида топлива, руб.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eastAsia="ru-RU"/>
        </w:rPr>
        <w:t xml:space="preserve">е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ъём е-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ro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вида топлива, израсходованного передвижными источниками, т;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λ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эффициент экологической значимости;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>коэффициент для города.</w:t>
      </w:r>
    </w:p>
    <w:p>
      <w:pPr>
        <w:pStyle w:val="Normal"/>
        <w:shd w:fill="FFFFFF" w:val="clear"/>
        <w:autoSpaceDE w:val="false"/>
        <w:rPr>
          <w:rFonts w:ascii="Arial" w:hAnsi="Arial" w:eastAsia="Times New Roman" w:cs="Arial"/>
          <w:iCs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i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отсутствии данных об объёме потребленного топлива плата за выбросы определяется по типам транспортных средств (легковой автомобиль, пассажирское судно, грузовой тепловоз и т.п.) по соответствующим ставкам в форме годовой платы (тыс. руб. в год) на одну транспортную единицу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лата за превышение допустимых выбросов рассчитывается по формуле: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rFonts w:eastAsia="Times New Roman"/>
          <w:lang w:val="en-US"/>
        </w:rPr>
      </w:pPr>
      <w:r>
        <w:rPr/>
        <w:drawing>
          <wp:inline distT="0" distB="0" distL="0" distR="0">
            <wp:extent cx="1971040" cy="729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6" r="-2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4" w:leader="none"/>
        </w:tabs>
        <w:jc w:val="right"/>
        <w:rPr>
          <w:rFonts w:ascii="Arial" w:hAnsi="Arial" w:cs="Arial"/>
          <w:sz w:val="28"/>
          <w:szCs w:val="28"/>
          <w:lang w:eastAsia="ru-RU"/>
        </w:rPr>
      </w:pPr>
      <w:r>
        <w:rPr>
          <w:rFonts w:cs="Calibri"/>
        </w:rPr>
        <w:t xml:space="preserve">                                                        </w:t>
      </w:r>
      <w:r>
        <w:rPr>
          <w:rFonts w:eastAsia="Arial" w:cs="Arial" w:ascii="Arial" w:hAnsi="Arial"/>
          <w:b/>
          <w:bCs/>
          <w:smallCap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(4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де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ип транспортного средства; 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vertAlign w:val="subscript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лата за допустимые выбросы о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-го транспортного средства; 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val="en-US" w:eastAsia="ru-RU"/>
        </w:rPr>
        <w:t>dj</w:t>
      </w:r>
      <w:r>
        <w:rPr>
          <w:rFonts w:eastAsia="Times New Roman" w:cs="Times New Roman" w:ascii="Times New Roman" w:hAnsi="Times New Roman"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Symbol" w:cs="Symbol" w:ascii="Symbol" w:hAnsi="Symbol"/>
          <w:i/>
          <w:iCs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оля транспортных средст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го типа, не соответствующих стандартам (определяется как соотношение количества транспортных средств, не соответствующих требованиям стандартов, к общему количеству проверенных транспортных средств по результатам ежеквартальных проверок);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  <w:lang w:val="en-US"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личество транспортных средств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е платежи за выбросы загрязняющих веществ от передвижных источников определяются суммированием данных, полученных по формулам (3) и (4), и умножением этой суммы на коэффициент экологической ситуации.</w:t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lang w:val="en-US"/>
        </w:rPr>
      </w:pPr>
      <w:r>
        <w:rPr/>
        <w:drawing>
          <wp:inline distT="0" distB="0" distL="0" distR="0">
            <wp:extent cx="4303395" cy="78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73" r="-1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254" w:leader="none"/>
        </w:tabs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254" w:leader="none"/>
        </w:tabs>
        <w:jc w:val="right"/>
        <w:rPr/>
      </w:pPr>
      <w:r>
        <w:rPr>
          <w:rFonts w:cs="Calibri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5)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>В случае отсутствия данных о количестве израсходованного топлива плату определяют по ставкам, установленным в расчёте на одну тонну сжигаемого топлива, но если есть достоверные сведения о выбросах загрязняющих веществ, то расчёты делают исходя из ставок для стационарных источников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несение платы за выбросы (сбросы, размещение отходов) не освобождает природопользователей от выполнения мероприятий по охране окружающей среды.</w:t>
      </w:r>
    </w:p>
    <w:p>
      <w:pPr>
        <w:pStyle w:val="Normal"/>
        <w:shd w:fill="FFFFFF" w:val="clear"/>
        <w:autoSpaceDE w:val="false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каждом предприятии должен быть разработан согласно утверждённым методикам «Проект нормативов предельно-допустимых выбросов в атмосферу», «Проект нормативов предельно-допустимых сбросов загрязняющих веществ в водоёмы», «Проект нормативов образования отходов и лимитов на их размещение». Проекты согласовываются в соответствующих органах надзора (в настоящее время в управлении Росприроднадзора) и соответственно выдаются «Разрешение на выброс (сброс) загрязняющих веществ в атмосферу (воду) и «Документ об утверждении нормативов образования отходов и лимитов на их размещение»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Задания для самостоятельной работы студентов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читать платежи предприятия за загрязнение атмосферы, если известно, что за истекший год выброс составил: оксидов железа (в пересчёте на железо)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0,1025 т и диоксида марганца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0,05 т. ПДВ и ВСВ предприятию не установлены. Нормативы платы по отдельным веществам в пределах ПДВ приведены в приложении 1. Коэффициент экологической ситуации принят 2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2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читать платежи предприятия за загрязнение атмосферы, если известно, что за истекший год выброс составил: фтористых соединений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0,05 т и ацетона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0,06 т. Временно-согласованные выбросы для предприятия утверждены в размере 0,49 т фтора и 0,0107 т ацетона. Нормативы платы по отдельным веществам в пределах ПДВ приведены в приложении 1. Коэффициент экологической ситуации принят 1,2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3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водных объектов, если известно, что фактический сброс за год составил: сульфат-ионов 0,04482 т, хлоридов − 0,01062 т. ПДС и ВСС предприятию не установлены. Нормативы платы по отдельным веществам в пределах ПДС приведены в приложении 3. Коэффициент экологической ситуации принят 1,4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4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атмосферы, если известно, что за истекший год выбросы достигли: 140 т пыли неорганической и 200 т пыли древесной. ПДВ для предприятия утверждены в размере 150 т пыли неорганической и 50 т пыли древесной. Нормативы платы по отдельным веществам в пределах ПДВ приведены в приложении 1. Коэффициент экологической ситуации составляет 1,5. Все выбросы находятся в пределах временно согласованных норм (утвержденных лимитов)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5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атмосферы, если известно, что за истекший год выброс составил: 0,002 т диоксида азота и 0,0035 т диоксида серы. Нормативы платы по отдельным веществам в пределах ПДВ приведены в приложении 1. Коэффициент экологической ситуации составляет 1,9. ПДВ установлены в пределах: для диоксида азота − 0,1 т, для диоксида серы − 0,02 т.</w:t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lef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6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водных объектов, если известно, что за истекший год сброшено 0,48 т взвешенных веществ и 0,012 т нефтепродуктов. ПДС для предприятия утверждены в размере 1 т взвешенных веществ и 50 т нефтепродуктов. Нормативы платы по отдельным веществам в пределах ПДС приведены в приложении 3. Коэффициент экологической ситуации принят 1,5. Все выбросы находятся в пределах временно согласованных норм (утвержденных лимитов)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7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читать платежи предприятия за выбросы в атмосферу от передвижных источников, если фактическое количество израсходованного неэтилированного бензина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1,948 т/год (выбросы не превышали допустимых норм), норматив платы (удельная плата) приведён в приложении 2. Коэффициент экологической значимости равен 2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8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водных объектов, если известно, что за истекший год сброс составил 0,84 т иона аммония и 7,2 т железа (все растворимые в воде формы). ПДС для предприятия утверждены в размере: 1 т иона аммония и 5 т железа. Нормативы платы по отдельным веществам в пределах ПДС приведены в приложении 3. Коэффициент экологической ситуации принят 1,1. Все выбросы находятся в пределах временно согласованных норм (утвержденных лимитов)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9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водных объектов, если известно, что фактический сброс за год составил фосфат-ионов 1,5 т, хлоридов − 1,6 т. ПДС и ВСС предприятию не установлены. Нормативы платы по отдельным веществам в пределах ПДС приведены в приложении 3. Коэффициент экологической ситуации равен 1,9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10</w:t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ассчитать платежи предприятия за выбросы в атмосферу от передвижных источников, если фактическое количество израсходованного дизельного топлива </w:t>
      </w:r>
      <w:r>
        <w:rPr>
          <w:rFonts w:eastAsia="Symbol" w:cs="Symbol" w:ascii="Symbol" w:hAnsi="Symbol"/>
          <w:sz w:val="28"/>
          <w:szCs w:val="28"/>
          <w:lang w:eastAsia="ru-RU"/>
        </w:rPr>
        <w:t>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5,9 т/год (у 30 % автомашин выбросы превысили допустимые нормы), норматив платы (удельная плата) приведён в приложении 2. Коэффициент экологической значимости равен 1,6. 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ариант 11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читать платежи предприятия за загрязнение атмосферы, если известно, что за истекший год выбросы составили 0,6 т ацетона и 1 т винилацетата. ПДВ и ВСВ для предприятия не установлены. Нормативы платы по отдельным веществам в пределах ПДВ приведены в приложении 1. Коэффициент экологической ситуации составляет 2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ариант 12</w:t>
      </w:r>
    </w:p>
    <w:p>
      <w:pPr>
        <w:pStyle w:val="Normal"/>
        <w:shd w:fill="FFFFFF" w:val="clear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ссчитать платежи предприятия за загрязнение водных объектов, если известно, что фактический сброс за год составил: фосфат-ионов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7 т, хлоридов − 2,5 т. Предприятию установлен Временно-согласованный сброс: по фосфат-ионам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1 т, по хлоридам 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2 т. Нормативы платы по отдельным веществам в пределах ПДС приведены в приложении 3. Коэффициент экологической ситуации равен 1,4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ИТЕРАТУРА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обылёв С.Н., Ходжаев А.Ш. Экономика природопользования: Учебник.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.: Инфра-М, 2004.</w:t>
      </w:r>
      <w:r>
        <w:rPr>
          <w:rFonts w:eastAsia="Symbol" w:cs="Symbol" w:ascii="Symbol" w:hAnsi="Symbol"/>
          <w:color w:val="000000"/>
          <w:sz w:val="28"/>
          <w:szCs w:val="28"/>
          <w:lang w:eastAsia="ru-RU"/>
        </w:rPr>
        <w:t>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XXV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501 с. (Учебники экономического факультета МГУ им. М.В.  Ломоносова)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нсультант плюс: правовая система нормативных и иных официальных актов федеральных и региональных органов государственной власти.</w:t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right"/>
        <w:rPr>
          <w:b/>
          <w:b/>
          <w:vertAlign w:val="superscript"/>
        </w:rPr>
      </w:pPr>
      <w:r>
        <w:rPr>
          <w:b/>
        </w:rPr>
        <w:t>Приложение N 1</w:t>
      </w:r>
      <w:r>
        <w:rPr>
          <w:b/>
          <w:vertAlign w:val="superscript"/>
        </w:rPr>
        <w:t>*</w:t>
      </w:r>
    </w:p>
    <w:p>
      <w:pPr>
        <w:pStyle w:val="ConsPlusNormal"/>
        <w:widowControl/>
        <w:ind w:hanging="0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ЛАТЫ ЗА ВЫБРОСЫ В АТМОСФЕРНЫЙ ВОЗДУХ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ЗАГРЯЗНЯЮЩИХ ВЕЩЕСТВ СТАЦИОНАРНЫМИ ИСТОЧНИКАМИ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┬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Наименование         │Нормативы платы за выброс 1 тонн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загрязняющих веществ     │      загрязняющих вещест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├────────────────┬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еделах   │   в пределах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установленных  │ установле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устимых   │    лими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рмативов   │    выбросов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выбросов    │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┴────────────────┴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.  Азота диоксид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.  Азота оксид  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.  Акролеин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.  Акрилонитрил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.  Альдегид пропионовый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.  Альдегид масляный               137               6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.  Алюминий 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алюминий)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.  Аммиак       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.  Амины алифатические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. Аммиачная селитра               7,5              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1. Ангидрид малеин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ары, аэрозоль)                 40               2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2. Ангидрид серный (с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риоксид), ангид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ернистый (серы диоксид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ислота серная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 xml:space="preserve">13. Исключен. </w:t>
      </w:r>
      <w:r>
        <w:rPr>
          <w:rFonts w:eastAsia="Symbol" w:cs="Symbol" w:ascii="Symbol" w:hAnsi="Symbol"/>
        </w:rPr>
        <w:t></w:t>
      </w:r>
      <w:r>
        <w:rPr/>
        <w:t xml:space="preserve"> Постановление Правительства РФ от 01.07.2005 №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4. Ангидрид уксусный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5. Ангидрид фталевый (па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эрозоль) 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6. Ангидрид фосфорный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7. Анилин  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. Ацетон                           6,2              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. Ацетальдегид (уксус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льдегид)  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0. Ацетофен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фенилкетон)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1. Барий и его с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барий) 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2. Белок пыли белков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итаминного концентр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БВК)                          2049             102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3. Бенз(а)пир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3,4-бензпирен)               2049801          10249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4. Бензин (нефтя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алосернистый 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углерод)                     1,2       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5. Бензин сланцевый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углерод)            41               205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.                                                                .</w:t>
      </w:r>
    </w:p>
    <w:p>
      <w:pPr>
        <w:pStyle w:val="ConsPlusNormal"/>
        <w:widowControl/>
        <w:ind w:hanging="0"/>
        <w:rPr/>
      </w:pPr>
      <w:r>
        <w:rPr/>
        <w:t>* к Постановлению Правительства Российской Федерации от 12 июня 2003 г. N 34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6. Бензол    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7. 1,3-Бутадиен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8. Бутилацетат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9. Бутил хлористый                  30               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. Бор аморфный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. Бром         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. Бензил хл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бензилхлорид)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3. Ванадия пятиоксид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4. Взвешенные тверд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ещества (нетокси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единения, не содержа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ицик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ро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глеводородов, металл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х солей, диокс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емния)   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5. Винилацетат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6. Винил хлористый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7. Водород бромистый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8. Водород мышьяков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арсин)          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9. Водород фосф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осфорин)    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0. Водород хл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соляная кислота)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1. Водород циан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одорода циани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инильная кислота)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2. Вольфрам, вольфра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рбид, силицид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3. Гексаметилендиамин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4. Гексан                          0,05              0,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5. Гексахлорциклогекс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ексахлоран)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6. Диоксан (диокись этилена)        30               1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7. Дифенилметандиизоцианат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8. Диметиламин    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. 4,4-Диметилдиоксан-1,3 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0. О,О-Диметил-О-(4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итрофенил) тиофосфат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1. О,О-Диметил-О-(1-окси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2,2,2-трихлорэтил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осфонат (хлорофос)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. Диметилсульфид     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3. Диметилформамид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4. Динил (смесь 25% дифени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75% дифенилоксида)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5. Дихлорфторме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реон-12)                       10               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6. Дибутилфталат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7. Дивинилбензол          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. Диоктилфталат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9. Дихлорпропан                     22               1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0. Диэтиламин   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1. Дихлорэтан               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2. Диэтилбензол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3. Диэтиловый эфир                   7,4             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4. Диэтилртуть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ртуть)          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5. Железа окс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железо)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6. Железа трихл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железо)         513              2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7. Железа сульфат (в пе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есчете на железо)              293              14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8. Золы углей: подмосков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чорского, кузне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кибастузского, марки Б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абаевского и тюльга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сторождений                     7                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9. Золы прочих углей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0. Зола сланцевая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1. Изопропиламин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2. Изопрен      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3. Изобутилен (2-метилпропен)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4. Изопропилбензол (кумол)         147               7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5. Кадмий оксид, кадм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ульфат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кадмий)         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6. Кальция оксид                   7,5              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7. Канифоль (флю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нифо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тивированный)          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8. Калий гидросульфа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лий хлорид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9. Капролактам  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0. Керосин     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1. Кислота азотная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2. Кислота акриловая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3. Кислота валериановая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4. Кислота капроновая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5. Кислота масляная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6. Кислота борная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7. Кислота ортофосфорная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8. Кислота пропионовая             137               6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9. Кислота себациновая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0. Исключен. - Постановление  Правительства РФ  от  01.07.20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N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1. Кислота терефталевая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2. Кислота уксусная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3. м-Крезол     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4. Кремний диоксид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5. Кобальт металлический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6. Кобальта оксид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7. Ксилол (смесь изом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-, м-, п-)     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8. Ксилид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метиламинобензо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а-, орто- и пара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зомеров)                       171               8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. Магний оксид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0. Марганец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еорганические со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ди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арганца)     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1. Меди сульфат хл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медь)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2. Медь (оксид меди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медь)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3. Мышьяк и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еорганические соединения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4. Мезидин 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5. Метил хлористый (мети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лорид)      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6. Метан, в том числе в соста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ефтяного (попутного) га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жигаемого фак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становками                      50               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7. Метилаль   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8. Метилен хлор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ена хлорид)                 1                 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9. Метилмеркаптан                20498            1024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0. альфа-Метилстирол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1. Метилэтилкетон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2. Метиловый эфи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такрило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метакрилат)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3. Натр едкий (гидрат окс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я, гидро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я)    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4. Натрия оксид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5. Натрия карбонат (с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альцинированная)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6. Нафталин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7. бета-Нафтол                     342              17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8. альфа-Нафтахинон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9. Никель металлический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0. Никеля оксид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никель)                     2050             102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1. Никель, растворимые соли      10249             512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2. Нитробензол          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3. Озон                             68,3             341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4. Олова хлорид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олово)    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5. Пентан                           0,08              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6. Перхлорбензол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7. Пропилен                          0,6              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8. Пропилена окись    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9. Пропиленхлоргидрин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0. Пиридин                          26               1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1. Пыль древесная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2. Пыль извести и гипса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3. Пыль каменноугольная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4. Пыль коксов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гломерационная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5. Пыль лубян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лопчатобумажн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лопковая, льняная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6. Пыль шерстяная, пухов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ховая 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7. Пыль неорганическа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держащая диокс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емния в процент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ыше 70 проц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нас и др.)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70 - 20 процентов (цемен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ливин, апатит, гли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шамот каолиновый)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иже 20 проц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оломит, слюда, таль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др.)      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8. Пыль стекловолокна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9. Пыль стеклопластика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0. Пыль пресс-порошков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1. Пыль цемен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оизводств  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2. Пыль катализатора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3. Соединения ртути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ртуть)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4. Ртуть металлическая 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5. Раствор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ревесноспиртовой марки А        17,4              87,0</w:t>
      </w:r>
    </w:p>
    <w:p>
      <w:pPr>
        <w:pStyle w:val="ConsPlusNonformat"/>
        <w:widowControl/>
        <w:rPr/>
      </w:pPr>
      <w:r>
        <w:rPr/>
        <w:t>146. Сажа                             80               400</w:t>
      </w:r>
    </w:p>
    <w:p>
      <w:pPr>
        <w:pStyle w:val="ConsPlusNonformat"/>
        <w:widowControl/>
        <w:rPr/>
      </w:pPr>
      <w:r>
        <w:rPr/>
        <w:t>147. Свинец сернист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свинец)        1206              6030</w:t>
      </w:r>
    </w:p>
    <w:p>
      <w:pPr>
        <w:pStyle w:val="ConsPlusNonformat"/>
        <w:widowControl/>
        <w:rPr/>
      </w:pPr>
      <w:r>
        <w:rPr/>
        <w:t>148. Свинец и его со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оме тетраэтилсвинца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ресчете на свинец)           6833             341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9. Сероводород          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0. Сероуглерод    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1. Синтетические мо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редства   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2. Скипидар  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3. Спирт амиловый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4. Спирт бутиловый (бутанол)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5. Спирт диацетоновый                7,5              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6. Спирт изобутиловый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7. Спирт изооктиловый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8. Спирт изопропил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ропанол-2)                      3,7  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59. Спирт метиловый (метанол)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0. Спирт этиловый (этанол)           0,4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1. Стирол           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2. Теллура диоксид                4100             20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3. Тетраэтилсвинец               51245            256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4. о-Толуидин                       82              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5. Тетрагидрофуран 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6. Тетрахлорэтил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ерхлорэтилен)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7. Титана диоксид                    5                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8. Толуилендиизоцианат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69. Толуол                            3,7  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0. Трихлорметан (хлороформ)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1. 1,1,1-Трихлорэ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етилхлороформ)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2. Трихлорэтилен                     5                25</w:t>
      </w:r>
    </w:p>
    <w:p>
      <w:pPr>
        <w:pStyle w:val="ConsPlusNonformat"/>
        <w:widowControl/>
        <w:rPr/>
      </w:pPr>
      <w:r>
        <w:rPr/>
        <w:t>173. Триметиламин                     13,7              6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4. Трихлорбензол                   257              12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5. Триэтаноламин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6. Триэтиламин                      15                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7. Уайт-спирит                      2,5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78. Летучие низкомолекуляр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углеводороды (пары жи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оплив) по углероду               5                25</w:t>
      </w:r>
    </w:p>
    <w:p>
      <w:pPr>
        <w:pStyle w:val="ConsPlusNonformat"/>
        <w:widowControl/>
        <w:rPr/>
      </w:pPr>
      <w:r>
        <w:rPr/>
        <w:t>179. Углерода окись (угле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ксид)                            0,6               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0. Углерод четыреххлористый          3,7  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1. Фенол     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2. Формальглик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диоксолан-1,3)                   0,4               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3. Фтор трихлормета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фреон-11)                        0,2               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4. Формальдегид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5. Фтора газообраз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соединения                        410              20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6. Фтористые со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хорошо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ексафторид натр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торид натрия)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7. Фтористые соедин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лохо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гексафторалюмин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я, кальция фтор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 алюминия фторид)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8. Фосген                          683              34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89. Фурфурол                 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0. Хлор                             68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1. м-Хлоранилин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2. Хлорбензол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3. Хлоропрен                      1025              51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4. Хром (Cr</w:t>
      </w:r>
      <w:r>
        <w:rPr>
          <w:vertAlign w:val="superscript"/>
        </w:rPr>
        <w:t>6+</w:t>
      </w:r>
      <w:r>
        <w:rPr/>
        <w:t>)                     1366              68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5. п-Хлорфенол                     205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6. Циклогексан                      1,2       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7. Циклогексанол                    35               1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8. Циклопентан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99. 2,5-Циклогександиен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1,4-диондиоксим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0. Цинка оксид (цинка окись)        41               2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1. Хлорэтил (этил хлористый)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2. Циклогексанон                    52               2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3. Эпихлоргидрин                    11,2              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4. Этиленамин                       0,7               3,5</w:t>
      </w:r>
    </w:p>
    <w:p>
      <w:pPr>
        <w:pStyle w:val="ConsPlusNonformat"/>
        <w:widowControl/>
        <w:rPr/>
      </w:pPr>
      <w:r>
        <w:rPr/>
        <w:t>205. Этилацетат                       21               1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6. Этилбензол                      103               5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7. Этиленимин                     4100             20500</w:t>
      </w:r>
    </w:p>
    <w:p>
      <w:pPr>
        <w:pStyle w:val="ConsPlusNonformat"/>
        <w:widowControl/>
        <w:rPr/>
      </w:pPr>
      <w:r>
        <w:rPr/>
        <w:t>208. Этилена окись                   68                3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09. Этиленгликоль                  2,5   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0. Этиленхлоргидрин               205               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11. Вулканизационные газы ши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роизводства                   1025              5125</w:t>
      </w:r>
    </w:p>
    <w:p>
      <w:pPr>
        <w:pStyle w:val="ConsPlusNonformat"/>
        <w:widowControl/>
        <w:rPr/>
      </w:pPr>
      <w:r>
        <w:rPr/>
        <w:t>212. Диметилфталат                   293              1465</w:t>
      </w:r>
    </w:p>
    <w:p>
      <w:pPr>
        <w:pStyle w:val="ConsPlusNonformat"/>
        <w:widowControl/>
        <w:rPr/>
      </w:pPr>
      <w:r>
        <w:rPr/>
        <w:t>213. Диэтилфталат                    205              1025</w:t>
      </w:r>
    </w:p>
    <w:p>
      <w:pPr>
        <w:pStyle w:val="ConsPlusNonformat"/>
        <w:widowControl/>
        <w:rPr/>
      </w:pPr>
      <w:r>
        <w:rPr/>
        <w:t>214. Изобутилбензоат                 137               685</w:t>
      </w:r>
    </w:p>
    <w:p>
      <w:pPr>
        <w:pStyle w:val="ConsPlusNonformat"/>
        <w:widowControl/>
        <w:rPr/>
      </w:pPr>
      <w:r>
        <w:rPr/>
        <w:t>215. Калий нитрат                     68               340</w:t>
      </w:r>
    </w:p>
    <w:p>
      <w:pPr>
        <w:pStyle w:val="ConsPlusNonformat"/>
        <w:widowControl/>
        <w:rPr/>
      </w:pPr>
      <w:r>
        <w:rPr/>
        <w:t>216. Кальций гидрооксид, каль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итрат                           68               340</w:t>
      </w:r>
    </w:p>
    <w:p>
      <w:pPr>
        <w:pStyle w:val="ConsPlusNonformat"/>
        <w:widowControl/>
        <w:rPr/>
      </w:pPr>
      <w:r>
        <w:rPr/>
        <w:t>217. Кобальт (соли кобаль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пересчете на кобальт)        2050             10250</w:t>
      </w:r>
    </w:p>
    <w:p>
      <w:pPr>
        <w:pStyle w:val="ConsPlusNonformat"/>
        <w:widowControl/>
        <w:rPr/>
      </w:pPr>
      <w:r>
        <w:rPr/>
        <w:t>218. Мазутная з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теплоэлектроста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пересчете на ванадий)       1025              5125</w:t>
      </w:r>
    </w:p>
    <w:p>
      <w:pPr>
        <w:pStyle w:val="ConsPlusNonformat"/>
        <w:widowControl/>
        <w:rPr/>
      </w:pPr>
      <w:r>
        <w:rPr/>
        <w:t>219. Метилакрилат                    205              1025</w:t>
      </w:r>
    </w:p>
    <w:p>
      <w:pPr>
        <w:pStyle w:val="ConsPlusNonformat"/>
        <w:widowControl/>
        <w:rPr/>
      </w:pPr>
      <w:r>
        <w:rPr/>
        <w:t>220. Метилам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монометиламин)                2050             10250</w:t>
      </w:r>
    </w:p>
    <w:p>
      <w:pPr>
        <w:pStyle w:val="ConsPlusNonformat"/>
        <w:widowControl/>
        <w:rPr/>
      </w:pPr>
      <w:r>
        <w:rPr/>
        <w:t>221. Полиизоцианат                   205              1025</w:t>
      </w:r>
    </w:p>
    <w:p>
      <w:pPr>
        <w:pStyle w:val="ConsPlusNonformat"/>
        <w:widowControl/>
        <w:rPr/>
      </w:pPr>
      <w:r>
        <w:rPr/>
        <w:t>222. Пыль аминопластов                41               205</w:t>
      </w:r>
    </w:p>
    <w:p>
      <w:pPr>
        <w:pStyle w:val="ConsPlusNonformat"/>
        <w:widowControl/>
        <w:rPr/>
      </w:pPr>
      <w:r>
        <w:rPr/>
        <w:t xml:space="preserve">223. Пыль выбросов табачных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абрик (в пересче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 никотин)                    5125             25625</w:t>
      </w:r>
    </w:p>
    <w:p>
      <w:pPr>
        <w:pStyle w:val="ConsPlusNonformat"/>
        <w:widowControl/>
        <w:rPr/>
      </w:pPr>
      <w:r>
        <w:rPr/>
        <w:t>224. Пыль синтетической кожи         205              1025</w:t>
      </w:r>
    </w:p>
    <w:p>
      <w:pPr>
        <w:pStyle w:val="ConsPlusNonformat"/>
        <w:widowControl/>
        <w:rPr/>
      </w:pPr>
      <w:r>
        <w:rPr/>
        <w:t>225. Фенилизоцианат                 4100             20500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ЛАТЫ ЗА ВЫБРОСЫ В АТМОСФЕРНЫЙ ВОЗДУХ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ЗАГРЯЗНЯЮЩИХ ВЕЩЕСТВ ПЕРЕДВИЖНЫМИ ИСТОЧНИКАМИ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(ДЛЯ РАЗЛИЧНЫХ ВИДОВ ТОПЛИВА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┬─────────────┬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ид топлива            │   Единица   │Нормативы платы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измерения  │ за 1 единицу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   </w:t>
      </w:r>
      <w:r>
        <w:rPr/>
        <w:t>│</w:t>
      </w:r>
      <w:r>
        <w:rPr>
          <w:rFonts w:eastAsia="Courier New"/>
        </w:rPr>
        <w:t xml:space="preserve">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измерения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┴─────────────┴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Бензин неэтилированный                 т               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Дизельное топливо                      т               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Керосин                                т               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жатый природный газ                   1000 м</w:t>
      </w:r>
      <w:r>
        <w:rPr>
          <w:vertAlign w:val="superscript"/>
        </w:rPr>
        <w:t>3</w:t>
      </w:r>
      <w:r>
        <w:rPr/>
        <w:t xml:space="preserve">         0,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Сжиженный газ                          т               0,9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3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ЛАТЫ ЗА СБРОСЫ ЗАГРЯЗНЯЮЩИХ ВЕЩЕСТВ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В ПОВЕРХНОСТНЫЕ И ПОДЗЕМНЫЕ ВОДНЫЕ ОБЪЕКТЫ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</w:t>
      </w:r>
      <w:r>
        <w:rPr/>
        <w:t>Наименование загрязняющих   │      Нормативы платы за сброс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</w:t>
      </w:r>
      <w:r>
        <w:rPr/>
        <w:t>веществ             │    1 т загрязняющих веществ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├────────────────┬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в пределах   │    в пределах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установленных │   установленных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допустимых   │      лимит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нормативов   │      сбросов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</w:t>
      </w:r>
      <w:r>
        <w:rPr/>
        <w:t>сбросов     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┴────────────────┴──────────────────┘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. Аммоний-ион (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>)                     551            27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2. Алкилсульфонаты натрия (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основе керосина)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3. Алкилсульфонат на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в техническом препарате)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4. Алюминий (Аl</w:t>
      </w:r>
      <w:r>
        <w:rPr>
          <w:vertAlign w:val="superscript"/>
        </w:rPr>
        <w:t>3+</w:t>
      </w:r>
      <w:r>
        <w:rPr/>
        <w:t>)                      6887           344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5. Аммиак (по азоту)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6. Анилин (аминобензол)              2754809        1377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7. Ацетон 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8. Бензол       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9. Бор (по В</w:t>
      </w:r>
      <w:r>
        <w:rPr>
          <w:vertAlign w:val="superscript"/>
        </w:rPr>
        <w:t>3+</w:t>
      </w:r>
      <w:r>
        <w:rPr/>
        <w:t>)                        16205           81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0. Бор (по В</w:t>
      </w:r>
      <w:r>
        <w:rPr>
          <w:vertAlign w:val="superscript"/>
        </w:rPr>
        <w:t>3+</w:t>
      </w:r>
      <w:r>
        <w:rPr/>
        <w:t>, для м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водоемов)                              27             1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1. Висмут 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2. Ванадий  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3. Взвешенные вещества                   366            18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4. Вольфрам (W</w:t>
      </w:r>
      <w:r>
        <w:rPr>
          <w:vertAlign w:val="superscript"/>
        </w:rPr>
        <w:t>6+</w:t>
      </w:r>
      <w:r>
        <w:rPr/>
        <w:t>)                     344352         17217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5. Гидразингидрат                     918330         45916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6. Глицерин   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17. Декстрин (смес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исахаридов)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8. 1,2-Дихлорэтан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9. Диссолван 4411                        307            15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полиоксиалкиленгликол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0. Железо (Fe) (все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воде формы)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1. Изопрен (2-метилбута-1,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-диен)    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2. Кадмий                              55096          2754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3. Калий (К</w:t>
      </w:r>
      <w:r>
        <w:rPr>
          <w:vertAlign w:val="superscript"/>
        </w:rPr>
        <w:t>+</w:t>
      </w:r>
      <w:r>
        <w:rPr/>
        <w:t>)                            6,2            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4. Кальций (Са</w:t>
      </w:r>
      <w:r>
        <w:rPr>
          <w:vertAlign w:val="superscript"/>
        </w:rPr>
        <w:t>2+</w:t>
      </w:r>
      <w:r>
        <w:rPr/>
        <w:t>)                        1,2             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5. Капролактам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6. Краситель пря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ирюзовый светопрочный К             6887           344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7. Краситель хромовый черный О          9183           459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8. Краситель кислотный черный С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29. Краситель прямой черный З            1378            68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0. Ксантогенат бутилов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натриевый                            9183           459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1. Ксилол (смесь изомеров)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2. Кобальт (Со</w:t>
      </w:r>
      <w:r>
        <w:rPr>
          <w:vertAlign w:val="superscript"/>
        </w:rPr>
        <w:t>2+</w:t>
      </w:r>
      <w:r>
        <w:rPr/>
        <w:t>)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3. Латекс БС-85М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4. Латекс СКН-40ИХМ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5. Латекс сополим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инилиденхлори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инилхлори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бутилакрила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итаконовой 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Д ВХ БАИк 63Е-ПАЛ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6. Лимонная кислота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7. Магний (Mg) (все раствори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воде формы)                        6,9            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8. Марганец (Мn</w:t>
      </w:r>
      <w:r>
        <w:rPr>
          <w:vertAlign w:val="superscript"/>
        </w:rPr>
        <w:t>2+</w:t>
      </w:r>
      <w:r>
        <w:rPr/>
        <w:t>)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39. Масло соляровое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0. Масло легкое таллов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ТУ-81-05-100-70)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1. Медь (Сu</w:t>
      </w:r>
      <w:r>
        <w:rPr>
          <w:vertAlign w:val="superscript"/>
        </w:rPr>
        <w:t>2+</w:t>
      </w:r>
      <w:r>
        <w:rPr/>
        <w:t>)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2. Метанол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3. Моноэтаноламин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4. Молибден (Мо</w:t>
      </w:r>
      <w:r>
        <w:rPr>
          <w:vertAlign w:val="superscript"/>
        </w:rPr>
        <w:t>6+</w:t>
      </w:r>
      <w:r>
        <w:rPr/>
        <w:t>)                    229568         1147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5. Мочевина                             3,7            18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6. Мышьяк 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7. Натрий (Na</w:t>
      </w:r>
      <w:r>
        <w:rPr>
          <w:vertAlign w:val="superscript"/>
        </w:rPr>
        <w:t>+</w:t>
      </w:r>
      <w:r>
        <w:rPr/>
        <w:t>)                         2,5            12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8. Нефть и нефтепродукты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49. Нефтяной сульфанат натрия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0. Никель (Ni</w:t>
      </w:r>
      <w:r>
        <w:rPr>
          <w:vertAlign w:val="superscript"/>
        </w:rPr>
        <w:t>2+</w:t>
      </w:r>
      <w:r>
        <w:rPr/>
        <w:t>)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1. Нитрат-анион                          6,9            3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2. Нитрит-анион                         3444           172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3. Олово и его соли (по Sn)             2460           12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4. Исключен. - Постановление Правительства РФ от 01.07.2005 N 4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5. ОЖК - оксилиро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ирные кислоты                         71             3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6. ОП-7, полиэтиленгликоле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эфиры моно- и диалкилфенолов          918            45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7. ОП-10, СПАВ, смесь мон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диалкилфеноловых эф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олиэтиленгликоля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8. Пигмент железоокис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елтый 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59. Пигмент железоокис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красный (марка КБ)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0. Пиридин   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1. Роданиды (по СNS</w:t>
      </w:r>
      <w:r>
        <w:rPr>
          <w:rFonts w:eastAsia="Symbol" w:cs="Symbol" w:ascii="Symbol" w:hAnsi="Symbol"/>
          <w:vertAlign w:val="superscript"/>
        </w:rPr>
        <w:t></w:t>
      </w:r>
      <w:r>
        <w:rPr/>
        <w:t>)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2. Ртуть (Hg</w:t>
      </w:r>
      <w:r>
        <w:rPr>
          <w:vertAlign w:val="superscript"/>
        </w:rPr>
        <w:t>2+</w:t>
      </w:r>
      <w:r>
        <w:rPr/>
        <w:t>)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3. Рубидий (Pb</w:t>
      </w:r>
      <w:r>
        <w:rPr>
          <w:vertAlign w:val="superscript"/>
        </w:rPr>
        <w:t>+</w:t>
      </w:r>
      <w:r>
        <w:rPr/>
        <w:t>)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4. Свинец (Рb) (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астворимые в воде формы)           45913          2295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5. Селен (Se) (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 воде формы)                      137740          6887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6. Скипидар                             1378            68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7. Стирол     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8. Сероуглерод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69. Сульфат-анион (сульфаты)              2,8            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0. Сульфид-анион (сульфиды)            55096          2754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1. Сульфит-анион (сульфиты)              145             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2. Сурьма 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3. Танниды                               27,5           137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4. Тетраэтилсвинец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5. Тиомочевина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6. Толуол       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7. Трилон-Б                              552            27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8. Фенол    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79. Флотореагент талловый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0. Фосфаты (по Р)                       1378            68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1. Формальдегид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2. Фосфор треххлористый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3. Фосфор пятихлористый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4. Фтор (F</w:t>
      </w:r>
      <w:r>
        <w:rPr>
          <w:rFonts w:eastAsia="Symbol" w:cs="Symbol" w:ascii="Symbol" w:hAnsi="Symbol"/>
          <w:vertAlign w:val="superscript"/>
        </w:rPr>
        <w:t></w:t>
      </w:r>
      <w:r>
        <w:rPr/>
        <w:t>)                             368            18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5. Фурфурол  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6. Хлор свободный (хл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активный) (Сl</w:t>
      </w:r>
      <w:r>
        <w:rPr>
          <w:rFonts w:eastAsia="Symbol" w:cs="Symbol" w:ascii="Symbol" w:hAnsi="Symbol"/>
          <w:vertAlign w:val="superscript"/>
        </w:rPr>
        <w:t></w:t>
      </w:r>
      <w:r>
        <w:rPr/>
        <w:t>)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7. Хлориды (Сl</w:t>
      </w:r>
      <w:r>
        <w:rPr>
          <w:rFonts w:eastAsia="Symbol" w:cs="Symbol" w:ascii="Symbol" w:hAnsi="Symbol"/>
          <w:vertAlign w:val="superscript"/>
        </w:rPr>
        <w:t></w:t>
      </w:r>
      <w:r>
        <w:rPr/>
        <w:t>)                         0,9             4,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8. Хром (Сr</w:t>
      </w:r>
      <w:r>
        <w:rPr>
          <w:vertAlign w:val="superscript"/>
        </w:rPr>
        <w:t>3+</w:t>
      </w:r>
      <w:r>
        <w:rPr/>
        <w:t>)                          3935           196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89. Хром (Сr</w:t>
      </w:r>
      <w:r>
        <w:rPr>
          <w:vertAlign w:val="superscript"/>
        </w:rPr>
        <w:t>6+</w:t>
      </w:r>
      <w:r>
        <w:rPr/>
        <w:t>)                         13774           688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0. Цинк (Zn</w:t>
      </w:r>
      <w:r>
        <w:rPr>
          <w:vertAlign w:val="superscript"/>
        </w:rPr>
        <w:t>2+</w:t>
      </w:r>
      <w:r>
        <w:rPr/>
        <w:t>)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1. Цезий (Cz</w:t>
      </w:r>
      <w:r>
        <w:rPr>
          <w:vertAlign w:val="superscript"/>
        </w:rPr>
        <w:t>+</w:t>
      </w:r>
      <w:r>
        <w:rPr/>
        <w:t>)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2. Цианиды  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3. Этиленгликоль                        1102            5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Пестициды (по действу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веществам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4. Атразин                             55096          2754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5. Бентазон                              196             9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6. Глифосфат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7. Десметрин                          550962         27548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8. Дельта-Метрин                  1377404560      68870228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99. Диазинон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0. Дикват                             688700         3443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1. Дифлубензурон                      688702         3443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2. Дихлорпрол                            445            22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3. ДДТ     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4. Каптан                             459133         22956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105. Квартазин        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6. Краснодар 1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7. Ленацил                            688702         34435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8. Лямбдацигалотрин              13774045600     68870228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09. Малатион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0. Металаксил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1. Метол                              459133         22956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2. Метрибузин                      275480912      13774045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3. Мивал                                 276            13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4. Молинат                            393545         1967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5. Нитрафен                             3061           153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6. Перметрин                        16204759        8102379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7. Пиримикарб                         393545         19677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8. Пиримифосметил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19. Прометрин                            5510           275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0. Пропаргит                           68871          3443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1. Пропиконазол                      4591348        22956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2. Тиабендазол                        550962         27548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3. Тиобенкарб                        1377405         68870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4. Тирам                             2754809        1377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5. Токсафен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6. Триадименол                          2755           137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7. Триадимефон                        196772          9838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8. Триаллат                           787088         39354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29. Трихлорацетат натрия                 7871           393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0. Трифлуралин                        918270         45913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1. Фенфалерат                     2295674267     114783713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2. Фенитротион                    2754809120     13774045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3. Фенмедифан                        4591348        22956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4. Фентион    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5. Флуазифоп-П-бутил                  275481         137740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6. Фозалон                           9182698        4591349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7. Хлоридазон                          27548          1377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8. Хлорпирифос                      27548091       1377404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39. Циклоат                           2754809        137740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0. Циперметрин                    2754809120     137740456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1. Эндосульфан                      11977431        598871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2. ЭПТЦ                              3443511        172175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43. Стронций (Sr) (в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растворимые в воде формы)             689            3445</w:t>
      </w:r>
    </w:p>
    <w:p>
      <w:pPr>
        <w:pStyle w:val="ConsPlusNonformat"/>
        <w:widowControl/>
        <w:rPr/>
      </w:pPr>
      <w:r>
        <w:rPr/>
        <w:t>---------------------------------------------------------------------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b/>
          <w:bCs/>
        </w:rPr>
        <w:t>Примечание.</w:t>
      </w:r>
      <w:r>
        <w:rPr/>
        <w:t xml:space="preserve"> При оценке сброса загрязняющих веществ в поверхностные и подземные водные объекты по биохимической потребности в кислороде (БПКполн) и сухому остатку нормативы платы в пределах установленных допустимых нормативов сбросов и в пределах установленных лимитов сбросов применяются соответственно в следующих размерах (рублей за тонну): по БПКполн - 91 и 455 по сухому остатку - 0,2 и 1.</w:t>
      </w:r>
    </w:p>
    <w:p>
      <w:pPr>
        <w:pStyle w:val="ConsPlusNormal"/>
        <w:widowControl/>
        <w:ind w:firstLine="540"/>
        <w:jc w:val="both"/>
        <w:rPr/>
      </w:pPr>
      <w:r>
        <w:rPr/>
        <w:t>Норматив платы за сбросы взвешенных веществ применяется с использованием коэффициента, определяемого как величина, обратная сумме допустимого увеличения содержания взвешенных веществ при сбросе сточных вод к фону водоема и фоновой концентрации взвешенных веществ в воде водного объекта, принятой при установлении нормативов предельно допустимых сбросов загрязняющих веществ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остановлением Правительства РФ от 01.07.2005 N 410)</w:t>
      </w:r>
      <w:r>
        <w:br w:type="page"/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4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НОРМАТИВЫ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ПЛАТЫ ЗА РАЗМЕЩЕНИЕ ОТХОДОВ ПРОИЗВОДСТВА И ПОТРЕБЛЕНИЯ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/>
      </w:pPr>
      <w:r>
        <w:rPr/>
        <w:t>(в ред. Постановления Правительства РФ от 01.07.2005 N 410)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рублей)</w:t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┬───────────┬────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</w:t>
      </w:r>
      <w:r>
        <w:rPr/>
        <w:t>Вид отходов         │  Единица  │  Нормативы платы за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(по классам опасности    │ измерения │ размещение 1 единицы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</w:t>
      </w:r>
      <w:r>
        <w:rPr/>
        <w:t>для окружающей среды)    │           │ измерения отходов в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/>
        <w:t>пределах установленных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лимитов размещения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отходов*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┴───────────┴──────────────────────┘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 вопросу, касающемуся определения класса опасности отходов,</w:t>
      </w:r>
    </w:p>
    <w:p>
      <w:pPr>
        <w:pStyle w:val="ConsPlusNonformat"/>
        <w:widowControl/>
        <w:rPr/>
      </w:pPr>
      <w:r>
        <w:rPr/>
        <w:t>см.  Критерии  отнесения  опасных  отходов  к классу опасности для</w:t>
      </w:r>
    </w:p>
    <w:p>
      <w:pPr>
        <w:pStyle w:val="ConsPlusNonformat"/>
        <w:widowControl/>
        <w:rPr/>
      </w:pPr>
      <w:r>
        <w:rPr/>
        <w:t>окружающей  природной  среды, утв. Приказом МПР РФ от 15.06.2001 N</w:t>
      </w:r>
    </w:p>
    <w:p>
      <w:pPr>
        <w:pStyle w:val="ConsPlusNonformat"/>
        <w:widowControl/>
        <w:rPr/>
      </w:pPr>
      <w:r>
        <w:rPr/>
        <w:t>511,  и   Федеральный   классификационный  каталог  отходов,  утв.</w:t>
      </w:r>
    </w:p>
    <w:p>
      <w:pPr>
        <w:pStyle w:val="ConsPlusNonformat"/>
        <w:widowControl/>
        <w:rPr/>
      </w:pPr>
      <w:r>
        <w:rPr/>
        <w:t>Приказом МПР РФ от 02.12.2002 N 786,  в котором  тринадцатая цифра</w:t>
      </w:r>
    </w:p>
    <w:p>
      <w:pPr>
        <w:pStyle w:val="ConsPlusNonformat"/>
        <w:widowControl/>
        <w:rPr/>
      </w:pPr>
      <w:r>
        <w:rPr/>
        <w:t>кода отходов  используется  для кодирования  класса  опасности для</w:t>
      </w:r>
    </w:p>
    <w:p>
      <w:pPr>
        <w:pStyle w:val="ConsPlusNonformat"/>
        <w:widowControl/>
        <w:rPr/>
      </w:pPr>
      <w:r>
        <w:rPr/>
        <w:t>окружающей природной среды (0 - класс опасности не установлен, 1 -</w:t>
      </w:r>
    </w:p>
    <w:p>
      <w:pPr>
        <w:pStyle w:val="ConsPlusNonformat"/>
        <w:widowControl/>
        <w:rPr/>
      </w:pPr>
      <w:r>
        <w:rPr/>
        <w:t>I класс    опасности,    2 - II класс  опасности,    3 - III класс</w:t>
      </w:r>
    </w:p>
    <w:p>
      <w:pPr>
        <w:pStyle w:val="ConsPlusNonformat"/>
        <w:widowControl/>
        <w:rPr/>
      </w:pPr>
      <w:r>
        <w:rPr/>
        <w:t>опасности, 4 - IV класс опасности, 5 - V класс опасности)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1. Отходы I класса  опасности       т           1739,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чрезвычайно 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2. Отходы II класса опасности       т            745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высоко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3. Отходы     III      класса       т            49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асности        (умер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4. Отходы IV класса опасности       т            248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малоопасны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5. Отходы V класса 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рактически неопасные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обывающей промышленности        т              0,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рерабатыв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мышленности                   т             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чие                           т              8</w:t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  <w:t>* Нормативы платы за размещение отходов производства и потребления в пределах установленных лимитов применяются с использованием:</w:t>
      </w:r>
    </w:p>
    <w:p>
      <w:pPr>
        <w:pStyle w:val="ConsPlusNormal"/>
        <w:widowControl/>
        <w:ind w:firstLine="540"/>
        <w:jc w:val="both"/>
        <w:rPr/>
      </w:pPr>
      <w:r>
        <w:rPr/>
        <w:t>коэффициента 0,3 при размещении отходов на специализированных полигонах и промышленных площадках, оборудованных в соответствии с установленными требованиями и расположенных в пределах промышленной зоны источника негативного воздействия;</w:t>
      </w:r>
    </w:p>
    <w:p>
      <w:pPr>
        <w:pStyle w:val="ConsPlusNormal"/>
        <w:widowControl/>
        <w:ind w:firstLine="540"/>
        <w:jc w:val="both"/>
        <w:rPr/>
      </w:pPr>
      <w:r>
        <w:rPr/>
        <w:t>коэффициента 0 при размещении в соответствии с установленными требованиями отходов, подлежащих временному накоплению и фактически использованных (утилизированных) в течение 3 лет с момента размещения в собственном производстве в соответствии с технологическим регламентом или переданных для использования в течение этого срока.</w:t>
      </w:r>
    </w:p>
    <w:p>
      <w:pPr>
        <w:pStyle w:val="ConsPlusNormal"/>
        <w:widowControl/>
        <w:ind w:hanging="0"/>
        <w:jc w:val="both"/>
        <w:rPr/>
      </w:pPr>
      <w:r>
        <w:rPr/>
        <w:t>(в ред. Постановления Правительства РФ от 01.07.2005 N 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5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  <w:caps/>
        </w:rPr>
        <w:t>Коэффициенты, учитывающие экологические факторы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(состояние воздуха и почвы) по территориям экономических районов РФ</w:t>
      </w:r>
    </w:p>
    <w:p>
      <w:pPr>
        <w:pStyle w:val="ConsPlusNormal"/>
        <w:widowControl/>
        <w:ind w:hanging="0"/>
        <w:jc w:val="center"/>
        <w:rPr/>
      </w:pPr>
      <w:r>
        <w:rPr/>
        <w:t>(к Постановлению Правительства РФ от 12.06.2003 N 344)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3119"/>
        <w:gridCol w:w="3119"/>
      </w:tblGrid>
      <w:tr>
        <w:trPr>
          <w:trHeight w:val="567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Экономические районы РФ</w:t>
            </w:r>
          </w:p>
        </w:tc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</w:tr>
      <w:tr>
        <w:trPr>
          <w:trHeight w:val="567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для атмосферного воздуха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b/>
              </w:rPr>
              <w:t>для почвы</w:t>
            </w:r>
            <w:r>
              <w:rPr>
                <w:b/>
                <w:vertAlign w:val="superscript"/>
              </w:rPr>
              <w:t>**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еверный</w:t>
            </w:r>
          </w:p>
        </w:tc>
        <w:tc>
          <w:tcPr>
            <w:tcW w:w="3119" w:type="dxa"/>
            <w:tcBorders>
              <w:top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еверно-западны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тральный 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олго-Вятск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1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Центрально-Чернозёмны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Поволжск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еверо-Кавказск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6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9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Уральск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Западно-Сибирск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2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Восточно-Сибирски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Дальневосточный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1</w:t>
            </w:r>
          </w:p>
        </w:tc>
      </w:tr>
      <w:tr>
        <w:trPr>
          <w:trHeight w:val="567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Калининградская область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5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* Применяется с дополнительным коэффициентом 1,2 при выбросе загрязняющих веществ в атмосферный воздух городов.</w:t>
      </w:r>
    </w:p>
    <w:p>
      <w:pPr>
        <w:pStyle w:val="Normal"/>
        <w:ind w:left="360" w:hanging="0"/>
        <w:rPr/>
      </w:pPr>
      <w:r>
        <w:rPr/>
        <w:t>** Применяется при определении платы за размещение отходов производства и потребления.</w:t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/>
        <w:ind w:hanging="0"/>
        <w:jc w:val="right"/>
        <w:rPr>
          <w:b/>
          <w:b/>
          <w:bCs/>
        </w:rPr>
      </w:pPr>
      <w:r>
        <w:rPr>
          <w:b/>
          <w:bCs/>
        </w:rPr>
        <w:t>Приложение 6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  <w:caps/>
        </w:rPr>
        <w:t>Коэффициенты, учитывающие экологические факторы</w:t>
      </w:r>
    </w:p>
    <w:p>
      <w:pPr>
        <w:pStyle w:val="ConsPlusNormal"/>
        <w:widowControl/>
        <w:ind w:hanging="0"/>
        <w:jc w:val="center"/>
        <w:rPr>
          <w:b/>
          <w:b/>
          <w:bCs/>
        </w:rPr>
      </w:pPr>
      <w:r>
        <w:rPr>
          <w:b/>
          <w:bCs/>
        </w:rPr>
        <w:t>(состояние водных объектов) по бассейнам морей и рек</w:t>
      </w:r>
    </w:p>
    <w:p>
      <w:pPr>
        <w:pStyle w:val="ConsPlusNormal"/>
        <w:widowControl/>
        <w:ind w:hanging="0"/>
        <w:jc w:val="center"/>
        <w:rPr/>
      </w:pPr>
      <w:r>
        <w:rPr/>
        <w:t>(Выписка из Приложения № 2 к Постановлению Правительства РФ от 12.06.2003 N 344)</w:t>
      </w:r>
    </w:p>
    <w:p>
      <w:pPr>
        <w:pStyle w:val="ConsPlusNormal"/>
        <w:widowControl/>
        <w:ind w:hanging="0"/>
        <w:jc w:val="center"/>
        <w:rPr/>
      </w:pPr>
      <w:r>
        <w:rPr/>
      </w:r>
    </w:p>
    <w:tbl>
      <w:tblPr>
        <w:tblW w:w="13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0"/>
        <w:gridCol w:w="1483"/>
        <w:gridCol w:w="1741"/>
        <w:gridCol w:w="1654"/>
        <w:gridCol w:w="1385"/>
        <w:gridCol w:w="1297"/>
        <w:gridCol w:w="1181"/>
        <w:gridCol w:w="1379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Балтийского моря</w:t>
            </w:r>
          </w:p>
          <w:p>
            <w:pPr>
              <w:pStyle w:val="Normal"/>
              <w:rPr/>
            </w:pPr>
            <w:r>
              <w:rPr/>
              <w:t>Бассейн реки Невы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арел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ая обла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городская область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ковская область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Санкт-Петербур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еки бассейна Балтийского мор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2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0"/>
        <w:gridCol w:w="1536"/>
        <w:gridCol w:w="1654"/>
        <w:gridCol w:w="1385"/>
        <w:gridCol w:w="1303"/>
        <w:gridCol w:w="1309"/>
        <w:gridCol w:w="1379"/>
        <w:gridCol w:w="142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Каспийского моря</w:t>
            </w:r>
          </w:p>
          <w:p>
            <w:pPr>
              <w:pStyle w:val="Normal"/>
              <w:rPr/>
            </w:pPr>
            <w:r>
              <w:rPr/>
              <w:t>Бассейн реки Волги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ашкортостан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арий Э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Мордовия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Татарстан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ашская Республик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ябинская область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         1,1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           1,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0"/>
        <w:gridCol w:w="1483"/>
        <w:gridCol w:w="1741"/>
        <w:gridCol w:w="1654"/>
        <w:gridCol w:w="1654"/>
        <w:gridCol w:w="1654"/>
        <w:gridCol w:w="1654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Балтийского моря</w:t>
            </w:r>
          </w:p>
          <w:p>
            <w:pPr>
              <w:pStyle w:val="Normal"/>
              <w:rPr/>
            </w:pPr>
            <w:r>
              <w:rPr/>
              <w:t>Бассейн реки Вол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траханская область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ская обла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а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 обла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нбургская область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 Москва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9        1,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0"/>
        <w:gridCol w:w="1470"/>
        <w:gridCol w:w="1470"/>
        <w:gridCol w:w="1525"/>
        <w:gridCol w:w="1525"/>
        <w:gridCol w:w="1525"/>
        <w:gridCol w:w="1525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Балтийского моря</w:t>
            </w:r>
          </w:p>
          <w:p>
            <w:pPr>
              <w:pStyle w:val="Normal"/>
              <w:rPr/>
            </w:pPr>
            <w:r>
              <w:rPr/>
              <w:t>Бассейн реки Волг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ая област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арская обл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овская област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ченская Республи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еки бассейна Каспийского моря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приложения 6</w:t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344"/>
        <w:gridCol w:w="1740"/>
        <w:gridCol w:w="1660"/>
        <w:gridCol w:w="1368"/>
        <w:gridCol w:w="1467"/>
        <w:gridCol w:w="1349"/>
        <w:gridCol w:w="1302"/>
        <w:gridCol w:w="1508"/>
        <w:gridCol w:w="1315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Азовского моря</w:t>
            </w:r>
          </w:p>
          <w:p>
            <w:pPr>
              <w:pStyle w:val="Normal"/>
              <w:rPr/>
            </w:pPr>
            <w:r>
              <w:rPr/>
              <w:t>Бассейн реки Дон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вропольский кра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дарский кра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ежская область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товская область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пецкая област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еки бассейна Азовского моря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              1,5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95"/>
        <w:gridCol w:w="1559"/>
        <w:gridCol w:w="1559"/>
        <w:gridCol w:w="1560"/>
        <w:gridCol w:w="1842"/>
        <w:gridCol w:w="1418"/>
        <w:gridCol w:w="2268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 Чёрного моря</w:t>
            </w:r>
          </w:p>
          <w:p>
            <w:pPr>
              <w:pStyle w:val="Normal"/>
              <w:rPr/>
            </w:pPr>
            <w:r>
              <w:rPr/>
              <w:t>Бассейн реки Дне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городская обла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янская област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жская обла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кая обл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енская обла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еки бассейна Чёрного мор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0"/>
        <w:gridCol w:w="1303"/>
        <w:gridCol w:w="1584"/>
        <w:gridCol w:w="1379"/>
        <w:gridCol w:w="1536"/>
        <w:gridCol w:w="1394"/>
        <w:gridCol w:w="1394"/>
        <w:gridCol w:w="1379"/>
        <w:gridCol w:w="1379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ы морей Северного Ледовитого и Тихого океанов Бассейн реки Печоры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Ком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ангельская обла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тайский кра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ий край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нты-Мансийский автономный окр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мало-Ненецкий автономный округ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менская обла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ская область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7      1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4       1,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        1,17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1470"/>
        <w:gridCol w:w="1429"/>
        <w:gridCol w:w="1379"/>
        <w:gridCol w:w="1401"/>
        <w:gridCol w:w="1379"/>
        <w:gridCol w:w="1379"/>
        <w:gridCol w:w="1491"/>
        <w:gridCol w:w="2693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ассейны море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рек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сейны морей Северного Ледовитого и Тихого океанов Бассейн реки Лен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баровский кра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урская область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ий кра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тинская область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утия (Республика Саха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Бур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реки Бассейнов морей Северного Ледовитого и Тихого океанов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е коэффициента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2      1,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1       1,0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       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12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2:00Z</dcterms:created>
  <dc:creator>1</dc:creator>
  <dc:description/>
  <cp:keywords/>
  <dc:language>en-US</dc:language>
  <cp:lastModifiedBy>User</cp:lastModifiedBy>
  <dcterms:modified xsi:type="dcterms:W3CDTF">2019-11-19T07:12:00Z</dcterms:modified>
  <cp:revision>2</cp:revision>
  <dc:subject/>
  <dc:title/>
</cp:coreProperties>
</file>