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Уфимский государственный нефтяной технический университ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федра прикладных и естественнонаучных дисципл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ожидаемого уровня автотранспортного ш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бно-методическое пособ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фа 20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учебно-методическом пособии рассматриваются методы расчета ожидаемого уровня шума на территориях, прилегающих к автотрассам и городским автомагистраля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чебно-методическое пособие предназначено для выполнения практического занятия либо самостоятельного выполнения домашнего задания (расчетно-графической работы) по дисциплине «Экология» обучающимся очной, очно-заочной и заочной форм обучения. Может быть использовано при решении аналогичных задач выпускной квалификационной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ставители:</w:t>
        <w:tab/>
        <w:tab/>
        <w:t>Буйлова Е.А., доц., канд. хим. наук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Сухарева И.А., доц., канд. хим. наук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ецензент</w:t>
        <w:tab/>
        <w:tab/>
        <w:tab/>
        <w:t>Недопекин Д.В. доц., канд. хим. наук</w:t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©Уфимский государственный нефтяной технический университет, 2015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.……………………………………………………………….….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жидаемого уровня шума вблизи автотрассы………………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ожидаемого уровня шума на городских автомагистралях…..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ы заданий…………………………………………………….1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ые вопросы……………………………………………......1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ий список………………………..………………………15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иться с методами расчета ожидаемого уровня автотранспортного шума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иобрести практические навыки выполнения экологических расче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трассировке автомагистралей, а также при планировке жилых кварталов часто возникает необходимость в прогнозировании ожидаемой шумовой ситуации, для того чтобы иметь возможность принятия необходимых мер шумозащиты уже на начальной стадии проектирования объек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этих целей обычно используют упрощенные методы расчета, основанные на выявленных опытным путем частных эмпирических зависимостях и имеющих, как правило, ограниченную область применения. В технической литературе представлено значительное количество таких методов. Выбор того или иного метода зависит от конкретной ситуац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смотря на многообразие и определенные различия, все они имеют общий методологический подход. На первом этапе для конкретно оговоренных условий: скорости движения, состава транспортного потока, расположения точки наблюдения и др., определяется базовое значение уровня шума. В дальнейшем оно поэтапно уточняется путем введения поправок, учитывающих отличие реальных условий от ранее приняты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общем случае ожидаемый уровень автотранспортного шума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) в различных точках придорожной территории может быть рассчитан по формуле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ΔL</w:t>
      </w:r>
      <w:r>
        <w:rPr>
          <w:sz w:val="28"/>
          <w:szCs w:val="28"/>
          <w:vertAlign w:val="subscript"/>
        </w:rPr>
        <w:t>Арас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ΔL</w:t>
      </w:r>
      <w:r>
        <w:rPr>
          <w:sz w:val="28"/>
          <w:szCs w:val="28"/>
          <w:vertAlign w:val="subscript"/>
        </w:rPr>
        <w:t>Азел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ΔL</w:t>
      </w:r>
      <w:r>
        <w:rPr>
          <w:sz w:val="28"/>
          <w:szCs w:val="28"/>
          <w:vertAlign w:val="subscript"/>
        </w:rPr>
        <w:t>Аэкр</w:t>
      </w:r>
      <w:r>
        <w:rPr>
          <w:sz w:val="28"/>
          <w:szCs w:val="28"/>
        </w:rPr>
        <w:t>,</w:t>
        <w:tab/>
        <w:tab/>
        <w:tab/>
        <w:tab/>
        <w:t>(1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Н</w:t>
      </w:r>
      <w:r>
        <w:rPr>
          <w:sz w:val="28"/>
          <w:szCs w:val="28"/>
        </w:rPr>
        <w:t xml:space="preserve"> – рассчитанный уровень шума в точке наблюдения, дБ А. Согласно требованиям ГОСТ 20444-2014, положение точки наблюдения устанавливается на расстоянии 7,5 м от оси ближайшей полосы движения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ΔL</w:t>
      </w:r>
      <w:r>
        <w:rPr>
          <w:sz w:val="28"/>
          <w:szCs w:val="28"/>
          <w:vertAlign w:val="subscript"/>
        </w:rPr>
        <w:t>Арас</w:t>
      </w:r>
      <w:r>
        <w:rPr>
          <w:sz w:val="28"/>
          <w:szCs w:val="28"/>
        </w:rPr>
        <w:t xml:space="preserve"> – снижение уровня шума в зависимости от расстояния от источника до расчетной точки, дБ 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ΔL</w:t>
      </w:r>
      <w:r>
        <w:rPr>
          <w:sz w:val="28"/>
          <w:szCs w:val="28"/>
          <w:vertAlign w:val="subscript"/>
        </w:rPr>
        <w:t>Азел</w:t>
      </w:r>
      <w:r>
        <w:rPr>
          <w:sz w:val="28"/>
          <w:szCs w:val="28"/>
        </w:rPr>
        <w:t xml:space="preserve"> – снижение уровня шума зелеными насаждениями, дБ 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ΔL</w:t>
      </w:r>
      <w:r>
        <w:rPr>
          <w:sz w:val="28"/>
          <w:szCs w:val="28"/>
          <w:vertAlign w:val="subscript"/>
        </w:rPr>
        <w:t>Аэкр</w:t>
      </w:r>
      <w:r>
        <w:rPr>
          <w:sz w:val="28"/>
          <w:szCs w:val="28"/>
        </w:rPr>
        <w:t xml:space="preserve"> – снижение уровня шума экраном, дБ 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м пособии рассматриваются два метода расчета, представляющие наибольший практический интерес и перспективу использования при дипломном проектирован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асчет ожидаемого уровня шума вблизи автотрасс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атриваемый ниже метод наиболее применим для внегородских  условий при выборе места прохождения автотрассы вблизи либо при пересечении населенных пун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Эквивалентный уровень шум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дБ А, в придорожной полосе вычисляется по формул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,5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ί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+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DK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</w:t>
        <w:tab/>
        <w:tab/>
        <w:tab/>
        <w:t>(2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,5</w:t>
      </w:r>
      <w:r>
        <w:rPr>
          <w:sz w:val="28"/>
          <w:szCs w:val="28"/>
        </w:rPr>
        <w:t xml:space="preserve"> – эквивалентный уровень автотранспортного шума на расстоянии 7,5м от оси ближайшей полосы движения, дБ А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поправка на скорость движения (таблица 1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ί</w:t>
      </w:r>
      <w:r>
        <w:rPr>
          <w:sz w:val="28"/>
          <w:szCs w:val="28"/>
        </w:rPr>
        <w:t xml:space="preserve"> – поправка на продольный подъем дороги (таблица 2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оправка на вид дорожного покрытия (таблица 3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– поправка на состав движения (таблица 4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поправка на величину снижения уровня шума в зависимости от  расстояния от крайней полосы движения (таблица 5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К – коэффициент, учитывающий тип поверхности между дорогой и точкой измерения уровня шума (таблица 6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фоновый уровень шума, в большинстве случаев может не учитыватьс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Согласно исследованиям профессора П.И. Поспелова (МАДИ), эквивалентный уровень шума на расстоянии 7,5 м от ближайшей полосы движения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,5</w:t>
      </w:r>
      <w:r>
        <w:rPr>
          <w:sz w:val="28"/>
          <w:szCs w:val="28"/>
        </w:rPr>
        <w:t>) может быть рассчитан по формул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,5</w:t>
      </w:r>
      <w:r>
        <w:rPr>
          <w:sz w:val="28"/>
          <w:szCs w:val="28"/>
        </w:rPr>
        <w:t xml:space="preserve"> = 50 + 8,8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  <w:tab/>
        <w:tab/>
        <w:tab/>
        <w:tab/>
        <w:tab/>
        <w:tab/>
        <w:t xml:space="preserve">(3)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расчетная интенсивность движения при средней скорости потока 40км/ч, авт./ч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1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Поправка на скорость движения </w:t>
      </w:r>
      <w:r>
        <w:rPr>
          <w:sz w:val="28"/>
          <w:szCs w:val="28"/>
          <w:vertAlign w:val="subscript"/>
          <w:lang w:val="en-US"/>
        </w:rPr>
        <w:t>DV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900"/>
        <w:gridCol w:w="900"/>
        <w:gridCol w:w="900"/>
        <w:gridCol w:w="900"/>
        <w:gridCol w:w="900"/>
        <w:gridCol w:w="900"/>
        <w:gridCol w:w="92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, км/ч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оправка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V</w:t>
            </w:r>
            <w:r>
              <w:rPr>
                <w:sz w:val="28"/>
                <w:szCs w:val="28"/>
              </w:rPr>
              <w:t>, дБ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2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Поправка на продольный подъем дороги </w:t>
      </w:r>
      <w:r>
        <w:rPr>
          <w:sz w:val="28"/>
          <w:szCs w:val="28"/>
          <w:vertAlign w:val="subscript"/>
          <w:lang w:val="en-US"/>
        </w:rPr>
        <w:t>Dί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275"/>
        <w:gridCol w:w="1134"/>
        <w:gridCol w:w="1276"/>
        <w:gridCol w:w="1276"/>
        <w:gridCol w:w="113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ьный подъем дорог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оправка,</w:t>
            </w:r>
            <w:r>
              <w:rPr>
                <w:sz w:val="28"/>
                <w:szCs w:val="28"/>
                <w:lang w:val="en-US"/>
              </w:rPr>
              <w:t xml:space="preserve"> D</w:t>
            </w:r>
            <w:r>
              <w:rPr>
                <w:sz w:val="28"/>
                <w:szCs w:val="28"/>
                <w:vertAlign w:val="subscript"/>
                <w:lang w:val="en-US"/>
              </w:rPr>
              <w:t>ί</w:t>
            </w:r>
            <w:r>
              <w:rPr>
                <w:sz w:val="28"/>
                <w:szCs w:val="28"/>
              </w:rPr>
              <w:t>, дБ 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 таблицы 2 видно, что уменьшение подъемов на дорогах в населенных пунктах позволяет снизить акустическое загрязн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уровень шума влияет как вид дорожного покрытия (таблица 3), так и его состояние. По данным МАДИ, шероховатые покрытия, особенно в мокром состоянии, могут увеличивать шум на 5 – 7,5 дБ А. Оптимальной по отношению к уровню шума является шероховатость дорожного покрытия в пределах 0,85 – 1,2мм. Такое покрытие обеспечивает достаточное сцепление колес автомобилей с дорогой и создает безопасные условия движения на расчетной скорости с минимальным уровнем шума и без повышенного износа шин. Поспелов П.И. рекомендует показатель шероховатости, равный 0,9 – 1,1мм.</w:t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>Таблица 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Поправка на вид дорожного покрытия 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>П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8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окрытия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оправка,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П</w:t>
            </w:r>
            <w:r>
              <w:rPr>
                <w:sz w:val="28"/>
                <w:szCs w:val="28"/>
              </w:rPr>
              <w:t>, дБ А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 с песчаным заполнител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козернистый асфальтобе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ый щеб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обет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стовая  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>Таблица 4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vertAlign w:val="subscript"/>
        </w:rPr>
        <w:t xml:space="preserve">Поправка на состав движения </w:t>
      </w:r>
      <w:r>
        <w:rPr>
          <w:sz w:val="28"/>
          <w:szCs w:val="28"/>
          <w:vertAlign w:val="subscript"/>
          <w:lang w:val="en-US"/>
        </w:rPr>
        <w:t>D</w:t>
      </w:r>
      <w:r>
        <w:rPr/>
        <w:t>С</w:t>
      </w:r>
    </w:p>
    <w:tbl>
      <w:tblPr>
        <w:tblW w:w="98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906"/>
        <w:gridCol w:w="305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транспортного потока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оправк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</w:rPr>
              <w:t>С</w:t>
            </w:r>
            <w:r>
              <w:rPr>
                <w:sz w:val="28"/>
                <w:szCs w:val="28"/>
              </w:rPr>
              <w:t>, дБ 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зовых автомобилей и автобусов с карбюраторными двигателям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– 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– 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– 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– 8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грузовых автомобилей и автобусов с дизельными двигателями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–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– 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- 35</w:t>
            </w:r>
          </w:p>
        </w:tc>
        <w:tc>
          <w:tcPr>
            <w:tcW w:w="3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таблицы 4 видно, автомобили с дизельными двигателями шумят значительно больше, чем автомобили с карбюраторными двигател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>Таблица 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правка на снижение уровня шум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в зависимости от расстояния от крайней полосы движения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620"/>
        <w:gridCol w:w="1621"/>
        <w:gridCol w:w="1621"/>
        <w:gridCol w:w="1621"/>
        <w:gridCol w:w="1641"/>
      </w:tblGrid>
      <w:tr>
        <w:trPr>
          <w:trHeight w:val="24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, м</w:t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Поправка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, дБ А</w:t>
            </w:r>
          </w:p>
        </w:tc>
      </w:tr>
      <w:tr>
        <w:trPr>
          <w:trHeight w:val="24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лос движения</w:t>
            </w:r>
          </w:p>
        </w:tc>
      </w:tr>
      <w:tr>
        <w:trPr>
          <w:trHeight w:val="24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4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разделительной полосы</w:t>
            </w:r>
          </w:p>
        </w:tc>
      </w:tr>
      <w:tr>
        <w:trPr>
          <w:trHeight w:val="24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2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оэффициент К, учитывающий тип поверхности между дорогой и точкой измерения уровня шума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98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верхности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К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аханная зем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, цементобетон, лед, снежный на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леный газон (луг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 рыхлый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5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ельно допустимые уровни шума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2548"/>
        <w:gridCol w:w="2568"/>
      </w:tblGrid>
      <w:tr>
        <w:trPr>
          <w:trHeight w:val="345" w:hRule="atLeast"/>
          <w:cantSplit w:val="true"/>
        </w:trPr>
        <w:tc>
          <w:tcPr>
            <w:tcW w:w="5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 территории</w:t>
            </w:r>
          </w:p>
        </w:tc>
        <w:tc>
          <w:tcPr>
            <w:tcW w:w="5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редельно допустимый уровень шума, дБ А</w:t>
            </w:r>
          </w:p>
        </w:tc>
      </w:tr>
      <w:tr>
        <w:trPr>
          <w:trHeight w:val="345" w:hRule="atLeast"/>
          <w:cantSplit w:val="true"/>
        </w:trPr>
        <w:tc>
          <w:tcPr>
            <w:tcW w:w="5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3 до 7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чь)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7 до 23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день) 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тебные зоны населенных мес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е террит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ы массового отдыха и туриз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аторно-курортные зо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сельскохозяйственного назнач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и заповедников и заказник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30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35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Эквивалентный уровень шум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рассчитанный для конкретных условий по формуле 2, не должен превышать предельных допустимых санитарных норм, приведенных в таблице 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значение эквивалентного уровня шум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превышает предельно допустимый уровень, то нужно устраивать противошумовую защиту либо увеличить разрыв между дорогой и объектом шумозащи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ожидаемого уровня шума на городских автомагистралях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асчет ожидаемых уровней шума на магистральных улицах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, дБ А) в результате движения транспортного потока может быть выполнен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vertAlign w:val="subscript"/>
        </w:rPr>
        <w:tab/>
        <w:tab/>
        <w:tab/>
        <w:t>9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,5</w:t>
      </w:r>
      <w:r>
        <w:rPr>
          <w:sz w:val="28"/>
          <w:szCs w:val="28"/>
        </w:rPr>
        <w:t xml:space="preserve"> + ∑ 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,</w:t>
        <w:tab/>
        <w:tab/>
        <w:tab/>
        <w:tab/>
        <w:tab/>
        <w:tab/>
        <w:t>(4)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vertAlign w:val="superscript"/>
        </w:rPr>
        <w:tab/>
        <w:tab/>
        <w:tab/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гд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7,5</w:t>
      </w:r>
      <w:r>
        <w:rPr>
          <w:sz w:val="28"/>
          <w:szCs w:val="28"/>
        </w:rPr>
        <w:t xml:space="preserve"> – расчетный (базовый) уровень шума транспортного потока (60% общественного и грузового транспорта с карбюраторными двигателями, средняя скорость движения 40 км/ч) на расстоянии 7,5 м от оси ближайшей полосы движения на высоте 1,2 м от поверхности проезжей части прямолинейного, горизонтального участка дороги с асфальтобетонным покрытием при отсутствии на расстоянии 50 м отражающих звук препятствий, дБ А (принимается по таблице 8);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ab/>
        <w:t>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∑ П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сумма поправок, учитывающих отличие заданных условий от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азовых, дБ А. Определяются по таблицам 9…1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8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четный (базовый) уровень звука транспортного потока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00"/>
        <w:gridCol w:w="900"/>
        <w:gridCol w:w="900"/>
        <w:gridCol w:w="900"/>
        <w:gridCol w:w="900"/>
        <w:gridCol w:w="900"/>
        <w:gridCol w:w="888"/>
        <w:gridCol w:w="936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движения, авт/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ровень звука, дБ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9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равки на состав транспортного потока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13"/>
        <w:gridCol w:w="337"/>
        <w:gridCol w:w="676"/>
        <w:gridCol w:w="675"/>
        <w:gridCol w:w="338"/>
        <w:gridCol w:w="1013"/>
        <w:gridCol w:w="1013"/>
        <w:gridCol w:w="337"/>
        <w:gridCol w:w="676"/>
        <w:gridCol w:w="675"/>
        <w:gridCol w:w="338"/>
        <w:gridCol w:w="1033"/>
      </w:tblGrid>
      <w:tr>
        <w:trPr>
          <w:trHeight w:val="360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, %</w:t>
            </w:r>
          </w:p>
        </w:tc>
        <w:tc>
          <w:tcPr>
            <w:tcW w:w="8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узовых автомобилей и автобусов с карбюраторными двигателями</w:t>
            </w:r>
          </w:p>
        </w:tc>
      </w:tr>
      <w:tr>
        <w:trPr>
          <w:trHeight w:val="360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77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 дБ А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>
          <w:trHeight w:val="32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, %</w:t>
            </w:r>
          </w:p>
        </w:tc>
        <w:tc>
          <w:tcPr>
            <w:tcW w:w="81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грузовых автомобилей и автобусов с дизельными двигателями</w:t>
            </w:r>
          </w:p>
        </w:tc>
      </w:tr>
      <w:tr>
        <w:trPr>
          <w:trHeight w:val="322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79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 дБ 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наличие трамваев в транспортном потоке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 шт/ча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sz w:val="28"/>
                <w:szCs w:val="28"/>
              </w:rPr>
              <w:t>, дБ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скорость транспортного потока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, км/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sz w:val="28"/>
                <w:szCs w:val="28"/>
              </w:rPr>
              <w:t>, дБ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1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vertAlign w:val="superscript"/>
        </w:rPr>
        <w:t>Поправка на продольный уклон улицы</w:t>
      </w:r>
      <w:r>
        <w:rPr/>
        <w:t>*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лон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sz w:val="28"/>
                <w:szCs w:val="28"/>
              </w:rPr>
              <w:t>, дБ 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*) Не учитывается при одностороннем движении на спуск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13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ширину разделительной полосы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1980"/>
        <w:gridCol w:w="1980"/>
        <w:gridCol w:w="182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полосы, 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… 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… 15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… 3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, дБ 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правка на характер движения на перекрестке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084"/>
      </w:tblGrid>
      <w:tr>
        <w:trPr>
          <w:trHeight w:val="601" w:hRule="atLeast"/>
        </w:trPr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движе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П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sz w:val="28"/>
                <w:szCs w:val="28"/>
              </w:rPr>
              <w:t>, дБ А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кресток с регулируемым движением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</w:tr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чение в разных уровнях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15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правка, учитывающая влияние скорости движения при разных типах дорожных покрытий (П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, дБА)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5"/>
        <w:gridCol w:w="1979"/>
        <w:gridCol w:w="1645"/>
        <w:gridCol w:w="1687"/>
        <w:gridCol w:w="1716"/>
      </w:tblGrid>
      <w:tr>
        <w:trPr>
          <w:trHeight w:val="158" w:hRule="atLeast"/>
          <w:cantSplit w:val="true"/>
        </w:trPr>
        <w:tc>
          <w:tcPr>
            <w:tcW w:w="3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отока, км/ч</w:t>
            </w:r>
          </w:p>
        </w:tc>
        <w:tc>
          <w:tcPr>
            <w:tcW w:w="7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покрытия</w:t>
            </w:r>
          </w:p>
        </w:tc>
      </w:tr>
      <w:tr>
        <w:trPr>
          <w:trHeight w:val="157" w:hRule="atLeast"/>
          <w:cantSplit w:val="true"/>
        </w:trPr>
        <w:tc>
          <w:tcPr>
            <w:tcW w:w="3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обето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тон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усчатк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булыжный камень</w:t>
            </w:r>
          </w:p>
        </w:tc>
      </w:tr>
      <w:tr>
        <w:trPr/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ab/>
        <w:t>Таблица 16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правка к расчетному уровню звука транспортного потока, учитывающая особенности застройки (П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</w:t>
      </w:r>
    </w:p>
    <w:tbl>
      <w:tblPr>
        <w:tblW w:w="10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1"/>
        <w:gridCol w:w="1441"/>
        <w:gridCol w:w="1441"/>
        <w:gridCol w:w="1461"/>
      </w:tblGrid>
      <w:tr>
        <w:trPr>
          <w:trHeight w:val="158" w:hRule="atLeast"/>
          <w:cantSplit w:val="true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застройки</w:t>
            </w:r>
          </w:p>
        </w:tc>
        <w:tc>
          <w:tcPr>
            <w:tcW w:w="5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а (дБА) при усредненных разрывах между домами на линии застройки улицы, м</w:t>
            </w:r>
          </w:p>
        </w:tc>
      </w:tr>
      <w:tr>
        <w:trPr>
          <w:trHeight w:val="157" w:hRule="atLeast"/>
          <w:cantSplit w:val="true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3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… 20 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… 10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1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усторонняя при ширине улицы (м) между линиями застройк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0 … 4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 … 3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 … 20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…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носторонняя при расстоянии (м) между линией застройки и краем проезжей част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4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 …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2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… 1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2 … 6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3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задани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ab/>
      </w:r>
      <w:r>
        <w:rPr>
          <w:b/>
          <w:sz w:val="28"/>
          <w:szCs w:val="28"/>
        </w:rPr>
        <w:t xml:space="preserve">Задание 1. </w:t>
      </w:r>
      <w:r>
        <w:rPr>
          <w:sz w:val="28"/>
          <w:szCs w:val="28"/>
        </w:rPr>
        <w:t>Рассчитать ожидаемый уровень шума вблизи проектируемой автотрассы. Сопоставить полученные результаты с допустимыми нормами. Дать оценку ожидаемой шумовой ситуации. При необходимости предложить возможные меры защиты от шума. Исходные данные к расчету приведены в таблице 17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читать ожидаемый уровень шума на городской автомагистрали. Сопоставить полученные результаты с допустимыми нормами. Дать оценку шумовой ситуации. При необходимости предложить возможные меры защиты от шума. Исходные данные приведены в таблице 18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5"/>
        <w:jc w:val="both"/>
        <w:rPr/>
      </w:pPr>
      <w:r>
        <w:rPr>
          <w:sz w:val="28"/>
          <w:szCs w:val="28"/>
        </w:rPr>
        <w:t>Каковы основные причины возникновения шума при движении автотранспортных средств? Охарактеризуйте основные источники шума в автомоби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ем заключается особая роль автотранспорта в создании «шумовой симфонии» города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5"/>
        <w:jc w:val="both"/>
        <w:rPr>
          <w:sz w:val="28"/>
          <w:szCs w:val="28"/>
        </w:rPr>
      </w:pPr>
      <w:r>
        <w:rPr>
          <w:sz w:val="28"/>
          <w:szCs w:val="28"/>
        </w:rPr>
        <w:t>Что такое эквивалентный уровень шума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5"/>
        <w:jc w:val="both"/>
        <w:rPr>
          <w:sz w:val="28"/>
          <w:szCs w:val="28"/>
        </w:rPr>
      </w:pPr>
      <w:r>
        <w:rPr>
          <w:sz w:val="28"/>
          <w:szCs w:val="28"/>
        </w:rPr>
        <w:t>Как влияет скорость и интенсивность движения автомобилей  на уровень шума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5"/>
        <w:jc w:val="both"/>
        <w:rPr>
          <w:sz w:val="28"/>
          <w:szCs w:val="28"/>
        </w:rPr>
      </w:pPr>
      <w:r>
        <w:rPr>
          <w:sz w:val="28"/>
          <w:szCs w:val="28"/>
        </w:rPr>
        <w:t>Как и каким образом автотранспортный шум влияет на здоровье людей?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5"/>
        <w:jc w:val="both"/>
        <w:rPr>
          <w:sz w:val="28"/>
          <w:szCs w:val="28"/>
        </w:rPr>
      </w:pPr>
      <w:r>
        <w:rPr>
          <w:sz w:val="28"/>
          <w:szCs w:val="28"/>
        </w:rPr>
        <w:t>Перечислите основные методы и принципы защиты от шума, в т.ч. от автотранспортного шум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5"/>
        <w:jc w:val="both"/>
        <w:rPr/>
      </w:pPr>
      <w:r>
        <w:rPr>
          <w:sz w:val="28"/>
          <w:szCs w:val="28"/>
        </w:rPr>
        <w:t>Объясните характер изменений уровня шума с увеличением расстояния от автодорог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25"/>
        <w:jc w:val="both"/>
        <w:rPr>
          <w:sz w:val="28"/>
          <w:szCs w:val="28"/>
        </w:rPr>
      </w:pPr>
      <w:r>
        <w:rPr>
          <w:sz w:val="28"/>
          <w:szCs w:val="28"/>
        </w:rPr>
        <w:t>Как влияет качество дорожного покрытия на уровень автотранспортного шума?</w:t>
      </w:r>
    </w:p>
    <w:p>
      <w:pPr>
        <w:pStyle w:val="Normal"/>
        <w:spacing w:lineRule="auto" w:line="360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к расчету задания № 1</w:t>
      </w:r>
    </w:p>
    <w:tbl>
      <w:tblPr>
        <w:tblW w:w="15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16"/>
        <w:gridCol w:w="516"/>
        <w:gridCol w:w="616"/>
        <w:gridCol w:w="616"/>
        <w:gridCol w:w="616"/>
        <w:gridCol w:w="566"/>
        <w:gridCol w:w="35"/>
        <w:gridCol w:w="15"/>
        <w:gridCol w:w="516"/>
        <w:gridCol w:w="516"/>
        <w:gridCol w:w="516"/>
        <w:gridCol w:w="616"/>
        <w:gridCol w:w="616"/>
        <w:gridCol w:w="636"/>
        <w:gridCol w:w="636"/>
        <w:gridCol w:w="636"/>
        <w:gridCol w:w="636"/>
        <w:gridCol w:w="636"/>
        <w:gridCol w:w="636"/>
        <w:gridCol w:w="636"/>
        <w:gridCol w:w="636"/>
        <w:gridCol w:w="636"/>
      </w:tblGrid>
      <w:tr>
        <w:trPr>
          <w:trHeight w:val="158" w:hRule="atLeast"/>
          <w:cantSplit w:val="true"/>
        </w:trPr>
        <w:tc>
          <w:tcPr>
            <w:tcW w:w="3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136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вариант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3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022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Характеристика транспортного пото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тенсивность движения, авт/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40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средняя скорость, км/ч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154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грузовых автомобилей и автобусов с двигателями:</w:t>
            </w:r>
          </w:p>
          <w:p>
            <w:pPr>
              <w:pStyle w:val="Normal"/>
              <w:jc w:val="center"/>
              <w:rPr/>
            </w:pPr>
            <w:r>
              <w:rPr/>
              <w:t>а) бензиновыми</w:t>
            </w:r>
          </w:p>
          <w:p>
            <w:pPr>
              <w:pStyle w:val="Normal"/>
              <w:jc w:val="center"/>
              <w:rPr/>
            </w:pPr>
            <w:r>
              <w:rPr/>
              <w:t>б) дизельным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15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Характеристика автотрассы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 вид покрытия</w:t>
            </w:r>
          </w:p>
        </w:tc>
        <w:tc>
          <w:tcPr>
            <w:tcW w:w="34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бетон</w:t>
            </w:r>
          </w:p>
        </w:tc>
        <w:tc>
          <w:tcPr>
            <w:tcW w:w="34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обетон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ментобетон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фальтобетон</w:t>
            </w:r>
          </w:p>
        </w:tc>
      </w:tr>
      <w:tr>
        <w:trPr>
          <w:trHeight w:val="30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число полос движ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ширина разделительной полосы, 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продольный подъем дороги, %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6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тип подстилающей поверхности</w:t>
            </w:r>
          </w:p>
        </w:tc>
        <w:tc>
          <w:tcPr>
            <w:tcW w:w="3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</w:t>
            </w:r>
          </w:p>
        </w:tc>
        <w:tc>
          <w:tcPr>
            <w:tcW w:w="3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шня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аханная земля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 рыхлый</w:t>
            </w:r>
          </w:p>
        </w:tc>
      </w:tr>
      <w:tr>
        <w:trPr>
          <w:trHeight w:val="26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стояние до расчетной точки, 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Таблица 18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к расчету задания № 2</w:t>
      </w:r>
    </w:p>
    <w:tbl>
      <w:tblPr>
        <w:tblW w:w="1504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605"/>
        <w:gridCol w:w="11"/>
        <w:gridCol w:w="594"/>
        <w:gridCol w:w="22"/>
        <w:gridCol w:w="584"/>
        <w:gridCol w:w="32"/>
        <w:gridCol w:w="573"/>
        <w:gridCol w:w="11"/>
        <w:gridCol w:w="584"/>
        <w:gridCol w:w="10"/>
        <w:gridCol w:w="543"/>
        <w:gridCol w:w="63"/>
        <w:gridCol w:w="605"/>
        <w:gridCol w:w="11"/>
        <w:gridCol w:w="594"/>
        <w:gridCol w:w="22"/>
        <w:gridCol w:w="584"/>
        <w:gridCol w:w="32"/>
        <w:gridCol w:w="573"/>
        <w:gridCol w:w="43"/>
        <w:gridCol w:w="562"/>
        <w:gridCol w:w="22"/>
        <w:gridCol w:w="604"/>
        <w:gridCol w:w="604"/>
        <w:gridCol w:w="604"/>
        <w:gridCol w:w="605"/>
        <w:gridCol w:w="603"/>
        <w:gridCol w:w="604"/>
        <w:gridCol w:w="604"/>
        <w:gridCol w:w="604"/>
        <w:gridCol w:w="604"/>
      </w:tblGrid>
      <w:tr>
        <w:trPr>
          <w:trHeight w:val="158" w:hRule="atLeast"/>
          <w:cantSplit w:val="true"/>
        </w:trPr>
        <w:tc>
          <w:tcPr>
            <w:tcW w:w="2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116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 вариантов</w:t>
            </w:r>
          </w:p>
        </w:tc>
      </w:tr>
      <w:tr>
        <w:trPr>
          <w:trHeight w:val="157" w:hRule="atLeast"/>
          <w:cantSplit w:val="true"/>
        </w:trPr>
        <w:tc>
          <w:tcPr>
            <w:tcW w:w="2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102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Характеристика транспортного поток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интенсивность движения, авт/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40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средняя скорость, км/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968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доля грузовых автомобилей и автобусов с двигателями, %:</w:t>
            </w:r>
          </w:p>
          <w:p>
            <w:pPr>
              <w:pStyle w:val="Normal"/>
              <w:jc w:val="center"/>
              <w:rPr/>
            </w:pPr>
            <w:r>
              <w:rPr/>
              <w:t>а) бензиновыми</w:t>
            </w:r>
          </w:p>
          <w:p>
            <w:pPr>
              <w:pStyle w:val="Normal"/>
              <w:jc w:val="center"/>
              <w:rPr/>
            </w:pPr>
            <w:r>
              <w:rPr/>
              <w:t>б) дизельными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7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количество трамваев, шт/ч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615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Характеристика магистральной улицы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тип застройки</w:t>
            </w:r>
          </w:p>
        </w:tc>
        <w:tc>
          <w:tcPr>
            <w:tcW w:w="356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сторонняя</w:t>
            </w:r>
          </w:p>
        </w:tc>
        <w:tc>
          <w:tcPr>
            <w:tcW w:w="3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яя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оронняя</w:t>
            </w:r>
          </w:p>
        </w:tc>
        <w:tc>
          <w:tcPr>
            <w:tcW w:w="24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сторонняя</w:t>
            </w:r>
          </w:p>
        </w:tc>
      </w:tr>
      <w:tr>
        <w:trPr>
          <w:trHeight w:val="308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ширина между линиями застройки, м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6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расстояние от линии застройки до края проезжей части, м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 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  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  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20 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разрывы между домами, м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ширина разделительной полосы, м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23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продольный уклон, %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22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- характер движении на перекрестке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8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Ф</w:t>
            </w:r>
            <w:r>
              <w:rPr>
                <w:sz w:val="20"/>
                <w:szCs w:val="20"/>
                <w:vertAlign w:val="superscript"/>
              </w:rPr>
              <w:t>**)</w:t>
            </w:r>
          </w:p>
        </w:tc>
        <w:tc>
          <w:tcPr>
            <w:tcW w:w="1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У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Ф</w:t>
            </w:r>
            <w:r>
              <w:rPr>
                <w:sz w:val="20"/>
                <w:szCs w:val="20"/>
                <w:vertAlign w:val="superscript"/>
              </w:rPr>
              <w:t>**)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</w:t>
            </w:r>
            <w:r>
              <w:rPr>
                <w:sz w:val="20"/>
                <w:szCs w:val="20"/>
                <w:vertAlign w:val="superscript"/>
              </w:rPr>
              <w:t>**)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Ф</w:t>
            </w:r>
            <w:r>
              <w:rPr>
                <w:sz w:val="20"/>
                <w:szCs w:val="20"/>
                <w:vertAlign w:val="superscript"/>
              </w:rPr>
              <w:t>**)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* РУ – разные уровни; </w:t>
        <w:tab/>
        <w:tab/>
        <w:t>** СФ – светофор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рофименко Ю.В., Евгенев Г.И. Экология: Tранспортное сооружение  и окружающая среда: учеб. пособие для студ. вузов - М.: Издательский центр «Академия», 2006. – 400с.</w:t>
      </w:r>
    </w:p>
    <w:p>
      <w:pPr>
        <w:pStyle w:val="Normal"/>
        <w:numPr>
          <w:ilvl w:val="0"/>
          <w:numId w:val="3"/>
        </w:numPr>
        <w:spacing w:lineRule="auto" w:line="360"/>
        <w:ind w:left="-13" w:firstLine="700"/>
        <w:jc w:val="both"/>
        <w:rPr>
          <w:sz w:val="28"/>
          <w:szCs w:val="28"/>
        </w:rPr>
      </w:pPr>
      <w:r>
        <w:rPr>
          <w:sz w:val="28"/>
          <w:szCs w:val="28"/>
        </w:rPr>
        <w:t>Силуков Ю.Д. Экологическая безопасность на автомобильных дорогах: учеб. пособие. – Екатеринбург: Урал. гос. лесотехн. ун-т, 2004. – 17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4" w:leader="none"/>
        </w:tabs>
        <w:spacing w:lineRule="auto" w:line="360"/>
        <w:ind w:left="38" w:firstLine="638"/>
        <w:jc w:val="both"/>
        <w:rPr>
          <w:sz w:val="28"/>
          <w:szCs w:val="28"/>
        </w:rPr>
      </w:pPr>
      <w:r>
        <w:rPr>
          <w:sz w:val="28"/>
          <w:szCs w:val="28"/>
        </w:rPr>
        <w:t>Новиков Г.В., Дударев А.Я. Санитарная охрана окружающей среды современного города. – Л.: Медицина, 1978. - 216с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Н 2.2.4/2.1.8.562-96. Шум на рабочих местах, в помещениях жилых, общественных зданий и на территории жилой застрой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435"/>
        <w:jc w:val="both"/>
        <w:rPr>
          <w:sz w:val="28"/>
          <w:szCs w:val="28"/>
        </w:rPr>
      </w:pPr>
      <w:r>
        <w:rPr>
          <w:sz w:val="28"/>
          <w:szCs w:val="28"/>
        </w:rPr>
        <w:t>СП 51.1330.2011. Свод правил. Защита от шума. Актуализированная редакция СНиП 23-03-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 Р 20444-2014. Шум. Транспортные потоки. Методы определения шумовой характеристик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0"/>
        </w:tabs>
        <w:ind w:left="960" w:hanging="52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95"/>
        </w:tabs>
        <w:ind w:left="795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LineNumbering">
    <w:name w:val="Line Number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12:00Z</dcterms:created>
  <dc:creator>Лена</dc:creator>
  <dc:description/>
  <cp:keywords/>
  <dc:language>en-US</dc:language>
  <cp:lastModifiedBy>User</cp:lastModifiedBy>
  <cp:lastPrinted>2009-04-25T14:27:00Z</cp:lastPrinted>
  <dcterms:modified xsi:type="dcterms:W3CDTF">2019-11-19T07:12:00Z</dcterms:modified>
  <cp:revision>2</cp:revision>
  <dc:subject/>
  <dc:title>Федеральное агентство по образованию</dc:title>
</cp:coreProperties>
</file>