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-851" w:righ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tabs>
          <w:tab w:val="clear" w:pos="708"/>
          <w:tab w:val="left" w:pos="1457" w:leader="none"/>
          <w:tab w:val="center" w:pos="4677" w:leader="none"/>
        </w:tabs>
        <w:jc w:val="center"/>
        <w:rPr/>
      </w:pPr>
      <w:r>
        <w:rPr>
          <w:b/>
        </w:rPr>
        <w:t xml:space="preserve">Федеральное государственное бюджетное образовательное учреждение высшего образования «Югорский государственный университет» (ЮГУ)  </w:t>
      </w:r>
    </w:p>
    <w:p>
      <w:pPr>
        <w:pStyle w:val="Normal"/>
        <w:tabs>
          <w:tab w:val="clear" w:pos="708"/>
          <w:tab w:val="left" w:pos="1457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Лянторский  нефтяной техникум </w:t>
      </w:r>
    </w:p>
    <w:p>
      <w:pPr>
        <w:pStyle w:val="Normal"/>
        <w:tabs>
          <w:tab w:val="clear" w:pos="708"/>
          <w:tab w:val="left" w:pos="1457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(филиал) федерального государственного бюджетного образовательного учреждения высшего образования «Югорский государствен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(ЛНТ (филиал) ФГБОУ ВО «ЮГ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1"/>
        <w:widowControl w:val="false"/>
        <w:ind w:left="0"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М 04 </w:t>
      </w:r>
      <w:r>
        <w:rPr>
          <w:rFonts w:eastAsia="Calibri"/>
          <w:sz w:val="28"/>
          <w:szCs w:val="28"/>
        </w:rPr>
        <w:t xml:space="preserve">Составление и использование бухгалтерской (финансовой) </w:t>
      </w:r>
    </w:p>
    <w:p>
      <w:pPr>
        <w:pStyle w:val="21"/>
        <w:widowControl w:val="false"/>
        <w:ind w:left="0" w:firstLine="709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четности</w:t>
      </w:r>
    </w:p>
    <w:p>
      <w:pPr>
        <w:pStyle w:val="21"/>
        <w:widowControl w:val="false"/>
        <w:spacing w:lineRule="auto" w:line="228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</w:rPr>
        <w:t>для специальности 38.02.01 Экономика и бухгалтерский учет (по отрасл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янтор</w:t>
      </w:r>
    </w:p>
    <w:tbl>
      <w:tblPr>
        <w:tblW w:w="10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8"/>
        <w:gridCol w:w="3827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-239" w:hanging="0"/>
              <w:rPr/>
            </w:pPr>
            <w:r>
              <w:rPr>
                <w:bCs/>
              </w:rPr>
              <w:t xml:space="preserve">На заседании ПЦК </w:t>
            </w:r>
            <w:r>
              <w:rPr>
                <w:bCs/>
                <w:i/>
              </w:rPr>
              <w:t xml:space="preserve">специальностей </w:t>
            </w:r>
            <w:r>
              <w:rPr>
                <w:i/>
              </w:rPr>
              <w:t>38.02.11, 15.02.07, 13.02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 № </w:t>
            </w:r>
            <w:r>
              <w:rPr/>
              <w:t>__ от ______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i/>
              </w:rPr>
              <w:t xml:space="preserve">______________ </w:t>
            </w:r>
            <w:r>
              <w:rPr/>
              <w:t>Джежелий А.А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85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НТ (филиал) ФГБОУ </w:t>
            </w:r>
          </w:p>
          <w:p>
            <w:pPr>
              <w:pStyle w:val="Normal"/>
              <w:rPr/>
            </w:pPr>
            <w:r>
              <w:rPr/>
              <w:t>ВО «ЮГУ»</w:t>
            </w:r>
          </w:p>
          <w:p>
            <w:pPr>
              <w:pStyle w:val="Normal"/>
              <w:rPr/>
            </w:pPr>
            <w:r>
              <w:rPr/>
              <w:t>______________ О.В. Кийдан</w:t>
            </w:r>
          </w:p>
          <w:p>
            <w:pPr>
              <w:pStyle w:val="Normal"/>
              <w:rPr/>
            </w:pPr>
            <w:r>
              <w:rPr/>
              <w:t>«_____»_____________202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овано: заведующий библиотекой ЛНТ (филиала) ФГБОУ ВО «ЮГУ» _______________ Авилкина В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>рограмма учебной практик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ФГОС) по специальности  среднего профессионального образования (далее – СПО) 38.02.01 Экономика и бухгалтерский уче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Асаналиева А.К. – преподаватель высшей квалификационной категории, ЛНТ (филиал) ФГБОУ ВО «ЮГУ».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/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399"/>
        <w:gridCol w:w="5185"/>
      </w:tblGrid>
      <w:tr>
        <w:trPr/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            </w:t>
            </w:r>
            <w:r>
              <w:rPr/>
              <w:t xml:space="preserve">    (подпись, МП)</w:t>
            </w:r>
          </w:p>
        </w:tc>
        <w:tc>
          <w:tcPr>
            <w:tcW w:w="239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7020" w:leader="none"/>
                <w:tab w:val="left" w:pos="10260" w:leader="none"/>
              </w:tabs>
              <w:suppressAutoHyphens w:val="tru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.А.Лаврентьева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7020" w:leader="none"/>
                <w:tab w:val="left" w:pos="10260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/>
              <w:t>(инициалы, фамилия)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  <w:u w:val="single"/>
              </w:rPr>
              <w:t>Заведующий ПП</w:t>
            </w:r>
            <w:r>
              <w:rPr>
                <w:bCs/>
                <w:sz w:val="28"/>
                <w:szCs w:val="28"/>
                <w:u w:val="single"/>
              </w:rPr>
              <w:t xml:space="preserve"> ЛНТ (филиала)</w:t>
            </w:r>
            <w:r>
              <w:rPr>
                <w:bCs/>
                <w:sz w:val="28"/>
                <w:szCs w:val="28"/>
              </w:rPr>
              <w:t>_______</w:t>
            </w:r>
            <w:r>
              <w:rPr>
                <w:bCs/>
                <w:sz w:val="28"/>
                <w:szCs w:val="28"/>
                <w:u w:val="single"/>
              </w:rPr>
              <w:t xml:space="preserve">         ФГБОУ ВО «ЮГУ»</w:t>
            </w:r>
            <w:r>
              <w:rPr>
                <w:bCs/>
                <w:sz w:val="28"/>
                <w:szCs w:val="28"/>
              </w:rPr>
              <w:t>__________________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занимаемая должность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            </w:t>
            </w:r>
            <w:r>
              <w:rPr/>
              <w:t xml:space="preserve">    (подпись, МП)</w:t>
            </w:r>
          </w:p>
        </w:tc>
        <w:tc>
          <w:tcPr>
            <w:tcW w:w="239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320" w:leader="none"/>
                <w:tab w:val="left" w:pos="7020" w:leader="none"/>
                <w:tab w:val="left" w:pos="10260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инициалы, фамилия)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</w:t>
            </w:r>
            <w:r>
              <w:rPr/>
              <w:t xml:space="preserve"> (занимаемая должность)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 xml:space="preserve">ПРОИЗВОДСТ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практи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ТЕМАТИЧЕСКИЙ ПЛАН И СОДЕРЖАНИЕ ПРАКТИКИ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ФОРМЫ ОТЧЕТНОСТИ ПО ИТОГАМ ПРАКТИКИ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ПРОИЗВОДСТВЕН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</w:rPr>
              <w:t>практики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2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644" w:hanging="644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8"/>
                <w:szCs w:val="28"/>
                <w:lang w:val="ru-RU"/>
              </w:rPr>
              <w:t>ПРИЛОЖЕН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ПРОИЗВОДСТВЕННОЙ ПРАКТИКИ ПП.0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rPr/>
      </w:pPr>
      <w:r>
        <w:rPr>
          <w:b/>
          <w:bCs/>
          <w:caps/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 xml:space="preserve">Область применения программы практики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рамма практики является составной частью программы подготовки специалистов среднего звена (ППССЗ) среднего профессионального образования, обеспечивающей реализацию ФГОС СПО по специальности 38.02.01 Экономика и бухгалтерский учет (по отраслям) в части освоения основного вида профессиональной деятельности (ВПД): </w:t>
      </w:r>
      <w:r>
        <w:rPr>
          <w:rFonts w:eastAsia="Calibri"/>
          <w:sz w:val="28"/>
          <w:szCs w:val="28"/>
        </w:rPr>
        <w:t>Составление и использование бухгалтерской (финансовой) отчетности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100147"/>
      <w:bookmarkEnd w:id="0"/>
      <w:r>
        <w:rPr>
          <w:sz w:val="28"/>
          <w:szCs w:val="28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100148"/>
      <w:bookmarkEnd w:id="1"/>
      <w:r>
        <w:rPr>
          <w:sz w:val="28"/>
          <w:szCs w:val="28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2" w:name="100149"/>
      <w:bookmarkEnd w:id="2"/>
      <w:r>
        <w:rPr>
          <w:sz w:val="28"/>
          <w:szCs w:val="28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100150"/>
      <w:bookmarkEnd w:id="3"/>
      <w:r>
        <w:rPr>
          <w:sz w:val="28"/>
          <w:szCs w:val="28"/>
        </w:rPr>
        <w:t>ПК 4.5. Принимать участие в составлении бизнес-пла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100151"/>
      <w:bookmarkEnd w:id="4"/>
      <w:r>
        <w:rPr>
          <w:sz w:val="28"/>
          <w:szCs w:val="28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5" w:name="100152"/>
      <w:bookmarkEnd w:id="5"/>
      <w:r>
        <w:rPr>
          <w:sz w:val="28"/>
          <w:szCs w:val="28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Normal"/>
        <w:suppressAutoHyphens w:val="true"/>
        <w:ind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.2. Цели и задачи  производственной  практики – требования к результатам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ханизм отражения нарастающим итогом на счетах бухгалтерского учета данных з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ы обобщения информации о хозяйственных операциях организации з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составления шахматной таблицы и оборотно-сальдовой ведо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тоды определения результатов хозяйственной деятельности з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требования к бухгалтерской отчетности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 и содержание форм бухгалтерск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хгалтерский баланс, отчет о финансовых результатах как основные формы бухгалтерск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цедуру составления приложений к бухгалтерскому балансу и отчету о финансовых результа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отражения изменений в учетной политике в целях бухгалтерского у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организации получения аудиторского заключения в случае необход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оки представления бухгалтерской отче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ы налоговых деклараций по налогам и сборам в бюджет и инструкции по их за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у статистической отчетности и инструкцию по ее за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тоды финансового анали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иды и приемы финансового анали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цедуры анализа бухгалтерского балан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общей оценки структуры активов и источников их формирования по показателям балан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цедуры анализа ликвидности бухгалтерского балан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рядок расчета финансовых коэффициентов для оценки платежеспособ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став критериев оценки несостоятельности (банкротства)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цедуры анализа показателей финансовой устойчив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цедуры анализа отчета о финансовых результа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цедуры анализа уровня и динамики финансовых результатов по показателям отчетнос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цедуры анализа влияния факторов на прибы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менять методы внутреннего контроля (интервью, пересчет, обследование, аналитические процедуры, выборк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являть и оценивать риски объекта внутреннего контроля и риски собственных ошиб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ть аналитические отчеты и представлять их заинтересованным пользовател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ть результаты хозяйственной деятельности з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крывать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авливать идентичность показателей бухгалтерских отч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ваивать новые формы бухгалтерск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и в счетной проверке бухгалтерской отчет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и налоговых льгот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учетной политики в целях налогооблож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Normal"/>
        <w:spacing w:before="120" w:after="12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1.3. Количество часов на освоение программы производственной практи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ссчитана на прохождение студентами практики  в объеме 72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. Требования к базам практики 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различной формы собственности.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Для организованного проведения производственной практики на предприятиях образовательное учреждение ежегодно заключает договоры с предприятиями-базами учебных практик, в которых отражаются взаимные обязательства договаривающихся сторон, обеспечивающее выполнение рабочей программы соответствующего этапа и вида практики.</w:t>
      </w:r>
    </w:p>
    <w:p>
      <w:pPr>
        <w:pStyle w:val="Style21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Закрепление баз практик осуществляется администрацией учебного заведения на основе прямых связей, договоров с организациями независимо от их организационно - правовых форм и форм собственности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и в части проведения практики должны отвечать следующим требованиями:</w:t>
      </w:r>
    </w:p>
    <w:p>
      <w:pPr>
        <w:pStyle w:val="Style21"/>
        <w:widowControl w:val="false"/>
        <w:numPr>
          <w:ilvl w:val="0"/>
          <w:numId w:val="7"/>
        </w:numPr>
        <w:suppressLineNumbers/>
        <w:spacing w:before="0" w:after="0"/>
        <w:ind w:left="714" w:hanging="357"/>
        <w:jc w:val="both"/>
        <w:rPr/>
      </w:pPr>
      <w:r>
        <w:rPr>
          <w:sz w:val="28"/>
          <w:szCs w:val="28"/>
        </w:rPr>
        <w:t>наличие структур по профилю специальности, по которой в филиале ведется подготовка специалистов среднего звена;</w:t>
      </w:r>
    </w:p>
    <w:p>
      <w:pPr>
        <w:pStyle w:val="Style21"/>
        <w:widowControl w:val="false"/>
        <w:numPr>
          <w:ilvl w:val="0"/>
          <w:numId w:val="7"/>
        </w:numPr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валифицированного руководства практикой студентов;</w:t>
      </w:r>
    </w:p>
    <w:p>
      <w:pPr>
        <w:pStyle w:val="Style21"/>
        <w:widowControl w:val="false"/>
        <w:numPr>
          <w:ilvl w:val="0"/>
          <w:numId w:val="7"/>
        </w:numPr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доставления студентам во время прохождения практики рабочих мест, соответствующих требованиям программы практи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24" w:gutter="0" w:header="0" w:top="851" w:footer="31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2.  ТЕМАТИЧЕСКИЙ ПЛАН И СОДЕРЖАНИЕ ПРАКТИКИ</w:t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  <w:gridCol w:w="7652"/>
        <w:gridCol w:w="1725"/>
      </w:tblGrid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онального модуля, МДК, разделов 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практики, виды работ, задания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25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М 04 Составление и использование бухгалтерской (финансовой) отчетност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МДК 04.01 Технология составления бухгалтерской отчетност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                    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Изучение устава организации и других документов, на основании которых зарегистрирована организация, ознакомление с размерами уставного капитала организациями и источниками е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 xml:space="preserve">Изучение состава типовых форм бухгалтерской отчетности предприятия, пояснительной записки, аудиторского заключения (если это предусмотрено законодательством в отношении организации),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оставление оборотно-сальдовой (балансовой) ведомости по синтетическим счета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6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2. Составлять формы бухгалтерской (финансовой) отчетности в установленные законодательством сроки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6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Заполнение форм бухгалтерской (финансовой) отчетности: актива бухгалтерского баланса. Заполнение форм бухгалтерской (финансовой) отчетности: пассива бухгалтерского баланса. Заполнение форм бухгалтерской (финансовой) отчетности: отчета о финансовых результатах. Заполнение форм бухгалтерской (финансовой) отчетности: отчета об изменениях капитала. Заполнение форм бухгалтерской (финансовой) отчетности: отчета о движении денежных средств. Заполнение форм бухгалтерской (финансовой) отчетности: пояснений к бухгалтерскому балансу и отчету о финансовых результатах. Составление пояснительной записки к бухгалтерскому балансу и отчету о финансовых результатах. Отражение изменений в учетной политике в целях бухгалтерского учета. Внесение исправлений в бухгалтерскую отчетность. Освоение новых форм бухгалтерской отчетности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8" w:hRule="atLeast"/>
        </w:trPr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дел 3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налоговых деклараций по федеральным налогам и сборам. Заполнение налоговых деклараций по региональным налогам и сборам. Заполнение налоговых деклараций по местным налогам и сборам. Заполнение налоговых деклараций по специальным налоговым режимам. Заполнение расчета по страховым взносам в ФНС России. Заполнение расчета по страховым взносам в государственные внебюджетные фонды. Заполнение форм статистической отчетности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ДК 04.02 Основы анализа бухгалтерской отчетности</w:t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Раздел 4. </w:t>
            </w:r>
            <w:r>
              <w:rPr/>
              <w:t>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ределение оценки структуры активов и пассивов по показателям баланса. Определение результатов общей оценки активов и их источников по показателям балан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Раздел 5. </w:t>
            </w:r>
            <w:r>
              <w:rPr/>
              <w:t>Принимать участие в составлении бизнес-плана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96" w:hRule="atLeast"/>
        </w:trPr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казателей ликвидности бухгалтерского баланса. Расчет финансовых коэффициентов для оценки платежеспособности. Расчет показателей оценки несостоятельности (банкротства) организации. Расчет и анализ показателей финансовой устойчивости. Расчет и анализ показателей деловой активности. Расчет показателей финансового цик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</w:trPr>
        <w:tc>
          <w:tcPr>
            <w:tcW w:w="61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6.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75" w:hRule="atLeast"/>
        </w:trPr>
        <w:tc>
          <w:tcPr>
            <w:tcW w:w="61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 анализ уровня и динамики финансовых результатов по показателям отчетности. Определение и анализ влияния факторов на прибыль. Расчет и анализ показателей рентабельности. Расчет и анализ состава и движения собственного капитала. Расчет и оценка чистых активов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6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дел 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80" w:hRule="atLeast"/>
        </w:trPr>
        <w:tc>
          <w:tcPr>
            <w:tcW w:w="6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ступления и расходования денежных средств. Определение и анализ показателей по пояснениям к бухгалтерскому балансу и отчету о финансовых результа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0"/>
              <w:rPr/>
            </w:pPr>
            <w:r>
              <w:rPr/>
              <w:t>Дифференцированный зач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7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 7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624" w:footer="312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ОРМЫ ОТЧЕТНОСТИ ПО ИТОГАМ ПРАКТИКИ</w:t>
      </w:r>
    </w:p>
    <w:p>
      <w:pPr>
        <w:pStyle w:val="Normal"/>
        <w:spacing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50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 xml:space="preserve">Отчет по производственной практике представляет собой комплект материалов, включающий в себя документы на прохождение практики; подготовленные практикантом материалы, подтверждающие выполнение заданий по практике. </w:t>
      </w:r>
    </w:p>
    <w:p>
      <w:pPr>
        <w:pStyle w:val="C2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Все необходимые материалы по практике, предусмотренные программой профессионального модуля и индивидуальным заданием на практику, комплектуются студентом в папку-скоросшиватель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Style w:val="C17"/>
          <w:rFonts w:eastAsia="Calibri"/>
          <w:sz w:val="28"/>
          <w:szCs w:val="28"/>
        </w:rPr>
        <w:t>титульный лист (приложение 1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rPr/>
      </w:pPr>
      <w:r>
        <w:rPr>
          <w:sz w:val="28"/>
          <w:szCs w:val="28"/>
        </w:rPr>
        <w:t>тематический план (приложение 2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невник учета выполненных работ (приложение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аттестационный лист по практике (приложение 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справка о прохождении практики студентом (приложение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отчет о выполнении заданий по практике;</w:t>
      </w:r>
    </w:p>
    <w:p>
      <w:pPr>
        <w:pStyle w:val="C28"/>
        <w:suppressAutoHyphens w:val="true"/>
        <w:spacing w:before="0" w:after="0"/>
        <w:ind w:firstLine="709"/>
        <w:jc w:val="both"/>
        <w:rPr>
          <w:rStyle w:val="C17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C2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Отчет о выполнении заданий на практику оформляется в соответствии едиными требованиями.</w:t>
      </w:r>
    </w:p>
    <w:p>
      <w:pPr>
        <w:pStyle w:val="C28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C17"/>
          <w:rFonts w:eastAsia="Calibri"/>
          <w:sz w:val="28"/>
          <w:szCs w:val="28"/>
        </w:rPr>
        <w:t>Студент может приложить благодарственное письмо в адрес образовательного учреждения и/или лично практиканту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bCs/>
          <w:caps/>
          <w:color w:val="000000"/>
          <w:sz w:val="28"/>
          <w:szCs w:val="28"/>
        </w:rPr>
        <w:t>4. Контроль и оценка результатов освоения ПРОИЗВОДСТВЕННОЙ</w:t>
      </w:r>
      <w:r>
        <w:rPr/>
        <w:t xml:space="preserve">  практики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226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ринципов формирования бухгалтерской (финансовой) отчетности, процедур заполнения форм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дифференцированный зачет по производственной практи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2. Составлять формы бухгалтерской (финансовой) отчетности в установленные законодательством сроки.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новые формы бухгалтерской (финансовой) отчетности, знание последовательности перерегистрации и нормативной базы по вопросу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выков по составлению и заполнению годовой бухгалтерской (финансовой) отчетности, заполнению налоговых деклараций, форм во внебюджетные фонды и органы статистики, составлению сведений по НДФЛ, персонифицированная отчетность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4. Проводить контроль и анализ информации об активах и финансовом положении организации, ее платежеспособности и доходност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основных коэффициентов ликвидности, платежеспособности, рентабельности, интерпретировать их, давать обоснованные рекомендации по их оптимизации.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5. Принимать участие в составлении бизнес-плана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и интерпретация показателей эффективности использования основных и оборотных средств компании, показателей структуры, состояния, движения кадров экономического субъекта, определение себестоимости продукции, определение показателей качества продукции, определение относительных и абсолютных показателей эффективности инвестиций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ия: рассчитывать показатели, характеризующие финансовое состояние; осуществлять анализ информации, полученной в ходе проведения контрольных процедур; проводить расчет и оценку риск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4.7. Проводить мониторинг устранения менеджментом выявленных нарушений, недостатков и рисков.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ения: проводить анализ результатов принятых управленческих решений с целью выявления влияния факторов риска и выявленных недостатков на перспективные направления деятельности экономического субъекта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Формы и методы контроля и оценки результатов прохождения учебной практики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2409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бор оптимальных способов решения профессиональных задач применительно к различным контекста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спертное наблюдение и оценка на практических и лабораторных занятиях при выполнении работ по учебной и 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ффективный поиск необходимой информации, использование различных источников получения информации, включая интернет-ресур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становки цели, выбора и применения методов и способов решения профессиональных задач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воевременность сдачи практических заданий, отчетов по практик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циональность распределения времени при выполнении практических работ с соблюдением норм и правил внутреннего распорядк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4 Работать в коллективе и команде, эффективно взаимодействовать с коллегами, руководством, клиентами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заимодействие с коллегами, руководством, клиентами, самоанализ и коррекция результатов собственной работ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ние механизмов создания и обработки текста, а также ведение деловых бесед, участие в совещаниях, деловая телефонная коммуника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6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частвовать в конференциях, конкурсах, дискуссиях и других образовательных и профессиональных мероприятиях. </w:t>
            </w:r>
          </w:p>
          <w:p>
            <w:pPr>
              <w:pStyle w:val="Default"/>
              <w:jc w:val="both"/>
              <w:rPr/>
            </w:pPr>
            <w:r>
              <w:rPr/>
              <w:t>Демонстрировать свои профессиональные качества в деловой и доброжелательной форме, проявлять активную жизненную позицию, общаться в коллективе в соответствии с общепринятыми нормами по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7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действовать ресурсосбережению, эффективно действовать в чрезвычайных ситуациях.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9 Использовать информационные технологии в профессиональной деятель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использовать в образовательной и профессиональной деятельности электронно-правовые системы, умение применять бухгалтерские программы и осуществлять представление документов в органы статистики через телекоммуникационные канал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0 Пользоваться профессиональной документацией на государственном и иностранном языка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Умение понимать и применять законодательно-нормативные документы, профессиональную литературу, разъяснения и информацию компетентных органов, типовые формы и документы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11 Использовать знания по финансовой грамотности, планировать предпринимательскую  деятельность в профессиональной сфер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Вахрушина, М.А. Анализ финансовой отчетности : учебник / под ред. М.А. Вахрушиной. — 4-е изд., перераб. и доп. — Москва : ИНФРА-М, 2021. — 434 с. + Доп. материалы [Электронный ресурс]. — (Высшее образование: Бакалавриат). — DOI 10.12737/textbook_5cfa59205f9890.46595973. - ISBN 978-5-16-016777-0. - Текст : электронный. - URL: https://znanium.com/catalog/product/1230420 (дата обращения: 27.01.2021). –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екст : электронный. 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Елицур, М. Ю. Экономика и бухгалтерский учет. Профессиональные модули : учебник / М. Ю. Елицур, О. М. Носова, М. В. Фролова. — Москва : ФОРУМ : ИНФРА-М, 2021. — 200 с. — (Cреднее профессиональное образование). - ISBN 978-5-00091-417-5. - URL: https://znanium.com/catalog/product/1145177 (дата обращения: 02.09.2020) - Текст : электронный. 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</w:t>
      </w:r>
      <w:r>
        <w:rPr>
          <w:rFonts w:cs="Arial" w:ascii="Arial" w:hAnsi="Arial"/>
          <w:color w:val="001329"/>
          <w:sz w:val="20"/>
          <w:szCs w:val="20"/>
          <w:shd w:fill="FFFFFF" w:val="clear"/>
        </w:rPr>
        <w:t xml:space="preserve"> </w:t>
      </w:r>
      <w:r>
        <w:rPr>
          <w:color w:val="001329"/>
          <w:sz w:val="28"/>
          <w:szCs w:val="28"/>
          <w:shd w:fill="FFFFFF" w:val="clear"/>
        </w:rPr>
        <w:t>Сигидова Ю.И.</w:t>
      </w:r>
      <w:r>
        <w:rPr>
          <w:rFonts w:cs="Arial" w:ascii="Arial" w:hAnsi="Arial"/>
          <w:color w:val="001329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ухгалтерская (финансовая) отчетность : учебник / Ю.И. Сигидов, Г.Н. Ясменко, Е.А. Оксанич [и др.] ; под ред. проф. Ю.И. Сигидова. — Москва : ИНФРА-М, 2020. — 340 с. — (Высшее образование: Бакалавриат). - ISBN 978-5-16-011881-9. - Текст : электронный. - URL: https://znanium.com/catalog/product/1047157 (дата обращения: 27.01.2021). Текст : электронный. </w:t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учма, В. Н. Бухгалтерский учет: Практическое пособие / Кучма В.Н. - Москва :НИЦ ИНФРА-М, 2017. - 868 с.ISBN 978-5-16-106276-0 (online). - URL: https://znanium.com/catalog/product/945665 (дата обращения: 02.09.2020) - Текст : электронный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 (И-Р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Бухгалтерский учёт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официальный сайт. – URL: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buhgalt.ru</w:t>
        </w:r>
      </w:hyperlink>
      <w:r>
        <w:rPr>
          <w:rStyle w:val="Bserplistiteminfodomain"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 02.09.2019). – Текст: электрон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Главбух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фициальный сайт. – URL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доступа в Интернете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glavbukh.ru</w:t>
        </w:r>
      </w:hyperlink>
      <w:r>
        <w:rPr>
          <w:sz w:val="28"/>
          <w:szCs w:val="28"/>
        </w:rPr>
        <w:t xml:space="preserve"> (дата обращения:  02.09.2019). – Текст: электронн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Профессиональный бухгалтерский и налоговый учет в «1:С Бухгалтерия 8 ред.3.0». официальный сайт. – URL: www.Profbuh8.ru  (дата обращения:  02.09.2019). – Текст: электро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3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Лянторский нефтяной техникум</w:t>
      </w:r>
    </w:p>
    <w:p>
      <w:pPr>
        <w:pStyle w:val="Normal"/>
        <w:ind w:right="-348" w:hanging="0"/>
        <w:jc w:val="center"/>
        <w:rPr/>
      </w:pPr>
      <w:r>
        <w:rPr/>
      </w:r>
    </w:p>
    <w:p>
      <w:pPr>
        <w:pStyle w:val="Normal"/>
        <w:ind w:right="-348" w:hanging="0"/>
        <w:jc w:val="center"/>
        <w:rPr>
          <w:sz w:val="28"/>
          <w:szCs w:val="28"/>
        </w:rPr>
      </w:pPr>
      <w:r>
        <w:rPr/>
        <w:t xml:space="preserve">(филиал) федерального государственного бюджетного образовательного учреждения </w:t>
        <w:br/>
        <w:t>высшего образования  «Югорский государственный университе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6145</wp:posOffset>
                </wp:positionH>
                <wp:positionV relativeFrom="page">
                  <wp:posOffset>822960</wp:posOffset>
                </wp:positionV>
                <wp:extent cx="6431280" cy="9616440"/>
                <wp:effectExtent l="12700" t="12700" r="12700" b="12700"/>
                <wp:wrapNone/>
                <wp:docPr id="1" name="Прямо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400" cy="961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2" stroked="t" o:allowincell="f" style="position:absolute;margin-left:71.35pt;margin-top:64.8pt;width:506.35pt;height:757.1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639" w:leader="underscore"/>
        </w:tabs>
        <w:ind w:right="227" w:hanging="0"/>
        <w:jc w:val="right"/>
        <w:rPr/>
      </w:pPr>
      <w:r>
        <w:rPr>
          <w:sz w:val="28"/>
          <w:szCs w:val="28"/>
        </w:rPr>
        <w:t>Специальность ___</w:t>
      </w:r>
      <w:r>
        <w:rPr>
          <w:sz w:val="28"/>
          <w:szCs w:val="28"/>
          <w:u w:val="single"/>
        </w:rPr>
        <w:t>38.02.01</w:t>
      </w:r>
      <w:r>
        <w:rPr>
          <w:sz w:val="28"/>
          <w:szCs w:val="28"/>
        </w:rPr>
        <w:t>__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color w:val="FFFFFF"/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ind w:left="7797" w:right="227" w:hanging="0"/>
        <w:rPr>
          <w:sz w:val="20"/>
          <w:szCs w:val="20"/>
        </w:rPr>
      </w:pPr>
      <w:r>
        <w:rPr>
          <w:sz w:val="20"/>
          <w:szCs w:val="20"/>
        </w:rPr>
        <w:t>(код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7797" w:right="2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567" w:right="22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38.02.01 Экономика и бухгалтерский учет (по отраслям) </w:t>
      </w:r>
    </w:p>
    <w:p>
      <w:pPr>
        <w:pStyle w:val="Normal"/>
        <w:suppressAutoHyphens w:val="true"/>
        <w:spacing w:lineRule="auto" w:line="360"/>
        <w:ind w:left="567" w:right="227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)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ЧЕТ  ПО  ПРАКТИКЕ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П.04 Производственная практика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340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Студент: __________________________________   (___________________)</w:t>
      </w:r>
    </w:p>
    <w:p>
      <w:pPr>
        <w:pStyle w:val="Normal"/>
        <w:ind w:left="3544" w:hanging="0"/>
        <w:rPr>
          <w:sz w:val="20"/>
          <w:szCs w:val="20"/>
        </w:rPr>
      </w:pPr>
      <w:r>
        <w:rPr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360"/>
        <w:ind w:left="35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Руководитель практики от филиала: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   (___________________</w:t>
      </w:r>
      <w:r>
        <w:rPr>
          <w:sz w:val="28"/>
          <w:szCs w:val="28"/>
          <w:u w:val="single"/>
        </w:rPr>
        <w:t>)</w:t>
      </w:r>
    </w:p>
    <w:p>
      <w:pPr>
        <w:pStyle w:val="Normal"/>
        <w:ind w:left="3544" w:hanging="0"/>
        <w:rPr/>
      </w:pPr>
      <w:r>
        <w:rPr>
          <w:sz w:val="20"/>
          <w:szCs w:val="20"/>
        </w:rPr>
        <w:t>(подпись)</w:t>
        <w:tab/>
        <w:tab/>
        <w:tab/>
        <w:tab/>
        <w:tab/>
        <w:t>(Ф.И.О.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Заключение руководителя практики от филиала __________________ </w:t>
      </w:r>
    </w:p>
    <w:p>
      <w:pPr>
        <w:pStyle w:val="Normal"/>
        <w:spacing w:lineRule="auto" w:line="360"/>
        <w:ind w:left="7230" w:firstLine="558"/>
        <w:rPr>
          <w:sz w:val="20"/>
          <w:szCs w:val="20"/>
        </w:rPr>
      </w:pPr>
      <w:r>
        <w:rPr>
          <w:sz w:val="20"/>
          <w:szCs w:val="20"/>
        </w:rPr>
        <w:t>(оценка)</w:t>
      </w:r>
    </w:p>
    <w:p>
      <w:pPr>
        <w:pStyle w:val="Normal"/>
        <w:spacing w:lineRule="auto" w:line="360"/>
        <w:ind w:right="-4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</w:r>
    </w:p>
    <w:p>
      <w:pPr>
        <w:pStyle w:val="Normal"/>
        <w:ind w:right="-490" w:hanging="0"/>
        <w:jc w:val="center"/>
        <w:rPr/>
      </w:pPr>
      <w:r>
        <w:rPr/>
        <w:t xml:space="preserve">г. Лянтор </w:t>
      </w:r>
    </w:p>
    <w:p>
      <w:pPr>
        <w:pStyle w:val="Normal"/>
        <w:ind w:right="-490" w:hanging="0"/>
        <w:jc w:val="center"/>
        <w:rPr/>
      </w:pPr>
      <w:r>
        <w:rPr/>
        <w:t>2021 г.</w:t>
      </w:r>
      <w:r>
        <w:br w:type="page"/>
      </w:r>
    </w:p>
    <w:p>
      <w:pPr>
        <w:pStyle w:val="Normal"/>
        <w:ind w:right="3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right="-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083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бо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времени практики в часах</w:t>
            </w:r>
          </w:p>
        </w:tc>
      </w:tr>
      <w:tr>
        <w:trPr>
          <w:trHeight w:val="84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учета выполнен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6698"/>
        <w:gridCol w:w="950"/>
        <w:gridCol w:w="1218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4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онный ли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21"/>
        <w:widowControl w:val="false"/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(аяся) на 2 курсе по специальности СПО </w:t>
      </w:r>
      <w:r>
        <w:rPr>
          <w:b/>
          <w:sz w:val="28"/>
          <w:szCs w:val="28"/>
        </w:rPr>
        <w:t>38.02.01 Экономика и бухгалтерский учет (по отраслям)</w:t>
      </w:r>
      <w:r>
        <w:rPr>
          <w:sz w:val="28"/>
          <w:szCs w:val="28"/>
        </w:rPr>
        <w:t xml:space="preserve">прошел (ла) производственную практику по профессиональному модулю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М 04 Составление и использование бухгалтерской (финансовой) отчетности </w:t>
      </w:r>
      <w:r>
        <w:rPr>
          <w:sz w:val="28"/>
          <w:szCs w:val="28"/>
        </w:rPr>
        <w:t xml:space="preserve">в объеме </w:t>
      </w:r>
      <w:r>
        <w:rPr>
          <w:sz w:val="28"/>
          <w:szCs w:val="28"/>
          <w:u w:val="single"/>
        </w:rPr>
        <w:t>72</w:t>
      </w:r>
      <w:r>
        <w:rPr>
          <w:sz w:val="28"/>
          <w:szCs w:val="28"/>
        </w:rPr>
        <w:t xml:space="preserve">  часа с «_</w:t>
      </w:r>
      <w:r>
        <w:rPr>
          <w:i/>
          <w:sz w:val="28"/>
          <w:szCs w:val="28"/>
        </w:rPr>
        <w:t>__</w:t>
      </w:r>
      <w:r>
        <w:rPr>
          <w:sz w:val="28"/>
          <w:szCs w:val="28"/>
        </w:rPr>
        <w:t>_»_____________ по «_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>_»_________________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__________________________________________________________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, юридический адре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Виды и качество выполнения работ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975"/>
        <w:gridCol w:w="3346"/>
      </w:tblGrid>
      <w:tr>
        <w:trPr>
          <w:trHeight w:val="483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работ, выполненных обучающимся во время практ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ъем работ, час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чество выполнения работ в соответствии с особенностями и (или) требованиями организации, в которой проходила практика (дифзачет/незачет) *</w:t>
            </w:r>
          </w:p>
        </w:tc>
      </w:tr>
      <w:tr>
        <w:trPr>
          <w:trHeight w:val="213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5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МДК 04.01 Технология составления бухгалтерской отчет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 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Раздел 2. Составлять формы бухгалтерской (финансовой) отчетности в установленные законодательством срок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дел 3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ДК 04.02 Основы анализа бухгалтерской отчет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Раздел 4. </w:t>
            </w:r>
            <w:r>
              <w:rPr/>
              <w:t>Проводить контроль и анализ информации об активах и финансовом положении организации, ее платежеспособности и доход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Раздел 5. </w:t>
            </w:r>
            <w:r>
              <w:rPr/>
              <w:t>Принимать участие в составлении бизнес-пла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6.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дел 7. Проводить мониторинг устранения менеджментом выявленных нарушений, недостатков и рис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4125"/>
        <w:gridCol w:w="2552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зачетов), %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оценки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10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29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ч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«_____»_________________ ________г.</w:t>
        <w:tab/>
        <w:tab/>
        <w:tab/>
        <w:t xml:space="preserve">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прак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: ______________/____________________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.И.О.,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5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хождении практики студентом </w:t>
      </w:r>
    </w:p>
    <w:p>
      <w:pPr>
        <w:pStyle w:val="Normal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         Специальность 38.02.01 Экономика и бухгалтерский учет (по отраслям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предприятии ____________________________________________________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предприятия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дразделение ____________________________________________________</w:t>
      </w:r>
    </w:p>
    <w:p>
      <w:pPr>
        <w:pStyle w:val="Normal"/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(цех, участок)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За период с _______ по  __________ г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АЯ ХАРАКТЕРИСТИКА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период прохождения практики студент</w:t>
      </w:r>
    </w:p>
    <w:p>
      <w:pPr>
        <w:pStyle w:val="Normal"/>
        <w:ind w:left="284" w:hanging="0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________________________________</w:t>
      </w:r>
    </w:p>
    <w:p>
      <w:pPr>
        <w:pStyle w:val="Normal"/>
        <w:ind w:left="28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ктически работал(а) по профессии ________________________________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ыполнял(а) следующие работы: _______________________________________________________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i/>
        </w:rPr>
        <w:t>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чество работы__________________________________________________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>Производственные задания выполнял(а) на____________________________</w:t>
      </w:r>
      <w:r>
        <w:rPr>
          <w:sz w:val="28"/>
          <w:szCs w:val="28"/>
        </w:rPr>
        <w:t xml:space="preserve">     </w:t>
        <w:tab/>
        <w:tab/>
        <w:tab/>
        <w:tab/>
        <w:tab/>
        <w:tab/>
      </w:r>
      <w:r>
        <w:rPr>
          <w:sz w:val="16"/>
          <w:szCs w:val="16"/>
        </w:rPr>
        <w:tab/>
        <w:tab/>
        <w:t xml:space="preserve">   (отлично, хорошо, удовлетворительно)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овая производственная дисциплина______________________________</w:t>
      </w:r>
    </w:p>
    <w:p>
      <w:pPr>
        <w:pStyle w:val="Normal"/>
        <w:ind w:left="284" w:hanging="0"/>
        <w:rPr/>
      </w:pP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(нарушал, не нарушал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уководитель  практики (наставник) ___________________________________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16"/>
          <w:szCs w:val="16"/>
        </w:rPr>
        <w:t>(Ф.И.О)                                                         (подпись)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цеха_____________________________________________________  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6"/>
          <w:szCs w:val="16"/>
        </w:rPr>
        <w:t>(Ф.И.О)                                                         (подпись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pacing w:val="40"/>
          <w:lang w:eastAsia="en-US"/>
        </w:rPr>
      </w:pPr>
      <w:r>
        <w:rPr>
          <w:sz w:val="28"/>
          <w:szCs w:val="28"/>
        </w:rPr>
        <w:t>М.П.</w:t>
      </w:r>
    </w:p>
    <w:p>
      <w:pPr>
        <w:pStyle w:val="Normal"/>
        <w:ind w:left="284" w:hanging="0"/>
        <w:rPr>
          <w:spacing w:val="40"/>
          <w:lang w:eastAsia="en-US"/>
        </w:rPr>
      </w:pPr>
      <w:r>
        <w:rPr>
          <w:spacing w:val="40"/>
          <w:lang w:eastAsia="en-US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566" w:gutter="0" w:header="0" w:top="851" w:footer="3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92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9">
    <w:name w:val="Font Style99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33CC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7">
    <w:name w:val="c17"/>
    <w:qFormat/>
    <w:rPr/>
  </w:style>
  <w:style w:type="character" w:styleId="Bserplistiteminfodomain">
    <w:name w:val="b-serp__list_item_info_do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17"/>
      <w:ind w:firstLine="658"/>
    </w:pPr>
    <w:rPr>
      <w:rFonts w:eastAsia="Times New Roman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59"/>
      <w:ind w:firstLine="264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2"/>
      <w:ind w:firstLine="130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  <w:ind w:firstLine="696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0">
    <w:name w:val="c5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uhgalt.ru/" TargetMode="External"/><Relationship Id="rId6" Type="http://schemas.openxmlformats.org/officeDocument/2006/relationships/hyperlink" Target="http://www.glavbuk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15:00Z</dcterms:created>
  <dc:creator>юлия</dc:creator>
  <dc:description/>
  <cp:keywords/>
  <dc:language>en-US</dc:language>
  <cp:lastModifiedBy>Каб 237 Асаналиева</cp:lastModifiedBy>
  <cp:lastPrinted>2019-10-22T14:07:00Z</cp:lastPrinted>
  <dcterms:modified xsi:type="dcterms:W3CDTF">2021-01-27T07:34:00Z</dcterms:modified>
  <cp:revision>235</cp:revision>
  <dc:subject/>
  <dc:title/>
</cp:coreProperties>
</file>