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-851"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left" w:pos="1457" w:leader="none"/>
          <w:tab w:val="center" w:pos="4677" w:leader="none"/>
        </w:tabs>
        <w:jc w:val="center"/>
        <w:rPr/>
      </w:pPr>
      <w:r>
        <w:rPr>
          <w:b/>
        </w:rPr>
        <w:t xml:space="preserve">Федеральное государственное бюджетное образовательное учреждение высшего образования «Югорский государственный университет» (ЮГУ)  </w:t>
      </w:r>
    </w:p>
    <w:p>
      <w:pPr>
        <w:pStyle w:val="Normal"/>
        <w:tabs>
          <w:tab w:val="clear" w:pos="708"/>
          <w:tab w:val="left" w:pos="1457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Лянторский  нефтяной техникум </w:t>
      </w:r>
    </w:p>
    <w:p>
      <w:pPr>
        <w:pStyle w:val="Normal"/>
        <w:tabs>
          <w:tab w:val="clear" w:pos="708"/>
          <w:tab w:val="left" w:pos="1457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(филиал) федерального государственного бюджетного образовательного учреждения высшего образования «Югор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(ЛНТ (филиал) ФГБОУ ВО «ЮГ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 03 </w:t>
      </w:r>
      <w:r>
        <w:rPr>
          <w:rFonts w:eastAsia="Calibri"/>
          <w:sz w:val="28"/>
          <w:szCs w:val="28"/>
        </w:rPr>
        <w:t>Проведение расчетов с бюджетом и внебюджетными фондами</w:t>
      </w:r>
    </w:p>
    <w:p>
      <w:pPr>
        <w:pStyle w:val="21"/>
        <w:widowControl w:val="false"/>
        <w:spacing w:lineRule="auto" w:line="22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</w:rPr>
        <w:t>для специальности 38.02.01 Экономика и бухгалтерский учет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янтор</w:t>
      </w:r>
    </w:p>
    <w:tbl>
      <w:tblPr>
        <w:tblW w:w="10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8"/>
        <w:gridCol w:w="382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-239" w:hanging="0"/>
              <w:rPr/>
            </w:pPr>
            <w:r>
              <w:rPr>
                <w:bCs/>
              </w:rPr>
              <w:t xml:space="preserve">На заседании ПЦК </w:t>
            </w:r>
            <w:r>
              <w:rPr>
                <w:bCs/>
                <w:i/>
              </w:rPr>
              <w:t xml:space="preserve">специальностей </w:t>
            </w:r>
            <w:r>
              <w:rPr>
                <w:i/>
              </w:rPr>
              <w:t>38.02.11, 15.02.07, 13.02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 № </w:t>
            </w:r>
            <w:r>
              <w:rPr/>
              <w:t>__ от ______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i/>
              </w:rPr>
              <w:t xml:space="preserve">______________ </w:t>
            </w:r>
            <w:r>
              <w:rPr/>
              <w:t>Джежелий А.А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8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НТ (филиал) ФГБОУ </w:t>
            </w:r>
          </w:p>
          <w:p>
            <w:pPr>
              <w:pStyle w:val="Normal"/>
              <w:rPr/>
            </w:pPr>
            <w:r>
              <w:rPr/>
              <w:t>ВО «ЮГУ»</w:t>
            </w:r>
          </w:p>
          <w:p>
            <w:pPr>
              <w:pStyle w:val="Normal"/>
              <w:rPr/>
            </w:pPr>
            <w:r>
              <w:rPr/>
              <w:t>______________ О.В. Кийдан</w:t>
            </w:r>
          </w:p>
          <w:p>
            <w:pPr>
              <w:pStyle w:val="Normal"/>
              <w:rPr/>
            </w:pPr>
            <w:r>
              <w:rPr/>
              <w:t>«_____»_____________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овано: заведующий библиотекой ЛНТ (филиала) ФГБОУ ВО «ЮГУ» _______________ Авилкина В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>рограмма учебной практик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ФГОС) по специальности  среднего профессионального образования (далее – СПО) 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Асаналиева А.К. – преподаватель высшей квалификационной категории, ЛНТ (филиал) ФГБОУ ВО «ЮГУ»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/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399"/>
        <w:gridCol w:w="5185"/>
      </w:tblGrid>
      <w:tr>
        <w:trPr/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            </w:t>
            </w:r>
            <w:r>
              <w:rPr/>
              <w:t xml:space="preserve">    (подпись, МП)</w:t>
            </w:r>
          </w:p>
        </w:tc>
        <w:tc>
          <w:tcPr>
            <w:tcW w:w="239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7020" w:leader="none"/>
                <w:tab w:val="left" w:pos="10260" w:leader="none"/>
              </w:tabs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.А.Лаврентьева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7020" w:leader="none"/>
                <w:tab w:val="left" w:pos="10260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/>
              <w:t>(инициалы, фамилия)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u w:val="single"/>
              </w:rPr>
              <w:t>Заведующий ПП</w:t>
            </w:r>
            <w:r>
              <w:rPr>
                <w:bCs/>
                <w:sz w:val="28"/>
                <w:szCs w:val="28"/>
                <w:u w:val="single"/>
              </w:rPr>
              <w:t xml:space="preserve"> ЛНТ (филиала)</w:t>
            </w:r>
            <w:r>
              <w:rPr>
                <w:bCs/>
                <w:sz w:val="28"/>
                <w:szCs w:val="28"/>
              </w:rPr>
              <w:t>_______</w:t>
            </w:r>
            <w:r>
              <w:rPr>
                <w:bCs/>
                <w:sz w:val="28"/>
                <w:szCs w:val="28"/>
                <w:u w:val="single"/>
              </w:rPr>
              <w:t xml:space="preserve">         ФГБОУ ВО «ЮГУ»</w:t>
            </w:r>
            <w:r>
              <w:rPr>
                <w:bCs/>
                <w:sz w:val="28"/>
                <w:szCs w:val="28"/>
              </w:rPr>
              <w:t>__________________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занимаемая должност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            </w:t>
            </w:r>
            <w:r>
              <w:rPr/>
              <w:t xml:space="preserve">    (подпись, МП)</w:t>
            </w:r>
          </w:p>
        </w:tc>
        <w:tc>
          <w:tcPr>
            <w:tcW w:w="239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7020" w:leader="none"/>
                <w:tab w:val="left" w:pos="10260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инициалы, фамилия)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</w:t>
            </w:r>
            <w:r>
              <w:rPr/>
              <w:t xml:space="preserve"> (занимаемая должность)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ПРОИЗВОДСТ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практи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ЕМАТИЧЕСКИЙ ПЛАН И СОДЕРЖАНИЕ ПРАКТИКИ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ОРМЫ ОТЧЕТНОСТИ ПО ИТОГАМ ПРАКТИКИ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РОИЗВОДСТВЕН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>практик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644" w:hanging="644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ПРАКТИКИ ПП.0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rPr/>
      </w:pPr>
      <w:r>
        <w:rPr>
          <w:b/>
          <w:bCs/>
          <w:caps/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 xml:space="preserve">Область применения программы практики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рамма практики является составной частью программы подготовки специалистов среднего звена (ППССЗ) среднего профессионального образования, обеспечивающей реализацию ФГОС СПО по специальности 38.02.01 Экономика и бухгалтерский учет (по отраслям) в части освоения основного вида профессиональной деятельности (ВПД): </w:t>
      </w:r>
      <w:r>
        <w:rPr>
          <w:rFonts w:eastAsia="Calibri"/>
          <w:sz w:val="28"/>
          <w:szCs w:val="28"/>
        </w:rPr>
        <w:t>Проведение расчетов с бюджетом и внебюджетными фондами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Формировать бухгалтерские проводки по начислению и перечислению налогов и сборов в бюджеты различных уровней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Формировать бухгалтерские проводки по начислению и перечислению страховых взносов во внебюджетные фонды и налоговые органы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suppressAutoHyphens w:val="true"/>
        <w:ind w:firstLine="709"/>
        <w:rPr/>
      </w:pPr>
      <w:r>
        <w:rPr>
          <w:b/>
          <w:bCs/>
          <w:color w:val="000000"/>
          <w:sz w:val="28"/>
          <w:szCs w:val="28"/>
        </w:rPr>
        <w:t>1.2. Цели и задачи  производственной  практики – требования к результатам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и порядок налогообложения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у налогов Российской Федерации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элементы налогообложения; источники уплаты налогов, сборов, пошлин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оформление бухгалтерскими проводками начисления и перечисления сумм налогов и сборов; аналитический учет по счету 68 "Расчеты по налогам и сборам";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заполнения платежных поручений по перечислению налогов и сборов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ды бюджетной классификации, порядок их присвоения для налога, штрафа и пени; образец заполнения платежных поручений по перечислению налогов, сборов и пошлин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учет расчетов по социальному страхованию и обеспечению; аналитический учет по счету 69 "Расчеты по социальному страхованию"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сущность и структуру страховых взносов в Федеральную налоговую службу (далее - ФНС России) и государствен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бюджетные фонды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объекты налогообложения для исчисления страховых взносов в государственные внебюджетные фонды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порядок и сроки исчисления страховых взносов в ФНС России и государственные внебюджетные фонды;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редставления отчетности в системе ФНС России и внебюджетного фонда;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обенности зачисления сумм страховых взносов в государственные внебюджетные фонды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начисление и перечисление взносов на страхование от несчастных случаев на производстве и профессиональных заболеваний;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внебюджетных фондов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процедуру контроля прохождения платежных поручений по расчетно-кассовым банковским операциям с использованием выписок банка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порядок заполнения платежных поручений по перечислению страховых взносов во внебюджетные фонды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образец заполнения платежных поручений по перечислению страховых взносов во внебюджетные фонды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процедуру контроля прохождения платежных поручений по расчетно-кассовым банковским операциям с использованием выписок бан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определять виды и порядок налогообложения; ориентироваться в системе налогов Российской Федерации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выделять элементы налогообложения; определять источники уплаты налогов, сборов, пошлин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формлять бухгалтерскими проводками начисления и перечисления сумм налогов и сборов; 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аналитический учет по счету 68 "Расчеты по налогам и сборам"; 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полнять платежные поручения по перечислению налогов и сборов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выбирать для платежных поручений по видам налогов соответствующие реквизиты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выбирать коды бюджетной классификации для определенных налогов, штрафов и пени; пользоваться образцом заполнения платежных поручений по перечислению налогов, сборов и пошлин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проводить учет расчетов по социальному страхованию и обеспечению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определять объекты налогообложения для исчисления, отчеты по страховым взносам в ФНС России и государственные внебюджетные фонды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применять порядок и соблюдать сроки исчисления по страховым взносам в государственные внебюджетные фонды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осуществлять аналитический учет по счету 69 "Расчеты по социальному страхованию"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проводить начисление и перечисление взносов на страхование от несчастных случаев на производстве и профессиональных заболеваний; использовать средства внебюджетных фондов по направлениям, определенным законодательством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осуществлять контроль прохождения платежных поручений по расчетно-кассовым банковским операциям с использованием выписок банка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выбирать для платежных поручений по видам страховых взносов соответствующие реквизиты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оформлять платежные поручения по штрафам и пеням внебюджетных фондов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пользоваться образцом заполнения платежных поручений по перечислению страховых взносов во внебюджетные фонды; 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 xml:space="preserve">пользоваться образцом заполнения платежных поручений по перечислению страховых взносов во внебюджетные фонды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еть практический опыт в: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 проведении расчетов с бюджетом и внебюджетными фондами</w:t>
      </w:r>
    </w:p>
    <w:p>
      <w:pPr>
        <w:pStyle w:val="Normal"/>
        <w:spacing w:before="120" w:after="12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1.3. Количество часов на освоение программы производственной практ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ссчитана на прохождение студентами практики  в объеме 72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. Требования к базам практики 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различной формы собственности.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Для организованного проведения производственной практики на предприятиях образовательное учреждение ежегодно заключает договоры с предприятиями-базами учебных практик, в которых отражаются взаимные обязательства договаривающихся сторон, обеспечивающее выполнение рабочей программы соответствующего этапа и вида практики.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Закрепление баз практик осуществляется администрацией учебного заведения на основе прямых связей, договоров с организациями независимо от их организационно - правовых форм и форм собственности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и в части проведения практики должны отвечать следующим требованиями:</w:t>
      </w:r>
    </w:p>
    <w:p>
      <w:pPr>
        <w:pStyle w:val="Style21"/>
        <w:widowControl w:val="false"/>
        <w:numPr>
          <w:ilvl w:val="0"/>
          <w:numId w:val="9"/>
        </w:numPr>
        <w:suppressLineNumbers/>
        <w:spacing w:before="0" w:after="0"/>
        <w:ind w:left="714" w:hanging="357"/>
        <w:jc w:val="both"/>
        <w:rPr/>
      </w:pPr>
      <w:r>
        <w:rPr>
          <w:sz w:val="28"/>
          <w:szCs w:val="28"/>
        </w:rPr>
        <w:t>наличие структур по профилю специальности, по которой в филиале ведется подготовка специалистов среднего звена;</w:t>
      </w:r>
    </w:p>
    <w:p>
      <w:pPr>
        <w:pStyle w:val="Style21"/>
        <w:widowControl w:val="false"/>
        <w:numPr>
          <w:ilvl w:val="0"/>
          <w:numId w:val="9"/>
        </w:numPr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валифицированного руководства практикой студентов;</w:t>
      </w:r>
    </w:p>
    <w:p>
      <w:pPr>
        <w:pStyle w:val="Style21"/>
        <w:widowControl w:val="false"/>
        <w:numPr>
          <w:ilvl w:val="0"/>
          <w:numId w:val="9"/>
        </w:numPr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оставления студентам во время прохождения практики рабочих мест, соответствующих требованиям программы практи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24" w:gutter="0" w:header="0" w:top="851" w:footer="31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2.  ТЕМАТИЧЕСКИЙ ПЛАН И СОДЕРЖАНИЕ ПРАКТИКИ</w:t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7652"/>
        <w:gridCol w:w="1725"/>
      </w:tblGrid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онального модуля, МДК, разделов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практики, виды работ, задания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25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36"/>
              <w:rPr>
                <w:b/>
                <w:b/>
              </w:rPr>
            </w:pPr>
            <w:r>
              <w:rPr>
                <w:b/>
              </w:rPr>
              <w:t xml:space="preserve">ПМ 03 </w:t>
            </w:r>
            <w:r>
              <w:rPr>
                <w:rFonts w:eastAsia="Calibri"/>
                <w:b/>
              </w:rPr>
              <w:t>Проведение расчетов с бюджетом и внебюджетными фондам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36"/>
              <w:rPr>
                <w:b/>
                <w:b/>
              </w:rPr>
            </w:pPr>
            <w:r>
              <w:rPr>
                <w:b/>
                <w:bCs/>
              </w:rPr>
              <w:t>МДК 03.01 Организация расчетов с бюджетом и внебюджетными фондам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Формирование бухгалтерских проводок по начислению и перечислению налогов и сборов в бюджеты различных уровн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Изучение системы налогообложения организаци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Определение налогооблагаемых баз для расчета налогов и сборов, применение налоговых льг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0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Изучение и заполнение журнала фактов хозяйственной жизни. Определение результатов хозяйственной деятельности за отчетный пери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Определение налогооблагаемых баз для расчета налогов и сборов, применение налоговых льго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Изучение порядка начисления налогов и сборов, определенных законодательством для уплаты в бюджеты различных уровн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Заполнение налоговых деклараций (НДС, прибыль организации, НДФЛ, транспортного налога, земельного налога, налога на имущество организации, акциз, по специальным налоговым режима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" w:hRule="atLeast"/>
        </w:trPr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дел 2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>Оформление платежных документов для перечисления налогов и сборов в бюджет контроль их прохождения по расчетно-кассовым банковским операциям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платежных документов для перечисления налогов и контроль их прохождения по расчетно-кассовым банковским операциям.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полнение платежных поручений по уплате пеней и штрафов по федеральным налогам и сборам, по региональным налогам и сборам, по местным налогам и сбор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платежных поручений по уплате пеней и штраф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Раздел 3. </w:t>
            </w:r>
            <w:r>
              <w:rPr/>
              <w:t>Формирование бухгалтерских проводок по начислению и перечислению страховых взносов во внебюджетные фонды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порядка начисления и перечисления страховых взносов в государственные внебюджетные фон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Заполнение налоговых деклараций по страховым взносам на обязательное пенсионное страхование, обязательное медицинское страхование и ФС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полнение отчетности в ФСС по страховым взносам от несчастных случаев на производстве и профессиональных заболеван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6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Раздел 4. </w:t>
            </w:r>
            <w:r>
              <w:rPr/>
              <w:t>Оформление платежных документов на перечисление страховых взносов во внебюджетные фонды, бюджет контроль их прохождения по расчетно-кассовым банковским операциям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6" w:hRule="atLeast"/>
        </w:trPr>
        <w:tc>
          <w:tcPr>
            <w:tcW w:w="6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рядка оформления платежных документов на перечисление страховых взносов во внебюджетные фонды, бюджет контроль их прохождения по расчетно-кассовым банковским операция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/>
            </w:pPr>
            <w:r>
              <w:rPr/>
              <w:t>Дифференцированный зач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 7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624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ОРМЫ ОТЧЕТНОСТИ ПО ИТОГАМ ПРАКТИКИ</w:t>
      </w:r>
    </w:p>
    <w:p>
      <w:pPr>
        <w:pStyle w:val="Normal"/>
        <w:spacing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50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 xml:space="preserve">Отчет по производственной практике представляет собой комплект материалов, включающий в себя документы на прохождение практики; подготовленные практикантом материалы, подтверждающие выполнение заданий по практике. </w:t>
      </w:r>
    </w:p>
    <w:p>
      <w:pPr>
        <w:pStyle w:val="C2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Все необходимые материалы по практике, предусмотренные программой профессионального модуля и индивидуальным заданием на практику, комплектуются студентом в папку-скоросшиватель в следующем поряд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Style w:val="C17"/>
          <w:rFonts w:eastAsia="Calibri"/>
          <w:sz w:val="28"/>
          <w:szCs w:val="28"/>
        </w:rPr>
        <w:t>титульный лист (приложение 1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rPr/>
      </w:pPr>
      <w:r>
        <w:rPr>
          <w:sz w:val="28"/>
          <w:szCs w:val="28"/>
        </w:rPr>
        <w:t>тематический план (приложение 2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невник учета выполненных работ (приложение 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аттестационный лист по практике (приложение 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справка о прохождении практики студентом (приложение 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отчет о выполнении заданий по практике;</w:t>
      </w:r>
    </w:p>
    <w:p>
      <w:pPr>
        <w:pStyle w:val="C28"/>
        <w:suppressAutoHyphens w:val="true"/>
        <w:spacing w:before="0" w:after="0"/>
        <w:ind w:firstLine="709"/>
        <w:jc w:val="both"/>
        <w:rPr>
          <w:rStyle w:val="C17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C2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Отчет о выполнении заданий на практику оформляется в соответствии едиными требованиями.</w:t>
      </w:r>
    </w:p>
    <w:p>
      <w:pPr>
        <w:pStyle w:val="C2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Студент может приложить благодарственное письмо в адрес образовательного учреждения и/или лично практиканту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bCs/>
          <w:caps/>
          <w:color w:val="000000"/>
          <w:sz w:val="28"/>
          <w:szCs w:val="28"/>
        </w:rPr>
        <w:t>4. Контроль и оценка результатов освоения ПРОИЗВОДСТВЕННОЙ</w:t>
      </w:r>
      <w:r>
        <w:rPr/>
        <w:t xml:space="preserve">  практики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226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3.1. Формировать бухгалтерские проводки по начислению и перечислению налогов и сборов в бюджеты различных уровней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сть ориентации в системе налогов РФ; 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вида и порядка налогообложения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е элементов налогообложения; 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источников уплаты налогов, сборов, пошлин; 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чет сумм налогов и сборов;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сть и скорость оформления бухгалтерскими проводками начисления и перечисления сумм налогов и сборов; 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аналитического учета по счету 68 «Расчеты по налогам и сборам»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дифференцированный зачет по производственной практи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очность и грамотность заполнения платежных поручений по перечислению налогов, сбор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чность выбора для платежных поручений по видам налогов соответствующих реквизи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бор кодов бюджетной классификации для определенных налогов, штрафов, пени и других налоговых платеж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ние пользоваться образцом заполнения платежных поручений по перечислению налогов, сборов, пошлин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чность и грамотность осуществления контроля прохождения платежных поручений по расчетно-кассовым банковским операциям с использованием выписок банков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знание сущности и структуры страховых взносов во внебюджетные фонды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правильность выбора объектов налогообложения для исчисления страховых взносов во внебюджетные фонды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точность и грамотность применения порядка и сроков исчисления страховых взносов во внебюджетные фонды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точность и скорость оформления бухгалтерскими проводками начисления и перечисления сумм страховых взносов во внебюджетные фонды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точность и правильность начисления и перечисления сумм страховых взносов на страхование от несчастных случаев на производстве и профессиональных заболеваний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ведение аналитического учета по счету 69 «Расчеты по социальному страхованию»; </w:t>
            </w:r>
          </w:p>
          <w:p>
            <w:pPr>
              <w:pStyle w:val="Default"/>
              <w:jc w:val="both"/>
              <w:rPr/>
            </w:pPr>
            <w:r>
              <w:rPr/>
              <w:t>- правильность и грамотность использования средств внебюджетных фондов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точность и грамотность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точность выбора для платежных поручений по видам страховых взносов соответствующих реквизит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умение 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точность и грамотность осуществления контроля прохождения платежных поручений по расчетно-кассовым банковским операций с использованием выписок банков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ы и методы контроля и оценки результатов прохождения учебной практики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2409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бор оптимальных способов решения профессиональных задач применительно к различным контекст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ое наблюдение и оценка на практических и лабораторных занятиях при выполнении работ по учебной и 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становки цели, выбора и применения методов и способов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циональность распределения времени при выполнении практических работ с соблюдением норм и правил внутреннего распоряд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 Работать в коллективе и команде, эффективно взаимодействовать с коллегами, руководством, клиентам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заимодействие с коллегами, руководством, клиентами, самоанализ и коррекция результатов собственной рабо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ние механизмов создания и обработки текста, а также ведение деловых бесед, участие в совещаниях, деловая телефонная коммуника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аствовать в конференциях, конкурсах, дискуссиях и других образовательных и профессиональных мероприятиях. </w:t>
            </w:r>
          </w:p>
          <w:p>
            <w:pPr>
              <w:pStyle w:val="Default"/>
              <w:jc w:val="both"/>
              <w:rPr/>
            </w:pPr>
            <w:r>
              <w:rPr/>
              <w:t>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действовать ресурсосбережению, эффективно действовать в чрезвычайных ситуациях.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 Использовать информационные технологии в профессиональной деятель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0 Пользоваться профессиональной документацией на государственном и иностранном языка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1 Использовать знания по финансовой грамотности, планировать предпринимательскую  деятельность в профессиональной сфер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Елицур, М. Ю. Экономика и бухгалтерский учет. Профессиональные модули : учебник / М. Ю. Елицур, О. М. Носова, М. В. Фролова. — Москва : ФОРУМ : ИНФРА-М, 2021. — 200 с. — (Cреднее профессиональное образование). - ISBN 978-5-00091-417-5. - URL: https://znanium.com/catalog/product/1145177 (дата обращения: 02.09.2020) - Текст : электронный. 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</w:t>
      </w:r>
      <w:r>
        <w:rPr>
          <w:rFonts w:cs="Arial" w:ascii="Arial" w:hAnsi="Arial"/>
          <w:color w:val="001329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харьин, В. Р. Налоги и налогообложение : учеб. пособие / В.Р. Захарьин. — 3-е изд., перераб. и доп. — Москва : ИД «ФОРУМ» : ИНФРА-М, 2019. — 336 с. — (Среднее профессиональное образование). - ISBN 978-5-8199-0766-5. - Текст : электронный. - URL: https://znanium.com/catalog/product/1016320 (дата обращения: 25.01.2021). – Текст : электронный. 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учма, В. Н. Бухгалтерский учет: Практическое пособие / Кучма В.Н. - Москва :НИЦ ИНФРА-М, 2017. - 868 с.ISBN 978-5-16-106276-0 (online). - URL: https://znanium.com/catalog/product/945665 (дата обращения: 02.09.2020) - Текст : электронный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 (И-Р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Бухгалтерский учёт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официальный сайт. – URL: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buhgalt.ru</w:t>
        </w:r>
      </w:hyperlink>
      <w:r>
        <w:rPr>
          <w:rStyle w:val="Bserplistiteminfodomain"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 02.09.2019). – Текст: электрон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Главбух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фициальный сайт. – URL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доступа в Интернете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glavbukh.ru</w:t>
        </w:r>
      </w:hyperlink>
      <w:r>
        <w:rPr>
          <w:sz w:val="28"/>
          <w:szCs w:val="28"/>
        </w:rPr>
        <w:t xml:space="preserve"> (дата обращения:  02.09.2019). – Текст: электрон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Профессиональный бухгалтерский и налоговый учет в «1:С Бухгалтерия 8 ред.3.0». официальный сайт. – URL: www.Profbuh8.ru  (дата обращения:  02.09.2019). – Текст: электро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3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Лянторский нефтяной техникум</w:t>
      </w:r>
    </w:p>
    <w:p>
      <w:pPr>
        <w:pStyle w:val="Normal"/>
        <w:ind w:right="-348" w:hanging="0"/>
        <w:jc w:val="center"/>
        <w:rPr/>
      </w:pPr>
      <w:r>
        <w:rPr/>
      </w:r>
    </w:p>
    <w:p>
      <w:pPr>
        <w:pStyle w:val="Normal"/>
        <w:ind w:right="-348" w:hanging="0"/>
        <w:jc w:val="center"/>
        <w:rPr>
          <w:sz w:val="28"/>
          <w:szCs w:val="28"/>
        </w:rPr>
      </w:pPr>
      <w:r>
        <w:rPr/>
        <w:t xml:space="preserve">(филиал) федерального государственного бюджетного образовательного учреждения </w:t>
        <w:br/>
        <w:t>высшего образования  «Югорский государственный университе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ge">
                  <wp:posOffset>822960</wp:posOffset>
                </wp:positionV>
                <wp:extent cx="6431280" cy="9616440"/>
                <wp:effectExtent l="12700" t="12700" r="12700" b="12700"/>
                <wp:wrapNone/>
                <wp:docPr id="1" name="Прямо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400" cy="961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2" stroked="t" o:allowincell="f" style="position:absolute;margin-left:71.35pt;margin-top:64.8pt;width:506.35pt;height:757.1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639" w:leader="underscore"/>
        </w:tabs>
        <w:ind w:right="227" w:hanging="0"/>
        <w:jc w:val="right"/>
        <w:rPr/>
      </w:pPr>
      <w:r>
        <w:rPr>
          <w:sz w:val="28"/>
          <w:szCs w:val="28"/>
        </w:rPr>
        <w:t>Специальность ___</w:t>
      </w:r>
      <w:r>
        <w:rPr>
          <w:sz w:val="28"/>
          <w:szCs w:val="28"/>
          <w:u w:val="single"/>
        </w:rPr>
        <w:t>38.02.01</w:t>
      </w:r>
      <w:r>
        <w:rPr>
          <w:sz w:val="28"/>
          <w:szCs w:val="28"/>
        </w:rPr>
        <w:t>__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color w:val="FFFFFF"/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ind w:left="7797" w:right="227" w:hanging="0"/>
        <w:rPr>
          <w:sz w:val="20"/>
          <w:szCs w:val="20"/>
        </w:rPr>
      </w:pPr>
      <w:r>
        <w:rPr>
          <w:sz w:val="20"/>
          <w:szCs w:val="20"/>
        </w:rPr>
        <w:t>(код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7797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567" w:right="22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38.02.01 Экономика и бухгалтерский учет (по отраслям) </w:t>
      </w:r>
    </w:p>
    <w:p>
      <w:pPr>
        <w:pStyle w:val="Normal"/>
        <w:suppressAutoHyphens w:val="true"/>
        <w:spacing w:lineRule="auto" w:line="360"/>
        <w:ind w:left="567" w:right="227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)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ЧЕТ  ПО  ПРАКТИКЕ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П.03 Производственная практика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340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Студент: __________________________________   (___________________)</w:t>
      </w:r>
    </w:p>
    <w:p>
      <w:pPr>
        <w:pStyle w:val="Normal"/>
        <w:ind w:left="3544" w:hanging="0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360"/>
        <w:ind w:left="35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уководитель практики от филиала: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   (________________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left="3544" w:hanging="0"/>
        <w:rPr/>
      </w:pPr>
      <w:r>
        <w:rPr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Заключение руководителя практики от филиала __________________ </w:t>
      </w:r>
    </w:p>
    <w:p>
      <w:pPr>
        <w:pStyle w:val="Normal"/>
        <w:spacing w:lineRule="auto" w:line="360"/>
        <w:ind w:left="7230" w:firstLine="558"/>
        <w:rPr>
          <w:sz w:val="20"/>
          <w:szCs w:val="20"/>
        </w:rPr>
      </w:pPr>
      <w:r>
        <w:rPr>
          <w:sz w:val="20"/>
          <w:szCs w:val="20"/>
        </w:rPr>
        <w:t>(оценка)</w:t>
      </w:r>
    </w:p>
    <w:p>
      <w:pPr>
        <w:pStyle w:val="Normal"/>
        <w:spacing w:lineRule="auto" w:line="360"/>
        <w:ind w:right="-4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  <w:t xml:space="preserve">г. Лянтор </w:t>
      </w:r>
    </w:p>
    <w:p>
      <w:pPr>
        <w:pStyle w:val="Normal"/>
        <w:ind w:right="-490" w:hanging="0"/>
        <w:jc w:val="center"/>
        <w:rPr/>
      </w:pPr>
      <w:r>
        <w:rPr/>
        <w:t>2021 г.</w:t>
      </w:r>
      <w:r>
        <w:br w:type="page"/>
      </w:r>
    </w:p>
    <w:p>
      <w:pPr>
        <w:pStyle w:val="Normal"/>
        <w:ind w:right="3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right="-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083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бо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времени практики в часах</w:t>
            </w:r>
          </w:p>
        </w:tc>
      </w:tr>
      <w:tr>
        <w:trPr>
          <w:trHeight w:val="84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учета выполнен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698"/>
        <w:gridCol w:w="950"/>
        <w:gridCol w:w="121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4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онный ли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21"/>
        <w:widowControl w:val="false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(аяся) на 2 курсе по специальности СПО </w:t>
      </w:r>
      <w:r>
        <w:rPr>
          <w:b/>
          <w:sz w:val="28"/>
          <w:szCs w:val="28"/>
        </w:rPr>
        <w:t>38.02.01 Экономика и бухгалтерский учет (по отраслям)</w:t>
      </w:r>
      <w:r>
        <w:rPr>
          <w:sz w:val="28"/>
          <w:szCs w:val="28"/>
        </w:rPr>
        <w:t xml:space="preserve">прошел (ла) производственную практику по профессиональному модулю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3 Проведение расчетов с бюджетом и внебюджетными фондам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ъеме </w:t>
      </w:r>
      <w:r>
        <w:rPr>
          <w:sz w:val="28"/>
          <w:szCs w:val="28"/>
          <w:u w:val="single"/>
        </w:rPr>
        <w:t>72</w:t>
      </w:r>
      <w:r>
        <w:rPr>
          <w:sz w:val="28"/>
          <w:szCs w:val="28"/>
        </w:rPr>
        <w:t xml:space="preserve">  часа с «_</w:t>
      </w:r>
      <w:r>
        <w:rPr>
          <w:i/>
          <w:sz w:val="28"/>
          <w:szCs w:val="28"/>
        </w:rPr>
        <w:t>__</w:t>
      </w:r>
      <w:r>
        <w:rPr>
          <w:sz w:val="28"/>
          <w:szCs w:val="28"/>
        </w:rPr>
        <w:t>_»_____________ по «_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»_________________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, юридический адре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Виды и качество выполнения работ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116"/>
        <w:gridCol w:w="3346"/>
      </w:tblGrid>
      <w:tr>
        <w:trPr>
          <w:trHeight w:val="48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работ, выполненных обучающимся во время практ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м работ, час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чество выполнения работ в соответствии с особенностями и (или) требованиями организации, в которой проходила практика (дифзачет/незачет) *</w:t>
            </w:r>
          </w:p>
        </w:tc>
      </w:tr>
      <w:tr>
        <w:trPr>
          <w:trHeight w:val="21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5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b/>
              </w:rPr>
              <w:t xml:space="preserve"> Формирование бухгалтерских проводок по начислению и перечислению налогов и сборов в бюджеты различных уровн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Изучение системы налогообложения организац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Определение налогооблагаемых баз для расчета налогов и сборов, применение налоговых льго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Изучение и заполнение журнала фактов хозяйственной жизни. Определение результатов хозяйственной деятельности за отчетный пери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Определение налогооблагаемых баз для расчета налогов и сборов, применение налоговых льго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Изучение порядка начисления налогов и сборов, определенных законодательством для уплаты в бюджеты различных уровне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Заполнение налоговых деклараций (НДС, прибыль организации, НДФЛ, транспортного налога, земельного налога, налога на имущество организации, акциз, по специальным налоговым режима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Раздел 2 . </w:t>
            </w:r>
            <w:r>
              <w:rPr>
                <w:b/>
              </w:rPr>
              <w:t>Оформление платежных документов для перечисления налогов и сборов в бюджет контроль их прохождения по расчетно-кассовым банковским операци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латежных документов для перечисления налогов и контроль их прохождения по расчетно-кассовым банковским операциям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полнение платежных поручений по уплате пеней и штрафов по федеральным налогам и сборам, по региональным налогам и сборам, по местным налогам и сбор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платежных поручений по уплате пеней и штраф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бухгалтерских проводок по начислению и перечислению страховых взносов во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порядка начисления и перечисления страховых взносов в 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Заполнение налоговых деклараций по страховым взносам на обязательное пенсионное страхование, обязательное медицинское страхование и ФС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полнение отчетности в ФСС по страховым взносам от несчастных случаев на производстве и профессиональных заболеван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4. </w:t>
            </w:r>
            <w:r>
              <w:rPr>
                <w:b/>
              </w:rPr>
              <w:t>Оформление платежных документов на перечисление страховых взносов во внебюджетные фонды, бюджет контроль их прохождения по расчетно-кассовым банковским операция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рядка оформления платежных документов на перечисление страховых взносов во внебюджетные фонды, бюджет контроль их прохождения по расчетно-кассовым банковским операция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4125"/>
        <w:gridCol w:w="2552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зачетов), %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оценк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1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29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_____»_________________ ________г.</w:t>
        <w:tab/>
        <w:tab/>
        <w:tab/>
        <w:t xml:space="preserve">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прак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: ______________/____________________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.И.О.,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5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хождении практики студентом </w:t>
      </w:r>
    </w:p>
    <w:p>
      <w:pPr>
        <w:pStyle w:val="Normal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         Специальность 38.02.01 Экономика и бухгалтерский учет (по отраслям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предприятии ____________________________________________________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предприятия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дразделение ____________________________________________________</w:t>
      </w:r>
    </w:p>
    <w:p>
      <w:pPr>
        <w:pStyle w:val="Normal"/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цех, участок)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За период с _______ по  __________ г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АЯ ХАРАКТЕРИСТИКА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период прохождения практики студент</w:t>
      </w:r>
    </w:p>
    <w:p>
      <w:pPr>
        <w:pStyle w:val="Normal"/>
        <w:ind w:left="284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________________________________</w:t>
      </w:r>
    </w:p>
    <w:p>
      <w:pPr>
        <w:pStyle w:val="Normal"/>
        <w:ind w:left="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ктически работал(а) по профессии ________________________________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ыполнял(а) следующие работы: _______________________________________________________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i/>
        </w:rPr>
        <w:t>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чество работы__________________________________________________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>Производственные задания выполнял(а) на____________________________</w:t>
      </w:r>
      <w:r>
        <w:rPr>
          <w:sz w:val="28"/>
          <w:szCs w:val="28"/>
        </w:rPr>
        <w:t xml:space="preserve">     </w:t>
        <w:tab/>
        <w:tab/>
        <w:tab/>
        <w:tab/>
        <w:tab/>
        <w:tab/>
      </w:r>
      <w:r>
        <w:rPr>
          <w:sz w:val="16"/>
          <w:szCs w:val="16"/>
        </w:rPr>
        <w:tab/>
        <w:tab/>
        <w:t xml:space="preserve">   (отлично, хорошо, удовлетворительно)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овая производственная дисциплина______________________________</w:t>
      </w:r>
    </w:p>
    <w:p>
      <w:pPr>
        <w:pStyle w:val="Normal"/>
        <w:ind w:left="284" w:hanging="0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нарушал, не нарушал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уководитель  практики (наставник) ___________________________________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16"/>
          <w:szCs w:val="16"/>
        </w:rPr>
        <w:t>(Ф.И.О)                                                         (подпись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цеха_____________________________________________________  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6"/>
          <w:szCs w:val="16"/>
        </w:rPr>
        <w:t>(Ф.И.О)                                                         (подпись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pacing w:val="40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ind w:left="284" w:hanging="0"/>
        <w:rPr>
          <w:spacing w:val="40"/>
          <w:lang w:eastAsia="en-US"/>
        </w:rPr>
      </w:pPr>
      <w:r>
        <w:rPr>
          <w:spacing w:val="40"/>
          <w:lang w:eastAsia="en-US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566" w:gutter="0" w:header="0" w:top="851" w:footer="3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92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9">
    <w:name w:val="Font Style99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33CC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7">
    <w:name w:val="c17"/>
    <w:qFormat/>
    <w:rPr/>
  </w:style>
  <w:style w:type="character" w:styleId="Bserplistiteminfodomain">
    <w:name w:val="b-serp__list_item_info_do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17"/>
      <w:ind w:firstLine="658"/>
    </w:pPr>
    <w:rPr>
      <w:rFonts w:eastAsia="Times New Roman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9"/>
      <w:ind w:firstLine="264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2"/>
      <w:ind w:firstLine="1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696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0">
    <w:name w:val="c5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uhgalt.ru/" TargetMode="External"/><Relationship Id="rId6" Type="http://schemas.openxmlformats.org/officeDocument/2006/relationships/hyperlink" Target="http://www.glavbuk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7:15:00Z</dcterms:created>
  <dc:creator>юлия</dc:creator>
  <dc:description/>
  <cp:keywords/>
  <dc:language>en-US</dc:language>
  <cp:lastModifiedBy>Andrey</cp:lastModifiedBy>
  <cp:lastPrinted>2019-10-22T14:07:00Z</cp:lastPrinted>
  <dcterms:modified xsi:type="dcterms:W3CDTF">2021-03-14T17:15:00Z</dcterms:modified>
  <cp:revision>2</cp:revision>
  <dc:subject/>
  <dc:title/>
</cp:coreProperties>
</file>