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 студенты, в сложившейся ситуации и невозможностью провести производственную практику на реальном оборудовании кафедры АЭС в СибГУТИ, принято решение дистанционно изучить материал курса «Эксплуатационное управление softswitch ECSS-10» и выполнить лабораторную работу «Изучение общеканальной системы сигнализации ОКС7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оретического материала Вы должны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дготовить отчет и  дневник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. Дневник практически полностью оформлен, проставлены  все даты, этапы выполнения работ, поэтому  </w:t>
      </w:r>
      <w:r>
        <w:rPr>
          <w:rFonts w:cs="Times New Roman" w:ascii="Times New Roman" w:hAnsi="Times New Roman"/>
          <w:sz w:val="28"/>
          <w:szCs w:val="28"/>
          <w:u w:val="single"/>
        </w:rPr>
        <w:t>ваша задача внести личные данные в места, выделенные желтым цвет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включать в отчет смотрите в файле «Структура отчета по производственной практике 2021»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FF0000"/>
          <w:kern w:val="0"/>
          <w:sz w:val="28"/>
          <w:szCs w:val="28"/>
          <w:lang w:eastAsia="en-US"/>
        </w:rPr>
        <w:t xml:space="preserve">Обратите внимание!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u w:val="single"/>
          <w:lang w:eastAsia="en-US"/>
        </w:rPr>
        <w:t xml:space="preserve">Реального подключения к оборудованию кафедры АЭС </w:t>
      </w:r>
      <w:r>
        <w:rPr>
          <w:rFonts w:eastAsia="Calibri" w:cs="Times New Roman" w:ascii="Times New Roman" w:hAnsi="Times New Roman"/>
          <w:b/>
          <w:color w:val="FF0000"/>
          <w:kern w:val="0"/>
          <w:sz w:val="28"/>
          <w:szCs w:val="28"/>
          <w:u w:val="single"/>
          <w:lang w:eastAsia="en-US"/>
        </w:rPr>
        <w:t>не будет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, поэтому ваша задача изучить методические ука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ксплуатационное управление softswitch ECSS-10», осуществить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ройки оборудования (написать команды) используя свои персональные данные. Как это делать описано в методических указаниях. Необходимо выполнить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highlight w:val="yellow"/>
          <w:lang w:eastAsia="en-US"/>
        </w:rPr>
        <w:t>Лабораторную работу № 1 «Установление соединения внутри домена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стр. 9-25 методических указаний ECSS-10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отчете все действия должны быть написаны в утвердительной форме!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пример, в методических указаниях звучит… « Выберите ярлык «Менеджер маршрутизации» в веб-конфигураторе, затем выберите домен в выпадающем списке и нажмите кнопку «создать контекст», после чего введите его название (например, local) и нажмите «ОК»»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u w:val="single"/>
          <w:lang w:eastAsia="en-US"/>
        </w:rPr>
        <w:t>В отчете, это же действие должно быть описан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… «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highlight w:val="cyan"/>
          <w:lang w:eastAsia="en-US"/>
        </w:rPr>
        <w:t>Выбираем ярлык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«Менеджер маршрутизации» в веб-конфигураторе, затем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highlight w:val="cyan"/>
          <w:lang w:eastAsia="en-US"/>
        </w:rPr>
        <w:t>выбираем домен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в выпадающем списке и нажимаем кнопку «создать контекст», после чего,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highlight w:val="cyan"/>
          <w:lang w:eastAsia="en-US"/>
        </w:rPr>
        <w:t>вводим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его название local и нажимаем «ОК»»</w:t>
      </w:r>
    </w:p>
    <w:p>
      <w:pPr>
        <w:pStyle w:val="Style17"/>
        <w:autoSpaceDE w:val="false"/>
        <w:spacing w:lineRule="auto" w:line="360"/>
        <w:ind w:left="646" w:hanging="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Style17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качестве индивидуального задания необходимо выполнить Л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«Изучение общеканальной системы сигнализации SS7 (ОКС7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остоит из следующих, последовательно выполняемых час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ТЕОР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ТЕС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езультаты (ОЦЕНК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уска файл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SS7 (ОКС7).exe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крывается следующее окно работы:</w:t>
      </w:r>
    </w:p>
    <w:p>
      <w:pPr>
        <w:pStyle w:val="Style17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43755" cy="31845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  <w:highlight w:val="green"/>
        </w:rPr>
        <w:t>Выполняем только первую работу «Форматы сигнальных единиц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часть выполняет функции лекционного материала по данной теме, а также поможет Вам при ответе на вопросы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ТЕ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бязательно познакомьтесь с презентацией «Помощь для выполнения ЛР ОКС7»!!! </w:t>
      </w:r>
      <w:r>
        <w:rPr>
          <w:rFonts w:cs="Times New Roman" w:ascii="Times New Roman" w:hAnsi="Times New Roman"/>
          <w:b/>
          <w:sz w:val="28"/>
          <w:szCs w:val="28"/>
        </w:rPr>
        <w:t xml:space="preserve">О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ьно подготовл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облегчения Вашей жизни, т.к содержит подсказки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на большинство вопросов ТЕС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содержит 30 вопросов. Положительной оценкой является ответ не менее чем 24 вопрос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е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СКРИНШОТ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начального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ключительного экрана теста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(с ОЦЕНКОЙ )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, для последующей вставки в раздел индивидуального задания отчета по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2370" cy="253682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en-US" w:eastAsia="en-US"/>
        </w:rPr>
        <w:t xml:space="preserve">Вопросы по практике можно задавать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b/>
            <w:sz w:val="32"/>
            <w:lang w:val="en-US" w:eastAsia="en-US"/>
          </w:rPr>
          <w:t>Kaspo12@mail.ru</w:t>
        </w:r>
      </w:hyperlink>
      <w:r>
        <w:rPr>
          <w:rFonts w:cs="Times New Roman" w:ascii="Times New Roman" w:hAnsi="Times New Roman"/>
          <w:b/>
          <w:sz w:val="32"/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NewRomanPSMT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DejaVu Sans;Arial" w:cs="Lohit Hindi;Arial"/>
      <w:color w:val="00000A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spo12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2:00Z</dcterms:created>
  <dc:creator>Admin</dc:creator>
  <dc:description/>
  <cp:keywords/>
  <dc:language>en-US</dc:language>
  <cp:lastModifiedBy>Менеджер</cp:lastModifiedBy>
  <dcterms:modified xsi:type="dcterms:W3CDTF">2021-02-25T03:10:00Z</dcterms:modified>
  <cp:revision>11</cp:revision>
  <dc:subject/>
  <dc:title/>
</cp:coreProperties>
</file>