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6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png" ContentType="image/png"/>
  <Override PartName="/word/media/image5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16.jpeg" ContentType="image/jpeg"/>
  <Override PartName="/word/media/image15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связи</w:t>
      </w:r>
    </w:p>
    <w:p>
      <w:pPr>
        <w:pStyle w:val="Subtitle"/>
        <w:ind w:right="-1" w:hanging="0"/>
        <w:rPr>
          <w:szCs w:val="28"/>
        </w:rPr>
      </w:pPr>
      <w:r>
        <w:rPr>
          <w:szCs w:val="28"/>
        </w:rPr>
        <w:t>Федеральное государственное образовательное бюджетное учреждение</w:t>
      </w:r>
    </w:p>
    <w:p>
      <w:pPr>
        <w:pStyle w:val="Subtitle"/>
        <w:ind w:right="-1" w:hanging="0"/>
        <w:rPr>
          <w:szCs w:val="28"/>
          <w:lang w:val="ru-RU"/>
        </w:rPr>
      </w:pPr>
      <w:r>
        <w:rPr>
          <w:szCs w:val="28"/>
        </w:rPr>
        <w:t xml:space="preserve">высшего профессионального образования </w:t>
      </w:r>
    </w:p>
    <w:p>
      <w:pPr>
        <w:pStyle w:val="Subtitle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>Сибирский государственный университет телекоммуникаций и информатики»</w:t>
      </w:r>
    </w:p>
    <w:p>
      <w:pPr>
        <w:pStyle w:val="Normal"/>
        <w:ind w:right="-1" w:firstLine="851"/>
        <w:jc w:val="center"/>
        <w:rPr>
          <w:caps/>
          <w:sz w:val="28"/>
        </w:rPr>
      </w:pPr>
      <w:r>
        <w:rPr>
          <w:rFonts w:eastAsia="Times New Roman" w:cs="Times New Roman"/>
          <w:caps/>
          <w:sz w:val="28"/>
        </w:rPr>
        <w:t xml:space="preserve"> </w:t>
      </w:r>
      <w:r>
        <w:rPr>
          <w:caps/>
          <w:sz w:val="28"/>
        </w:rPr>
        <w:t>(ФГОБУ СибГУТИ)</w:t>
      </w:r>
    </w:p>
    <w:p>
      <w:pPr>
        <w:pStyle w:val="Normal"/>
        <w:ind w:right="-1" w:firstLine="851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Морозова Е.И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Стенин А.В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>
          <w:b/>
          <w:i w:val="false"/>
          <w:sz w:val="32"/>
          <w:szCs w:val="32"/>
        </w:rPr>
        <w:t>«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 xml:space="preserve">Эксплуатационное управление </w:t>
      </w:r>
      <w:r>
        <w:rPr>
          <w:rFonts w:cs="Times New Roman" w:ascii="Times New Roman" w:hAnsi="Times New Roman"/>
          <w:b/>
          <w:i w:val="false"/>
          <w:sz w:val="36"/>
          <w:szCs w:val="36"/>
          <w:lang w:val="en-US"/>
        </w:rPr>
        <w:t>softswitch</w:t>
      </w:r>
      <w:r>
        <w:rPr>
          <w:rFonts w:cs="Times New Roman" w:ascii="Times New Roman" w:hAnsi="Times New Roman"/>
          <w:b/>
          <w:i w:val="false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36"/>
          <w:szCs w:val="36"/>
          <w:lang w:val="en-US"/>
        </w:rPr>
        <w:t>ECSS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>-10</w:t>
      </w:r>
      <w:r>
        <w:rPr>
          <w:b/>
          <w:i w:val="false"/>
          <w:sz w:val="32"/>
          <w:szCs w:val="32"/>
        </w:rPr>
        <w:t>»</w:t>
      </w:r>
    </w:p>
    <w:p>
      <w:pPr>
        <w:pStyle w:val="Normal"/>
        <w:ind w:right="-1" w:firstLine="851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</w:t>
      </w:r>
    </w:p>
    <w:p>
      <w:pPr>
        <w:pStyle w:val="Normal"/>
        <w:ind w:right="-1" w:firstLine="851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по выполнению цикла лабораторных работ</w:t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Новосибирск </w:t>
      </w:r>
    </w:p>
    <w:p>
      <w:pPr>
        <w:pStyle w:val="Style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ведение ..............................................................................................................5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раткие теоретические  сведения......................................................................5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 Общие характеристики ECSS-10………………………………………….5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2.2 Основные понятия и определения………………………………………...6</w:t>
      </w:r>
    </w:p>
    <w:p>
      <w:pPr>
        <w:pStyle w:val="Standard"/>
        <w:spacing w:lineRule="auto" w:line="24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3 Алгоритм маршрутизации телефонного вызова……………………........9</w:t>
      </w:r>
    </w:p>
    <w:p>
      <w:pPr>
        <w:pStyle w:val="Standard"/>
        <w:spacing w:lineRule="auto" w:line="24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 Управление системой</w:t>
      </w:r>
      <w:r>
        <w:rPr>
          <w:rFonts w:cs="Times New Roman" w:ascii="Times New Roman" w:hAnsi="Times New Roman"/>
          <w:sz w:val="28"/>
          <w:szCs w:val="28"/>
        </w:rPr>
        <w:t xml:space="preserve"> ECSS-10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..........10</w:t>
      </w:r>
    </w:p>
    <w:p>
      <w:pPr>
        <w:pStyle w:val="Standard"/>
        <w:spacing w:lineRule="auto" w:line="24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Структура дерева коман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рава доступа………………………………11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Цикл лабораторных работ «Эксплуатационное у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>- 10»………………………………………………………………………………….16</w:t>
      </w:r>
    </w:p>
    <w:p>
      <w:pPr>
        <w:pStyle w:val="Standard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3.1 Лабораторная работа № 1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</w:rPr>
        <w:t>Установление соединения внутри   домена».……………………………………………………………….……………16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</w:t>
      </w:r>
      <w:r>
        <w:rPr>
          <w:rFonts w:cs="Times New Roman" w:ascii="Times New Roman" w:hAnsi="Times New Roman"/>
          <w:sz w:val="28"/>
          <w:szCs w:val="28"/>
          <w:highlight w:val="yellow"/>
        </w:rPr>
        <w:tab/>
        <w:t>3.1.1 Знакомство с Web — конфигуратором ..............................................16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ab/>
        <w:t>3.1.2 Ознакомление с CLI, CoCon …...........................................................18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ab/>
        <w:t>3.1.3 Создание виртуальной АТС и внутренних номеров .........................21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ab/>
        <w:t>3.1.4 Регистрация номеров на абонентском шлюзе TAU.IP, проверка     внутридоменной связи между программными и аналоговыми телефонами…..27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 Лабораторная работа № 2 «Создание бриджа и настройка маршрути- зации»........................................................................................................................36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3 Лабораторная работа № 3 «Создание и настройка транка для выхода 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люз SMG» ….....................................................................................................38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 Лабораторная работа № 4 «Установка и активация ДВО для абонентов домена» ….................................................................................................................40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 Лабораторная работа № 5 «Работа с журналом вызовов и получение полной трассировки»…............................................................................................46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 Лабораторная работа № 6 «Базовое конфигурирование ECSS-10 при помощи CLI» …........................................................................................................48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7 Лабораторная работа № 7 «Организация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ECSS-10 – </w:t>
      </w:r>
    </w:p>
    <w:p>
      <w:pPr>
        <w:pStyle w:val="Standard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ТС МС-240»….………………………………………………………..…….......52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. Справочная информация………………………………………...63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писок сокращений……………………………………………………………......65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………………………………………………………………………66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ведение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абораторных работ направлен на получение практических навыков по администрированию программной АТС  ECSS-10 и проектированию современных сетей связи и непосредственно конфигурированию сетевого оборуд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>, абонентских шлюзов, транковых шлюзов). Данный курс включает в себя несколько последовательных разделов по изучению различных функций и возможностей конфигурирования оборудования, в том числе проектирование и настройку корпоративной сети связи малой емкости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раткие теоретические  сведения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ие характеристики ECSS-10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CSS-10</w:t>
      </w:r>
      <w:r>
        <w:rPr>
          <w:rFonts w:cs="Times New Roman" w:ascii="Times New Roman" w:hAnsi="Times New Roman"/>
          <w:sz w:val="28"/>
          <w:szCs w:val="28"/>
        </w:rPr>
        <w:t xml:space="preserve"> – программно-аппаратный комплекс, предназначенный для построения интегрированных инфокоммуникационных сетей связи операторского и корпоративного уровня на основе пакетной технологии.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представляет собой совокупность программных и аппаратных компонент, разработанных и произведённых ООО «Предприятие «Элтекс», обеспечивающих высокий уровень надёжности (99.9999 %)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>-10 применяется для построения местных, зоновых, транзитных и корпоративных узлов связи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такого комплекса являются:</w:t>
      </w:r>
    </w:p>
    <w:p>
      <w:pPr>
        <w:pStyle w:val="Standard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е active-active резерв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andard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уитивно понятный интерфейс упра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andard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е обновление программного обеспеч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andard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платформенност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andard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е масштаб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andard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даптация к требованиям Заказчика.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, поддерживаемые </w:t>
      </w:r>
      <w:r>
        <w:rPr>
          <w:rFonts w:cs="Times New Roman" w:ascii="Times New Roman" w:hAnsi="Times New Roman"/>
          <w:sz w:val="28"/>
          <w:szCs w:val="28"/>
          <w:lang w:val="en-US"/>
        </w:rPr>
        <w:t>ECSS-10: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P v2.0 (RFC 3261)</w:t>
      </w:r>
    </w:p>
    <w:p>
      <w:pPr>
        <w:pStyle w:val="Standard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P</w:t>
      </w:r>
      <w:r>
        <w:rPr>
          <w:rFonts w:cs="Cambria Math" w:ascii="Cambria Math" w:hAnsi="Cambria Math"/>
          <w:sz w:val="28"/>
          <w:szCs w:val="28"/>
          <w:lang w:val="en-US"/>
        </w:rPr>
        <w:t>‐</w:t>
      </w:r>
      <w:r>
        <w:rPr>
          <w:rFonts w:cs="Times New Roman" w:ascii="Times New Roman" w:hAnsi="Times New Roman"/>
          <w:sz w:val="28"/>
          <w:szCs w:val="28"/>
          <w:lang w:val="en-US"/>
        </w:rPr>
        <w:t>T/SIP</w:t>
      </w:r>
      <w:r>
        <w:rPr>
          <w:rFonts w:cs="Cambria Math" w:ascii="Cambria Math" w:hAnsi="Cambria Math"/>
          <w:sz w:val="28"/>
          <w:szCs w:val="28"/>
          <w:lang w:val="en-US"/>
        </w:rPr>
        <w:t>‐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.248/Megaco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GTRAN (M2UA, M3UA, IUA)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.323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38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NMP v3</w:t>
      </w:r>
    </w:p>
    <w:p>
      <w:pPr>
        <w:pStyle w:val="Standard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DIUS AAA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, поддерживаемые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>-10 через сигнальные шлюзы: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7</w:t>
      </w:r>
    </w:p>
    <w:p>
      <w:pPr>
        <w:pStyle w:val="Standard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.5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andard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SS</w:t>
      </w:r>
      <w:r>
        <w:rPr>
          <w:rFonts w:cs="Cambria Math" w:ascii="Cambria Math" w:hAnsi="Cambria Math"/>
          <w:sz w:val="28"/>
          <w:szCs w:val="28"/>
        </w:rPr>
        <w:t>‐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931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5.1, V.5.2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ддерживается множество аудио/видео кодеков, многофункциональная маршрутизация, тарификация (</w:t>
      </w:r>
      <w:r>
        <w:rPr>
          <w:rFonts w:cs="Times New Roman" w:ascii="Times New Roman" w:hAnsi="Times New Roman"/>
          <w:sz w:val="28"/>
          <w:szCs w:val="28"/>
          <w:lang w:val="en-US"/>
        </w:rPr>
        <w:t>RADI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R</w:t>
      </w:r>
      <w:r>
        <w:rPr>
          <w:rFonts w:cs="Times New Roman" w:ascii="Times New Roman" w:hAnsi="Times New Roman"/>
          <w:sz w:val="28"/>
          <w:szCs w:val="28"/>
        </w:rPr>
        <w:t xml:space="preserve">), ДВО, резервирование, СОРМ и другие функции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2 Основные понятия и определения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рфейс</w:t>
      </w:r>
      <w:r>
        <w:rPr>
          <w:rFonts w:cs="Times New Roman" w:ascii="Times New Roman" w:hAnsi="Times New Roman"/>
          <w:sz w:val="28"/>
          <w:szCs w:val="28"/>
        </w:rPr>
        <w:t xml:space="preserve"> - логическая сущность, описывающая в рамках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ресурс или группу ресурсов, через который проходит телефонный вызов в рамках конкрет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екста маршрутизации</w:t>
      </w:r>
      <w:r>
        <w:rPr>
          <w:rFonts w:cs="Times New Roman" w:ascii="Times New Roman" w:hAnsi="Times New Roman"/>
          <w:sz w:val="28"/>
          <w:szCs w:val="28"/>
        </w:rPr>
        <w:t>, например, конкретный порт на шлюзе доступа, порт на медиа-шлюзе, канал на транковом шлюзе, пучок каналов и т.п.</w:t>
      </w:r>
    </w:p>
    <w:p>
      <w:pPr>
        <w:pStyle w:val="Standard"/>
        <w:spacing w:lineRule="auto" w:line="360"/>
        <w:jc w:val="both"/>
        <w:rPr>
          <w:rFonts w:ascii="Times New Roman" w:hAnsi="Times New Roman" w:eastAsia="+mn-ea" w:cs="Times New Roman"/>
          <w:b/>
          <w:b/>
          <w:bCs/>
          <w:color w:val="000000"/>
          <w:kern w:val="2"/>
          <w:sz w:val="56"/>
          <w:szCs w:val="5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зличают интерфейс инициатора вызова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riginating интерфейс </w:t>
      </w:r>
      <w:r>
        <w:rPr>
          <w:rFonts w:cs="Times New Roman" w:ascii="Times New Roman" w:hAnsi="Times New Roman"/>
          <w:sz w:val="28"/>
          <w:szCs w:val="28"/>
        </w:rPr>
        <w:t xml:space="preserve">и интерфейс получателя вызова </w:t>
      </w:r>
      <w:r>
        <w:rPr>
          <w:rFonts w:cs="Times New Roman" w:ascii="Times New Roman" w:hAnsi="Times New Roman"/>
          <w:b/>
          <w:bCs/>
          <w:sz w:val="28"/>
          <w:szCs w:val="28"/>
        </w:rPr>
        <w:t>- terminating интерфей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56"/>
          <w:szCs w:val="56"/>
        </w:rPr>
        <w:t xml:space="preserve">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ступной информации об originating интерфейсе, телефонном номере вызываемого абонента и других параметрах осуществляется поиск terminating интерфейса для установления соединения между originating и terminating интерфейсами. Этот процесс назы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ршрутизацией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SS-10 осуществляет процедуру гибкого многоуровневого поиска маршрута на основании следующих параметров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ызывающего абонента (CgPN)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ызывающего абонента (CPC)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ызываемого абонента (CdPN)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ture of address – NOA)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умерации (NP)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катор ограничения предоставления номера вызывающего абонента (Calling Party Address Presentation Restriction Indicator – APRI)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едели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уток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загрузки шлюза/направления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екст маршрутизации</w:t>
      </w:r>
      <w:r>
        <w:rPr>
          <w:rFonts w:cs="Times New Roman" w:ascii="Times New Roman" w:hAnsi="Times New Roman"/>
          <w:sz w:val="28"/>
          <w:szCs w:val="28"/>
        </w:rPr>
        <w:t xml:space="preserve"> - логическая группировка, совокуп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 маршрутизации</w:t>
      </w:r>
      <w:r>
        <w:rPr>
          <w:rFonts w:cs="Times New Roman" w:ascii="Times New Roman" w:hAnsi="Times New Roman"/>
          <w:sz w:val="28"/>
          <w:szCs w:val="28"/>
        </w:rPr>
        <w:t xml:space="preserve">, уникальная в </w:t>
      </w:r>
      <w:r>
        <w:rPr>
          <w:rFonts w:cs="Times New Roman" w:ascii="Times New Roman" w:hAnsi="Times New Roman"/>
          <w:b/>
          <w:bCs/>
          <w:sz w:val="28"/>
          <w:szCs w:val="28"/>
        </w:rPr>
        <w:t>домене маршрутизации,</w:t>
      </w:r>
      <w:r>
        <w:rPr>
          <w:rFonts w:cs="Times New Roman" w:ascii="Times New Roman" w:hAnsi="Times New Roman"/>
          <w:sz w:val="28"/>
          <w:szCs w:val="28"/>
        </w:rPr>
        <w:t xml:space="preserve"> в рамках которого идет определение интерфейса вызываемого абонента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ен маршрутизации (виртуальная АТС) -</w:t>
      </w:r>
      <w:r>
        <w:rPr>
          <w:rFonts w:cs="Times New Roman" w:ascii="Times New Roman" w:hAnsi="Times New Roman"/>
          <w:sz w:val="28"/>
          <w:szCs w:val="28"/>
        </w:rPr>
        <w:t xml:space="preserve"> сущность, группирующая в себе множество контекстов маршрутизации, интерфейсов и </w:t>
      </w:r>
      <w:r>
        <w:rPr>
          <w:rFonts w:cs="Times New Roman" w:ascii="Times New Roman" w:hAnsi="Times New Roman"/>
          <w:b/>
          <w:bCs/>
          <w:sz w:val="28"/>
          <w:szCs w:val="28"/>
        </w:rPr>
        <w:t>алиас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мен</w:t>
      </w:r>
      <w:r>
        <w:rPr>
          <w:rFonts w:cs="Times New Roman" w:ascii="Times New Roman" w:hAnsi="Times New Roman"/>
          <w:sz w:val="28"/>
          <w:szCs w:val="28"/>
        </w:rPr>
        <w:t xml:space="preserve"> можно представить как логическую часть гибкого коммутатора, реализующую функционал отдельной АТС.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айший эквивалент - описание плана нумерации и маршрутизации в рамках классической телефонной станции для традиционных сетей. 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развертывание нескольких доменов и связей между ними дает возможность реализации сегмента или всей сети NGN в рамках одной инсталляции.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иас (англ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ia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 xml:space="preserve">логическая сущность, описывающая в рамках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телефонный номер, связанный с интерфейсом в рамках конкретной виртуальной АТС (домена) и различные дополнительные атрибуты (категория, абонентская группа, ДВО); фактически описывает абонента виртуальной АТС, подключенного к определенному порту и обладающего определенным набором специфичных для него параметров.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о маршрутизации</w:t>
      </w:r>
      <w:r>
        <w:rPr>
          <w:rFonts w:cs="Times New Roman" w:ascii="Times New Roman" w:hAnsi="Times New Roman"/>
          <w:sz w:val="28"/>
          <w:szCs w:val="28"/>
        </w:rPr>
        <w:t xml:space="preserve"> - описание процесса преобразования и разрешения (resolving) данных о вызове и получения информации об </w:t>
      </w:r>
      <w:r>
        <w:rPr>
          <w:rFonts w:cs="Times New Roman" w:ascii="Times New Roman" w:hAnsi="Times New Roman"/>
          <w:b/>
          <w:bCs/>
          <w:sz w:val="28"/>
          <w:szCs w:val="28"/>
        </w:rPr>
        <w:t>алиасе</w:t>
      </w:r>
      <w:r>
        <w:rPr>
          <w:rFonts w:cs="Times New Roman" w:ascii="Times New Roman" w:hAnsi="Times New Roman"/>
          <w:sz w:val="28"/>
          <w:szCs w:val="28"/>
        </w:rPr>
        <w:t xml:space="preserve"> и интерфейсе вызываемого абонента; всегда существует в рамках конкретного контекста в домене маршрутизации.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о маршрут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ется: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словиями срабатывания</w:t>
      </w:r>
      <w:r>
        <w:rPr>
          <w:rFonts w:cs="Times New Roman" w:ascii="Times New Roman" w:hAnsi="Times New Roman"/>
          <w:sz w:val="28"/>
          <w:szCs w:val="28"/>
        </w:rPr>
        <w:t xml:space="preserve"> (conditions) - набор параметров, которым должен удовлетворять вызов: номер вызывающего абонента (шаблон), категория, номер вызываемого абонента (шаблон), тип номера, время суток, день недели и т.п.;</w:t>
      </w:r>
    </w:p>
    <w:p>
      <w:pPr>
        <w:pStyle w:val="Standard"/>
        <w:spacing w:lineRule="auto" w:line="360"/>
        <w:jc w:val="both"/>
        <w:rPr>
          <w:rFonts w:ascii="Times New Roman" w:hAnsi="Times New Roman" w:eastAsia="+mn-ea" w:cs="Times New Roman"/>
          <w:color w:val="0070C0"/>
          <w:kern w:val="2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йствиями</w:t>
      </w:r>
      <w:r>
        <w:rPr>
          <w:rFonts w:cs="Times New Roman" w:ascii="Times New Roman" w:hAnsi="Times New Roman"/>
          <w:sz w:val="28"/>
          <w:szCs w:val="28"/>
        </w:rPr>
        <w:t xml:space="preserve"> (actions) - при срабатывании правила возможны выполнения действий по модификации параметров вызова (номер вызываемого абонента, номер вызывающего абонента, абонентская группа);</w:t>
      </w:r>
      <w:r>
        <w:rPr>
          <w:rFonts w:eastAsia="+mn-ea" w:cs="Times New Roman" w:ascii="Times New Roman" w:hAnsi="Times New Roman"/>
          <w:color w:val="0070C0"/>
          <w:kern w:val="2"/>
          <w:sz w:val="56"/>
          <w:szCs w:val="56"/>
        </w:rPr>
        <w:t xml:space="preserve">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ультатом</w:t>
      </w:r>
      <w:r>
        <w:rPr>
          <w:rFonts w:cs="Times New Roman" w:ascii="Times New Roman" w:hAnsi="Times New Roman"/>
          <w:sz w:val="28"/>
          <w:szCs w:val="28"/>
        </w:rPr>
        <w:t xml:space="preserve"> (result) – в результате срабатывания правила могут быть получе- ны следующие результаты: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бонент Б локальный, найдены алиас и интерфейс вызываемого абонента</w:t>
      </w:r>
      <w:r>
        <w:rPr>
          <w:rFonts w:cs="Times New Roman" w:ascii="Times New Roman" w:hAnsi="Times New Roman"/>
          <w:sz w:val="28"/>
          <w:szCs w:val="28"/>
        </w:rPr>
        <w:t>;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2) абонент Б внешний, определены параметры номера абонента Б, интерфейс вызываемого абонента (направление);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необходимо сменить контекст маршрутизации</w:t>
      </w:r>
      <w:r>
        <w:rPr>
          <w:rFonts w:cs="Times New Roman" w:ascii="Times New Roman" w:hAnsi="Times New Roman"/>
          <w:sz w:val="28"/>
          <w:szCs w:val="28"/>
        </w:rPr>
        <w:t xml:space="preserve"> (в этом случае выполняется смена контекста и маршрутизация выполняется еще раз);</w:t>
        <w:br/>
      </w:r>
      <w:r>
        <w:rPr>
          <w:rFonts w:cs="Times New Roman" w:ascii="Times New Roman" w:hAnsi="Times New Roman"/>
          <w:b/>
          <w:sz w:val="28"/>
          <w:szCs w:val="28"/>
        </w:rPr>
        <w:t>4) маршрутизация невозможна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идж</w:t>
      </w:r>
      <w:r>
        <w:rPr>
          <w:rFonts w:cs="Times New Roman" w:ascii="Times New Roman" w:hAnsi="Times New Roman"/>
          <w:sz w:val="28"/>
          <w:szCs w:val="28"/>
        </w:rPr>
        <w:t xml:space="preserve"> - виртуальный шлюз, описывающий связь между виртуальными АТС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идж можно представить в виде двух связанных друг с другом интерфейсов. Каждый интерфейс декларирован в своей виртуальной АТС (домене).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риджа, как и для классического транка, могут быть заданы различные типы ограничений, например, количество каналов, что дает ограничение на количество одновременно установленных соединений между виртуальными АТС и позволяет нормировать нагрузку.</w:t>
      </w:r>
    </w:p>
    <w:p>
      <w:pPr>
        <w:pStyle w:val="Standard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лгоритм маршрутизации телефонного вызова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шрутизация телефонных вызовов</w:t>
      </w:r>
      <w:r>
        <w:rPr>
          <w:rFonts w:cs="Times New Roman" w:ascii="Times New Roman" w:hAnsi="Times New Roman"/>
          <w:sz w:val="28"/>
          <w:szCs w:val="28"/>
        </w:rPr>
        <w:t> - это процесс определения интерфейса назначения для конкретного вызова на основании информации об интерфейсе источника вызова, информации о телефонном номере вызывающего и вызываемого абонента, категории вызывающего абонента, времени суток и дне недели.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чала процесс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маршрут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иметь следующую информацию: интерфейс абонента А, контекст абонента А, время суток, день недели, номер абонента А, номер абонента Б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1. - Выбор контекста интерфейса абонента А и выбор подходящего (по условиям срабатывания)  правила маршрутизации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 2. - Если подходящее правило найдено, то выполняются действия, описанные в рамках этого правила (требуемые модификации параметров).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рабатывания правила либо определяется </w:t>
      </w:r>
      <w:r>
        <w:rPr>
          <w:rFonts w:cs="Times New Roman" w:ascii="Times New Roman" w:hAnsi="Times New Roman"/>
          <w:b/>
          <w:sz w:val="28"/>
          <w:szCs w:val="28"/>
        </w:rPr>
        <w:t>алиас и интерфейс абонента Б и процесс маршрут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анчивается</w:t>
      </w:r>
      <w:r>
        <w:rPr>
          <w:rFonts w:cs="Times New Roman" w:ascii="Times New Roman" w:hAnsi="Times New Roman"/>
          <w:sz w:val="28"/>
          <w:szCs w:val="28"/>
        </w:rPr>
        <w:t xml:space="preserve">, либо принимается решение </w:t>
      </w:r>
      <w:r>
        <w:rPr>
          <w:rFonts w:cs="Times New Roman" w:ascii="Times New Roman" w:hAnsi="Times New Roman"/>
          <w:b/>
          <w:sz w:val="28"/>
          <w:szCs w:val="28"/>
        </w:rPr>
        <w:t>сменить текущий контекст</w:t>
      </w:r>
      <w:r>
        <w:rPr>
          <w:rFonts w:cs="Times New Roman" w:ascii="Times New Roman" w:hAnsi="Times New Roman"/>
          <w:sz w:val="28"/>
          <w:szCs w:val="28"/>
        </w:rPr>
        <w:t xml:space="preserve"> и в этом случае выполняется смена контекста и маршрутизация выполняется еще раз, начиная с шага 2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определено, что данных недостаточно - выдаётся результат </w:t>
      </w:r>
      <w:r>
        <w:rPr>
          <w:rFonts w:cs="Times New Roman" w:ascii="Times New Roman" w:hAnsi="Times New Roman"/>
          <w:i/>
          <w:sz w:val="28"/>
          <w:szCs w:val="28"/>
        </w:rPr>
        <w:t>number_incomplet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подходящее правило не найдено – выдаётся сообщение об ошибке маршрутизации;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процесса маршрутизации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получена следующая информация: интерфейс абонента А, домен абонента А, контекст абонента А, модифицированный номер абонента А, номер абонента Б, интерфейс абонента Б.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сист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ECSS-10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исходит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интерфейс или через командную консоль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7930" cy="433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фейсы OAM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ML терминал по SSH, который представляет собой командный терминальный интерфейс;</w:t>
      </w:r>
    </w:p>
    <w:p>
      <w:pPr>
        <w:pStyle w:val="Standard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B конфигуратор, который позволяет управлять системой через гибкий и удобный пользовательский интерфейс.</w:t>
      </w:r>
    </w:p>
    <w:p>
      <w:pPr>
        <w:pStyle w:val="Standard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редоставляет полную информацию о своем функционировании через интерфейсы:</w:t>
      </w:r>
    </w:p>
    <w:p>
      <w:pPr>
        <w:pStyle w:val="Standard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ius Accounting - пакеты с информацией о состоявшихся вызовах;</w:t>
      </w:r>
    </w:p>
    <w:p>
      <w:pPr>
        <w:pStyle w:val="Standard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MP — статистика и аварийные сообщения;</w:t>
      </w:r>
    </w:p>
    <w:p>
      <w:pPr>
        <w:pStyle w:val="Standard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log — системный лог, трассировка вызовов.</w:t>
      </w:r>
    </w:p>
    <w:p>
      <w:pPr>
        <w:pStyle w:val="Standard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истемой через интерфейс командной строки CL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Command line interface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ся подсистемой распределенной коммуникационной консоли CoCon.</w:t>
      </w:r>
      <w:r>
        <w:rPr>
          <w:rFonts w:eastAsia="Times New Roman" w:cs="Times New Roman"/>
          <w:color w:val="000000"/>
          <w:kern w:val="0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 управления системой ECSS группируются в древовидную структуру, напоминающую файловую систему, где файлы - это команды, а каталоги - это логическая группировка команд (привязка их к конкретной подсистеме)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Цикл лабораторных работ «Эксплуатационное управ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ftswitch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b/>
          <w:sz w:val="28"/>
          <w:szCs w:val="28"/>
        </w:rPr>
        <w:t>-10»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3.1 Лабораторная работа № 1 «Установление соединения внутри домена»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3.1.1 Знакомство с Web — конфигуратором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eb — конфигуратор -</w:t>
      </w:r>
      <w:r>
        <w:rPr>
          <w:rFonts w:cs="Times New Roman" w:ascii="Times New Roman" w:hAnsi="Times New Roman"/>
          <w:sz w:val="28"/>
          <w:szCs w:val="28"/>
        </w:rPr>
        <w:t xml:space="preserve"> это веб-приложение для управления и мониторинга ECSS-10. Позволяет выполнять большинство базовых операций, однако для более сложных задач предпочтение отдается CLI. Передача данных ведется через защищенный протокол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веб-конфигуратора достаточно на компьютере, подключенному к локальной сети кафедры АЭС, открыть веб-браузер (например Google Chrome) и в пустой адресной строке ввести локальный адрес </w:t>
      </w: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  <w:highlight w:val="cyan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highlight w:val="cyan"/>
          <w:u w:val="single"/>
        </w:rPr>
        <w:t>172.24.0.203</w:t>
      </w:r>
      <w:r>
        <w:rPr>
          <w:rFonts w:cs="Times New Roman" w:ascii="Times New Roman" w:hAnsi="Times New Roman"/>
          <w:sz w:val="28"/>
          <w:szCs w:val="28"/>
          <w:highlight w:val="cyan"/>
        </w:rPr>
        <w:t xml:space="preserve"> и, в случае выдачи предупреждающего сообщения о</w:t>
      </w:r>
      <w:r>
        <w:rPr>
          <w:rFonts w:cs="Times New Roman" w:ascii="Times New Roman" w:hAnsi="Times New Roman"/>
          <w:sz w:val="28"/>
          <w:szCs w:val="28"/>
        </w:rPr>
        <w:t xml:space="preserve"> сертификатах, выбрать пункт «Продолжить все равно»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оскольку, реального подключения к локальной сети кафедры АЭС не будет, имитируется подключение, и все последующие команды будут формироваться исходя из ваших личных данных (ФИО, цифры пароля).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пешного выполнения запроса появится окно авторизации:</w:t>
      </w:r>
    </w:p>
    <w:p>
      <w:pPr>
        <w:pStyle w:val="Standard"/>
        <w:spacing w:lineRule="auto" w:line="36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4975" cy="193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— Окно авторизации ECSS-10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авторизации необходимо ввести логин и пароль. Для каждой бригады логин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erX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highlight w:val="yellow"/>
        </w:rPr>
        <w:t>– цифры пароля (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последняя цифра вашего пароля</w:t>
      </w:r>
      <w:r>
        <w:rPr>
          <w:rFonts w:cs="Times New Roman" w:ascii="Times New Roman" w:hAnsi="Times New Roman"/>
          <w:sz w:val="28"/>
          <w:szCs w:val="28"/>
          <w:highlight w:val="yellow"/>
        </w:rPr>
        <w:t>)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оль идентичен логину</w:t>
      </w:r>
      <w:r>
        <w:rPr>
          <w:rFonts w:cs="Times New Roman" w:ascii="Times New Roman" w:hAnsi="Times New Roman"/>
          <w:sz w:val="28"/>
          <w:szCs w:val="28"/>
        </w:rPr>
        <w:t xml:space="preserve">. Например, </w:t>
      </w:r>
      <w:r>
        <w:rPr>
          <w:rFonts w:cs="Times New Roman" w:ascii="Times New Roman" w:hAnsi="Times New Roman"/>
          <w:b/>
          <w:sz w:val="28"/>
          <w:szCs w:val="28"/>
        </w:rPr>
        <w:t xml:space="preserve">логин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b/>
          <w:sz w:val="28"/>
          <w:szCs w:val="28"/>
        </w:rPr>
        <w:t xml:space="preserve">1 пароль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авторизации страница будет переадресована на «рабочий стол» веб-конфигуратора: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1240" cy="3622040"/>
            <wp:effectExtent l="0" t="0" r="0" b="0"/>
            <wp:docPr id="3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— Рабочая среда Web - конфигуратора ECSS-10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ва расположены ярлыки для запуска соответствующих приложений веб-конфигуратора. Справа находится окно системной информации, показывающее состояние узлов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и панель сигнализации, информирующая о текущих авариях и предупреждениях. Снизу располагается панель, показывающая системное время, опции выбора языка и темы оформления, а также кнопку для выхода из системы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окон соответствующих приложений производится нажатием на нужный ярлык левой кнопкой мыши один раз. Двойного клика не требуется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более подробного описания всех ярлыков рабочей среды и дополнительных возможностей веб-конфигуратора нажмите на ярлык «Документация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75890</wp:posOffset>
            </wp:positionH>
            <wp:positionV relativeFrom="paragraph">
              <wp:posOffset>-99060</wp:posOffset>
            </wp:positionV>
            <wp:extent cx="1072515" cy="923290"/>
            <wp:effectExtent l="0" t="0" r="0" b="0"/>
            <wp:wrapSquare wrapText="bothSides"/>
            <wp:docPr id="4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Ярлык для выдачи справочной информации</w:t>
      </w:r>
    </w:p>
    <w:p>
      <w:pPr>
        <w:pStyle w:val="Standard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1.2 Ознакомление с CLI, CoCon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LI (англ. Command line interface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терфейс командной строки, или просто консоль. Это текстовый интерфейс между человеком и компьютером, в котором команды вводятся с клавиатуры и передаются в необходимую систему для обработки и выполнения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Con (CommandConsole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мандная консоль, специализированный shell (оболочка) разработанный для управления ECSS-10 через интерфейс командной строки. Имеет понятную вложенную структуру команд и удобный синтаксис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ключение к CoCon осуществляется по сетевому протокол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SH (англ. Secure Shell – Безопасная оболочк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я нестандартный порт 8023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способов подключения терминалов (компьютеров) к CoCon, используя различные программы. Выбор программы зависит от установленной на компьютере операционной системы (ОС)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добных ОС удобно использовать встроенный терминал (Ctrl + Alt + T). После запуска терминала откроется окно (рис. 5) в котором необходимо ввести следующую команду:</w:t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serX</w:t>
      </w:r>
      <w:r>
        <w:rPr>
          <w:rFonts w:cs="Times New Roman" w:ascii="Times New Roman" w:hAnsi="Times New Roman"/>
          <w:color w:val="000000"/>
          <w:sz w:val="28"/>
          <w:szCs w:val="28"/>
        </w:rPr>
        <w:t>@172.24.0.203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023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ser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логин (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–последняя  цифра па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  <w:t>172.24.0.2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IP адрес ECSS-10, -p 8023 - нестандартный порт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чего система запросит пароль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имание! Символы пароля при вводе не отображаются!</w:t>
      </w:r>
    </w:p>
    <w:p>
      <w:pPr>
        <w:pStyle w:val="Standard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ерного ввода пароля появится системная информация ECSS-10 и приглашение командной строки. Внешний вид экрана приведен на рис. 6.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7410" cy="4027805"/>
            <wp:effectExtent l="0" t="0" r="0" b="0"/>
            <wp:docPr id="5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6 – Вход в командную консоль ECSS-10</w:t>
      </w:r>
    </w:p>
    <w:p>
      <w:pPr>
        <w:pStyle w:val="Standard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 семейства MS Windows можно использовать програм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Xshel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пуска программы (ярлык на рабочем столе), она предложит ввести данные для создания новой сессии SSH</w:t>
      </w:r>
    </w:p>
    <w:p>
      <w:pPr>
        <w:pStyle w:val="Standard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988560"/>
            <wp:effectExtent l="0" t="0" r="0" b="0"/>
            <wp:docPr id="6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7 – Настройка подключения по SSH в программе Xshell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необходимых значения и нажатия кнопки OK, программа предложит выбрать из списка нужную сессию, к которой необходимо присоединиться (кнопка «Connect») по SSH, а затем запросит сначала логин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erX</w:t>
      </w:r>
      <w:r>
        <w:rPr>
          <w:rFonts w:cs="Times New Roman" w:ascii="Times New Roman" w:hAnsi="Times New Roman"/>
          <w:color w:val="000000"/>
          <w:sz w:val="28"/>
          <w:szCs w:val="28"/>
        </w:rPr>
        <w:t>) а потом, в новом окне пароль (идентичен логину)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уществует более простой, но менее удобный способ подключения к CoCon – консоль веб-конфигуратора. Для её использования необходимо пройти авторизацию в веб-конфигураторе </w:t>
      </w:r>
      <w:bookmarkStart w:id="0" w:name="__UnoMark__20_171375726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жать на ярлык </w:t>
      </w:r>
      <w:bookmarkStart w:id="1" w:name="__DdeLink__24_1713757262"/>
      <w:r>
        <w:rPr>
          <w:rFonts w:cs="Times New Roman" w:ascii="Times New Roman" w:hAnsi="Times New Roman"/>
          <w:color w:val="000000"/>
          <w:sz w:val="28"/>
          <w:szCs w:val="28"/>
        </w:rPr>
        <w:t>«Консоль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andard"/>
        <w:ind w:left="2832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4280" cy="113919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8 – Ярлык запуска консоли из веб-конфигуратора</w:t>
      </w:r>
    </w:p>
    <w:p>
      <w:pPr>
        <w:pStyle w:val="Standard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ие действия в CoCon в не зависимости от выбранного способа подключения отличаться не будут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green"/>
        </w:rPr>
        <w:t>3.1.3 Создание виртуальной АТС и внутренних номеров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основных функций эксплуат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класса является создание и администрирование доменов (виртуальных АТС) и соответственно создание и администрирование алиасов (абонентских номеров) в созданном домене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 начальных этапах изучения ECSS-10 большинство действий будет выполняться в веб-конфигураторе, и только некоторые команды в CLI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оздайте домен согласно варианту, как показано на рисунке 9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дания домена выберите ярлык «Домены» – «Создать домен» – «Введите имя домена».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Имя доме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олжно быть уникальным в предела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о выбирается исходя из 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ФАМИЛИИ студ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фамилия студента Волков ОВ, соответственно имя домена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volkovo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261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9 – Создание домена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стоверьтесь, что домен был успешно создан. Он должен появиться в списке доменов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Настройте локальный контекст маршрутизации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3185</wp:posOffset>
            </wp:positionH>
            <wp:positionV relativeFrom="paragraph">
              <wp:posOffset>1142365</wp:posOffset>
            </wp:positionV>
            <wp:extent cx="6417945" cy="4598035"/>
            <wp:effectExtent l="0" t="0" r="0" b="0"/>
            <wp:wrapSquare wrapText="bothSides"/>
            <wp:docPr id="9" name="Графический объект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Графический объект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ерите ярлык «Менеджер маршрутизации» в веб-конфигураторе, зате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берите дом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ыпадающем списке и нажмите кнопку «создать контекст», после чего введите его название (например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ocal</w:t>
      </w:r>
      <w:r>
        <w:rPr>
          <w:rFonts w:cs="Times New Roman" w:ascii="Times New Roman" w:hAnsi="Times New Roman"/>
          <w:color w:val="000000"/>
          <w:sz w:val="28"/>
          <w:szCs w:val="28"/>
        </w:rPr>
        <w:t>) и нажмите «ОК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0 – Создание контекста маршрутизации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  <w:t>Затем необходимо создать простейшее правило маршрут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ыберите только что созданный контекст в списке под именем домена, и ниже, в блоке «Правило» нажмите кнопку «Создать правило» - введите имя правила, например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rule1</w:t>
      </w:r>
      <w:r>
        <w:rPr>
          <w:rFonts w:cs="Times New Roman" w:ascii="Times New Roman" w:hAnsi="Times New Roman"/>
          <w:color w:val="000000"/>
          <w:sz w:val="28"/>
          <w:szCs w:val="28"/>
        </w:rPr>
        <w:t>, и нажмите «ОК».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зададим направление внутристанционных вызовов (в пределах виртуальной АТС – домена), чтобы абоненты могли связаться между собой. Выберите в основном списке созданное правило rule1 и ниже заполните параметры как показано на рисунке 11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97320" cy="3519170"/>
            <wp:effectExtent l="0" t="0" r="0" b="0"/>
            <wp:docPr id="10" name="Графический объект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Графический объект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1 – Параметры правила контекста маршрутизации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ойте вклад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dp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локе «Условия» и в поле «digits:» введи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X?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X – 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  <w:u w:val="single"/>
        </w:rPr>
        <w:t>вторая (последняя)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цифра па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, соответственно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е цифры внутренних виртуальных номе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пример, для  1 - 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?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м. рисунок 11) 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Соответственно для  2 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dp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еобходимо вписать 2??</w:t>
      </w:r>
      <w:r>
        <w:rPr>
          <w:rFonts w:cs="Times New Roman" w:ascii="Times New Roman" w:hAnsi="Times New Roman"/>
          <w:color w:val="000000"/>
          <w:sz w:val="28"/>
          <w:szCs w:val="28"/>
        </w:rPr>
        <w:t>. В блоке «результат» оставьте по умолчанию отметку “Локальный”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dpn digits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это цифры номера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ызываем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бонента, 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gp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ызывающего, в данном случае не использую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наприме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dpn digits: 1?? и результат: лок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означать, что по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</w:rPr>
        <w:t>правилу rule1, все звонки на номера, начинающиеся на 1, будут обрабатываться внутри виртуальной АТС (домена)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необходим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хранить правил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жав соответствующую кнопку в блоке «правило» (рис.12) и так ж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хранить сам контекст</w:t>
      </w:r>
      <w:r>
        <w:rPr>
          <w:rFonts w:cs="Times New Roman" w:ascii="Times New Roman" w:hAnsi="Times New Roman"/>
          <w:color w:val="000000"/>
          <w:sz w:val="28"/>
          <w:szCs w:val="28"/>
        </w:rPr>
        <w:t>, нажав на «сохранить контекст» в блоке «Контекст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0965" cy="121602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2 - Ярлык для сохранения внесенных изменений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оздайте виртуальные номера (алиасы)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подключитесь к командной консоли CoCon, например, через ярлык «Консоль» в веб-конфигураторе и введите команду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/&lt;имя домена&gt;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eclar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&lt;контекст маршрутизации&gt; &lt;абонентская  группа&gt;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{0-2}@172.24.0.203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on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qo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uthenticatio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23456,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ив свои значения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мя дом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посредственно имя домена, который был создан. Например, domain/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volkovov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Контекст маршрут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мя созданного локального контекста маршрутизации –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/>
        </w:rPr>
        <w:t>local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бонентская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руппа в пределах домена, в которую входят интерфейсы виртуальных номеров. Используется для удобства структурирования, особенно на крупных узлах связи. Название может быть любым, но о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 бы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ник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едел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имер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grup1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Х – 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>первая (предпоследняя)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цифра пароля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X0{0-2}@172.24.0.2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апазон интерфейсов, который и задает будущие виртуальные номера и их количество, где X – первые цифры номер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dp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м. Шаг 2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ервой группы это 1</w:t>
      </w:r>
      <w:r>
        <w:rPr>
          <w:rFonts w:cs="Times New Roman" w:ascii="Times New Roman" w:hAnsi="Times New Roman"/>
          <w:color w:val="000000"/>
          <w:sz w:val="28"/>
          <w:szCs w:val="28"/>
        </w:rPr>
        <w:t>0{0-2}@172.24.0.203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с такими параметрами создаст 3 номера (100, 101, 102)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торой группы это </w:t>
      </w:r>
      <w:hyperlink r:id="rId13">
        <w:r>
          <w:rPr>
            <w:rStyle w:val="InternetLink1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0{0-2}@172.24.0.203</w:t>
        </w:r>
      </w:hyperlink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с такими параметрами создаст 3 номера (200, 201, 202) и т.д.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o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 создавать альтернативные интерфейсы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o_qop_authentic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ез усиленной защиты по передаче данных к LDAP серверу (серверу аутентификации)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login_as_numb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логин для регистрации абонентов будет идентичен виртуальному номеру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234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ароль для регистрации абонентов, если ввести вместо пар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uto-gener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 пароль будет сгенерирован автоматически и чтобы его узнать необходимо будет использовать команд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ную далее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например, для первой группы команда создания виртуальных номеров будет выглядеть так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omain//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en-US"/>
        </w:rPr>
        <w:t xml:space="preserve"> volkovo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/sip/pa_sip1/user/declare 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en-US"/>
        </w:rPr>
        <w:t>local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en-US"/>
        </w:rPr>
        <w:t>grup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10{0-2}@172.24.0.203  none  no_qop_authentication  login_as_number  123456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кая команда должна быть представлена в отчете в соответствии с вашими индивидуальными данными (фамилии, цифры пароля)</w:t>
      </w:r>
    </w:p>
    <w:p>
      <w:pPr>
        <w:pStyle w:val="Standard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0</wp:posOffset>
                </wp:positionH>
                <wp:positionV relativeFrom="paragraph">
                  <wp:posOffset>50165</wp:posOffset>
                </wp:positionV>
                <wp:extent cx="6299835" cy="1451610"/>
                <wp:effectExtent l="13335" t="12700" r="12700" b="13335"/>
                <wp:wrapNone/>
                <wp:docPr id="12" name="Скругленный 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5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0" stroked="t" o:allowincell="f" style="position:absolute;margin-left:-8pt;margin-top:3.95pt;width:496pt;height:114.25pt;mso-wrap-style:none;v-text-anchor:middle">
                <v:fill o:detectmouseclick="t" on="false"/>
                <v:stroke color="#00b0f0" weight="255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нимание! При вводе команд действует специальная клавиш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 которая позволяет дописывать длинные параметры в команде. Также по нажатию этой клавиши выдаётся доступный список команд или параметров для ввода. В дальнейшем при вводе команд необходимо пользоваться ей регулярно, т.к. она позволяет исключить ошибки при вводе данных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начав набирать параметр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» при нажатии клавиш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color w:val="000000"/>
          <w:sz w:val="28"/>
          <w:szCs w:val="28"/>
        </w:rPr>
        <w:t>,  команда  автоматически допишется до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ить список созданных номеров и их статус, выполнив команду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/&lt;</w:t>
      </w:r>
      <w:r>
        <w:rPr>
          <w:rFonts w:cs="Times New Roman" w:ascii="Times New Roman" w:hAnsi="Times New Roman"/>
          <w:color w:val="000000"/>
          <w:sz w:val="28"/>
          <w:szCs w:val="28"/>
        </w:rPr>
        <w:t>им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ме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gt;/sip/pa_sip1/user/info * * --ldap-account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 выполнения команд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DDDDDD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DDDDDD" w:val="clear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DDDDDD" w:val="clear"/>
          <w:lang w:val="en-US"/>
        </w:rPr>
        <w:t>User                 | Is active | Group  |   Login    |      Registration      |       Extended information   |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DDDDDD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DDDDD" w:val="clear"/>
          <w:lang w:val="en-US"/>
        </w:rPr>
        <w:t>|------------------      +----------+--------+------------+------------------------+----------------------------------|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DDDDDD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DDDDD" w:val="clear"/>
          <w:lang w:val="en-US"/>
        </w:rPr>
        <w:t xml:space="preserve">|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DDDDDD" w:val="clear"/>
          <w:lang w:val="en-US"/>
        </w:rPr>
        <w:t>100@172.24.0.203 | false     |grup1 | 300:123456 | Contacts list is empty</w:t>
      </w:r>
      <w:r>
        <w:rPr>
          <w:rFonts w:cs="Times New Roman" w:ascii="Times New Roman" w:hAnsi="Times New Roman"/>
          <w:color w:val="000000"/>
          <w:sz w:val="24"/>
          <w:szCs w:val="24"/>
          <w:shd w:fill="DDDDDD" w:val="clear"/>
          <w:lang w:val="en-US"/>
        </w:rPr>
        <w:t xml:space="preserve"> |       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fal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олбц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s acti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ывает, что на данном номере регистрации не было, абонент не активен. Также в столбц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og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узна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огин: па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онент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4 Регистрация номеров на абонентском шлюзе TAU.IP, проверка связи между программными и аналоговыми телефонами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этого задания необходимо изучить абонентский шлюз TAU.IP производства ООО «Предприятие ЭЛТЕКС» и проверить возможность успешной регистрации абонентов при помощи программного SIP-телефона и TAU.IP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этой работы будут задействованы 2 любых номера из декларированных в предыдущей работе по усмотрению. Первый выбранный номер необходимо будет использовать для настройки программного SIP-телефона X-lite, а второй для настройки на TAU.IP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Настройка программного SIP-телефона X-lite: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устите на рабочем столе ярлык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te</w:t>
      </w:r>
      <w:r>
        <w:rPr>
          <w:rFonts w:cs="Times New Roman" w:ascii="Times New Roman" w:hAnsi="Times New Roman"/>
          <w:color w:val="000000"/>
          <w:sz w:val="28"/>
          <w:szCs w:val="28"/>
        </w:rPr>
        <w:t>», после чего должно появиться основное окно программы (рис.13):</w:t>
      </w:r>
    </w:p>
    <w:p>
      <w:pPr>
        <w:pStyle w:val="Standard"/>
        <w:spacing w:lineRule="auto" w:line="360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6740" cy="381762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3 – Основное окно программы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te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нажмите правой кнопкой мыши на дисплее программного телефона и выберите пунк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cou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ttings</w:t>
      </w:r>
      <w:r>
        <w:rPr>
          <w:rFonts w:cs="Times New Roman" w:ascii="Times New Roman" w:hAnsi="Times New Roman"/>
          <w:color w:val="000000"/>
          <w:sz w:val="28"/>
          <w:szCs w:val="28"/>
        </w:rPr>
        <w:t>…»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ите данные выбранного номера. Пример ввода данных для номера 100 приведен на рисунке 14. Нажмите «ОК» и дождитесь сообщения на дисплее телефона. Если все сделано правильно, будет выдано сообщени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ad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- номер был успешно зарегистрирован.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тивном случае будет выдана соответствующая ошиб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-запроса на регистрацию.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14645" cy="529463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14 – Настрой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– аккаунта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успешность регистрации также можно, выполнив команду в консоли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/&lt;</w:t>
      </w:r>
      <w:r>
        <w:rPr>
          <w:rFonts w:cs="Times New Roman" w:ascii="Times New Roman" w:hAnsi="Times New Roman"/>
          <w:color w:val="000000"/>
          <w:sz w:val="28"/>
          <w:szCs w:val="28"/>
        </w:rPr>
        <w:t>им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ме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gt;/sip/pa_sip1/user/info * * --ldap-account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 напротив соответствующего номера, в столб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i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лжно измениться 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rue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Настройка абонентского шлюза TAU.IP: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бонент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люз. Выпускается в различных исполнениях, на разное количество телефонных пор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X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бедитесь, что устройство включено и присоединено к локальной сети кафедры АЭС (пор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В адресной строке браузера введи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адрес устройства (указан на рабочем месте). Далее система запросит логин и пароль. Для всех тип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заводской (как при первоначальной настройке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огин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пароль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assword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) Настройк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A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A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P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успешной авторизации откроется главная страница устройства в режиме работы «Плитки»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EB-интерфейс устройства TAU-1M.IP может работать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х режим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мониторинга системы – используется для просмотра различного рода информации, которая касается работы устройства: активность Интернет-соединения, состояние телефонного порта, объем принятых/переданных данных по сетевым интерфейсам и так далее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и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быстрого конфигурирования системы – в каждой плитке сгруппированы настройки по их функциональному назначению: Интернет, IP-телефония, IP-телевидение и другие. В плитку выведены только основные параметры, позволяющие максимально быстро настроить определенную функцию устройства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ширенный режим конфигурирования системы (режим полного конфигурирования) – позволяет выполнить полное конфигурирование устройства. </w:t>
      </w:r>
    </w:p>
    <w:p>
      <w:pPr>
        <w:pStyle w:val="Standard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ыстрой настройки выбранного абонентского номера необходимо перейти в режим «Плитки», как показано на рисунке 15.</w:t>
      </w:r>
    </w:p>
    <w:p>
      <w:pPr>
        <w:pStyle w:val="Standard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635" cy="359664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5 – Переключение между режимами работы веб-интерфейса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 «Плитки» выглядит следующим образом (рисунок 16):</w:t>
      </w:r>
    </w:p>
    <w:p>
      <w:pPr>
        <w:pStyle w:val="Standard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34735" cy="4066540"/>
            <wp:effectExtent l="0" t="0" r="0" b="0"/>
            <wp:docPr id="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6 – Внешний вид режима работы «Плитки»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мы будем настраивать только блок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елефония», однако стоит иметь в виду, что данное устройство также может выполнять функции Интернет маршрутизатора и шлюза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ultica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фика.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ок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елефония» во вклад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ния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ля мод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U</w:t>
      </w:r>
      <w:r>
        <w:rPr>
          <w:rFonts w:cs="Times New Roman" w:ascii="Times New Roman" w:hAnsi="Times New Roman"/>
          <w:color w:val="000000"/>
          <w:sz w:val="28"/>
          <w:szCs w:val="28"/>
        </w:rPr>
        <w:t>-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ся 2 линии) отметьте пункт «Включить» и введите данные для авторизации номера. Нажмите кнопку «Применить», которая имеет вид как показано на рисунке 17.</w:t>
      </w:r>
    </w:p>
    <w:p>
      <w:pPr>
        <w:pStyle w:val="Standard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643890" cy="695960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7 – Внешний вид кнопки применения изменений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45</wp:posOffset>
            </wp:positionH>
            <wp:positionV relativeFrom="paragraph">
              <wp:posOffset>217805</wp:posOffset>
            </wp:positionV>
            <wp:extent cx="3122930" cy="2994025"/>
            <wp:effectExtent l="0" t="0" r="0" b="0"/>
            <wp:wrapTight wrapText="bothSides">
              <wp:wrapPolygon edited="0">
                <wp:start x="-4" y="0"/>
                <wp:lineTo x="-4" y="21456"/>
                <wp:lineTo x="21456" y="21456"/>
                <wp:lineTo x="21456" y="0"/>
                <wp:lineTo x="-4" y="0"/>
              </wp:wrapPolygon>
            </wp:wrapTight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13735</wp:posOffset>
            </wp:positionH>
            <wp:positionV relativeFrom="paragraph">
              <wp:posOffset>217805</wp:posOffset>
            </wp:positionV>
            <wp:extent cx="3329305" cy="3054350"/>
            <wp:effectExtent l="0" t="0" r="0" b="0"/>
            <wp:wrapTight wrapText="bothSides">
              <wp:wrapPolygon edited="0">
                <wp:start x="-3" y="0"/>
                <wp:lineTo x="-3" y="21511"/>
                <wp:lineTo x="21471" y="21511"/>
                <wp:lineTo x="21471" y="0"/>
                <wp:lineTo x="-3" y="0"/>
              </wp:wrapPolygon>
            </wp:wrapTight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 настройки бл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-телефония для номера 100 (рисунок 18):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18 – Пример настройки бл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-телефония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именения изменений можно проверить регистрацию номер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ле внесения всех изменений сохраните настройки, нажав кнопку «Применить»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</w:rPr>
        <w:t>Использовать материал для отчета по производственной практики до пункта 3.2!!!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>3.2 Лабораторная работа № 2 «Создание бриджа и настройка маршрутизации»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 xml:space="preserve"> необходим для установления соединений между абонентами разных доменов в пределах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выполнения этой работы, необходимо объединиться в группы по 2 компьютера и создать </w:t>
      </w: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 xml:space="preserve"> между доменами внутри группы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руппы нет, можно создать второй домен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brXd</w:t>
      </w:r>
      <w:r>
        <w:rPr>
          <w:rFonts w:cs="Times New Roman" w:ascii="Times New Roman" w:hAnsi="Times New Roman"/>
          <w:sz w:val="28"/>
          <w:szCs w:val="28"/>
        </w:rPr>
        <w:t>2 и декларировать в нем несколько новых номеров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аршрутизации звонков из одного домена в другой необходимо создать дуплексный </w:t>
      </w: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>, но перед этим настроить контексты маршрутизации для каждого домена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ены могут иметь несколько контекстов, но для удобства и исключения ошибок при выборе контекста, будем редактировать уже созданный контекст </w:t>
      </w:r>
      <w:r>
        <w:rPr>
          <w:rFonts w:cs="Times New Roman" w:ascii="Times New Roman" w:hAnsi="Times New Roman"/>
          <w:sz w:val="28"/>
          <w:szCs w:val="28"/>
          <w:lang w:val="en-US"/>
        </w:rPr>
        <w:t>loca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бавьте правило, например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le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в котором укажите, на какой интерфейс перенаправить вызов, если абонент набирает цифры номера, который находится в другом домене. Для этого повторите действия из лабораторной работы № 1 шаг 2 по созданию правил (страница 22), но в поле </w:t>
      </w:r>
      <w:r>
        <w:rPr>
          <w:rFonts w:cs="Times New Roman" w:ascii="Times New Roman" w:hAnsi="Times New Roman"/>
          <w:sz w:val="28"/>
          <w:szCs w:val="28"/>
          <w:lang w:val="en-US"/>
        </w:rPr>
        <w:t>cdp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s</w:t>
      </w:r>
      <w:r>
        <w:rPr>
          <w:rFonts w:cs="Times New Roman" w:ascii="Times New Roman" w:hAnsi="Times New Roman"/>
          <w:sz w:val="28"/>
          <w:szCs w:val="28"/>
        </w:rPr>
        <w:t xml:space="preserve"> укажите первую цифру номеров соседнего домена из группы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dp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gits</w:t>
      </w:r>
      <w:r>
        <w:rPr>
          <w:rFonts w:cs="Times New Roman" w:ascii="Times New Roman" w:hAnsi="Times New Roman"/>
          <w:b/>
          <w:sz w:val="28"/>
          <w:szCs w:val="28"/>
        </w:rPr>
        <w:t xml:space="preserve">: 2?? </w:t>
      </w:r>
      <w:r>
        <w:rPr>
          <w:rFonts w:cs="Times New Roman" w:ascii="Times New Roman" w:hAnsi="Times New Roman"/>
          <w:sz w:val="28"/>
          <w:szCs w:val="28"/>
        </w:rPr>
        <w:t xml:space="preserve">для бригады 1 и наоборот. В блоке «Результат» поставьте отметку на </w:t>
      </w:r>
      <w:r>
        <w:rPr>
          <w:rFonts w:cs="Times New Roman" w:ascii="Times New Roman" w:hAnsi="Times New Roman"/>
          <w:b/>
          <w:sz w:val="28"/>
          <w:szCs w:val="28"/>
        </w:rPr>
        <w:t>«внешний»</w:t>
      </w:r>
      <w:r>
        <w:rPr>
          <w:rFonts w:cs="Times New Roman" w:ascii="Times New Roman" w:hAnsi="Times New Roman"/>
          <w:sz w:val="28"/>
          <w:szCs w:val="28"/>
        </w:rPr>
        <w:t xml:space="preserve"> и заполните значение </w:t>
      </w:r>
      <w:r>
        <w:rPr>
          <w:rFonts w:cs="Times New Roman" w:ascii="Times New Roman" w:hAnsi="Times New Roman"/>
          <w:b/>
          <w:sz w:val="28"/>
          <w:szCs w:val="28"/>
        </w:rPr>
        <w:t>value</w:t>
      </w:r>
      <w:r>
        <w:rPr>
          <w:rFonts w:cs="Times New Roman" w:ascii="Times New Roman" w:hAnsi="Times New Roman"/>
          <w:sz w:val="28"/>
          <w:szCs w:val="28"/>
        </w:rPr>
        <w:t xml:space="preserve"> в таблице. Здесь необходимо вписать имя уникального интерфейса для домена, которое затем будет задано при настройке бриджа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rg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r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f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  <w:r>
        <w:rPr>
          <w:rFonts w:cs="Times New Roman" w:ascii="Times New Roman" w:hAnsi="Times New Roman"/>
          <w:sz w:val="28"/>
          <w:szCs w:val="28"/>
        </w:rPr>
        <w:t xml:space="preserve"> а) для домена первой бригады, и </w:t>
      </w: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rg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r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fb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мена второй бригады, которые работают в группе. Затем сохранить настройки правила и контекста.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необходимо создать непосредственно </w:t>
      </w:r>
      <w:r>
        <w:rPr>
          <w:rFonts w:cs="Times New Roman" w:ascii="Times New Roman" w:hAnsi="Times New Roman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sz w:val="28"/>
          <w:szCs w:val="28"/>
        </w:rPr>
        <w:t xml:space="preserve">. Запустите ярлык «Менеджер бриджей» из веб-конфигуратора и заполните поля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устой </w:t>
      </w:r>
      <w:r>
        <w:rPr>
          <w:rFonts w:cs="Times New Roman" w:ascii="Times New Roman" w:hAnsi="Times New Roman"/>
          <w:sz w:val="28"/>
          <w:szCs w:val="28"/>
        </w:rPr>
        <w:t>строке, как показано на рисунке 22. Не редактируйте уже созданные мосты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18275" cy="262318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22 – Созд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gde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никальное имя моста. Например, у первой группы эт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rg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и т.д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плек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ите галочку для создания двунаправленного мост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мк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граничения по емкости, пропустите это поле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ен(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мя первого домена устанавливаемог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color w:val="000000"/>
          <w:sz w:val="28"/>
          <w:szCs w:val="28"/>
        </w:rPr>
        <w:t>, может быть любой из двух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фейс(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терфейс который будет привязан к домену А, необходимо вписать тот, который вписали на домене А, в правиле маршрутизации. В нашем примере э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:</w:t>
      </w:r>
      <w:r>
        <w:rPr>
          <w:rFonts w:cs="Times New Roman" w:ascii="Times New Roman" w:hAnsi="Times New Roman"/>
          <w:sz w:val="28"/>
          <w:szCs w:val="28"/>
          <w:lang w:val="en-US"/>
        </w:rPr>
        <w:t>brg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ковая группа(А)</w:t>
      </w:r>
      <w:r>
        <w:rPr>
          <w:rFonts w:cs="Times New Roman" w:ascii="Times New Roman" w:hAnsi="Times New Roman"/>
          <w:sz w:val="28"/>
          <w:szCs w:val="28"/>
        </w:rPr>
        <w:t xml:space="preserve"> – уникальное имя для транковой группы домена А, может быть любым.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tgXa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– номер группы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екст(А)</w:t>
      </w:r>
      <w:r>
        <w:rPr>
          <w:rFonts w:cs="Times New Roman" w:ascii="Times New Roman" w:hAnsi="Times New Roman"/>
          <w:sz w:val="28"/>
          <w:szCs w:val="28"/>
        </w:rPr>
        <w:t xml:space="preserve"> – Контекст маршрутизации для домена А. В нашем случае это отредактированный </w:t>
      </w:r>
      <w:r>
        <w:rPr>
          <w:rFonts w:cs="Times New Roman" w:ascii="Times New Roman" w:hAnsi="Times New Roman"/>
          <w:sz w:val="28"/>
          <w:szCs w:val="28"/>
          <w:lang w:val="en-US"/>
        </w:rPr>
        <w:t>local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ен(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мя второго домена, устанавливаемог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фейс(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терфейс который будет привязан к домену В. Необходимо вписать тот, который вписали на соседнем домене, в правиле маршрутизации. В нашем примере э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:</w:t>
      </w:r>
      <w:r>
        <w:rPr>
          <w:rFonts w:cs="Times New Roman" w:ascii="Times New Roman" w:hAnsi="Times New Roman"/>
          <w:sz w:val="28"/>
          <w:szCs w:val="28"/>
          <w:lang w:val="en-US"/>
        </w:rPr>
        <w:t>brg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b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ковая группа(В)</w:t>
      </w:r>
      <w:r>
        <w:rPr>
          <w:rFonts w:cs="Times New Roman" w:ascii="Times New Roman" w:hAnsi="Times New Roman"/>
          <w:sz w:val="28"/>
          <w:szCs w:val="28"/>
        </w:rPr>
        <w:t xml:space="preserve"> – уникальное имя для транковой группы домена В, может быть любым.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tgXb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– номер группы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екст(В)</w:t>
      </w:r>
      <w:r>
        <w:rPr>
          <w:rFonts w:cs="Times New Roman" w:ascii="Times New Roman" w:hAnsi="Times New Roman"/>
          <w:sz w:val="28"/>
          <w:szCs w:val="28"/>
        </w:rPr>
        <w:t xml:space="preserve"> – Контекст маршрутизации для домена В. В нашем случае это отредактированный </w:t>
      </w:r>
      <w:r>
        <w:rPr>
          <w:rFonts w:cs="Times New Roman" w:ascii="Times New Roman" w:hAnsi="Times New Roman"/>
          <w:sz w:val="28"/>
          <w:szCs w:val="28"/>
          <w:lang w:val="en-US"/>
        </w:rPr>
        <w:t>loc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всех данных нажмите кнопку «Сохранить» в левом верхнем углу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ст создан. Совершите звонок на активный номер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з соседнего домена</w:t>
      </w:r>
      <w:r>
        <w:rPr>
          <w:rFonts w:cs="Times New Roman" w:ascii="Times New Roman" w:hAnsi="Times New Roman"/>
          <w:color w:val="000000"/>
          <w:sz w:val="28"/>
          <w:szCs w:val="28"/>
        </w:rPr>
        <w:t>. Если звонок прошел успешно, необходимо совершить обратный звонок для проверки дуплекс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ите качество речи по пятибалльной шкале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бочих местах установлены веб-камеры для проверки передачи видео трафика. Для начала трансляции в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бедитесь, что в окне слева отчетливо видно изображение с камеры, установите соединение с другим программным телефоном, а затем нажмите кнопк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расположенную ниже.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Лабораторная работа № 3. «Создание и настройка транка для выхода на шлюз SMG»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к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unk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комплекс технических средств, состоящий из станционного оборудования и физической линии соединяющей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с другой сетью связи посредством шлюза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>-10 транк и транковые группы реализованы программно. Создать транк можно, запустив ярлык «Создание транка» из рабочей среды веб-конфигуратора. Транк создается для домена каждой бригады (рис. 23)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35065" cy="415734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3 – Создание транка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необходимые поля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мя домена, для которого создается транк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ладеле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ип протокольного адаптера, для которого создается транк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случае э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ек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нтекст маршрутизации домена. По правилам этого контекста будет работать создаваемый транк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руппа, в которую будет входить транк. Можно указать группу, которая была создана при декларировании алиасов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ст[:порт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:порт встречного шлюза, можно оставить пустым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т для при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ндартны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fault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мите кнопку «Создать». Транк создан.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его помощью можно создать соединение с абонентом ЦАТС «МС-240» через шлю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ройки  ЦАТС «МС-240» приведены в учебном пособии «Цифровая автоматическая телефонная станция МС-240» (автор Морозова Е.И.)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Лабораторная работа № 4 «Установка и активация ДВО для абонентов домена»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 – дополнительные виды обслуживания. Позволяют абоненту получить широкий спектр услуг в зависимости от его пожеланий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ВО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>-10 и их сокращение: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номера вызывающего абонента (CLIP)</w:t>
      </w:r>
    </w:p>
    <w:p>
      <w:pPr>
        <w:pStyle w:val="Standard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т идентификации номера вызывающего абонента (CLIR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 присутствия (SIP presence и Busy Lamp Field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первой свободной линии по списку (Call Hunt)</w:t>
      </w:r>
    </w:p>
    <w:p>
      <w:pPr>
        <w:pStyle w:val="Standard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т приема вызова с неизвестными номерами (ACB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 поступлении второго вызова (CWAIT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ая переадресация (CFU, CFB, CFNR, CFT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ржание/восстановление вызова (CHOLD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ый и белый списки (White/Black Lists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вызова во время разговора (CTR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о- и видеоконференцсвязь (CONF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тификация о пропущенных вызовах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ДВО с телефона абонента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активное голосовое меню (IVR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разговоров (Call Recording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туальный факс (Fax-to-Email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секретарь (Auto Attendant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ват вызова (Call Pickup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туальная АТС (IP Centrex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я почта (Voice Mail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ый набор (Speed Dial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й за мной (Follow Me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ный вызов (Call Back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дозвон (Auto Redial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еспокоить (DND)</w:t>
      </w:r>
    </w:p>
    <w:p>
      <w:pPr>
        <w:pStyle w:val="Standard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ильник (Alarm)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лабораторной работе предусмотрено использование ДВО в пределах группы и двух доменов, включенных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color w:val="000000"/>
          <w:sz w:val="28"/>
          <w:szCs w:val="28"/>
        </w:rPr>
        <w:t>, созданный в лабораторной работе № 2.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ДВО через веб-конфигуратор производится для каждого домена отдельно.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устите ярлык «Управление ДВО» из рабочей среды веб-конфигуратора и выберите домен, к номерам которого хотите применить какие либо ДВО. Окно управления ДВО будет состоять из трех колонок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ступные Д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 ДВО, системные файлы которых находятся в системе, т.е. полный список ДВО все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ленные Д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исок, состоящий из доступных ДВО, которые были проинсталлированы в «рабочую систему»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е серви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исок ДВО, которые прикрепили к выбранному домену. Слева от сокращенного названия ДВО имеется 3 кнопки-индикатора: слева направо это «Включение ДВО», «Блокировка ДВО», «Активация ДВО». Для включения ДВО в работу все 3 индикатора должны иметь вид, как показано на рисунке 24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31280" cy="696849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4 - Внешний вид окна «Управление ДВО»</w:t>
      </w:r>
    </w:p>
    <w:p>
      <w:pPr>
        <w:pStyle w:val="Standard"/>
        <w:spacing w:lineRule="auto" w:line="36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е поочередно следующие ДВО на один из выбранных доменов: </w:t>
      </w:r>
    </w:p>
    <w:p>
      <w:pPr>
        <w:pStyle w:val="Standard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адресация вызова по неответ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andard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адресация вызова по занят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B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andard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«Не беспокоить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DND)</w:t>
      </w:r>
    </w:p>
    <w:p>
      <w:pPr>
        <w:pStyle w:val="Standard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домен, находящий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color w:val="000000"/>
          <w:sz w:val="28"/>
          <w:szCs w:val="28"/>
        </w:rPr>
        <w:t>, будет использован для проверки.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бедитесь, что выбран именно нужный домен, а затем в списке установленных доменов отметьте в поле «Доступ» все три необходимых ДВО и нажмите кнопку «Сохранить», расположенную рядом с выбранным доменом. После сохранения выбранные ДВО появятся в списке «Дополнительные сервисы». Для окончательной настройки всех трех ДВО необходимо поочередно нажать на кнопки-индикаторы, тем самым будет включены, разблокированы, и активированы выбранные сервисы для домена. Выполните такую процедуру сначала для переадресации вызова по неответ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>), остальные оставьте неактивными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и некоторые другие ДВО, имеет дополнительные параметры для настройки, которые открываются по нажатию на сокращенное название ДВО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ет номер, на который будет переадресован звонок по истечению параметр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мер настройки и активации Д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н на рисунке 25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4715" cy="144907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5 – Настройка ДВО «Переадресация вызова по неответу»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забывайте после каждого внесенного изменения нажимать кноп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хранить»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о закройте или сверните окно управления ДВО и запустите ярлык «Карточка абонента», как показано на рисунке 26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55385" cy="453326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6 – Внешний вид окна «Карточка абонента»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ыберите домен, для которого были подключены ДВО, затем выделите номер, на который будет подключен дополнительный сервис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молчанию вкладка «Дополнительные сервисы» скрыта. Разверните её и убедитесь, что серви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тся в списке. Полностью подключенное ДВО индицируется, как показано на рисунке 26.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не «карточка абонента» эти индикаторы помимо двух своих состояний имеют третье – тусклое полупрозрачное отображение. Такое состоя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лжен иметь только индикатор «галочки» в состоянии «выключено» (деактивировано)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отключении конкретного ДВО на конкретном номере желательно левый индикатор перевести в состояние выключено (красная кнопка) а средний «замок» в состоянии замкнут. Также обязательно убедитесь, что галочка имеет тусклый полупрозрачный вид. После этого можно сохранять настройки карточки абонент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верьте работу включенного сервис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позвоните на номер, для которого он был подключен. Убедитесь, что звонок проходит, но через время указанное в пол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онок переадресовывается на номер, указанный в пол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 номера во время проверки должны быть зарегистрированы и готовы к установлению соединения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ернитесь в окно «Управление ДВО» и выключите серви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N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домена. Также снимите отметку в списке «Установленные ДВО», чтобы убрать этот сервис из списка дополнительных сервисов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Аналогичным способом подключите ДВО «Переадресация вызова по занят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B</w:t>
      </w:r>
      <w:r>
        <w:rPr>
          <w:rFonts w:cs="Times New Roman" w:ascii="Times New Roman" w:hAnsi="Times New Roman"/>
          <w:color w:val="000000"/>
          <w:sz w:val="28"/>
          <w:szCs w:val="28"/>
        </w:rPr>
        <w:t>)». Выберите номера для установки сервиса и проверки. Эмитировать занятость линии можно просто подняв трубку аналогового телефона, подключенного к абонентскому шлюзу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осле успешной проверки, отключите серви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F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дключите последний ДВО - Режим «Не беспокоить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D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анного сервиса есть лишь одна настройк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iteli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список номеров, которым разрешены звонки на номер даже при включенном режи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ьте, что при попытке звонка с номеров, не включенных в «белый список» выдаётся сигнал «занято» и вызов не проходит, а при звонке с номера, записанного в «белый список» соединение устанавливается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свободного времени можно включить и проверить работоспособность любого ДВО по собственному желанию. Выбор ДВО ограничен лишь количеством доступного оборудования. Так же стоит помнить, что некоторые ДВО включаются, настраиваются и активируются только через командную консо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o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 Лабораторная работа № 5 «Работа с журналом вызовов и получение полной трассировки» 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вызовов позволяет собирать и хранить статистику по всем вызовам, которые были совершены в пределах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>, в т.ч. в режиме онлайн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смотра журнала вызовов нажмите на ярлык «История вызов» на рабочем столе веб-конфигуратора (рисунок 27)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82715" cy="363093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7 – Внешний вид окна «История вызовов»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иска нужного вызова можно задавать дополнительные параметры поиска, либо просматривать текущие вызовы в режиме онлайн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вершите любой вызов между номерами разных доменов. Проследите его в истории вызовов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выполнения трассировки (описания пути прохождения вызова) перейдите в командную консоль любым из доступных способов и после авторизации выполните команду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uster/core/core1/cp/i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оманда выводит информацию по всем вызовам, аналогично «Истории вызовов» веб-конфигуратора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зультата выполнения команды: (рис. 28)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6650" cy="192341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8 – Журнал вызовов в командной консоли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трассировки необходимо найти строку с совершенным вызовом и скопировать числовой параметр из первого столбц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horts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уникального идентификатора вызова. Например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3353866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ызова совершенного с 200 на 201 номер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выполните команду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luster/core/core1/cp/trace   –Te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xxxxxxx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xxxx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уникальный идентификатор вызо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hortsi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luster/core/core1/cp/trace –Te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3353866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выполнения команды является непосредственно трассировкой вызов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 Лабораторная работа № 6 «Базовое конфигурирование ECSS-10 при помощи CLI»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гурирование программной АТС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 xml:space="preserve">-10 в командной консоли </w:t>
      </w:r>
      <w:r>
        <w:rPr>
          <w:rFonts w:cs="Times New Roman" w:ascii="Times New Roman" w:hAnsi="Times New Roman"/>
          <w:sz w:val="28"/>
          <w:szCs w:val="28"/>
          <w:lang w:val="en-US"/>
        </w:rPr>
        <w:t>CoCon</w:t>
      </w:r>
      <w:r>
        <w:rPr>
          <w:rFonts w:cs="Times New Roman" w:ascii="Times New Roman" w:hAnsi="Times New Roman"/>
          <w:sz w:val="28"/>
          <w:szCs w:val="28"/>
        </w:rPr>
        <w:t xml:space="preserve"> при помощи </w:t>
      </w:r>
      <w:r>
        <w:rPr>
          <w:rFonts w:cs="Times New Roman" w:ascii="Times New Roman" w:hAnsi="Times New Roman"/>
          <w:sz w:val="28"/>
          <w:szCs w:val="28"/>
          <w:lang w:val="en-US"/>
        </w:rPr>
        <w:t>CLI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полнять абсолютную настройку любых параметров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</w:t>
      </w:r>
      <w:r>
        <w:rPr>
          <w:rFonts w:cs="Times New Roman" w:ascii="Times New Roman" w:hAnsi="Times New Roman"/>
          <w:sz w:val="28"/>
          <w:szCs w:val="28"/>
          <w:lang w:val="en-US"/>
        </w:rPr>
        <w:t>CoCon</w:t>
      </w:r>
      <w:r>
        <w:rPr>
          <w:rFonts w:cs="Times New Roman" w:ascii="Times New Roman" w:hAnsi="Times New Roman"/>
          <w:sz w:val="28"/>
          <w:szCs w:val="28"/>
        </w:rPr>
        <w:t xml:space="preserve"> позволяет получить навыки работы с командами управления и конфигурации, а также освоить программную архитектуру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 xml:space="preserve">-10 и изучить базовый синтаксис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sz w:val="28"/>
          <w:szCs w:val="28"/>
        </w:rPr>
        <w:t>-10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подключения к </w:t>
      </w:r>
      <w:r>
        <w:rPr>
          <w:rFonts w:cs="Times New Roman" w:ascii="Times New Roman" w:hAnsi="Times New Roman"/>
          <w:sz w:val="28"/>
          <w:szCs w:val="28"/>
          <w:lang w:val="en-US"/>
        </w:rPr>
        <w:t>CoCon</w:t>
      </w:r>
      <w:r>
        <w:rPr>
          <w:rFonts w:cs="Times New Roman" w:ascii="Times New Roman" w:hAnsi="Times New Roman"/>
          <w:sz w:val="28"/>
          <w:szCs w:val="28"/>
        </w:rPr>
        <w:t xml:space="preserve"> изучены в лабораторной работе № 1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пешном подключении можно увидеть «приглашение» командной строки вида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serX</w:t>
      </w:r>
      <w:r>
        <w:rPr>
          <w:rFonts w:cs="Times New Roman" w:ascii="Times New Roman" w:hAnsi="Times New Roman"/>
          <w:b/>
          <w:sz w:val="28"/>
          <w:szCs w:val="28"/>
        </w:rPr>
        <w:t>@[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celium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b/>
          <w:sz w:val="28"/>
          <w:szCs w:val="28"/>
        </w:rPr>
        <w:t>]:/$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celium</w:t>
      </w:r>
      <w:r>
        <w:rPr>
          <w:rFonts w:cs="Times New Roman" w:ascii="Times New Roman" w:hAnsi="Times New Roman"/>
          <w:sz w:val="28"/>
          <w:szCs w:val="28"/>
        </w:rPr>
        <w:t xml:space="preserve"> – один из кластеров. В большинстве случаев подключение произойдет именно к нему. Но не исключено, что ответить на запрос может другой свободный кластер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tts</w:t>
      </w:r>
      <w:r>
        <w:rPr>
          <w:rFonts w:cs="Times New Roman" w:ascii="Times New Roman" w:hAnsi="Times New Roman"/>
          <w:sz w:val="28"/>
          <w:szCs w:val="28"/>
        </w:rPr>
        <w:t xml:space="preserve">, и тогда приглашение соответственно примет вид 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serX</w:t>
      </w:r>
      <w:r>
        <w:rPr>
          <w:rFonts w:cs="Times New Roman" w:ascii="Times New Roman" w:hAnsi="Times New Roman"/>
          <w:sz w:val="28"/>
          <w:szCs w:val="28"/>
        </w:rPr>
        <w:t>@[</w:t>
      </w:r>
      <w:r>
        <w:rPr>
          <w:rFonts w:cs="Times New Roman" w:ascii="Times New Roman" w:hAnsi="Times New Roman"/>
          <w:sz w:val="28"/>
          <w:szCs w:val="28"/>
          <w:lang w:val="en-US"/>
        </w:rPr>
        <w:t>tt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>]:/$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домена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ларируйте новый домен при помощи команды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omain/declare &lt;имя домена&gt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я домена выбирается, как в </w:t>
      </w:r>
      <w:r>
        <w:rPr>
          <w:rFonts w:cs="Times New Roman" w:ascii="Times New Roman" w:hAnsi="Times New Roman"/>
          <w:sz w:val="28"/>
          <w:szCs w:val="28"/>
        </w:rPr>
        <w:t>лабораторной работе №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 вмес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введи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, показывая тем самым, что это второй домен в бригаде. Помните, что имя домена должно быть уникальным в предел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omain/declare  br1d2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удалить домен введите команду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omain/remove  &lt;имя домена&gt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пешном создании, в консоли будет выдано сообщение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…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ccessfull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lared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импорт контекста маршрутизации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дания контекста маршрутизации в консольном режиме, необходимо подключится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исте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которой установл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е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o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откройте ещё одно окн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she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пустите новую сессию (Кноп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Ta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затем кноп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>) с параметрами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color w:val="000000"/>
          <w:sz w:val="28"/>
          <w:szCs w:val="28"/>
        </w:rPr>
        <w:t>– введите имя сессии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H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72.24.0.203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2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появится окно доступных сессий, в котором необходимо выбрать только что настроенную и нажать кнопк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nect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сти по запросу логин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w</w:t>
      </w:r>
      <w:r>
        <w:rPr>
          <w:rFonts w:cs="Times New Roman" w:ascii="Times New Roman" w:hAnsi="Times New Roman"/>
          <w:color w:val="000000"/>
          <w:sz w:val="28"/>
          <w:szCs w:val="28"/>
        </w:rPr>
        <w:t>) и парол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w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 вы попадёте в стандартный терминал сист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>с соответствующим ему синтаксисом команд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йдите в папку, где хранятся контексты маршрутизации, выполнив команду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 /etc/ecss/routing/ctx/src/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команда была введена верно, то приглашение командной строки примет вид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sw@softswitch:/etc/ecss/routing/ctx/src$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необходимо создать файл контекста маршрутизации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cedit brX.xml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мер бригады, т.к. название файла, должно быть уникальным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ыполнения команды откроется окно реда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dnigh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mand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файле прописывается контекст маршрутизации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z w:val="28"/>
          <w:szCs w:val="28"/>
        </w:rPr>
        <w:t>. Создайте простой контекст, состоящий из 1 правила. Для этого пропишите следующие строки: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?xml version="1.0"?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context xmlns:xs="http://www.w3.org/2001/XMLSchema-instance" xs:noNamespaceSchemaLocation="ecss_routing.xsd" name="</w:t>
      </w:r>
      <w:r>
        <w:rPr>
          <w:rFonts w:cs="Times New Roman" w:ascii="Times New Roman" w:hAnsi="Times New Roman"/>
          <w:color w:val="000000"/>
          <w:sz w:val="28"/>
          <w:szCs w:val="28"/>
        </w:rPr>
        <w:t>им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екс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" domain="</w:t>
      </w:r>
      <w:r>
        <w:rPr>
          <w:rFonts w:cs="Times New Roman" w:ascii="Times New Roman" w:hAnsi="Times New Roman"/>
          <w:color w:val="000000"/>
          <w:sz w:val="28"/>
          <w:szCs w:val="28"/>
        </w:rPr>
        <w:t>им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ме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" digitmap="auto"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rule name="rulel"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conditions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cdpn digits="l??"/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conditions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actions/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result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local/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result&gt;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&l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le</w:t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&l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text</w:t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ите файл, нажа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2», а затем нажмите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color w:val="000000"/>
          <w:sz w:val="28"/>
          <w:szCs w:val="28"/>
        </w:rPr>
        <w:t>» два раза чтобы выйти из редактора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ный контекст необходимо импортировать в домен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Для этого перейдите в командную консоль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CoCon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ите команду: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color w:val="000000"/>
          <w:sz w:val="28"/>
          <w:szCs w:val="28"/>
        </w:rPr>
        <w:t>/&lt;имя домена&g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uting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po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имя контекста&gt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се сделано правильно, то будет выдано сообщение об успешном импорте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импортированный контекст в текстовом виде можно посмотреть командой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color w:val="000000"/>
          <w:sz w:val="28"/>
          <w:szCs w:val="28"/>
        </w:rPr>
        <w:t>/&lt;имя домена&g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uting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&lt;имя контекста&gt;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IP </w:t>
      </w:r>
      <w:r>
        <w:rPr>
          <w:rFonts w:cs="Times New Roman" w:ascii="Times New Roman" w:hAnsi="Times New Roman"/>
          <w:color w:val="000000"/>
          <w:sz w:val="28"/>
          <w:szCs w:val="28"/>
        </w:rPr>
        <w:t>абонентов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аналогична той, которая выполнялась при декларировании абонентов первого домена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color w:val="000000"/>
          <w:sz w:val="28"/>
          <w:szCs w:val="28"/>
        </w:rPr>
        <w:t>/&lt;имя домена&g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l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контекст маршрутизации&gt; &lt;абонентская группа&gt;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0{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-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}@172.24.0.20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op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uthentic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3456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на то, что имя домена будет другим, а также на свободные интерфейсы по варианту, т.к. несколько номеров уже заняты. Используйте, например X0{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-5</w:t>
      </w:r>
      <w:r>
        <w:rPr>
          <w:rFonts w:cs="Times New Roman" w:ascii="Times New Roman" w:hAnsi="Times New Roman"/>
          <w:color w:val="000000"/>
          <w:sz w:val="28"/>
          <w:szCs w:val="28"/>
        </w:rPr>
        <w:t>}@172.24.0.203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уйте новые номера при помощи программного телефона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U</w:t>
      </w:r>
      <w:r>
        <w:rPr>
          <w:rFonts w:cs="Times New Roman" w:ascii="Times New Roman" w:hAnsi="Times New Roman"/>
          <w:color w:val="000000"/>
          <w:sz w:val="28"/>
          <w:szCs w:val="28"/>
        </w:rPr>
        <w:t>.Проверьте, проходит ли вызов между номерами (внутри домена)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</w:p>
    <w:p>
      <w:pPr>
        <w:pStyle w:val="Standard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соединения недавно созданных абонентов нового домена с новым доменом соседней бригады необходимо ввести команду для создания моста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l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имя моста&gt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bound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имя домена А&gt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&lt;имя интерфейса А&gt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&lt;имя транк групп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&lt;контекст домена А&gt; &lt;имя доме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&lt;имя интерфейс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&lt;имя транк групп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 &lt;контекст доме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я заполняются аналогично, как и в лабораторной № 2. Обратите внимание на то, что имя моста нужно задать отличное от предыдущего, наприм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g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color w:val="000000"/>
          <w:sz w:val="28"/>
          <w:szCs w:val="28"/>
        </w:rPr>
        <w:t>1. Также проверьте, что имя домена выбрано верно. Не используйте «старые» домены, для которых уже был создан мост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создания моста необходимо добавить в контекст маршрутизации правило, содержащие выход на внешнее направление. Добавьте в редакто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ed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нтекст ещё одно правило, например: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ule name="rule2"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conditions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cdpn digits="2?? "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/conditions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actions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esult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external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direction value="</w:t>
      </w:r>
      <w:r>
        <w:rPr>
          <w:rStyle w:val="FontStyle15"/>
          <w:sz w:val="28"/>
          <w:szCs w:val="28"/>
          <w:lang w:eastAsia="en-US"/>
        </w:rPr>
        <w:t>имя</w:t>
      </w:r>
      <w:r>
        <w:rPr>
          <w:rStyle w:val="FontStyle15"/>
          <w:sz w:val="28"/>
          <w:szCs w:val="28"/>
          <w:lang w:val="en-US" w:eastAsia="en-US"/>
        </w:rPr>
        <w:t xml:space="preserve"> bridge"/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external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esult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ule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eastAsia="en-US"/>
        </w:rPr>
      </w:pPr>
      <w:r>
        <w:rPr/>
      </w:r>
    </w:p>
    <w:p>
      <w:pPr>
        <w:pStyle w:val="Style110"/>
        <w:widowControl/>
        <w:spacing w:lineRule="auto" w:line="276" w:before="38" w:after="0"/>
        <w:rPr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eastAsia="en-US"/>
        </w:rPr>
        <w:t xml:space="preserve">Сохраните файл. Импортируйте обновленный контекст маршрутизации в домен. </w:t>
      </w:r>
      <w:r>
        <w:rPr>
          <w:color w:val="000000"/>
          <w:sz w:val="28"/>
          <w:szCs w:val="28"/>
        </w:rPr>
        <w:t>Проверьте возможность установления соединения между абонентами соседних доменов, включенных в мост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7 Лабораторная работа № 7 «Организация связ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b/>
          <w:sz w:val="28"/>
          <w:szCs w:val="28"/>
        </w:rPr>
        <w:t xml:space="preserve"> – ЦАТС МС-240»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связи между абонентами (алиасами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) и аналоговыми абонентами ЦАТС МС240, в последней должна быть установлена и подключена плата </w:t>
      </w:r>
      <w:r>
        <w:rPr>
          <w:rFonts w:cs="Times New Roman" w:ascii="Times New Roman" w:hAnsi="Times New Roman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, которая является шлюзом между станцией 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сетью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такого включения показана на рисунке 29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3455" cy="251904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9 – Подключение абонентов ТфОП к </w:t>
      </w:r>
      <w:r>
        <w:rPr>
          <w:rFonts w:cs="Times New Roman" w:ascii="Times New Roman" w:hAnsi="Times New Roman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sz w:val="28"/>
          <w:szCs w:val="28"/>
        </w:rPr>
        <w:t xml:space="preserve"> через шлюзы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работы убедитесь, что станция МС-240 включена. Проверьте индикацию на плате </w:t>
      </w:r>
      <w:r>
        <w:rPr>
          <w:rFonts w:cs="Times New Roman" w:ascii="Times New Roman" w:hAnsi="Times New Roman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. Если мигает индикатор «Авария» (даже после загрузки станции, ~5 минут), то плата не установлена в конфигурационном файле МС240. Иначе она настроена неверно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адрес платы </w:t>
      </w:r>
      <w:r>
        <w:rPr>
          <w:rFonts w:cs="Times New Roman" w:ascii="Times New Roman" w:hAnsi="Times New Roman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172.24.0.116. Настройку можно осуществлять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браузер, </w:t>
      </w:r>
      <w:r>
        <w:rPr>
          <w:rFonts w:cs="Times New Roman" w:ascii="Times New Roman" w:hAnsi="Times New Roman"/>
          <w:b/>
          <w:sz w:val="28"/>
          <w:szCs w:val="28"/>
        </w:rPr>
        <w:t xml:space="preserve">логин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b/>
          <w:sz w:val="28"/>
          <w:szCs w:val="28"/>
        </w:rPr>
        <w:t xml:space="preserve">, пароль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otpasswd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г 1. Настройка шлюза в ЦАТС МС-240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ействия осуществляются бригадами по очереди, на компьютере, подключенном к станции МС240 в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bxAd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огин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8"/>
          <w:szCs w:val="28"/>
        </w:rPr>
        <w:t>, без пароля)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разделе «Конфигурирование/Оборудование» в основном блоке выбрать номер нужного слота и установить моду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он отсутствует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оздать новую транковую группу. Для этого в разделе «Конфигурирование/Маршрутизация» выделить строку «Транковые группы». На панели инструментов нажать кнопку «+». Транковая группа будет добавлена. 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войным щелчком на строке новой транковой группы вызвать окно конфигурирования параметров транковой группы, провести настройку параметров, в поле «Имя» задать название группы, например: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ызвать окно параметров модуля и в поле «Транковая группа» выбрать ранее созданную групп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В этом же окне в поле «Ограничение количества одновременных соединений» можно установить максимальное количество одновременных вызовов через модуль (значение 0 означает, что ограничения нет)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разделе «План нумерации» добавить префиксы для выхода на абон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>, выбрав пункт «Внешние линки» и добавив транковую групп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IP</w:t>
      </w:r>
      <w:r>
        <w:rPr>
          <w:rFonts w:cs="Times New Roman" w:ascii="Times New Roman" w:hAnsi="Times New Roman"/>
          <w:color w:val="000000"/>
          <w:sz w:val="28"/>
          <w:szCs w:val="28"/>
        </w:rPr>
        <w:t>». Также в этом пункте настраиваются сами префиксы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Сохранить настройки конфигурационного файла, и загрузить его на станцию при помощи кнопки «Записать изменения». При этом убедитесь, что программа подключена к станции (режи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2. Настройка плат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ключитесь к веб-интерфейсу платы, пропис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2.24.0.116</w:t>
      </w:r>
      <w:r>
        <w:rPr>
          <w:rFonts w:cs="Times New Roman" w:ascii="Times New Roman" w:hAnsi="Times New Roman"/>
          <w:sz w:val="28"/>
          <w:szCs w:val="28"/>
        </w:rPr>
        <w:t xml:space="preserve"> в веб-браузере, логин –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 xml:space="preserve">, пароль – </w:t>
      </w:r>
      <w:r>
        <w:rPr>
          <w:rFonts w:cs="Times New Roman" w:ascii="Times New Roman" w:hAnsi="Times New Roman"/>
          <w:sz w:val="28"/>
          <w:szCs w:val="28"/>
          <w:lang w:val="en-US"/>
        </w:rPr>
        <w:t>rootpasswd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системные настройки уже установлены, и большинство можно изменить только через консоль (при подключении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рту) поэтому перейдем сразу к настройке плана нумерации. Откройте вкладк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ialpla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ной панели, и настройте префиксы для исходящих (со стороны МС240) вызовов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настройки показан на рисунке 30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28410" cy="2043430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0 – Пример настройки плана нумерации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полей: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ior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оритет;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a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звание префикса;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i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 имя профиля  настроек, используемых при совершении исходящего вызова.  Для всех входящих вызовов используется default profile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ef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посредственно префикс;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rg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ункт назначения для исходящих вызовов по данному префиксу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Modifi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 модификатор набора, задает количество цифр, удаляемое из набранного номера (удаляются старшие цифры номера) для исходящих вызовов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toc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 выбор  VoIP-протокола  для исходящих вызовов по данному префиксу  (sip,  sip-t, h323, disa)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вершения настройки необходимо нажать кнопк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bm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fig</w:t>
      </w:r>
      <w:r>
        <w:rPr>
          <w:rFonts w:cs="Times New Roman" w:ascii="Times New Roman" w:hAnsi="Times New Roman"/>
          <w:color w:val="000000"/>
          <w:sz w:val="28"/>
          <w:szCs w:val="28"/>
        </w:rPr>
        <w:t>», затем перейти во вкладк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8"/>
          <w:szCs w:val="28"/>
        </w:rPr>
        <w:t>» и нажать сначал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figur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</w:rPr>
        <w:t>», а после выдачи сообщения «ОК» кнопк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boo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  <w:szCs w:val="28"/>
        </w:rPr>
        <w:t>», после чего плата будет перезагружен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г 3. Настройк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ECS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10 на работу 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озможности создания дуплексной связ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ЦАТС МС240 необходимо создать транк. Можно воспользоваться ранее созданным (отредактировав его настройки в веб-интерфейсе), либо создать новый.  При этом старый транк желательно удалить командой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color w:val="000000"/>
          <w:sz w:val="28"/>
          <w:szCs w:val="28"/>
        </w:rPr>
        <w:t>/&lt;имя домена&g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nk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mo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&lt;имя группы&gt;  &lt;имя транка&gt;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транка командой: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color w:val="000000"/>
          <w:sz w:val="28"/>
          <w:szCs w:val="28"/>
        </w:rPr>
        <w:t>/&lt;имя домена&gt;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nk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l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&lt;контекст маршрутизации&gt; &lt;имя группы&gt;  &lt;имя транка&gt; 172.24.0.116 5060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x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5060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за доменом будет закреплен транк на шлюз с адресом 172.24.0.116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ля того чтобы другие домены в пределах одног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могли создать транк на этот же шлюз, транк необходимо будет удалить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г 4. Совершите вызов с абонентского номера ЦАТС МС-240 (указан на ТА) на зарегистрированный номер из домена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ьте качество связи и скорость соединения. Выполните трассировку вызова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г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того чтобы совершать выз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 номер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oftswitch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на номера ЦАТС МС-2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настроить дополнительное правило в контексте маршрутизации домена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ule name="rule3"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conditions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cdpn digits="1???"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/conditions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actions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esult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external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direction value="</w:t>
      </w:r>
      <w:r>
        <w:rPr>
          <w:rStyle w:val="FontStyle15"/>
          <w:sz w:val="28"/>
          <w:szCs w:val="28"/>
          <w:lang w:eastAsia="en-US"/>
        </w:rPr>
        <w:t>имя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транка</w:t>
      </w:r>
      <w:r>
        <w:rPr>
          <w:rStyle w:val="FontStyle15"/>
          <w:sz w:val="28"/>
          <w:szCs w:val="28"/>
          <w:lang w:val="en-US" w:eastAsia="en-US"/>
        </w:rPr>
        <w:t>"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/external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eastAsia="en-US"/>
        </w:rPr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esult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ule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andard"/>
        <w:spacing w:lineRule="auto" w:line="360"/>
        <w:rPr>
          <w:rStyle w:val="FontStyle15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этого импортируйте новый контекст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оспользоваться веб-конфигуратором для создания нового правила с переходом на внешнее направлени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nk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иложении содержатся примеры блоков правил контекста маршрутизации с комментариями для различных действий в процессе маршрутизации вызов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зование АОН из местного номера в федеральный формат: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ule name="</w:t>
      </w:r>
      <w:r>
        <w:rPr>
          <w:rStyle w:val="FontStyle15"/>
          <w:sz w:val="28"/>
          <w:szCs w:val="28"/>
          <w:lang w:eastAsia="en-US"/>
        </w:rPr>
        <w:t>имя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правила</w:t>
      </w:r>
      <w:r>
        <w:rPr>
          <w:rStyle w:val="FontStyle15"/>
          <w:sz w:val="28"/>
          <w:szCs w:val="28"/>
          <w:lang w:val="en-US" w:eastAsia="en-US"/>
        </w:rPr>
        <w:t>"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conditions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b/>
          <w:sz w:val="28"/>
          <w:szCs w:val="28"/>
          <w:lang w:val="en-US" w:eastAsia="en-US"/>
        </w:rPr>
        <w:t xml:space="preserve">&lt;cgpn digits="???????"/&gt; </w:t>
      </w:r>
      <w:r>
        <w:rPr>
          <w:rStyle w:val="FontStyle15"/>
          <w:sz w:val="28"/>
          <w:szCs w:val="28"/>
          <w:lang w:val="en-US" w:eastAsia="en-US"/>
        </w:rPr>
        <w:t xml:space="preserve">&lt;--! </w:t>
      </w:r>
      <w:r>
        <w:rPr>
          <w:rStyle w:val="FontStyle15"/>
          <w:sz w:val="28"/>
          <w:szCs w:val="28"/>
          <w:lang w:eastAsia="en-US"/>
        </w:rPr>
        <w:t>Цифры номера вызывающего абонента--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eastAsia="en-US"/>
        </w:rPr>
      </w:pPr>
      <w:r>
        <w:rPr>
          <w:rStyle w:val="FontStyle15"/>
          <w:b/>
          <w:sz w:val="28"/>
          <w:szCs w:val="28"/>
          <w:lang w:eastAsia="en-US"/>
        </w:rPr>
        <w:t>&lt;</w:t>
      </w:r>
      <w:r>
        <w:rPr>
          <w:rStyle w:val="FontStyle15"/>
          <w:b/>
          <w:sz w:val="28"/>
          <w:szCs w:val="28"/>
          <w:lang w:val="en-US" w:eastAsia="en-US"/>
        </w:rPr>
        <w:t>cdpn digits</w:t>
      </w:r>
      <w:r>
        <w:rPr>
          <w:rStyle w:val="FontStyle15"/>
          <w:b/>
          <w:sz w:val="28"/>
          <w:szCs w:val="28"/>
          <w:lang w:eastAsia="en-US"/>
        </w:rPr>
        <w:t>="???????"/&gt;</w:t>
      </w:r>
      <w:r>
        <w:rPr>
          <w:rStyle w:val="FontStyle15"/>
          <w:b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&lt;--! Цифры номера вызываемого абонента --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conditions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actions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b/>
          <w:sz w:val="28"/>
          <w:szCs w:val="28"/>
          <w:lang w:val="en-US" w:eastAsia="en-US"/>
        </w:rPr>
        <w:t>&lt;cgpn digits="383{1,2,3,4,5,6,7}"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/actions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esult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</w:t>
      </w:r>
      <w:r>
        <w:rPr>
          <w:rStyle w:val="FontStyle15"/>
          <w:sz w:val="28"/>
          <w:szCs w:val="28"/>
          <w:lang w:val="en-US" w:eastAsia="en-US"/>
        </w:rPr>
        <w:t>external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</w:t>
      </w:r>
      <w:r>
        <w:rPr>
          <w:rStyle w:val="FontStyle15"/>
          <w:sz w:val="28"/>
          <w:szCs w:val="28"/>
          <w:lang w:val="en-US" w:eastAsia="en-US"/>
        </w:rPr>
        <w:t>direction value</w:t>
      </w:r>
      <w:r>
        <w:rPr>
          <w:rStyle w:val="FontStyle15"/>
          <w:sz w:val="28"/>
          <w:szCs w:val="28"/>
          <w:lang w:eastAsia="en-US"/>
        </w:rPr>
        <w:t>="имя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транка/бриджа"/&gt;&lt;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--! Выход на внешнее направление --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external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esult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ule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andard"/>
        <w:spacing w:lineRule="auto" w:line="360"/>
        <w:rPr>
          <w:rStyle w:val="FontStyle15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зование номера вызываемого абонента, на примере замены 8 на 7: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rule name="</w:t>
      </w:r>
      <w:r>
        <w:rPr>
          <w:rStyle w:val="FontStyle15"/>
          <w:sz w:val="28"/>
          <w:szCs w:val="28"/>
          <w:lang w:eastAsia="en-US"/>
        </w:rPr>
        <w:t>имя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правил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"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conditions&gt;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&lt;cdpn digits="8%"/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conditions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actions&gt;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&lt;cdpn digits="7{%}"/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actions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result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local/&gt;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result&gt;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rule&gt;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&lt;/context&gt;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ход на другой контекст маршрутизации: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result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continue context="</w:t>
      </w:r>
      <w:r>
        <w:rPr>
          <w:rStyle w:val="FontStyle15"/>
          <w:sz w:val="28"/>
          <w:szCs w:val="28"/>
          <w:lang w:eastAsia="en-US"/>
        </w:rPr>
        <w:t>имя контекста</w:t>
      </w:r>
      <w:r>
        <w:rPr>
          <w:rStyle w:val="FontStyle15"/>
          <w:sz w:val="28"/>
          <w:szCs w:val="28"/>
          <w:lang w:val="en-US" w:eastAsia="en-US"/>
        </w:rPr>
        <w:t>"/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val="en-US" w:eastAsia="en-US"/>
        </w:rPr>
        <w:t>&lt;/result&gt;</w:t>
      </w:r>
    </w:p>
    <w:p>
      <w:pPr>
        <w:pStyle w:val="Standard"/>
        <w:spacing w:lineRule="auto" w:line="360"/>
        <w:rPr>
          <w:rStyle w:val="Font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груз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val="en-US" w:eastAsia="en-US"/>
        </w:rPr>
        <w:t>&lt;result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val="en-US" w:eastAsia="en-US"/>
        </w:rPr>
        <w:t>&lt;external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direction value="</w:t>
      </w:r>
      <w:r>
        <w:rPr>
          <w:rStyle w:val="FontStyle15"/>
          <w:sz w:val="28"/>
          <w:szCs w:val="28"/>
          <w:lang w:eastAsia="en-US"/>
        </w:rPr>
        <w:t>имя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транка</w:t>
      </w:r>
      <w:r>
        <w:rPr>
          <w:rStyle w:val="FontStyle15"/>
          <w:sz w:val="28"/>
          <w:szCs w:val="28"/>
          <w:lang w:val="en-US" w:eastAsia="en-US"/>
        </w:rPr>
        <w:t>/</w:t>
      </w:r>
      <w:r>
        <w:rPr>
          <w:rStyle w:val="FontStyle15"/>
          <w:sz w:val="28"/>
          <w:szCs w:val="28"/>
          <w:lang w:eastAsia="en-US"/>
        </w:rPr>
        <w:t>бриджа</w:t>
      </w:r>
      <w:r>
        <w:rPr>
          <w:rStyle w:val="FontStyle15"/>
          <w:sz w:val="28"/>
          <w:szCs w:val="28"/>
          <w:lang w:val="en-US" w:eastAsia="en-US"/>
        </w:rPr>
        <w:t>"weight="70"/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val="en-US" w:eastAsia="en-US"/>
        </w:rPr>
        <w:t>&lt;direction value="</w:t>
      </w:r>
      <w:r>
        <w:rPr>
          <w:rStyle w:val="FontStyle15"/>
          <w:sz w:val="28"/>
          <w:szCs w:val="28"/>
          <w:lang w:eastAsia="en-US"/>
        </w:rPr>
        <w:t>имя</w:t>
      </w:r>
      <w:r>
        <w:rPr>
          <w:rStyle w:val="FontStyle15"/>
          <w:sz w:val="28"/>
          <w:szCs w:val="28"/>
          <w:lang w:val="en-US"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транка</w:t>
      </w:r>
      <w:r>
        <w:rPr>
          <w:rStyle w:val="FontStyle15"/>
          <w:sz w:val="28"/>
          <w:szCs w:val="28"/>
          <w:lang w:val="en-US" w:eastAsia="en-US"/>
        </w:rPr>
        <w:t>/</w:t>
      </w:r>
      <w:r>
        <w:rPr>
          <w:rStyle w:val="FontStyle15"/>
          <w:sz w:val="28"/>
          <w:szCs w:val="28"/>
          <w:lang w:eastAsia="en-US"/>
        </w:rPr>
        <w:t>бриджа</w:t>
      </w:r>
      <w:r>
        <w:rPr>
          <w:rStyle w:val="FontStyle15"/>
          <w:sz w:val="28"/>
          <w:szCs w:val="28"/>
          <w:lang w:val="en-US" w:eastAsia="en-US"/>
        </w:rPr>
        <w:t>" weight="30"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eastAsia="en-US"/>
        </w:rPr>
      </w:pPr>
      <w:r>
        <w:rPr>
          <w:rStyle w:val="FontStyle15"/>
          <w:sz w:val="28"/>
          <w:szCs w:val="28"/>
          <w:lang w:eastAsia="en-US"/>
        </w:rPr>
        <w:t>&lt;--! Нагрузка распределяется по весу направления --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eastAsia="en-US"/>
        </w:rPr>
      </w:pPr>
      <w:r>
        <w:rPr/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external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result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andard"/>
        <w:spacing w:lineRule="auto" w:line="360"/>
        <w:rPr>
          <w:rStyle w:val="FontStyle15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бавление резервных направлений: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val="en-US" w:eastAsia="en-US"/>
        </w:rPr>
        <w:t>&lt;result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val="en-US" w:eastAsia="en-US"/>
        </w:rPr>
        <w:t>&lt;external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</w:t>
      </w:r>
      <w:r>
        <w:rPr>
          <w:rStyle w:val="FontStyle15"/>
          <w:sz w:val="28"/>
          <w:szCs w:val="28"/>
          <w:lang w:val="en-US" w:eastAsia="en-US"/>
        </w:rPr>
        <w:t>direction</w:t>
      </w:r>
      <w:r>
        <w:rPr>
          <w:rStyle w:val="FontStyle15"/>
          <w:sz w:val="28"/>
          <w:szCs w:val="28"/>
          <w:lang w:eastAsia="en-US"/>
        </w:rPr>
        <w:t xml:space="preserve"> </w:t>
      </w:r>
      <w:r>
        <w:rPr>
          <w:rStyle w:val="FontStyle15"/>
          <w:sz w:val="28"/>
          <w:szCs w:val="28"/>
          <w:lang w:val="en-US" w:eastAsia="en-US"/>
        </w:rPr>
        <w:t>value</w:t>
      </w:r>
      <w:r>
        <w:rPr>
          <w:rStyle w:val="FontStyle15"/>
          <w:sz w:val="28"/>
          <w:szCs w:val="28"/>
          <w:lang w:eastAsia="en-US"/>
        </w:rPr>
        <w:t>="имя основного направления" /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</w:t>
      </w:r>
      <w:r>
        <w:rPr>
          <w:rStyle w:val="FontStyle15"/>
          <w:sz w:val="28"/>
          <w:szCs w:val="28"/>
          <w:lang w:val="en-US" w:eastAsia="en-US"/>
        </w:rPr>
        <w:t>direction</w:t>
      </w:r>
      <w:r>
        <w:rPr>
          <w:rStyle w:val="FontStyle15"/>
          <w:sz w:val="28"/>
          <w:szCs w:val="28"/>
          <w:lang w:eastAsia="en-US"/>
        </w:rPr>
        <w:t xml:space="preserve"> </w:t>
      </w:r>
      <w:r>
        <w:rPr>
          <w:rStyle w:val="FontStyle15"/>
          <w:sz w:val="28"/>
          <w:szCs w:val="28"/>
          <w:lang w:val="en-US" w:eastAsia="en-US"/>
        </w:rPr>
        <w:t>value</w:t>
      </w:r>
      <w:r>
        <w:rPr>
          <w:rStyle w:val="FontStyle15"/>
          <w:sz w:val="28"/>
          <w:szCs w:val="28"/>
          <w:lang w:eastAsia="en-US"/>
        </w:rPr>
        <w:t>="имя резервного направления" /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eastAsia="en-US"/>
        </w:rPr>
      </w:pPr>
      <w:r>
        <w:rPr>
          <w:rStyle w:val="FontStyle15"/>
          <w:sz w:val="28"/>
          <w:szCs w:val="28"/>
          <w:lang w:eastAsia="en-US"/>
        </w:rPr>
        <w:t>&lt;--! Нагрузка на резервном направлении будет только после отказа основного --&gt;</w:t>
      </w:r>
    </w:p>
    <w:p>
      <w:pPr>
        <w:pStyle w:val="Style110"/>
        <w:widowControl/>
        <w:spacing w:lineRule="auto" w:line="276" w:before="38" w:after="0"/>
        <w:jc w:val="left"/>
        <w:rPr/>
      </w:pPr>
      <w:r>
        <w:rPr>
          <w:rStyle w:val="FontStyle15"/>
          <w:sz w:val="28"/>
          <w:szCs w:val="28"/>
          <w:lang w:eastAsia="en-US"/>
        </w:rPr>
        <w:t>&lt;/</w:t>
      </w:r>
      <w:r>
        <w:rPr>
          <w:rStyle w:val="FontStyle15"/>
          <w:sz w:val="28"/>
          <w:szCs w:val="28"/>
          <w:lang w:val="en-US" w:eastAsia="en-US"/>
        </w:rPr>
        <w:t>external</w:t>
      </w:r>
      <w:r>
        <w:rPr>
          <w:rStyle w:val="FontStyle15"/>
          <w:sz w:val="28"/>
          <w:szCs w:val="28"/>
          <w:lang w:eastAsia="en-US"/>
        </w:rPr>
        <w:t>&gt;</w:t>
      </w:r>
    </w:p>
    <w:p>
      <w:pPr>
        <w:pStyle w:val="Style110"/>
        <w:widowControl/>
        <w:spacing w:lineRule="auto" w:line="276" w:before="38" w:after="0"/>
        <w:jc w:val="left"/>
        <w:rPr>
          <w:rStyle w:val="FontStyle15"/>
          <w:sz w:val="28"/>
          <w:szCs w:val="28"/>
          <w:lang w:val="en-US" w:eastAsia="en-US"/>
        </w:rPr>
      </w:pPr>
      <w:r>
        <w:rPr>
          <w:rStyle w:val="FontStyle15"/>
          <w:sz w:val="28"/>
          <w:szCs w:val="28"/>
          <w:lang w:val="en-US" w:eastAsia="en-US"/>
        </w:rPr>
        <w:t>&lt;/result&gt;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писок сокращений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ТС – Автоматическая телефонная станция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ЦАТС – Цифровая автоматическая телефонная станция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ВО – Дополнительные виды обслуживания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РМ – Система оперативно-розыскных мероприятий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фОП – Телефонная сеть общего пользования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Con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– (англ.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mand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nsole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) – командная консоль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DR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– (англ. 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  <w:shd w:fill="FFFFFF" w:val="clear"/>
        </w:rPr>
        <w:t xml:space="preserve">Call Detail Record) – подробная запись о вызове 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LI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– (англ.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mand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ne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erface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) – интерфейс командной строки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GN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– (англ.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ext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generation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etworks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) – сети следующего поколения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ML –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нгл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. Man-Machine language) 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язык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еловек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-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ашина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XML –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нгл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. eXtensible Markup Language) 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ширяемый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язык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зметки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иблиография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ольдштейн Б.С. Протоколы сети доступа. Том 2. 3..е изд. — СПб.: БХВ – Санкт..Петербург, 2005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ольдштейн Б.С. Системы коммутации. Учебник для ВУЗов. 2-е издание, перераб. и доп. — СПб.: БХВ – Санкт..Петербург, 2004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ольдштейн Б.С., Ехриель И.М., Рерле Р.Д. Интеллектуальные сети — М.: Радио и связь, 2000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ольдштейн Б.С., Фрейнкман В.А.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all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центры и компьютерная телефония — СПб.: БХВ – Санкт..Петербург, 2002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ольдштейн Б.С., Ехриель И.М., Кадыков В.Б., Рерле Р.Д. Протоколы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1 и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2.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Справочник — СПб.: БХВ – Санкт..Петербург, 2003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11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Д 45.333-200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1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Михайлова Ц.Ц., Битнер В.И. Сети нового поколения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GN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- Москва: Горячая линия – Телеком, 2011.- 222с.</w:t>
      </w:r>
    </w:p>
    <w:p>
      <w:pPr>
        <w:pStyle w:val="Normal"/>
        <w:numPr>
          <w:ilvl w:val="0"/>
          <w:numId w:val="9"/>
        </w:numPr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http://www.eltex.nsk.ru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1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осляков А.В. Мультисервисные платформы сетей следующего поколения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GN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– Самара: ПГУТИ, ООО «Издательство Ас Гард», 2012. Т.1. Отечественные системы. – 312 с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1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Д 45.217-2001 "Технические спецификации 7. Книга 1. Подсистема передачи сообщений (МТР) для национальной сети  России (МТР-2000)"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0" w:hanging="11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Д 45.217-2001 "Технические спецификации ОКС 7. Книга 1. Подсистема пользователя ЦСИС (ISUP) для национальной сети России (ISUP-R-2000)"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 w:before="0" w:after="280"/>
        <w:ind w:left="0" w:hanging="11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БОРУДОВАНИЕ СВЯЗИ, РЕАЛИЗУЮЩЕЕ ФУНКЦИИ ГИБКОГО КОММУТАТОРА (SOFTSWITCH). ТЕХНИЧЕСКИЕ ТРЕБОВАНИЯ. РД 45.333-2002 (УТВ. МИНСВЯЗИ РФ 08.04.2003) Федеральное законодательство </w:t>
      </w:r>
    </w:p>
    <w:p>
      <w:pPr>
        <w:pStyle w:val="Style110"/>
        <w:widowControl/>
        <w:spacing w:lineRule="auto" w:line="276" w:before="38" w:after="0"/>
        <w:jc w:val="lef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0"/>
      <w:footerReference w:type="first" r:id="rId3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Lohit Hindi;Ari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autoSpaceDE w:val="fals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kern w:val="0"/>
      <w:lang w:val="en-US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Mangal"/>
      <w:sz w:val="16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cs="Mangal"/>
      <w:szCs w:val="21"/>
    </w:rPr>
  </w:style>
  <w:style w:type="character" w:styleId="Style16">
    <w:name w:val="Нижний колонтитул Знак"/>
    <w:qFormat/>
    <w:rPr>
      <w:rFonts w:cs="Mangal"/>
      <w:szCs w:val="21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Mangal"/>
      <w:sz w:val="20"/>
      <w:szCs w:val="18"/>
    </w:rPr>
  </w:style>
  <w:style w:type="character" w:styleId="Style19">
    <w:name w:val="Тема примечания Знак"/>
    <w:qFormat/>
    <w:rPr>
      <w:rFonts w:cs="Mangal"/>
      <w:b/>
      <w:bCs/>
      <w:sz w:val="20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Название Знак"/>
    <w:qFormat/>
    <w:rPr>
      <w:rFonts w:eastAsia="Times New Roman" w:cs="Times New Roman"/>
      <w:b/>
      <w:sz w:val="24"/>
    </w:rPr>
  </w:style>
  <w:style w:type="character" w:styleId="Style22">
    <w:name w:val="Подзаголовок Знак"/>
    <w:qFormat/>
    <w:rPr>
      <w:rFonts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lang w:val="en-US"/>
    </w:rPr>
  </w:style>
  <w:style w:type="character" w:styleId="Style23">
    <w:name w:val="__основной Знак"/>
    <w:qFormat/>
    <w:rPr>
      <w:rFonts w:ascii="Verdana" w:hAnsi="Verdana" w:cs="Verdana"/>
      <w:color w:val="000000"/>
      <w:sz w:val="19"/>
      <w:szCs w:val="19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DejaVu Sans;Arial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74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Style26">
    <w:name w:val="Текст примечания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29">
    <w:name w:val="Название"/>
    <w:basedOn w:val="Normal"/>
    <w:qFormat/>
    <w:pPr>
      <w:widowControl/>
      <w:suppressAutoHyphens w:val="false"/>
      <w:ind w:right="-1" w:firstLine="567"/>
      <w:jc w:val="center"/>
      <w:textAlignment w:val="auto"/>
    </w:pPr>
    <w:rPr>
      <w:rFonts w:eastAsia="Times New Roman" w:cs="Times New Roman"/>
      <w:b/>
      <w:kern w:val="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right="-1" w:firstLine="851"/>
      <w:jc w:val="center"/>
      <w:textAlignment w:val="auto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30">
    <w:name w:val="Обычный (веб)"/>
    <w:basedOn w:val="Normal"/>
    <w:qFormat/>
    <w:pPr/>
    <w:rPr>
      <w:rFonts w:cs="Mangal"/>
      <w:szCs w:val="21"/>
    </w:rPr>
  </w:style>
  <w:style w:type="paragraph" w:styleId="Style31">
    <w:name w:val="__основной"/>
    <w:basedOn w:val="Style30"/>
    <w:qFormat/>
    <w:pPr>
      <w:widowControl/>
      <w:suppressAutoHyphens w:val="false"/>
      <w:spacing w:before="15" w:after="15"/>
      <w:jc w:val="both"/>
      <w:textAlignment w:val="auto"/>
    </w:pPr>
    <w:rPr>
      <w:rFonts w:ascii="Verdana" w:hAnsi="Verdana" w:cs="Times New Roman"/>
      <w:color w:val="000000"/>
      <w:kern w:val="0"/>
      <w:sz w:val="19"/>
      <w:szCs w:val="19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mailto:20{0-2}@172.24.0.203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5:00Z</dcterms:created>
  <dc:creator>AES</dc:creator>
  <dc:description/>
  <cp:keywords/>
  <dc:language>en-US</dc:language>
  <cp:lastModifiedBy>Admin</cp:lastModifiedBy>
  <cp:lastPrinted>2014-05-16T20:34:00Z</cp:lastPrinted>
  <dcterms:modified xsi:type="dcterms:W3CDTF">2020-11-04T18:08:00Z</dcterms:modified>
  <cp:revision>12</cp:revision>
  <dc:subject/>
  <dc:title/>
</cp:coreProperties>
</file>