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ind w:left="0" w:hanging="0"/>
        <w:rPr>
          <w:rFonts w:ascii="Times New Roman" w:hAnsi="Times New Roman" w:cs="Times New Roman"/>
          <w:b/>
          <w:b/>
          <w:color w:val="000000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lang w:val="ru-RU" w:eastAsia="ru-RU"/>
        </w:rPr>
        <w:t>Перечень контрольных вопросов для проведения зачета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 Предмет механика жидкости краткая история его развития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 Силы, действующие в жидкости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 Основные свойства капельных жидкостей.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4 Гидростатическое давление и его свойства </w:t>
      </w:r>
    </w:p>
    <w:p>
      <w:pPr>
        <w:pStyle w:val="TextBody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5 Основное уравнение гидростатик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6 Дифференциальные уравнения равновесия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7 Сила давления жидкости на плоскую стенку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8 Сила давления жидкости на криволинейную стенку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9 Виды движения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0 Струйка, поток жидкости, расход, живое сечение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1 Расход, уравнение расход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2 Уравнение Бернулли для элементарной струйки идеальной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3 Уравнение Бернулли для элементарной струйки реальной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4 Уравнение Бернулли для потока реальной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5 Геометрический и энергетический смысл уравнения Бернулл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6 Виды гидравлических потерь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7 Общие формулы для определения потерь напор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8 Ламинарный режим течения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 Турбулентный режим течения жидкост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0 Напряжения, скорость, потери при ламинарном течени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1 Структура турбулентного поток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2 Турбулентное течение в круглых трубах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3 Турбулентное течение в шероховатых трубах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4 Турбулентное течение в некруглых трубах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5 Местные потери напора. Внезапное расширение (теорема Борда)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6 Постепенное расширение русл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7 Внезапное и постепенное сужение русл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8 Внезапный и постепенный поворот русл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29 Истечение жидкости из малого отверстия в тонкой стенке в атмосферу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0 Истечение под уровень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1 Истечение через внешние цилиндрические насадки (насадки Вентури).</w:t>
      </w:r>
    </w:p>
    <w:p>
      <w:pPr>
        <w:pStyle w:val="Normal"/>
        <w:ind w:left="360" w:hanging="360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2 Истечение через коллоидальные и диффузорные насадки, через насадки Борд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3 Виды трубопроводов. Расчет простого трубопровод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4 Зависимости потребных напоров от расхода жидкости в трубопроводе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5 Последовательное соединение трубопроводов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6 Параллельное соединение трубопроводов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7 Сложные трубопроводы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8 Классификация насосов и гидромоторов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39 Основные параметры и области применения лопастных машин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0 Рабочая характеристика центробежного насос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1 Устройство и принцип действия простейшего центробежного насос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2 Потери в лопастном насосе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3 Основные параметры объемных гидромашин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4 Статические характеристики насосов и области их применения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5 Объемный гидропривод. Классификация, принцип действия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6 Объемный гидропривод. Основные параметры, характеристика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7 Пневматический привод. Принцип действия, основные параметры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8 Пневматический привод. Характеристика е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ourier New" w:hAnsi="Courier New" w:cs="Courier New"/>
      <w:sz w:val="3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1:18:00Z</dcterms:created>
  <dc:creator>admin</dc:creator>
  <dc:description/>
  <cp:keywords/>
  <dc:language>en-US</dc:language>
  <cp:lastModifiedBy>admin</cp:lastModifiedBy>
  <dcterms:modified xsi:type="dcterms:W3CDTF">2020-09-25T11:18:00Z</dcterms:modified>
  <cp:revision>2</cp:revision>
  <dc:subject/>
  <dc:title/>
</cp:coreProperties>
</file>