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655"/>
      </w:tblGrid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ной квалификационной работы на тем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вышение инвестиционной привлекательности р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(на примере Республики Башкортоста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ИЕ ОСНОВЫ ИНВЕСТИЦИОННОЙ ПРИВЛЕКАТЕЛЬНОСТИ РЕГИОН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ность инвестиционной привлекательности регион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Инструменты и методы управления инвестиционной привлекательностью региона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ры государственной поддержки инвестиционной деятельности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ормативно-правовое регулирование инвестиционной деятельности региона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Глава 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НАЛИЗ ИНВЕСТИЦИОННОЙ ПРИВЛЕКАТЕЛЬНОСТИ РЕГИОНА </w:t>
              <w:br/>
              <w:t>(НА ПРИМЕРЕ РЕСПУБЛИКИ БАШКОРТОСТАН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и тенденции развития инвестиционной деятельности в регионе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ый климат в Республике Башкортостан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инвестиционной привлекательности </w:t>
              <w:br/>
              <w:t>Республики Башкортостан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pacing w:val="-4"/>
                <w:sz w:val="28"/>
                <w:szCs w:val="28"/>
              </w:rPr>
              <w:t>Глава 3</w:t>
            </w:r>
            <w:r>
              <w:rPr>
                <w:rFonts w:cs="Times New Roman" w:ascii="Times New Roman" w:hAnsi="Times New Roman"/>
                <w:color w:val="FF0000"/>
                <w:spacing w:val="-4"/>
                <w:sz w:val="28"/>
                <w:szCs w:val="28"/>
              </w:rPr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ОСНОВНЫЕ НАПРАВЛЕНИЯ ПОВЫШЕНИЯ ИНВЕСТИЦИОННОЙ ПРИВЛЕКАТЕЛЬНОСТИ РЕСПУБЛИКИ БАШКОРТОСТАН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8"/>
                <w:szCs w:val="28"/>
              </w:rPr>
              <w:t>3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редложения по повышению инвестиционной привлекательности Республики Башкортостан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8"/>
                <w:szCs w:val="28"/>
              </w:rPr>
              <w:t>3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Оценка эффективности разработанных предложений </w:t>
              <w:br/>
              <w:t>по повышению инвестиционной привлекательности Республики Башкортостан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4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ЕНИЕ</w:t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СПИСОК ИСПОЛЬЗОВАННЫХ ИСТОЧНИКОВ И ЛИТЕРАТУРЫ</w:t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ПРИЛОЖЕНИЕ</w:t>
            </w:r>
          </w:p>
        </w:tc>
      </w:tr>
    </w:tbl>
    <w:p>
      <w:pPr>
        <w:pStyle w:val="Default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34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Arial" w:hAnsi="Arial" w:eastAsia="Arial" w:cs="Arial"/>
      <w:spacing w:val="-25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2z0">
    <w:name w:val="WW8Num12z0"/>
    <w:qFormat/>
    <w:rPr>
      <w:rFonts w:ascii="Arial" w:hAnsi="Arial" w:eastAsia="Arial" w:cs="Arial"/>
      <w:spacing w:val="-5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1">
    <w:name w:val="WW8Num16z1"/>
    <w:qFormat/>
    <w:rPr>
      <w:rFonts w:ascii="Arial" w:hAnsi="Arial" w:eastAsia="Arial" w:cs="Arial"/>
      <w:color w:val="161616"/>
      <w:spacing w:val="-3"/>
      <w:w w:val="100"/>
      <w:sz w:val="18"/>
      <w:szCs w:val="18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1z1">
    <w:name w:val="WW8Num21z1"/>
    <w:qFormat/>
    <w:rPr>
      <w:rFonts w:ascii="Arial" w:hAnsi="Arial" w:eastAsia="Arial" w:cs="Arial"/>
      <w:w w:val="100"/>
      <w:sz w:val="28"/>
      <w:szCs w:val="28"/>
      <w:lang w:val="ru-RU" w:bidi="ar-SA"/>
    </w:rPr>
  </w:style>
  <w:style w:type="character" w:styleId="WW8Num21z3">
    <w:name w:val="WW8Num21z3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74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90" w:after="0"/>
      <w:ind w:left="892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574" w:hanging="0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9349" w:leader="dot"/>
      </w:tabs>
      <w:spacing w:before="0" w:after="100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07:00Z</dcterms:created>
  <dc:creator>Anahit</dc:creator>
  <dc:description/>
  <cp:keywords/>
  <dc:language>en-US</dc:language>
  <cp:lastModifiedBy>Андрей Львович</cp:lastModifiedBy>
  <dcterms:modified xsi:type="dcterms:W3CDTF">2021-03-29T07:36:00Z</dcterms:modified>
  <cp:revision>4</cp:revision>
  <dc:subject/>
  <dc:title/>
</cp:coreProperties>
</file>