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ариант 6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EQ E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чень длинный цилиндр радиусом 1,5 см равномерно заряжен. Найдите, на каком расстоянии от его поверхности напряженность электрического поля в 5 раз меньше, чем на его поверхност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Три большие параллельные пластины, заряженные с одинаковой поверхностной плотностью заряда, находятся на близких расстояниях друг от друга. Найдите, во сколько раз  модуль напряженности поля в пространствах между соседними пластинами меньше модуля напряженности электрического поля вне пласти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Найдите емкость плоского конденсатора, полностью заполненного однородным диэлектриком массой 200 грамм. Плотность диэлектрика 1,77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его диэлектрическая проницаемость равна 4. Расстояние между пластинами конденсатора 1 см. </w:t>
      </w:r>
      <w:r>
        <w:rPr>
          <w:sz w:val="28"/>
          <w:szCs w:val="28"/>
        </w:rPr>
        <w:object w:dxaOrig="34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21pt" filled="f" o:ole="">
            <v:imagedata r:id="rId3" o:title=""/>
          </v:shape>
          <o:OLEObject Type="Embed" ProgID="" ShapeID="ole_rId2" DrawAspect="Content" ObjectID="_532624898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 Сила тока в проводнике за первую секунду равномерно увеличивалась от нуля до 2 А., затем 2 секунды оставалась постоянной, а затем равномерно убывала до нуля за 4 секунды. Найдите заряд, который был перенесен через сечение провода за 7 секунд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</w:t>
      </w:r>
      <w:r>
        <w:rPr>
          <w:spacing w:val="-2"/>
          <w:sz w:val="28"/>
          <w:szCs w:val="28"/>
        </w:rPr>
        <w:t> Параллельно с аккумулятором, имеющим ЭДС 24 В соединены два одинаковых сопротивления по 4 Ом, на каждом из которых выделяется тепловая мощность 36 Вт. Найдите внутреннее сопротивление аккумулято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 По длинному проводу, согнутому под прямым углом, течет ток 10 А. Найдите индукцию магнитного поля в точке, лежащей на биссектрисе прямого угла на расстоянии 10 см от вершины. </w:t>
      </w:r>
      <w:r>
        <w:rPr>
          <w:sz w:val="28"/>
          <w:szCs w:val="28"/>
        </w:rPr>
        <w:object w:dxaOrig="25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21pt" filled="f" o:ole="">
            <v:imagedata r:id="rId5" o:title=""/>
          </v:shape>
          <o:OLEObject Type="Embed" ProgID="" ShapeID="ole_rId4" DrawAspect="Content" ObjectID="_1910947232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 Заряженная частица в магнитном поле с индукцией 0,628 мТл двигается по окружности с периодом 0,1 мс. Найдите удельный заряд частицы ( отношение заряда к масс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 На плоский воздушный конденсатор подается переменное синусоидальное напряжение с амплитудой 180 В и частотой 1 кГц. Найдите максимальное значение плотности тока смещения в конденсаторе, если расстояние между его пластинами 1 с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 Найдите момент инерции тела массой 2 кг, совершающего гармонические колебания с периодом 2с, если расстояние от точки подвеса до центра массы тела равно 0,4 м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Естественный свет падает из воздуха на прозрачное вещество с диэлектрической проницаемостью, равной 3. При этом отраженный свет полностью плоско поляризован. Найдите угол между падающим и преломленным лучами (укажите меньшее значение этого угла)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Верхний колонтитул Знак"/>
    <w:qFormat/>
    <w:rPr>
      <w:sz w:val="24"/>
      <w:szCs w:val="24"/>
      <w:lang w:eastAsia="ja-JP"/>
    </w:rPr>
  </w:style>
  <w:style w:type="character" w:styleId="Style17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4:46:00Z</dcterms:created>
  <dc:creator>Tsyb</dc:creator>
  <dc:description/>
  <cp:keywords/>
  <dc:language>en-US</dc:language>
  <cp:lastModifiedBy>User</cp:lastModifiedBy>
  <cp:lastPrinted>2012-05-03T23:07:00Z</cp:lastPrinted>
  <dcterms:modified xsi:type="dcterms:W3CDTF">2021-04-02T16:58:00Z</dcterms:modified>
  <cp:revision>47</cp:revision>
  <dc:subject/>
  <dc:title>1</dc:title>
</cp:coreProperties>
</file>