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30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8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/>
        <w:t>Т=303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=303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/>
        <w:t>Т=303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адсорбцию Г и постройте изотерму адсорбции вещества на поверхности его водных растворов по зависимост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ли σ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с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нцентрация или мольная доля вещества в растворе соответственно при температуре Т. Оценить применимость уравнения Ленгмюра для мономолекулярной адсорбции. Рассчитать предельную адсорбцию 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адь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занимаемую одной молекулой адсорбата на поверхности и константу адсорбции 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=293</w:t>
      </w:r>
      <w:r>
        <w:rPr/>
        <w:t>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25:00Z</dcterms:created>
  <dc:creator>Koka</dc:creator>
  <dc:description/>
  <cp:keywords/>
  <dc:language>en-US</dc:language>
  <cp:lastModifiedBy>Koka</cp:lastModifiedBy>
  <dcterms:modified xsi:type="dcterms:W3CDTF">2014-05-28T18:49:00Z</dcterms:modified>
  <cp:revision>5</cp:revision>
  <dc:subject/>
  <dc:title/>
</cp:coreProperties>
</file>