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лет № 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временной коммут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построить 2-хзвенный КБ с параметрами 20 х 50 х 100 с применением МКС 10 х 10 х 12. Тип коммутации ВП-ВП, представить пространственный эквивалент временного коммутат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КП системы </w:t>
      </w:r>
      <w:r>
        <w:rPr>
          <w:sz w:val="28"/>
          <w:szCs w:val="28"/>
          <w:lang w:val="en-US"/>
        </w:rPr>
        <w:t>EWSD</w:t>
      </w:r>
      <w:r>
        <w:rPr>
          <w:sz w:val="28"/>
          <w:szCs w:val="28"/>
        </w:rPr>
        <w:t xml:space="preserve"> типа В-П-В осуществить коммутацию. На входе 5 ЦЛ 100 канал, на выходе 30 ЦЛ 10 канал. На ПШ между звеньями А и В из доступных свободен 1 тракт ПШ, 16 канал ПШ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ется кодовая комбинация 20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пространственный эквивалент ЦКП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43:00Z</dcterms:created>
  <dc:creator>Pavel</dc:creator>
  <dc:description/>
  <cp:keywords/>
  <dc:language>en-US</dc:language>
  <cp:lastModifiedBy>Admin</cp:lastModifiedBy>
  <dcterms:modified xsi:type="dcterms:W3CDTF">2018-10-18T06:07:00Z</dcterms:modified>
  <cp:revision>3</cp:revision>
  <dc:subject/>
  <dc:title>    Экзаменационный билет № 11</dc:title>
</cp:coreProperties>
</file>