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угольные соосные катушки удалены друг от друга на расстояние  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Пусть при числе витков катушек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взаимная индуктивность равна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. Как изменится взаимная индуктивность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если при той же «геометрии» катушки имеют числа витков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. Выбрать и обосновать вариант отв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&gt;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  б)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&lt;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  в)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=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57:00Z</dcterms:created>
  <dc:creator>seva</dc:creator>
  <dc:description/>
  <cp:keywords/>
  <dc:language>en-US</dc:language>
  <cp:lastModifiedBy>TOE</cp:lastModifiedBy>
  <dcterms:modified xsi:type="dcterms:W3CDTF">2021-04-04T13:57:00Z</dcterms:modified>
  <cp:revision>2</cp:revision>
  <dc:subject/>
  <dc:title>nn</dc:title>
</cp:coreProperties>
</file>