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ной на рисунке схемы изобразить (качественно) зависимости токов от времени, указав начало и конец каждого графика. Записать выражение для постоянной времени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128010" cy="2143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040" cy="2143080"/>
                          <a:chOff x="0" y="0"/>
                          <a:chExt cx="3128040" cy="2143080"/>
                        </a:xfrm>
                      </wpg:grpSpPr>
                      <wps:wsp>
                        <wps:cNvSpPr/>
                        <wps:spPr>
                          <a:xfrm flipH="1">
                            <a:off x="252720" y="7308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484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73080"/>
                            <a:ext cx="202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521000"/>
                            <a:ext cx="28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7992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3640" y="62100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739800" y="1447920"/>
                            <a:ext cx="358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8120"/>
                            <a:ext cx="10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92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720"/>
                              <a:ext cx="108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72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78960" y="181440"/>
                            <a:ext cx="15300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62440" y="0"/>
                            <a:ext cx="358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4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482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40360"/>
                            <a:ext cx="0" cy="51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33600" y="65160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99400" y="7992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9760" y="725760"/>
                            <a:ext cx="358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99760" y="70560"/>
                            <a:ext cx="335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9400" y="3265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61360" y="12960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53840" y="119520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7960" y="73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9280" y="36720"/>
                            <a:ext cx="3106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78400" y="73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41680" y="73080"/>
                            <a:ext cx="3232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2520" y="71640"/>
                            <a:ext cx="253440" cy="20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6600" y="618480"/>
                            <a:ext cx="91440" cy="431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3600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6200" y="17964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6200" y="32364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5436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19800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34272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55440" y="6876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25240" y="1810440"/>
                            <a:ext cx="2405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1pt;height:168.8pt" coordorigin="0,0" coordsize="4982,3376">
                <v:line id="shape_0" from="398,116" to="1138,11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04;top:59;width:113;height:113;mso-wrap-style:none;v-text-anchor:middle;mso-position-horizontal-relative:char">
                  <v:fill o:detectmouseclick="t" type="solid" color2="white"/>
                  <v:stroke color="white" weight="22320" joinstyle="miter" endcap="flat"/>
                  <w10:wrap type="none"/>
                </v:oval>
                <v:oval id="shape_0" fillcolor="black" stroked="t" o:allowincell="f" style="position:absolute;left:2304;top:2339;width:113;height:113;mso-wrap-style:none;v-text-anchor:middle;mso-position-horizontal-relative:char">
                  <v:fill o:detectmouseclick="t" type="solid" color2="white"/>
                  <v:stroke color="white" weight="22320" joinstyle="miter" endcap="flat"/>
                  <w10:wrap type="none"/>
                </v:oval>
                <v:line id="shape_0" from="1596,116" to="4787,11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8,2396" to="4787,239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88,127" to="4788,239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;top:979;width:567;height:44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165;top:2281;width:564;height:226;mso-wrap-style:none;v-text-anchor:middle;rotation:18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0,2392" to="169,239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0;top:56;width:169;height:169">
                  <v:line id="shape_0" from="0,142" to="169,14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4,56" to="84,2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069,287" to="1309,588" stroked="t" o:allowincell="f" style="position:absolute;flip:x;mso-position-horizontal-relative:char">
                  <v:stroke color="black" weight="12600" startarrow="open" startarrowwidth="narrow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8;top:1;width:564;height:226;mso-wrap-style:none;v-text-anchor:middle;rotation:18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343;top:55;width:112;height:11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3;top:2335;width:112;height:11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99,852" to="399,1666" stroked="t" o:allowincell="f" style="position:absolute;flip:y;mso-position-horizontal-relative:char">
                  <v:stroke color="black" weight="12600" startarrow="open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5;top:1027;width:628;height:42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2361,127" to="2361,239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79;top:1144;width:564;height:226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2362;top:112;width:528;height:52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361,515" to="2361,604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6;top:205;width:628;height:42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87;top:1883;width:488;height:37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800,116" to="889,116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4;top:59;width:488;height:52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4218,116" to="4307,116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60;top:116;width:508;height:52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138,114" to="1536,43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03;top:1032;width:279;height:566">
                  <v:rect id="shape_0" coordsize="21596,10800" path="l0,21600xee" stroked="t" o:allowincell="f" style="position:absolute;left:4757;top:1032;width:226;height:112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96,10800" path="l0,21600xee" stroked="t" o:allowincell="f" style="position:absolute;left:4757;top:1258;width:226;height:112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96,10800" path="l0,21600xee" stroked="t" o:allowincell="f" style="position:absolute;left:4757;top:1485;width:226;height:112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oundrect id="shape_0" fillcolor="white" stroked="f" o:allowincell="f" style="position:absolute;left:4704;top:1061;width:209;height:53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4704;top:1287;width:209;height:53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4704;top:1515;width:209;height:53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4339;top:1084;width:528;height:42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27;top:2852;width:3788;height:52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42:00Z</dcterms:created>
  <dc:creator>seva</dc:creator>
  <dc:description/>
  <cp:keywords/>
  <dc:language>en-US</dc:language>
  <cp:lastModifiedBy>TOE</cp:lastModifiedBy>
  <dcterms:modified xsi:type="dcterms:W3CDTF">2021-04-04T13:42:00Z</dcterms:modified>
  <cp:revision>2</cp:revision>
  <dc:subject/>
  <dc:title>nn</dc:title>
</cp:coreProperties>
</file>