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квалификационной работы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вышение инвестиционной привлекательности р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на примере Республики Башкортост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 ИНВЕСТИЦИОННОЙ ПРИВЛЕКАТЕЛЬНОСТИ РЕГИ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 инвестиционной привлекательности реги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Инструменты и методы управления инвестиционной привлекательностью региона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ы государственной поддержки инвестиционной деятельност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рмативно-правовое регулирование инвестиционной деятельности региона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Глава 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АЛИЗ ИНВЕСТИЦИОННОЙ ПРИВЛЕКАТЕЛЬНОСТИ РЕГИОНА </w:t>
              <w:br/>
              <w:t>(НА ПРИМЕРЕ РЕСПУБЛИКИ БАШКОРТОСТАН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и тенденции развития инвестиционной деятельности в регион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климат в Республике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инвестиционной привлекательности </w:t>
              <w:br/>
              <w:t>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Глава 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 ПОВЫШЕНИЯ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эффективности разработанных предложений </w:t>
              <w:br/>
              <w:t>по повышению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СПИСОК ИСПОЛЬЗОВАННЫХ ИСТОЧНИКОВ И ЛИТЕРАТУРЫ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ПРИЛОЖЕНИЕ</w:t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Arial" w:cs="Arial"/>
      <w:spacing w:val="-25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spacing w:val="-5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Arial" w:hAnsi="Arial" w:eastAsia="Arial" w:cs="Arial"/>
      <w:color w:val="161616"/>
      <w:spacing w:val="-3"/>
      <w:w w:val="100"/>
      <w:sz w:val="18"/>
      <w:szCs w:val="1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rFonts w:ascii="Arial" w:hAnsi="Arial" w:eastAsia="Arial" w:cs="Arial"/>
      <w:w w:val="100"/>
      <w:sz w:val="28"/>
      <w:szCs w:val="28"/>
      <w:lang w:val="ru-RU" w:bidi="ar-SA"/>
    </w:rPr>
  </w:style>
  <w:style w:type="character" w:styleId="WW8Num21z3">
    <w:name w:val="WW8Num21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7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90" w:after="0"/>
      <w:ind w:left="89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4" w:hanging="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49" w:leader="dot"/>
      </w:tabs>
      <w:spacing w:before="0" w:after="10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7:00Z</dcterms:created>
  <dc:creator>Anahit</dc:creator>
  <dc:description/>
  <cp:keywords/>
  <dc:language>en-US</dc:language>
  <cp:lastModifiedBy>Андрей Львович</cp:lastModifiedBy>
  <dcterms:modified xsi:type="dcterms:W3CDTF">2021-03-03T09:19:00Z</dcterms:modified>
  <cp:revision>3</cp:revision>
  <dc:subject/>
  <dc:title/>
</cp:coreProperties>
</file>