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мер варианта задания выбирается по последней цифре номера  зачет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II</w:t>
      </w:r>
      <w:r>
        <w:rPr>
          <w:b/>
          <w:i/>
          <w:sz w:val="32"/>
          <w:szCs w:val="32"/>
        </w:rPr>
        <w:t xml:space="preserve">.  Решить задачу сетевой оптимизации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айти путь минимальной стоимости из источника в сто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Найти максимальный поток из источника в сто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Для сети построить минимальное остовное дерево (направления дуг не учитывать)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1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660140" cy="152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69460" cy="199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76700" cy="173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43095" cy="183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32275" cy="176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69460" cy="1996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76700" cy="173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43095" cy="1837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775710" cy="165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0:00Z</dcterms:created>
  <dc:creator>Ирина</dc:creator>
  <dc:description/>
  <cp:keywords/>
  <dc:language>en-US</dc:language>
  <cp:lastModifiedBy>!</cp:lastModifiedBy>
  <dcterms:modified xsi:type="dcterms:W3CDTF">2020-02-19T16:11:00Z</dcterms:modified>
  <cp:revision>13</cp:revision>
  <dc:subject/>
  <dc:title>I</dc:title>
</cp:coreProperties>
</file>