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ние № 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мер варианта задания выбирается по последней цифре номера  зачет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. Решить задачу линейного программирования графическим способом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0,5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lt;=1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9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n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-x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-2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5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9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8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1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6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-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lt;=1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n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-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8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9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5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8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7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lt;=15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3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10.  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96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in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lt;=2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6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24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2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8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0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 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0.8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0.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-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ax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=200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300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lt;=10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x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. Решить задачу линейного программирования симплекс-мето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=3x1+4x2+6x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6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15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0,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16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0,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0,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1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=3x1+4x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1+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55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2x1+3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2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12x1+30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960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1,x2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=200x1+300x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1+5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3x1+2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2x1+4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1,x2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=5x1+15x2+12x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ри ограничениях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43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3x1+6x2+9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2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2x1+5x2+10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254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1,x2,x3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=9x1+10x2+16x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ри ограничениях 1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1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36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6x1+4x2+8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9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5x1+3x2+3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8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1,x2,x3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3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4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60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2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568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18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≤1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≤11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1+2x2+4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1,x2,x3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>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5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≥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+5x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≤43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2x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46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45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x3</w:t>
      </w:r>
      <w:r>
        <w:rPr>
          <w:sz w:val="28"/>
          <w:szCs w:val="28"/>
        </w:rPr>
        <w:t>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6x</w:t>
      </w:r>
      <w:r>
        <w:rPr>
          <w:sz w:val="28"/>
          <w:szCs w:val="28"/>
        </w:rPr>
        <w:t>2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18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0,5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≤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≤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x2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2x</w:t>
      </w:r>
      <w:r>
        <w:rPr>
          <w:sz w:val="28"/>
          <w:szCs w:val="28"/>
        </w:rPr>
        <w:t>3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При ограничениях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=9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8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-4x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+2x5=1</w:t>
      </w:r>
      <w:r>
        <w:rPr>
          <w:sz w:val="28"/>
          <w:szCs w:val="28"/>
        </w:rPr>
        <w:t>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3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6=1</w:t>
      </w:r>
      <w:r>
        <w:rPr>
          <w:sz w:val="28"/>
          <w:szCs w:val="28"/>
        </w:rPr>
        <w:t>0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…x6</w:t>
      </w:r>
      <w:r>
        <w:rPr>
          <w:sz w:val="28"/>
          <w:szCs w:val="28"/>
        </w:rPr>
        <w:t>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46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8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1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46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8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10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≥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ксимизирова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При ограничени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46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10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≤8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≥0.</w:t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2:00Z</dcterms:created>
  <dc:creator>Ирина</dc:creator>
  <dc:description/>
  <cp:keywords/>
  <dc:language>en-US</dc:language>
  <cp:lastModifiedBy>!</cp:lastModifiedBy>
  <dcterms:modified xsi:type="dcterms:W3CDTF">2020-02-26T16:07:00Z</dcterms:modified>
  <cp:revision>5</cp:revision>
  <dc:subject/>
  <dc:title>I</dc:title>
</cp:coreProperties>
</file>