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Normal"/>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jc w:val="center"/>
        <w:rPr>
          <w:b/>
          <w:b/>
        </w:rPr>
      </w:pPr>
      <w:r>
        <w:rPr>
          <w:b/>
        </w:rPr>
        <w:t>В.А. Гордеев</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jc w:val="center"/>
        <w:rPr>
          <w:b/>
          <w:b/>
          <w:caps/>
          <w:kern w:val="2"/>
        </w:rPr>
      </w:pPr>
      <w:r>
        <w:rPr>
          <w:b/>
          <w:caps/>
          <w:kern w:val="2"/>
        </w:rPr>
        <w:t>Теоретическая экономия как новый парадигмальный мейнстрим: исследовАние сущности и динамики конкуренции</w:t>
      </w:r>
    </w:p>
    <w:p>
      <w:pPr>
        <w:pStyle w:val="Normal"/>
        <w:ind w:firstLine="567"/>
        <w:jc w:val="center"/>
        <w:rPr>
          <w:b/>
          <w:b/>
          <w:caps/>
          <w:kern w:val="2"/>
        </w:rPr>
      </w:pPr>
      <w:r>
        <w:rPr>
          <w:b/>
          <w:caps/>
          <w:kern w:val="2"/>
        </w:rPr>
      </w:r>
    </w:p>
    <w:p>
      <w:pPr>
        <w:pStyle w:val="Normal"/>
        <w:jc w:val="center"/>
        <w:rPr/>
      </w:pPr>
      <w:r>
        <w:rPr/>
        <w:t>Монография</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jc w:val="center"/>
        <w:rPr/>
      </w:pPr>
      <w:r>
        <w:rPr/>
      </w:r>
    </w:p>
    <w:p>
      <w:pPr>
        <w:pStyle w:val="Normal"/>
        <w:jc w:val="center"/>
        <w:rPr/>
      </w:pPr>
      <w:r>
        <w:rPr/>
        <w:t>Ярославль 2017</w:t>
      </w:r>
    </w:p>
    <w:p>
      <w:pPr>
        <w:pStyle w:val="Normal"/>
        <w:ind w:firstLine="567"/>
        <w:jc w:val="both"/>
        <w:rPr>
          <w:b/>
          <w:b/>
        </w:rPr>
      </w:pPr>
      <w:r>
        <w:rPr>
          <w:b/>
        </w:rPr>
      </w:r>
    </w:p>
    <w:p>
      <w:pPr>
        <w:pStyle w:val="Normal"/>
        <w:jc w:val="both"/>
        <w:rPr/>
      </w:pPr>
      <w:r>
        <w:rPr/>
        <w:t>УДК</w:t>
      </w:r>
    </w:p>
    <w:p>
      <w:pPr>
        <w:pStyle w:val="Normal"/>
        <w:jc w:val="both"/>
        <w:rPr/>
      </w:pPr>
      <w:r>
        <w:rPr/>
        <w:t>ББК</w:t>
      </w:r>
    </w:p>
    <w:p>
      <w:pPr>
        <w:pStyle w:val="Normal"/>
        <w:ind w:firstLine="567"/>
        <w:jc w:val="both"/>
        <w:rPr>
          <w:b/>
          <w:b/>
        </w:rPr>
      </w:pPr>
      <w:r>
        <w:rPr>
          <w:b/>
        </w:rPr>
      </w:r>
    </w:p>
    <w:p>
      <w:pPr>
        <w:pStyle w:val="Normal"/>
        <w:ind w:firstLine="567"/>
        <w:jc w:val="both"/>
        <w:rPr/>
      </w:pPr>
      <w:r>
        <w:rPr>
          <w:b/>
        </w:rPr>
        <w:t>Теоретическая экономия как новый парадигмальный мейнстрим:</w:t>
      </w:r>
      <w:r>
        <w:rPr/>
        <w:t xml:space="preserve"> </w:t>
      </w:r>
      <w:r>
        <w:rPr>
          <w:b/>
        </w:rPr>
        <w:t>исследование сущности и динамики конкуренции. Монография</w:t>
      </w:r>
      <w:r>
        <w:rPr/>
        <w:t xml:space="preserve"> / В.А. Гордеев. – Ярославль: Изд-во ЯГТУ, 2017. - 1</w:t>
      </w:r>
      <w:r>
        <w:rPr>
          <w:lang w:val="en-US"/>
        </w:rPr>
        <w:t>7</w:t>
      </w:r>
      <w:r>
        <w:rPr/>
        <w:t>8 с.</w:t>
      </w:r>
    </w:p>
    <w:p>
      <w:pPr>
        <w:pStyle w:val="Normal"/>
        <w:ind w:firstLine="567"/>
        <w:jc w:val="both"/>
        <w:rPr/>
      </w:pPr>
      <w:r>
        <w:rPr/>
      </w:r>
    </w:p>
    <w:p>
      <w:pPr>
        <w:pStyle w:val="Normal"/>
        <w:ind w:firstLine="567"/>
        <w:jc w:val="both"/>
        <w:rPr/>
      </w:pPr>
      <w:r>
        <w:rPr/>
        <w:t>Книга представляет собой первую часть работы, посвященной изложению основных идей теоретической экономии как нового научного направления, разрабатываемого научной школой автора.</w:t>
      </w:r>
    </w:p>
    <w:p>
      <w:pPr>
        <w:pStyle w:val="Normal"/>
        <w:ind w:firstLine="567"/>
        <w:jc w:val="both"/>
        <w:rPr/>
      </w:pPr>
      <w:r>
        <w:rPr/>
        <w:t xml:space="preserve">В данной монографии исследуются объективные предпосылки и субъективные начала разработки теоретической экономии, показана роль исследования экономического соревнования, сущности и динамики конкуренции как начала-задела в разработке и развитии теоретической экономии как нового парадигмального мейнстрима экономической науки. </w:t>
      </w:r>
    </w:p>
    <w:p>
      <w:pPr>
        <w:pStyle w:val="Normal"/>
        <w:ind w:firstLine="567"/>
        <w:jc w:val="both"/>
        <w:rPr/>
      </w:pPr>
      <w:r>
        <w:rPr/>
        <w:t>Монография предназначена для исследователей методологических основ современной экономической науки, докторантов и аспирантов, студентов магистратуры по направлению «Экономика», а также для студентов бакалавриата, изучающих экономические дисциплины.</w:t>
      </w:r>
    </w:p>
    <w:p>
      <w:pPr>
        <w:pStyle w:val="Normal"/>
        <w:ind w:firstLine="567"/>
        <w:jc w:val="both"/>
        <w:rPr>
          <w:b/>
          <w:b/>
        </w:rPr>
      </w:pPr>
      <w:r>
        <w:rPr>
          <w:b/>
        </w:rPr>
      </w:r>
    </w:p>
    <w:p>
      <w:pPr>
        <w:pStyle w:val="Normal"/>
        <w:ind w:firstLine="567"/>
        <w:jc w:val="both"/>
        <w:rPr>
          <w:b/>
          <w:b/>
        </w:rPr>
      </w:pPr>
      <w:r>
        <w:rPr>
          <w:b/>
        </w:rPr>
        <w:t xml:space="preserve">Автор: </w:t>
      </w:r>
    </w:p>
    <w:p>
      <w:pPr>
        <w:pStyle w:val="Normal"/>
        <w:ind w:firstLine="567"/>
        <w:jc w:val="both"/>
        <w:rPr/>
      </w:pPr>
      <w:r>
        <w:rPr>
          <w:b/>
        </w:rPr>
        <w:t>Гордеев В.А.</w:t>
      </w:r>
      <w:r>
        <w:rPr/>
        <w:t xml:space="preserve">, д.э.н., профессор, профессор кафедры экономики и управления Ярославского государственного технического университета. </w:t>
      </w:r>
    </w:p>
    <w:p>
      <w:pPr>
        <w:pStyle w:val="Normal"/>
        <w:ind w:firstLine="567"/>
        <w:jc w:val="both"/>
        <w:rPr/>
      </w:pPr>
      <w:r>
        <w:rPr/>
      </w:r>
    </w:p>
    <w:p>
      <w:pPr>
        <w:pStyle w:val="Normal"/>
        <w:ind w:firstLine="567"/>
        <w:jc w:val="both"/>
        <w:rPr/>
      </w:pPr>
      <w:r>
        <w:rPr>
          <w:b/>
        </w:rPr>
        <w:t>Рецензенты:</w:t>
      </w:r>
      <w:r>
        <w:rPr/>
        <w:t xml:space="preserve"> </w:t>
      </w:r>
    </w:p>
    <w:p>
      <w:pPr>
        <w:pStyle w:val="Normal"/>
        <w:ind w:firstLine="567"/>
        <w:jc w:val="both"/>
        <w:rPr>
          <w:sz w:val="30"/>
          <w:szCs w:val="30"/>
        </w:rPr>
      </w:pPr>
      <w:r>
        <w:rPr/>
        <w:t>Платов О.К., доктор экономических наук, профессор, профессор кафедры управления и предпринимательства ФГБОУ ВО «Ярославский государственный университет им. П.Г. Демидова»;</w:t>
      </w:r>
      <w:r>
        <w:rPr>
          <w:sz w:val="30"/>
          <w:szCs w:val="30"/>
        </w:rPr>
        <w:t xml:space="preserve"> </w:t>
      </w:r>
    </w:p>
    <w:p>
      <w:pPr>
        <w:pStyle w:val="Normal"/>
        <w:ind w:firstLine="567"/>
        <w:jc w:val="both"/>
        <w:rPr/>
      </w:pPr>
      <w:r>
        <w:rPr/>
        <w:t>Союз «Ярославская областная Торгово-промышленная палата Ярославской области».</w:t>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pPr>
      <w:r>
        <w:rPr/>
        <w:t>© Ярославский государственный технический университет</w:t>
      </w:r>
    </w:p>
    <w:p>
      <w:pPr>
        <w:pStyle w:val="Normal"/>
        <w:ind w:firstLine="567"/>
        <w:rPr/>
      </w:pPr>
      <w:r>
        <w:rPr/>
        <w:t>© В.А. Гордеев, 2017</w:t>
      </w:r>
    </w:p>
    <w:p>
      <w:pPr>
        <w:pStyle w:val="Style30"/>
        <w:jc w:val="center"/>
        <w:rPr>
          <w:rFonts w:ascii="Times New Roman" w:hAnsi="Times New Roman" w:cs="Times New Roman"/>
          <w:color w:val="000000"/>
          <w:sz w:val="24"/>
        </w:rPr>
      </w:pPr>
      <w:r>
        <w:rPr>
          <w:rFonts w:cs="Times New Roman" w:ascii="Times New Roman" w:hAnsi="Times New Roman"/>
          <w:color w:val="000000"/>
          <w:sz w:val="24"/>
        </w:rPr>
        <w:t>Содержание</w:t>
      </w:r>
    </w:p>
    <w:p>
      <w:pPr>
        <w:pStyle w:val="Normal"/>
        <w:rPr>
          <w:rFonts w:ascii="Times New Roman" w:hAnsi="Times New Roman" w:cs="Times New Roman"/>
          <w:color w:val="000000"/>
          <w:sz w:val="24"/>
        </w:rPr>
      </w:pPr>
      <w:r>
        <w:rPr>
          <w:rFonts w:cs="Times New Roman"/>
          <w:color w:val="000000"/>
          <w:sz w:val="24"/>
        </w:rPr>
      </w:r>
    </w:p>
    <w:sdt>
      <w:sdtPr>
        <w:docPartObj>
          <w:docPartGallery w:val="Table of Contents"/>
          <w:docPartUnique w:val="true"/>
        </w:docPartObj>
      </w:sdtPr>
      <w:sdtContent>
        <w:p>
          <w:pPr>
            <w:pStyle w:val="Contents1"/>
            <w:tabs>
              <w:tab w:val="clear" w:pos="720"/>
              <w:tab w:val="right" w:pos="6113"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7342986">
            <w:r>
              <w:rPr>
                <w:rStyle w:val="IndexLink"/>
                <w:lang w:val="en-US" w:eastAsia="en-US"/>
              </w:rPr>
              <w:t>РАЗДЕЛ 1. ОБЪЕКТИВНЫЕ ПРЕДПОСЫЛКИ И СУБЪЕКТИВНЫЕ НАЧАЛА ТЕОРЕТИЧЕСКОЙ ЭКОНОМИИ</w:t>
              <w:tab/>
              <w:t>4</w:t>
            </w:r>
          </w:hyperlink>
        </w:p>
        <w:p>
          <w:pPr>
            <w:pStyle w:val="Contents1"/>
            <w:tabs>
              <w:tab w:val="clear" w:pos="720"/>
              <w:tab w:val="right" w:pos="6113" w:leader="dot"/>
            </w:tabs>
            <w:rPr>
              <w:rFonts w:ascii="Calibri" w:hAnsi="Calibri" w:cs="Calibri"/>
              <w:sz w:val="22"/>
              <w:szCs w:val="22"/>
              <w:lang w:val="en-US" w:eastAsia="en-US"/>
            </w:rPr>
          </w:pPr>
          <w:hyperlink w:anchor="__RefHeading___Toc497342987">
            <w:r>
              <w:rPr>
                <w:rStyle w:val="IndexLink"/>
                <w:lang w:val="en-US" w:eastAsia="en-US"/>
              </w:rPr>
              <w:t>РАЗДЕЛ 2. МОИ ПЕРВЫЕ МОНОГРАФИИ И ДОКТОРСКАЯ ДИССЕРТАЦИЯ О СУЩНОСТИ И ДИНАМИКЕ СОВРЕМЕННОЙ КОНКУРЕНЦИИ КАК НАЧАЛО ТЕОРЕТИЧЕСКОЙ ЭКОНОМИИ</w:t>
              <w:tab/>
              <w:t>12</w:t>
            </w:r>
          </w:hyperlink>
        </w:p>
        <w:p>
          <w:pPr>
            <w:pStyle w:val="Contents2"/>
            <w:tabs>
              <w:tab w:val="clear" w:pos="720"/>
              <w:tab w:val="right" w:pos="6113" w:leader="dot"/>
            </w:tabs>
            <w:rPr>
              <w:rFonts w:ascii="Calibri" w:hAnsi="Calibri" w:cs="Calibri"/>
              <w:sz w:val="22"/>
              <w:szCs w:val="22"/>
              <w:lang w:val="en-US" w:eastAsia="en-US"/>
            </w:rPr>
          </w:pPr>
          <w:hyperlink w:anchor="__RefHeading___Toc497342988">
            <w:r>
              <w:rPr>
                <w:rStyle w:val="IndexLink"/>
                <w:lang w:val="en-US" w:eastAsia="en-US"/>
              </w:rPr>
              <w:t>2.1. Моя кандидатская диссертация как предтеча к заделам теоретической экономии</w:t>
              <w:tab/>
              <w:t>12</w:t>
            </w:r>
          </w:hyperlink>
        </w:p>
        <w:p>
          <w:pPr>
            <w:pStyle w:val="Contents2"/>
            <w:tabs>
              <w:tab w:val="clear" w:pos="720"/>
              <w:tab w:val="right" w:pos="6113" w:leader="dot"/>
            </w:tabs>
            <w:rPr>
              <w:rFonts w:ascii="Calibri" w:hAnsi="Calibri" w:cs="Calibri"/>
              <w:sz w:val="22"/>
              <w:szCs w:val="22"/>
              <w:lang w:val="en-US" w:eastAsia="en-US"/>
            </w:rPr>
          </w:pPr>
          <w:hyperlink w:anchor="__RefHeading___Toc497342989">
            <w:r>
              <w:rPr>
                <w:rStyle w:val="IndexLink"/>
                <w:lang w:val="en-US" w:eastAsia="en-US"/>
              </w:rPr>
              <w:t>2.2. Начало исследования конкуренции как задел к теоретической экономии</w:t>
              <w:tab/>
              <w:t>14</w:t>
            </w:r>
          </w:hyperlink>
        </w:p>
        <w:p>
          <w:pPr>
            <w:pStyle w:val="Contents1"/>
            <w:tabs>
              <w:tab w:val="clear" w:pos="720"/>
              <w:tab w:val="right" w:pos="6113" w:leader="dot"/>
            </w:tabs>
            <w:rPr>
              <w:rFonts w:ascii="Calibri" w:hAnsi="Calibri" w:cs="Calibri"/>
              <w:sz w:val="22"/>
              <w:szCs w:val="22"/>
              <w:lang w:val="en-US" w:eastAsia="en-US"/>
            </w:rPr>
          </w:pPr>
          <w:hyperlink w:anchor="__RefHeading___Toc497342990">
            <w:r>
              <w:rPr>
                <w:rStyle w:val="IndexLink"/>
                <w:lang w:val="en-US" w:eastAsia="en-US"/>
              </w:rPr>
              <w:t>РАЗДЕЛ 3. «КОНКУРЕНТНАЯ» МОНОГРАФИЯ 2008 ГОДА КАК ВАЖНЫЙ ЭТАП В РАЗРАБОТКЕ ЗАДЕЛОВ К ТЕОРЕТИЧЕСКОЙ ЭКОНОМИИ</w:t>
              <w:tab/>
              <w:t>20</w:t>
            </w:r>
          </w:hyperlink>
        </w:p>
        <w:p>
          <w:pPr>
            <w:pStyle w:val="Contents2"/>
            <w:tabs>
              <w:tab w:val="clear" w:pos="720"/>
              <w:tab w:val="right" w:pos="6113" w:leader="dot"/>
            </w:tabs>
            <w:rPr>
              <w:rFonts w:ascii="Calibri" w:hAnsi="Calibri" w:cs="Calibri"/>
              <w:sz w:val="22"/>
              <w:szCs w:val="22"/>
              <w:lang w:val="en-US" w:eastAsia="en-US"/>
            </w:rPr>
          </w:pPr>
          <w:hyperlink w:anchor="__RefHeading___Toc497342991">
            <w:r>
              <w:rPr>
                <w:rStyle w:val="IndexLink"/>
                <w:lang w:val="en-US" w:eastAsia="en-US"/>
              </w:rPr>
              <w:t>3.1. Актуальность книги 2008 года. Обзор развития взглядов на конкуренцию</w:t>
              <w:tab/>
              <w:t>20</w:t>
            </w:r>
          </w:hyperlink>
        </w:p>
        <w:p>
          <w:pPr>
            <w:pStyle w:val="Contents2"/>
            <w:tabs>
              <w:tab w:val="clear" w:pos="720"/>
              <w:tab w:val="right" w:pos="6113" w:leader="dot"/>
            </w:tabs>
            <w:rPr>
              <w:rFonts w:ascii="Calibri" w:hAnsi="Calibri" w:cs="Calibri"/>
              <w:sz w:val="22"/>
              <w:szCs w:val="22"/>
              <w:lang w:val="en-US" w:eastAsia="en-US"/>
            </w:rPr>
          </w:pPr>
          <w:hyperlink w:anchor="__RefHeading___Toc497342992">
            <w:r>
              <w:rPr>
                <w:rStyle w:val="IndexLink"/>
                <w:lang w:val="en-US" w:eastAsia="en-US"/>
              </w:rPr>
              <w:t>3.2. Методологические основы исследования конкуренции как подступы к теоретической экономии</w:t>
              <w:tab/>
              <w:t>25</w:t>
            </w:r>
          </w:hyperlink>
        </w:p>
        <w:p>
          <w:pPr>
            <w:pStyle w:val="Contents2"/>
            <w:tabs>
              <w:tab w:val="clear" w:pos="720"/>
              <w:tab w:val="right" w:pos="6113" w:leader="dot"/>
            </w:tabs>
            <w:rPr>
              <w:rFonts w:ascii="Calibri" w:hAnsi="Calibri" w:cs="Calibri"/>
              <w:sz w:val="22"/>
              <w:szCs w:val="22"/>
              <w:lang w:val="en-US" w:eastAsia="en-US"/>
            </w:rPr>
          </w:pPr>
          <w:hyperlink w:anchor="__RefHeading___Toc497342993">
            <w:r>
              <w:rPr>
                <w:rStyle w:val="IndexLink"/>
                <w:lang w:val="en-US" w:eastAsia="en-US"/>
              </w:rPr>
              <w:t>3.3. Об авторской концепции исследования конкуренции как развивающейся категории в зеркале теоретической экономии</w:t>
              <w:tab/>
              <w:t>47</w:t>
            </w:r>
          </w:hyperlink>
        </w:p>
        <w:p>
          <w:pPr>
            <w:pStyle w:val="Contents2"/>
            <w:tabs>
              <w:tab w:val="clear" w:pos="720"/>
              <w:tab w:val="right" w:pos="6113" w:leader="dot"/>
            </w:tabs>
            <w:rPr>
              <w:rFonts w:ascii="Calibri" w:hAnsi="Calibri" w:cs="Calibri"/>
              <w:sz w:val="22"/>
              <w:szCs w:val="22"/>
              <w:lang w:val="en-US" w:eastAsia="en-US"/>
            </w:rPr>
          </w:pPr>
          <w:hyperlink w:anchor="__RefHeading___Toc497342994">
            <w:r>
              <w:rPr>
                <w:rStyle w:val="IndexLink"/>
                <w:lang w:val="en-US" w:eastAsia="en-US"/>
              </w:rPr>
              <w:t>3.4. Изучение конкуренции и трудовой состязательности как форм экономического соревнования в зеркале теоретической экономии</w:t>
              <w:tab/>
              <w:t>78</w:t>
            </w:r>
          </w:hyperlink>
        </w:p>
        <w:p>
          <w:pPr>
            <w:pStyle w:val="Contents2"/>
            <w:tabs>
              <w:tab w:val="clear" w:pos="720"/>
              <w:tab w:val="right" w:pos="6113" w:leader="dot"/>
            </w:tabs>
            <w:rPr>
              <w:rFonts w:ascii="Calibri" w:hAnsi="Calibri" w:cs="Calibri"/>
              <w:sz w:val="22"/>
              <w:szCs w:val="22"/>
              <w:lang w:val="en-US" w:eastAsia="en-US"/>
            </w:rPr>
          </w:pPr>
          <w:hyperlink w:anchor="__RefHeading___Toc497342995">
            <w:r>
              <w:rPr>
                <w:rStyle w:val="IndexLink"/>
                <w:lang w:val="en-US" w:eastAsia="en-US"/>
              </w:rPr>
              <w:t>3.5. Изучение взаимодействия тенденций к «угасанию» конкуренции и обострению конкурентной борьбы как новый задел-начало теоретической экономии</w:t>
              <w:tab/>
              <w:t>109</w:t>
            </w:r>
          </w:hyperlink>
        </w:p>
        <w:p>
          <w:pPr>
            <w:pStyle w:val="Contents2"/>
            <w:tabs>
              <w:tab w:val="clear" w:pos="720"/>
              <w:tab w:val="right" w:pos="6113" w:leader="dot"/>
            </w:tabs>
            <w:rPr>
              <w:rFonts w:ascii="Calibri" w:hAnsi="Calibri" w:cs="Calibri"/>
              <w:sz w:val="22"/>
              <w:szCs w:val="22"/>
              <w:lang w:val="en-US" w:eastAsia="en-US"/>
            </w:rPr>
          </w:pPr>
          <w:hyperlink w:anchor="__RefHeading___Toc497342996">
            <w:r>
              <w:rPr>
                <w:rStyle w:val="IndexLink"/>
                <w:lang w:val="en-US" w:eastAsia="en-US"/>
              </w:rPr>
              <w:t>3.6. Изучение взаимодействия тенденций к «угасанию» конкуренции и обострению конкурентной борьбы как новый задел-начало теоретической экономии (аспект «обострения»)</w:t>
              <w:tab/>
              <w:t>129</w:t>
            </w:r>
          </w:hyperlink>
        </w:p>
        <w:p>
          <w:pPr>
            <w:pStyle w:val="Contents1"/>
            <w:tabs>
              <w:tab w:val="clear" w:pos="720"/>
              <w:tab w:val="right" w:pos="6113" w:leader="dot"/>
            </w:tabs>
            <w:rPr>
              <w:rFonts w:ascii="Calibri" w:hAnsi="Calibri" w:cs="Calibri"/>
              <w:sz w:val="22"/>
              <w:szCs w:val="22"/>
              <w:lang w:val="en-US" w:eastAsia="en-US"/>
            </w:rPr>
          </w:pPr>
          <w:hyperlink w:anchor="__RefHeading___Toc497342997">
            <w:r>
              <w:rPr>
                <w:rStyle w:val="IndexLink"/>
                <w:lang w:val="en-US" w:eastAsia="en-US"/>
              </w:rPr>
              <w:t>ЗАКЛЮЧЕНИЕ</w:t>
              <w:tab/>
              <w:t>139</w:t>
            </w:r>
          </w:hyperlink>
        </w:p>
        <w:p>
          <w:pPr>
            <w:pStyle w:val="Contents1"/>
            <w:tabs>
              <w:tab w:val="clear" w:pos="720"/>
              <w:tab w:val="right" w:pos="6113" w:leader="dot"/>
            </w:tabs>
            <w:rPr>
              <w:rFonts w:ascii="Calibri" w:hAnsi="Calibri" w:cs="Calibri"/>
              <w:sz w:val="22"/>
              <w:szCs w:val="22"/>
              <w:lang w:val="en-US" w:eastAsia="en-US"/>
            </w:rPr>
          </w:pPr>
          <w:hyperlink w:anchor="__RefHeading___Toc497342998">
            <w:r>
              <w:rPr>
                <w:rStyle w:val="IndexLink"/>
                <w:lang w:val="en-US" w:eastAsia="en-US"/>
              </w:rPr>
              <w:t>СПИСОК ИСПОЛЬЗОВАННОЙ ЛИТЕРАТУРЫ</w:t>
              <w:tab/>
              <w:t>147</w:t>
            </w:r>
          </w:hyperlink>
        </w:p>
        <w:p>
          <w:pPr>
            <w:pStyle w:val="Contents1"/>
            <w:tabs>
              <w:tab w:val="clear" w:pos="720"/>
              <w:tab w:val="right" w:pos="6113" w:leader="dot"/>
            </w:tabs>
            <w:rPr>
              <w:rFonts w:ascii="Calibri" w:hAnsi="Calibri" w:cs="Calibri"/>
              <w:sz w:val="22"/>
              <w:szCs w:val="22"/>
              <w:lang w:val="en-US" w:eastAsia="en-US"/>
            </w:rPr>
          </w:pPr>
          <w:hyperlink w:anchor="__RefHeading___Toc497342999">
            <w:r>
              <w:rPr>
                <w:rStyle w:val="IndexLink"/>
                <w:lang w:val="en-US" w:eastAsia="en-US"/>
              </w:rPr>
              <w:t>Приложение 1</w:t>
              <w:tab/>
              <w:t>170</w:t>
            </w:r>
          </w:hyperlink>
        </w:p>
        <w:p>
          <w:pPr>
            <w:pStyle w:val="Contents1"/>
            <w:tabs>
              <w:tab w:val="clear" w:pos="720"/>
              <w:tab w:val="right" w:pos="6113" w:leader="dot"/>
            </w:tabs>
            <w:rPr>
              <w:rFonts w:ascii="Calibri" w:hAnsi="Calibri" w:cs="Calibri"/>
              <w:sz w:val="22"/>
              <w:szCs w:val="22"/>
              <w:lang w:val="en-US" w:eastAsia="en-US"/>
            </w:rPr>
          </w:pPr>
          <w:hyperlink w:anchor="__RefHeading___Toc497343000">
            <w:r>
              <w:rPr>
                <w:rStyle w:val="IndexLink"/>
                <w:lang w:val="en-US" w:eastAsia="en-US"/>
              </w:rPr>
              <w:t>Приложение 2</w:t>
              <w:tab/>
              <w:t>174</w:t>
            </w:r>
          </w:hyperlink>
        </w:p>
        <w:p>
          <w:pPr>
            <w:pStyle w:val="Contents1"/>
            <w:tabs>
              <w:tab w:val="clear" w:pos="720"/>
              <w:tab w:val="right" w:pos="6113" w:leader="dot"/>
            </w:tabs>
            <w:rPr>
              <w:rFonts w:ascii="Calibri" w:hAnsi="Calibri" w:cs="Calibri"/>
              <w:sz w:val="22"/>
              <w:szCs w:val="22"/>
              <w:lang w:val="en-US" w:eastAsia="en-US"/>
            </w:rPr>
          </w:pPr>
          <w:hyperlink w:anchor="__RefHeading___Toc497343001">
            <w:r>
              <w:rPr>
                <w:rStyle w:val="IndexLink"/>
                <w:lang w:val="en-US" w:eastAsia="en-US"/>
              </w:rPr>
              <w:t>Приложение 3</w:t>
              <w:tab/>
              <w:t>175</w:t>
            </w:r>
          </w:hyperlink>
        </w:p>
        <w:p>
          <w:pPr>
            <w:pStyle w:val="Contents1"/>
            <w:tabs>
              <w:tab w:val="clear" w:pos="720"/>
              <w:tab w:val="right" w:pos="6113" w:leader="dot"/>
            </w:tabs>
            <w:rPr>
              <w:rFonts w:ascii="Calibri" w:hAnsi="Calibri" w:cs="Calibri"/>
              <w:sz w:val="22"/>
              <w:szCs w:val="22"/>
              <w:lang w:val="en-US" w:eastAsia="en-US"/>
            </w:rPr>
          </w:pPr>
          <w:hyperlink w:anchor="__RefHeading___Toc497343002">
            <w:r>
              <w:rPr>
                <w:rStyle w:val="IndexLink"/>
                <w:lang w:val="en-US" w:eastAsia="en-US"/>
              </w:rPr>
              <w:t>Приложение 4</w:t>
              <w:tab/>
              <w:t>176</w:t>
            </w:r>
          </w:hyperlink>
        </w:p>
        <w:p>
          <w:pPr>
            <w:pStyle w:val="Contents1"/>
            <w:tabs>
              <w:tab w:val="clear" w:pos="720"/>
              <w:tab w:val="right" w:pos="6113" w:leader="dot"/>
            </w:tabs>
            <w:rPr>
              <w:rFonts w:ascii="Calibri" w:hAnsi="Calibri" w:cs="Calibri"/>
              <w:sz w:val="22"/>
              <w:szCs w:val="22"/>
              <w:lang w:val="en-US" w:eastAsia="en-US"/>
            </w:rPr>
          </w:pPr>
          <w:hyperlink w:anchor="__RefHeading___Toc497343003">
            <w:r>
              <w:rPr>
                <w:rStyle w:val="IndexLink"/>
                <w:lang w:val="en-US" w:eastAsia="en-US"/>
              </w:rPr>
              <w:t>Приложение 5</w:t>
              <w:tab/>
              <w:t>177</w:t>
            </w:r>
          </w:hyperlink>
        </w:p>
        <w:p>
          <w:pPr>
            <w:pStyle w:val="Contents1"/>
            <w:tabs>
              <w:tab w:val="clear" w:pos="720"/>
              <w:tab w:val="right" w:pos="6113" w:leader="dot"/>
            </w:tabs>
            <w:rPr>
              <w:rFonts w:ascii="Calibri" w:hAnsi="Calibri" w:cs="Calibri"/>
              <w:sz w:val="22"/>
              <w:szCs w:val="22"/>
              <w:lang w:val="en-US" w:eastAsia="en-US"/>
            </w:rPr>
          </w:pPr>
          <w:hyperlink w:anchor="__RefHeading___Toc497343004">
            <w:r>
              <w:rPr>
                <w:rStyle w:val="IndexLink"/>
                <w:lang w:val="en-US" w:eastAsia="en-US"/>
              </w:rPr>
              <w:t>Приложение 6</w:t>
              <w:tab/>
              <w:t>178</w:t>
            </w:r>
          </w:hyperlink>
          <w:r>
            <w:rPr>
              <w:rStyle w:val="IndexLink"/>
              <w:lang w:val="en-US" w:eastAsia="en-US"/>
            </w:rPr>
            <w:fldChar w:fldCharType="end"/>
          </w:r>
        </w:p>
      </w:sdtContent>
    </w:sdt>
    <w:p>
      <w:pPr>
        <w:pStyle w:val="Normal"/>
        <w:rPr>
          <w:rFonts w:ascii="Calibri" w:hAnsi="Calibri" w:cs="Calibri"/>
          <w:bCs/>
          <w:sz w:val="22"/>
          <w:szCs w:val="22"/>
          <w:lang w:val="en-US" w:eastAsia="en-US"/>
        </w:rPr>
      </w:pPr>
      <w:r>
        <w:rPr>
          <w:rFonts w:cs="Calibri" w:ascii="Calibri" w:hAnsi="Calibri"/>
          <w:bCs/>
          <w:sz w:val="22"/>
          <w:szCs w:val="22"/>
          <w:lang w:val="en-US" w:eastAsia="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ind w:hanging="0"/>
        <w:rPr>
          <w:b/>
          <w:b/>
          <w:sz w:val="20"/>
        </w:rPr>
      </w:pPr>
      <w:bookmarkStart w:id="0" w:name="__RefHeading___Toc497342986"/>
      <w:bookmarkEnd w:id="0"/>
      <w:r>
        <w:rPr>
          <w:b/>
          <w:sz w:val="20"/>
        </w:rPr>
        <w:t>РАЗДЕЛ 1. ОБЪЕКТИВНЫЕ ПРЕДПОСЫЛКИ И СУБЪЕКТИВНЫЕ НАЧАЛА ТЕОРЕТИЧЕСКОЙ ЭКОНОМИИ</w:t>
      </w:r>
    </w:p>
    <w:p>
      <w:pPr>
        <w:pStyle w:val="Normal"/>
        <w:ind w:firstLine="567"/>
        <w:rPr>
          <w:rFonts w:eastAsia="Calibri"/>
          <w:b/>
          <w:b/>
          <w:sz w:val="20"/>
          <w:lang w:eastAsia="en-US"/>
        </w:rPr>
      </w:pPr>
      <w:r>
        <w:rPr>
          <w:rFonts w:eastAsia="Calibri"/>
          <w:b/>
          <w:sz w:val="20"/>
          <w:lang w:eastAsia="en-US"/>
        </w:rPr>
      </w:r>
    </w:p>
    <w:p>
      <w:pPr>
        <w:pStyle w:val="Normal"/>
        <w:ind w:firstLine="567"/>
        <w:rPr>
          <w:rFonts w:eastAsia="Calibri"/>
          <w:lang w:eastAsia="en-US"/>
        </w:rPr>
      </w:pPr>
      <w:r>
        <w:rPr>
          <w:rFonts w:eastAsia="Calibri"/>
          <w:lang w:eastAsia="en-US"/>
        </w:rPr>
      </w:r>
    </w:p>
    <w:p>
      <w:pPr>
        <w:pStyle w:val="Normal"/>
        <w:ind w:firstLine="567"/>
        <w:jc w:val="both"/>
        <w:rPr/>
      </w:pPr>
      <w:r>
        <w:rPr/>
        <w:t xml:space="preserve">Как уже приходилось показывать [см.: 1, с. 10-11], в вопросах разработки и развития теоретической экономии мы пока ещё находимся в начале пути. И если 19 ноября 2014 с трибуны международной научной конференции в МГУ мы продекларировали, что теоретическая экономия позиционирует себя в качестве нового парадигмального мейнстрима экономической науки, то сделали это, пожалуй, в качестве аванса-обязательства. Конечно, красиво и символично, что сделано это было в день рождения М.В. Ломоносова в университете №1 страны, носящем его имя, на конференции, посвященной 210-летию отечественного вузовского экономического образования и соответствующего юбилея кафедры политической экономии, возглавляемой А.А. Пороховским, флагмана российской экономической науки и высшего экономического образования. Но ведь это лишь повышает степень нашей ответственности за выполнение заявленного обязательства. И данная работа, льщу себя надеждой, может быть, послужит хотя бы отчасти таким выполнением. </w:t>
      </w:r>
    </w:p>
    <w:p>
      <w:pPr>
        <w:pStyle w:val="Normal"/>
        <w:ind w:firstLine="567"/>
        <w:jc w:val="both"/>
        <w:rPr/>
      </w:pPr>
      <w:r>
        <w:rPr/>
        <w:t xml:space="preserve">Представленная сейчас Вам, уважаемый читатель, книга представляет собой начало большой работы по изложению основных идей теоретической экономии как нового направления, разрабатываемого научной школой автора в содружестве с нашими коллегами из России, Казахстана, Беларуси, Украины, Франции и Китая. Задуманная работа посвящается исследованию специфики теоретической экономии как нового парадигмального мейнстрима в сопоставлении с классической политической экономией и неоклассической теорией, институционализмом, раскрытию сущности полиметодологического подхода в исследовании экономических категорий в русле теоретической экономии. Будет проиллюстрирована практика применения такого подхода в изучении, во-первых, конкуренции и её динамики в современной экономике, а во-вторых, проблемы новой индустриализации РФ с использованием опыта советской индустриализации 1930-х годов. В работе будет представлено новое видение, во-первых, цикличности, кризиса-катастрофы как характеристики современного социально-экономического бытия, а, во-вторых, всего обществознания на основе методологии теоретической экономии. В общем, задуманное и начатое исследование будет представлять собой работу из нескольких томов, где первый, то есть читаемая сейчас Вами, уважаемый читатель, книга является определенным введением, предназначенным для изложения </w:t>
      </w:r>
      <w:r>
        <w:rPr>
          <w:b/>
        </w:rPr>
        <w:t>предпосылок</w:t>
      </w:r>
      <w:r>
        <w:rPr/>
        <w:t xml:space="preserve"> и </w:t>
      </w:r>
      <w:r>
        <w:rPr>
          <w:b/>
        </w:rPr>
        <w:t>начал</w:t>
      </w:r>
      <w:r>
        <w:rPr/>
        <w:t xml:space="preserve"> нашей новой концепции.</w:t>
      </w:r>
    </w:p>
    <w:p>
      <w:pPr>
        <w:pStyle w:val="Normal"/>
        <w:ind w:firstLine="567"/>
        <w:jc w:val="both"/>
        <w:rPr/>
      </w:pPr>
      <w:r>
        <w:rPr/>
        <w:t xml:space="preserve">В самом деле, прежде всего и следует отметить, что для возникновения теоретической экономии как нового научного направления, тем более нового парадигмального мейнстрима в экономических исследованиях, действительно, нужны были соответствующие как </w:t>
      </w:r>
      <w:r>
        <w:rPr>
          <w:b/>
        </w:rPr>
        <w:t>объективные предпосылки</w:t>
      </w:r>
      <w:r>
        <w:rPr/>
        <w:t xml:space="preserve">, так и </w:t>
      </w:r>
      <w:r>
        <w:rPr>
          <w:b/>
        </w:rPr>
        <w:t>субъективные начала</w:t>
      </w:r>
      <w:r>
        <w:rPr/>
        <w:t xml:space="preserve">. И они, на наш взгляд, были и есть. </w:t>
      </w:r>
    </w:p>
    <w:p>
      <w:pPr>
        <w:pStyle w:val="Normal"/>
        <w:ind w:firstLine="567"/>
        <w:jc w:val="both"/>
        <w:rPr/>
      </w:pPr>
      <w:r>
        <w:rPr/>
        <w:t xml:space="preserve">Что же можно считать </w:t>
      </w:r>
      <w:r>
        <w:rPr>
          <w:b/>
        </w:rPr>
        <w:t>объективными предпосылками</w:t>
      </w:r>
      <w:r>
        <w:rPr/>
        <w:t xml:space="preserve"> для создания новой теории? Теоретическая экономия как новый парадигмальный мейнстрим оказалась объективно необходимой после того, как возникли серьезные вопросы к предыдущим двум мейнстримам. Марксистская политическая экономия как методологическая основа экономических исследований в советский период нашей истории оказалась отвергнутой «рулевыми» постсоветского времени, объявлена односторонне политизированной. А насаждаемая вместо неё неоклассическая теория, введенная с 1992 года в государственные учебные стандарты РФ и ставшая широко распространенной в научных публикациях, очень быстро показала свою не только ущербность, но и смертельную опасность в случае продолжения её использования как мейнстрима для самого существования государства, социума и национальной экономики. Страна, бывшая сверхдержавой и занимавшая второе место из двухсот стран мира по степени экономической мощи, сегодня даже в теперешних съёжившихся границах не может возвратить свои советского времени масштабы экономики, барахтаясь возле дна кризиса. А по темпам социально-экономического развития и по качеству жизни мы с передовых мест в мире, занимаемых СССР, отошли назад в качестве РФ на десятки, а то и более чем на сотню мест в рейтинге стран. Очевидно, что без нового парадигмального мейнстрима в экономических исследованиях не обойтись в осмыслении ситуации и нахождении выхода. Причем этот вывод приложим не только к РФ и её экономике: на фоне катастрофичности всей мировой экономики, прежде всего западной, откуда к нам и пришёл культ неоклассики, упование на то, что «рынок сам всё правильно отрегулирует», - объективные предпосылки для теоретической экономии приобретают не узкороссийское, а всемирное значение. Таким образом, предпосылки для разработки и развития теоретической экономии как нового парадигмального мейнстрима имеют объективный характер, независимый от воли и сознания людей, даже руководящей элиты, даже большинства членов человеческого общества.</w:t>
      </w:r>
    </w:p>
    <w:p>
      <w:pPr>
        <w:pStyle w:val="Normal"/>
        <w:ind w:firstLine="567"/>
        <w:jc w:val="both"/>
        <w:rPr/>
      </w:pPr>
      <w:r>
        <w:rPr/>
        <w:t xml:space="preserve">А что можно считать </w:t>
      </w:r>
      <w:r>
        <w:rPr>
          <w:b/>
        </w:rPr>
        <w:t xml:space="preserve">субъективными началами </w:t>
      </w:r>
      <w:r>
        <w:rPr/>
        <w:t xml:space="preserve">в разработке теоретической экономии? Таковыми представляются субъективные усилия ученых по осознанию объективных предпосылок и созданию соответствующих исследовательских заделов к возникновению новой концепции, первые шаги по её разработке. Здесь прежде всего следует отметить поиски китайскими специалистами в последние десятилетия возможностей соединения в науке и образовании положительных аспектов упомянутых обоих мейнстримов: классической политической экономии в её высшем выражении - марксистской политэкономии - с одной стороны, и неоклассической теорией, с другой. Нельзя не отметить и поиски в этом же направлении исследователей кафедры политической экономии МГУ им. М.В. Ломоносова под руководством А.А. Пороховского и К.А. Хубиева, а также кафедры экономической теории Санкт-Петербургского университета под руководством В.Т. Рязанова. И конечно, наши собственные заделы на указанном пути. </w:t>
      </w:r>
    </w:p>
    <w:p>
      <w:pPr>
        <w:pStyle w:val="Normal"/>
        <w:ind w:firstLine="567"/>
        <w:jc w:val="both"/>
        <w:rPr/>
      </w:pPr>
      <w:r>
        <w:rPr/>
        <w:t>К числу основных таких заделов, на мой взгляд, могут быть отнесены мои монографии 2005, 2006 и 2008 годов и докторская диссертация, защищенная в 2007 году о сущности и динамике современной конкуренции [см.: 51; 52; 53; 54], а также материалы «круглых столов» в Ярославле, проведенных по инициативе кафедры экономической теории ЯГТУ. Первый из этих круглых столов был посвящен теме «Переходный период завершен? Что дальше?» и проведен в 2008 году. В том же 2008 году по теме «Инновационное развитие региональной экономики: состояние, проблемы, перспективы» состоялся второй «круглый стол». А третий – в 2009 году был посвящен теме</w:t>
      </w:r>
      <w:r>
        <w:rPr>
          <w:rFonts w:eastAsia="Lucida Sans Unicode"/>
          <w:kern w:val="2"/>
          <w:lang w:eastAsia="en-US"/>
        </w:rPr>
        <w:t xml:space="preserve"> </w:t>
      </w:r>
      <w:r>
        <w:rPr/>
        <w:t xml:space="preserve">«Социальные инновации в мировом, макроэкономическом и региональном разрезе». По материалам каждого из них были изданы монографические сборники [см.: 86; 87; 88]. </w:t>
      </w:r>
    </w:p>
    <w:p>
      <w:pPr>
        <w:pStyle w:val="Normal"/>
        <w:ind w:firstLine="567"/>
        <w:jc w:val="both"/>
        <w:rPr/>
      </w:pPr>
      <w:r>
        <w:rPr/>
        <w:t xml:space="preserve">Продолжая разговор о заделах для разработки и развития теоретической экономии, следует отметить особую роль в этом деле нашего электронного журнала «Теоретическая экономика». Для оценки этой роли следует сначала посмотреть на подступы к созданию журнала. И здесь надо предварительно оглянуться на рассмотренные в представленной Вам, уважаемый читатель, книге мою докторскую диссертацию [см.: 51], ряд монографий по исследованию сущности и динамики современной конкуренции [см.: 52; 53; 54], и другие публикации по этой теме [см., например: 55; 56; 57; 58; 59; 60; 61; 62; 63; 64; 65; 66; 67; 68; 69; 70 и др.], где эндотерическая, сущностная сторона изучаемой категории рассматривалась с позиции классической политэкономии, а неоклассике и институционализму отводилась роль методологической основы для отражения формы проявления той сущности. То есть протаптывалась тропинка полиметодологического подхода с приоритетом политэкономического при рассмотрении сущности и «вбирание» неоклассического и институционального в отражении формы, что стало потом важной особенностью теоретической экономии как нового направления исследований. </w:t>
      </w:r>
    </w:p>
    <w:p>
      <w:pPr>
        <w:pStyle w:val="Normal"/>
        <w:ind w:firstLine="567"/>
        <w:jc w:val="both"/>
        <w:rPr/>
      </w:pPr>
      <w:r>
        <w:rPr/>
        <w:t>А в столице Казахстана Астане активно работал над становлением и развитием теоретической экономии [см., например: 21; 22; 23] профессор Урак Жолмузаевич Алиев, с кем мы встречались, дискутировали в МГУ на международных научных конференциях, проводимых Академией философии хозяйства и Философско-экономическим ученым собранием, членами которых мы являемся. Подобные встречи-взаимодействия были и есть у меня и с профессором Петром Сергеевичем Лемещенко, который возглавляет в Белорусском государственном университете кафедру теоретической и институциональной экономики, само начало названия которой, как Вы видите, обязывало его заниматься разработкой теоретической экономии.</w:t>
      </w:r>
    </w:p>
    <w:p>
      <w:pPr>
        <w:pStyle w:val="Normal"/>
        <w:ind w:firstLine="567"/>
        <w:jc w:val="both"/>
        <w:rPr/>
      </w:pPr>
      <w:r>
        <w:rPr/>
        <w:t>Поэтому ещё в 2010 году у нас с У.Ж. Алиевым и П.С. Лемещенко в целях дальнейшей разработки и развития теоретической экономии как научного направления было принято совместное решение об открытии на базе Ярославского государственного технического университета, где я возглавлял кафедру экономической теории, электронный журнал «Теоретическая экономика» при технико-организаторской поддержке кафедры теоретической и институциональной экономики Белорусского государственного университета и активном интеллектуальном участии обоих указанных профессоров, к которым присоединились коллеги из Москвы, Санкт-Петербурга, городов Верхневолжья, ставшие затем членами редколлегии нового журнала. Активное участие в становлении журнала, несмотря на известные политические события, сыграли наши коллеги с Украины: А.С. Филипенко (г. Киев), В.В. Липов (г. Харьков), А.В. Длугопольский (г. Тернополь), Б.Г. Шелегеда (г. Донецк), В.Н. Степанов (г. Одесса).</w:t>
      </w:r>
    </w:p>
    <w:p>
      <w:pPr>
        <w:pStyle w:val="Normal"/>
        <w:ind w:firstLine="567"/>
        <w:jc w:val="both"/>
        <w:rPr/>
      </w:pPr>
      <w:r>
        <w:rPr/>
        <w:t xml:space="preserve">Официально журнал был зарегистрирован в Федеральной службе по надзору в сфере связи, информационных технологий и массовых коммуникаций РФ ещё 11 ноября 2010 года и Международном центре ISSN, включен в Российский индекс научного цитирования, первый номер вышел 1 января 2011 года, и с тех пор ежегодно выходит по шесть номеров, а в настоящее время он включен в «список ВАКа» – в перечень научных журналов, в которых рекомендовано публиковать результаты диссертационных исследований на соискание ученых степеней кандидата и доктора экономических наук. Электронная версия журнала сначала была размещена на собственной интернет-платформе </w:t>
      </w:r>
      <w:hyperlink r:id="rId2">
        <w:r>
          <w:rPr>
            <w:rStyle w:val="InternetLink"/>
          </w:rPr>
          <w:t>www.theoreticaleconomy.info</w:t>
        </w:r>
      </w:hyperlink>
      <w:r>
        <w:rPr/>
        <w:t xml:space="preserve">, а с 2017 года на сайте ЯГТУ по адресу </w:t>
      </w:r>
      <w:hyperlink r:id="rId3">
        <w:r>
          <w:rPr>
            <w:rStyle w:val="InternetLink"/>
          </w:rPr>
          <w:t>http://theoreticaleconomy.ystu.ru</w:t>
        </w:r>
      </w:hyperlink>
      <w:r>
        <w:rPr/>
        <w:t>.</w:t>
      </w:r>
    </w:p>
    <w:p>
      <w:pPr>
        <w:pStyle w:val="Normal"/>
        <w:ind w:firstLine="567"/>
        <w:jc w:val="both"/>
        <w:rPr/>
      </w:pPr>
      <w:r>
        <w:rPr/>
        <w:t xml:space="preserve">Сегодня наш журнал ждут и внимательно изучают более шестидесяти тысяч специалистов в полутораста научно-исследовательских, университетских центрах из 47 стран на пяти континентах от США и Канады до Китая и Австралии. Он стал самым читаемым из экономических собратьев – экономических журналов, а посреди русскоязычных – одним из самых цитируемых, опережая 96% из них по импакт-фактору. Причину столь быстрого обретения такого количества читателей-почитателей мы видим в том, что наш журнал с самого начала заявил о претензии на разработку нового направления в экономической науке. При этом «скромно» квалифицировал все существовавшие и существующие в ней направления как «недотягивающие» до адекватного и полного отражения экономических реалий. </w:t>
      </w:r>
    </w:p>
    <w:p>
      <w:pPr>
        <w:pStyle w:val="Normal"/>
        <w:ind w:firstLine="567"/>
        <w:jc w:val="both"/>
        <w:rPr/>
      </w:pPr>
      <w:r>
        <w:rPr/>
        <w:t>Однако такая критичность по отношению к предшественникам и современникам не означает нигилистического их полного отрицания – теоретическая экономия как бы «вбирает» их в себя, приобретая таким образом вообще-то достаточно распространенную в сегодняшних исследованиях полиметодологичность, плюрализм исследовательских подходов, принцип их дополнительности. Правда, надо признать, что полиметодологичность чревата иногда соединением несоединимого, а очень часто – эклектикой – и в результате исследовательским тупиком.</w:t>
      </w:r>
    </w:p>
    <w:p>
      <w:pPr>
        <w:pStyle w:val="Normal"/>
        <w:ind w:firstLine="567"/>
        <w:jc w:val="both"/>
        <w:rPr/>
      </w:pPr>
      <w:r>
        <w:rPr/>
        <w:t>Критически оценивая политэкономический и неоклассический парадигмальные мейнстримы, мы выдвинули в качестве третьего, нового – теоретическую экономию как венец, таким образом, истории мировой экономической мысли [см., например, об этом подробнее: 2; 3; 4; 5; 6; 7; 8; 9; 10; 11; 12; 13; 14; 15]. Опираясь на полиметодологический подход кафедры экономической теории Ивановского госуниверситета [cм., например: 16 и 17], учитывая концепции костромских коллег о новой политэкономии [см, например: 18] и тверских – о многоуровневом подходе к экономическим исследованиям [cм., например: 19 и 20], базируясь на работах У.Ж. Алиева [см., например: 21; 22; 23; 24; 25; 26; 27; 28; 29; 30; 31] и П.С. Лемещенко [см., например: 32; 33; 34; 35; 36; 37; 38; 39; 40; 41; 42; 43; 44], мы на страницах нашего журнала уже с первых номеров представили теоретическую экономию как новое научное направление, которое и критикует все существовавшие и существующие как недостаточно адекватно отражающие экономические реалии, и в то же время вбирает их в себя, располагая в определенном иерархическом порядке. При этом классическая политэкономия, разумеется, в её развитии, играет базовую роль эндотерического, сущностно-содержательного исследования рассматриваемых категорий. А неоклассике, институционализму и другим течениям отводится, при некотором упрощении, место и роль прежде всего в рассмотрении исследуемого в аспекте формы проявления его сущности.</w:t>
      </w:r>
    </w:p>
    <w:p>
      <w:pPr>
        <w:pStyle w:val="Normal"/>
        <w:ind w:firstLine="567"/>
        <w:jc w:val="both"/>
        <w:rPr/>
      </w:pPr>
      <w:r>
        <w:rPr/>
        <w:t>Нельзя не отметить, что в работах заведующего кафедрой политэкономии МГУ Анатолия Александровича Пороховского и его выступлениях на указанной выше конференции в октябре 2014 года подчеркивалось: «Научные центры кафедры организуют исследования таким образом, чтобы все части общей экономической теории – политическая экономия, экономикс, институциональная и новая институциональная теории, эволюционная теория, поведенческая теория – не остались без внимания. Не игра в дефиниции, не манипулирование формулами, не безграничное абстрагирование, а системный анализ реальных процессов позволяет достичь научного результата, который полезен и необходим ученым, студентам, бизнесу, обществу» [45, с. 54]. Выходит, что мы не столько опровергатели, сколько направляющие усилия в общем русле научного поиска наших коллег из первого отечественного университета. Тем более, что к этому, извините, повторюсь, нас понуждает сама ситуация сегодняшней катастрофичности мирового хозяйства, возникшей, в том числе из-за того, что вершители макроэкономической и мировой экономической политики переувлеклись абсолютизацией мейнстрима неоклассики. Не случайно в монографии под редакцией А.А. Пороховского «Долговая проблема как феномен ХХI века», отрецензированной докторами экономических наук ректором Волгоградского государственного университета О.В. Иншаковым и заведующим кафедрой экономической теории Санкт-Петербургского государственного университета В.Т. Рязановым, резонно констатируется, что в последние годы в мировом хозяйстве наблюдается усиление макроэкономического неравновесия во многих странах, небывалое обострение долговой проблемы [см.: 46, с. 4-19].</w:t>
      </w:r>
    </w:p>
    <w:p>
      <w:pPr>
        <w:pStyle w:val="Normal"/>
        <w:ind w:firstLine="567"/>
        <w:jc w:val="both"/>
        <w:rPr/>
      </w:pPr>
      <w:r>
        <w:rPr/>
        <w:t>А в рамках концепции философии хозяйства, разрабатываемой Ю.М. Осиповым и его сподвижниками (к числу которых не могу не отнести и себя – ведь не славы ради являюсь действительным членом Академии философии хозяйства, находя с её концепцией сущностное взаимодействие теоретической экономии), активно исследуется апокалиптика как реальность и как учение [см., например: 47], кризис мира и мир кризиса [см., к примеру: 48]. Всё активнее и исследования сотрудников Института Экономики РАН обращаются к вопросу возможности выхода человечества и его экономики из апокалипсиса сегодняшней катастрофы к новому состоянию построения жизни социума и его хозяйства [см., например: 49 и 50]. А значит, и усилия экономистов-теоретиков должны сейчас неизмеримо интенсифицироваться в распутывании методологических основ экономической политики, в которых запутался социум. В этом русле, на наш взгляд, и направлены наши усилия по разработке и развитию теоретической экономии, в том числе и первые шаги нашего журнала «Теоретическая экономика», и представляемая Вашему вниманию монография.</w:t>
      </w:r>
    </w:p>
    <w:p>
      <w:pPr>
        <w:pStyle w:val="Normal"/>
        <w:ind w:firstLine="567"/>
        <w:jc w:val="both"/>
        <w:rPr/>
      </w:pPr>
      <w:r>
        <w:rPr/>
        <w:t xml:space="preserve">Итак, наш журнал с самых первых номеров выступил рупором складывающейся научной школы, разрабатывающей теоретическую экономию. Здесь мы стали публиковать статьи, раскрывающие методологические и теоретические основы теоретической экономии как нового научного направления [см. особенно: 4; 24; 25; 26; 27; 29; 31; 35; 36; 40; 41]. </w:t>
      </w:r>
    </w:p>
    <w:p>
      <w:pPr>
        <w:pStyle w:val="Normal"/>
        <w:ind w:firstLine="567"/>
        <w:jc w:val="both"/>
        <w:rPr/>
      </w:pPr>
      <w:r>
        <w:rPr/>
        <w:t>Далее к перечислению заделов для создания и развития теоретической экономии нельзя, считаю, не отнести материалы проведенной нами в Ярославле в 2012 году международной научной конференции по теме «Теоретическая экономика как научное направление: проблемы развития в современных условиях». Эти материалы заслуживают специального обстоятельного рассмотрения в указанном аспекте, что и будет осуществлено в одном из будущих томов данной работы наряду с анализом роли журнала «Теоретическая экономика» в создании и развитии нашего нового научного направления.</w:t>
      </w:r>
    </w:p>
    <w:p>
      <w:pPr>
        <w:pStyle w:val="Normal"/>
        <w:ind w:firstLine="567"/>
        <w:jc w:val="both"/>
        <w:rPr/>
      </w:pPr>
      <w:r>
        <w:rPr/>
        <w:t>Важным этапом в разработке нами заделов к созданию и развитию теоретической экономии выступило, на мой взгляд, наше исследование проблем новой индустриализации в РФ в аспекте использования опыта советской индустриализации 1930-х годов. Оно выразилось в многочисленных статьях [см., например: 114; 115; 116; 117; 118; 119; 120; 121; 122; 123; 124] и соответствующей монографии [см.: 113]. Актуальность и практическая значимость этого исследования и его роль в разработке теоретической экономии обязывают рассмотреть его важнейшие положения и выводы в одном из специальных томов начатой мною работы.</w:t>
      </w:r>
    </w:p>
    <w:p>
      <w:pPr>
        <w:pStyle w:val="Normal"/>
        <w:ind w:firstLine="567"/>
        <w:jc w:val="both"/>
        <w:rPr/>
      </w:pPr>
      <w:r>
        <w:rPr/>
        <w:t>А в представленной Вам сейчас, уважаемый читатель, первой книге из начатой работы пойдет речь о самых первых моих заделах к созданию и развитию теоретической экономии как нового научного направления, заявившего о себе как о новом парадигмальном мейнстриме в экономической и в целом обществоведческой науке. Об этом, и прежде всего начале моего изучения состязательных отношений в экономике пойдет речь в последующих разделах данной монографи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ind w:firstLine="720"/>
        <w:rPr/>
      </w:pPr>
      <w:bookmarkStart w:id="1" w:name="__RefHeading___Toc497342987"/>
      <w:r>
        <w:rPr>
          <w:b/>
          <w:sz w:val="20"/>
        </w:rPr>
        <w:t>РАЗДЕЛ 2. МОИ ПЕРВЫЕ МОНОГРАФИИ И ДОКТОРСКАЯ ДИССЕРТАЦИЯ О СУЩНОСТИ И ДИНАМИКЕ СОВРЕМЕННОЙ КОНКУРЕНЦИИ КАК НАЧАЛО ТЕОРЕТИЧЕСКОЙ ЭКОНОМИИ</w:t>
      </w:r>
      <w:bookmarkEnd w:id="1"/>
      <w:r>
        <w:rPr>
          <w:b/>
          <w:sz w:val="20"/>
        </w:rPr>
        <w:t xml:space="preserve"> </w:t>
      </w:r>
    </w:p>
    <w:p>
      <w:pPr>
        <w:pStyle w:val="Normal"/>
        <w:ind w:firstLine="567"/>
        <w:jc w:val="both"/>
        <w:rPr>
          <w:b/>
          <w:b/>
          <w:sz w:val="18"/>
        </w:rPr>
      </w:pPr>
      <w:r>
        <w:rPr>
          <w:b/>
          <w:sz w:val="18"/>
        </w:rPr>
      </w:r>
    </w:p>
    <w:p>
      <w:pPr>
        <w:pStyle w:val="Heading2"/>
        <w:jc w:val="center"/>
        <w:rPr/>
      </w:pPr>
      <w:bookmarkStart w:id="2" w:name="__RefHeading___Toc497342988"/>
      <w:bookmarkEnd w:id="2"/>
      <w:r>
        <w:rPr>
          <w:rFonts w:cs="Times New Roman" w:ascii="Times New Roman" w:hAnsi="Times New Roman"/>
          <w:i w:val="false"/>
          <w:sz w:val="20"/>
        </w:rPr>
        <w:t>2.1. Моя кандидатская диссертация как предтеча к заделам теоретической экономии</w:t>
      </w:r>
    </w:p>
    <w:p>
      <w:pPr>
        <w:pStyle w:val="Normal"/>
        <w:ind w:firstLine="567"/>
        <w:jc w:val="both"/>
        <w:rPr>
          <w:rFonts w:ascii="Times New Roman" w:hAnsi="Times New Roman" w:cs="Times New Roman"/>
          <w:i/>
          <w:i/>
          <w:sz w:val="20"/>
        </w:rPr>
      </w:pPr>
      <w:r>
        <w:rPr>
          <w:rFonts w:cs="Times New Roman"/>
          <w:i/>
          <w:sz w:val="20"/>
        </w:rPr>
      </w:r>
    </w:p>
    <w:p>
      <w:pPr>
        <w:pStyle w:val="Normal"/>
        <w:ind w:firstLine="567"/>
        <w:jc w:val="both"/>
        <w:rPr/>
      </w:pPr>
      <w:r>
        <w:rPr/>
        <w:t>В 1983 году мною был защищена подготовленная под научным руководством Заслуженного деятеля науки РСФСР А.И. Кащенко диссертация на соискание ученой степени кандидата экономических наук по теме «Непосредственно общественный характер социалистического производства и экономическая оценка итогов социалистического соревнования в современных условиях» [см.: 89]. В ней была впервые предпринята попытка специально рассмотреть проблемы совершенствования экономической оценки итогов социалистического соревнования на основе изучения его как отношения непосредственно общественного производства. Мною была тогда проанализирована сущность соревнования как социалистическое производственное отношение, проявляющееся в состязательности и товарищеской взаимопомощи участников непосредственно общественного производства, направленных на создание непосредственно общественного продукта с наименьшими непосредственно общественными издержками производства.</w:t>
      </w:r>
    </w:p>
    <w:p>
      <w:pPr>
        <w:pStyle w:val="Normal"/>
        <w:ind w:firstLine="567"/>
        <w:jc w:val="both"/>
        <w:rPr/>
      </w:pPr>
      <w:r>
        <w:rPr/>
        <w:t>В той диссертации был дан обстоятельный, даже на мой сегодняшний взгляд, анализ влияния нарастающих процессов обобществления производства в современных условиях на содержание соревнования, его направленность и организационные формы (на развитие соревнования смежников, укрепление дисциплины поставок в соответствии с заключенными договорами и т.д.). Было дано дополнительное обоснование положения о том, что дальнейшее развитие соревнования связано с более полным использованием коренных преимуществ социализма как системы непосредственно общественного производства.</w:t>
      </w:r>
    </w:p>
    <w:p>
      <w:pPr>
        <w:pStyle w:val="Normal"/>
        <w:ind w:firstLine="567"/>
        <w:jc w:val="both"/>
        <w:rPr/>
      </w:pPr>
      <w:r>
        <w:rPr/>
        <w:t>В целях наиболее эффективного использования объективного экономического отношения, составляющего сущность социалистического соревнования, была обоснована необходимость усиления взаимосвязи организации соревнования как элемент хозяйственного механизма с другими его элементами, особенно с развитием централизованного планирования и повышением роли трудовых коллективов в управлении производством.</w:t>
      </w:r>
    </w:p>
    <w:p>
      <w:pPr>
        <w:pStyle w:val="Normal"/>
        <w:ind w:firstLine="567"/>
        <w:jc w:val="both"/>
        <w:rPr/>
      </w:pPr>
      <w:r>
        <w:rPr/>
        <w:t>В указанной диссертационной работе были подвергнуты критике попытки истолковать социалистическое соревнование в духе конкуренции, решить задачу повышения эффективности соревнования путем расширения товарно-денежных отношений в ущерб централизованному планированию. Мною тогда развивалось обоснование необходимости дальнейшего повышения роли трудовых коллективов, начиная с бригады, в совершенствовании организации соревнования, развития встречного планирования, соединения внутрихозяйственного расчета с соревнованием на основании личных производственных планов.</w:t>
      </w:r>
    </w:p>
    <w:p>
      <w:pPr>
        <w:pStyle w:val="Normal"/>
        <w:ind w:firstLine="567"/>
        <w:jc w:val="both"/>
        <w:rPr/>
      </w:pPr>
      <w:r>
        <w:rPr/>
        <w:t>В той диссертационной работе было показано, что необходимость более тесной увязки показателей соревнования с непосредственно общественным продуктом, движением его физического объема и социальным назначением выдвигает на первый план в системе показателей те, которые определяют общественную полезность продуктов. В то же время ориентация соревнования в тех условиях на дальнейшее повышение эффективности общественного производства требует усиления роли показателей непосредственно общественных издержек производства. С учетом этих требований в работе было выдвинуто предложение об использовании единой на всех уровнях организации соревнования системы показателей, их четкой субординации, обеспечивающей сравнимость результатов соревнования, объективную и в то же время понятную соревнующимся оценку их работы.</w:t>
      </w:r>
    </w:p>
    <w:p>
      <w:pPr>
        <w:pStyle w:val="Normal"/>
        <w:ind w:firstLine="567"/>
        <w:jc w:val="both"/>
        <w:rPr/>
      </w:pPr>
      <w:r>
        <w:rPr/>
        <w:t>Немаловажно отметить, что разработка проблем, поставленных в моей кандидатской диссертации, послужила основой практических рекомендаций, принятых и внедренных тогда обкомами профсоюзов при выработке условий социалистического соревнования на машиностроительных предприятиях Ярославской области, что принесло существенный экономический эффект, тем более, что тогдашний объем машиностроительного производства в нашем регионе был вшестеро больше, чем сегодняшний.</w:t>
      </w:r>
    </w:p>
    <w:p>
      <w:pPr>
        <w:pStyle w:val="Normal"/>
        <w:ind w:firstLine="567"/>
        <w:jc w:val="both"/>
        <w:rPr/>
      </w:pPr>
      <w:r>
        <w:rPr/>
        <w:t>Однако через несколько лет вопреки решению всесоюзного референдума был развален СССР, проведена по указаниям сверху смена социально-экономической системы (общественно-экономической формации, выражаясь языком марксистской политэкономии) и отменено социалистическое соревнование. С введением частной собственности на средства производства на передний план в состязательных экономических отношениях вышла капиталистическая конкуренция. Её исследование стало более актуальным, и такому исследованию были посвящены теперь последние два с половиной десятилетия моей научной деятельности. Но при этом наработки упоминавшейся кандидатской диссертации не выброшены за ненадобностью, тем более, что изучение конкуренции проводилось мною в увязке с рассмотрением и другой формы соревновательных отношений – трудовой состязательности. Между этими формами была установлена диалектическая взаимосвязь, и тут предыдущие наработки оказались достаточно востребованными и даже актуальными, как мы покажем затем в наших исследованиях проблем новой индустриализации РФ. Больше того: значение того давнего диссертационного исследования в полной мере оказалось возможным оценить именно с обращением к разработке теоретической экономии как нового парадигмального мейнстима, не только не выбрасывающей методологический подход классической политэкономии, но, наоборот, придающей ему приоритет в исследовании сущности экономических категорий.</w:t>
      </w:r>
    </w:p>
    <w:p>
      <w:pPr>
        <w:pStyle w:val="Normal"/>
        <w:ind w:firstLine="567"/>
        <w:jc w:val="both"/>
        <w:rPr/>
      </w:pPr>
      <w:r>
        <w:rPr/>
      </w:r>
    </w:p>
    <w:p>
      <w:pPr>
        <w:pStyle w:val="Heading2"/>
        <w:jc w:val="center"/>
        <w:rPr>
          <w:rFonts w:ascii="Times New Roman" w:hAnsi="Times New Roman" w:cs="Times New Roman"/>
          <w:i w:val="false"/>
          <w:i w:val="false"/>
          <w:sz w:val="20"/>
        </w:rPr>
      </w:pPr>
      <w:bookmarkStart w:id="3" w:name="__RefHeading___Toc497342989"/>
      <w:bookmarkEnd w:id="3"/>
      <w:r>
        <w:rPr>
          <w:rFonts w:cs="Times New Roman" w:ascii="Times New Roman" w:hAnsi="Times New Roman"/>
          <w:i w:val="false"/>
          <w:sz w:val="20"/>
        </w:rPr>
        <w:t>2.2. Начало исследования конкуренции как задел к теоретической экономии</w:t>
      </w:r>
    </w:p>
    <w:p>
      <w:pPr>
        <w:pStyle w:val="Normal"/>
        <w:ind w:firstLine="567"/>
        <w:jc w:val="both"/>
        <w:rPr>
          <w:rFonts w:ascii="Times New Roman" w:hAnsi="Times New Roman" w:cs="Times New Roman"/>
          <w:i/>
          <w:i/>
          <w:sz w:val="20"/>
        </w:rPr>
      </w:pPr>
      <w:r>
        <w:rPr>
          <w:rFonts w:cs="Times New Roman"/>
          <w:i/>
          <w:sz w:val="20"/>
        </w:rPr>
      </w:r>
    </w:p>
    <w:p>
      <w:pPr>
        <w:pStyle w:val="Normal"/>
        <w:ind w:firstLine="567"/>
        <w:jc w:val="both"/>
        <w:rPr/>
      </w:pPr>
      <w:r>
        <w:rPr/>
        <w:t>Более двух десятилетий продолжалась моя работа по подготовке диссертации о состязательных отношениях на соискание ученой степени доктора экономических наук, окончательный вариант названия темы которой был сформулирован так: «Конкуренция и её развитие: политэкономический аспект» [см.: 51]. Она была защищена в 2007 году, чему предшествовало более полусотни публикаций по её проблематике [см., например: 55; 56; 57; 58; 59; 60; 61; 62; 63; 64; 65; 66; 67; 68; 69]. Но особое значение среди них, конечно, имеют монографии «Конкуренция в современной экономике: диалектика эволюции» [см.: 52] и «Конкуренция и ее развитие: системный анализ» [см.: 53].</w:t>
      </w:r>
    </w:p>
    <w:p>
      <w:pPr>
        <w:pStyle w:val="Normal"/>
        <w:ind w:firstLine="567"/>
        <w:jc w:val="both"/>
        <w:rPr/>
      </w:pPr>
      <w:r>
        <w:rPr/>
        <w:t>В чем суть этих работ, особенно монографий, как задела к разработке и развитию теоретической экономии?</w:t>
      </w:r>
    </w:p>
    <w:p>
      <w:pPr>
        <w:pStyle w:val="Normal"/>
        <w:ind w:firstLine="567"/>
        <w:jc w:val="both"/>
        <w:rPr/>
      </w:pPr>
      <w:r>
        <w:rPr/>
        <w:t>В первой из имеющихся в виду монографий впервые в научно-экономической литературе представлена целостная концепция исторического развития отношений состязательности, становления и усиления капиталистической конкуренции с наступлением техногенной цивилизации, а затем эволюции конкуренции в ХХ и ХХI веках. В той монографии была представлена история развития взглядов на конкуренцию в экономической теории, раскрыта сущность капиталистической конкуренции как конкретно-исторической формы общеисторических отношений соревнования. Сформулирована авторская позиция по вопросу о трансформации конкуренции в современной экономике как взаимодействия тенденции к "угасанию" конкуренции и контртенденции к усилению агрессивности конкурентных отношений.</w:t>
      </w:r>
    </w:p>
    <w:p>
      <w:pPr>
        <w:pStyle w:val="Normal"/>
        <w:ind w:firstLine="567"/>
        <w:jc w:val="both"/>
        <w:rPr/>
      </w:pPr>
      <w:r>
        <w:rPr/>
        <w:t>Монография состояла из пяти разделов. В первом из них [см.: 52, с. 15-104] обстоятельно проанализировано развитие взглядов на конкуренцию в экономической науке. Показано, что уже экономические учения древнего мира и средневековья, когда ещё не было самого термина «конкуренция», видели взаимосвязь двух форм состязательных отношений: с одной стороны, состязательность между рабовладельцами, а затем между феодалами за приобретение наибольшего богатства, а с другой – трудовая состязательность, пусть и в зачаточном, «задавленном» виде, между рабами, а затем между крестьянами [см.: 52, с.15-27]. Как новый этап в развитии взглядов на конкуренцию показано её исследование в период разложения феодализма и становления капитализма [см.: 52, с. 27-58]. Важное место в этом разделе придается анализу конкуренции в трудах К. Маркса и Ф. Энгельса [см.: 52, с. 58-68]. Наконец, здесь дана обстоятельная характеристика неоклассической концепции конкуренции как важнейшего элемента рыночного механизма [см.: 52, с. 68-83] и альтернативам неоклассическому взгляду на конкуренцию в экономической теории 20-21-го веков [см.: 52, с. 83-104].</w:t>
      </w:r>
    </w:p>
    <w:p>
      <w:pPr>
        <w:pStyle w:val="Normal"/>
        <w:ind w:firstLine="567"/>
        <w:jc w:val="both"/>
        <w:rPr/>
      </w:pPr>
      <w:r>
        <w:rPr/>
        <w:t>Во втором разделе моей первой «конкурентной» монографии содержится авторская концепция исследования конкуренции как развивающейся экономической категории [см.: 52, с. 105-149]. При этом обоснована необходимость и определены основные направления реализации системного подхода к исследованию конкуренции [см.: 52, с. 105-113]. Далее в этом разделе показано сущностно-содежательное различие следующих двух экономических категорий: во-первых, соревнования как общеисторической категории и, во-вторых, капиталистической конкуренции как конкретно-исторической формы соревнования [см.: 52, с. 113-124]. В той книги были также исследованы две формы соревнования на докапиталистических стадиях общественного производства и в домонополистическом капитализме (между собственниками средств производства и между работниками) [см.: 52, 124-139], а также эволюция соревновательных отношений в современной экономике [см.: 52, с. 139-149].</w:t>
      </w:r>
    </w:p>
    <w:p>
      <w:pPr>
        <w:pStyle w:val="Normal"/>
        <w:ind w:firstLine="567"/>
        <w:jc w:val="both"/>
        <w:rPr/>
      </w:pPr>
      <w:r>
        <w:rPr/>
        <w:t>В третьем разделе указанной монографии исследуются конкуренция и трудовая состязательность как формы экономического соревнования [см.: 52, с. 150-190]. Во-первых, здесь выявлена сущность конкуренции посредством ее содержательно-структурного анализа – как объективное свойство производственных отношений в условиях частной собственности на средства производства [см.: 52, с. 150-164]. Во-вторых, проведен содержательно-функциональный анализ конкуренции как одна из форм раскрытия ее сущности [см.: 52, с. 164-173]. В-третьих, исследована сущность трудовой состязательности как формы экономического соревнования [см.: 52, с. 173-190].</w:t>
      </w:r>
    </w:p>
    <w:p>
      <w:pPr>
        <w:pStyle w:val="Normal"/>
        <w:ind w:firstLine="567"/>
        <w:jc w:val="both"/>
        <w:rPr/>
      </w:pPr>
      <w:r>
        <w:rPr/>
        <w:t>Четвертый раздел этой монографии посвящен исследованию взаимодействия двух противоположных тенденций: во-первых, к «угасанию» конкуренции и, во-вторых, к обострению конкурентной борьбы в современной экономике. Причем в данном разделе упор сделан на аспект «угасания» [см.: 52, с. 191-223]. С этой целью рассматриваются монополизация, развитие транснациональных корпораций, интеграционный процесс как фактор сокращения масштабов конкуренции [см.: 52, с. 191-208]. А кроме того, исследуется тенденция к вытеснению конкуренции взаимодействием и сотрудничеством [см.: 52, с. 208-223].</w:t>
      </w:r>
    </w:p>
    <w:p>
      <w:pPr>
        <w:pStyle w:val="Normal"/>
        <w:ind w:firstLine="567"/>
        <w:jc w:val="both"/>
        <w:rPr/>
      </w:pPr>
      <w:r>
        <w:rPr/>
        <w:t>В заключительном, пятом разделе рассматривается, как и в предыдущем, то же взаимодействие тенденций к «угасанию» конкуренции и обострению конкурентной борьбы в современной экономике, но упор уже сделан на аспект обострения [см.: 52, с. 224-240]. В этом плане характеризуются ужесточение конкурентной борьбы между мировыми экономическими центрами, государствами и ТНК [см.: 52, с. 224-236], а также сохранение анклавов конкурентных отношений, рассматриваются малые предприятия как субъекты конкуренции [см.: 52, с. 236-240].</w:t>
      </w:r>
    </w:p>
    <w:p>
      <w:pPr>
        <w:pStyle w:val="Normal"/>
        <w:ind w:firstLine="567"/>
        <w:jc w:val="both"/>
        <w:rPr/>
      </w:pPr>
      <w:r>
        <w:rPr/>
        <w:t>Таким образом, моя первая «конкурентная» монография не только содержала существенную научную новизну и имела практическую значимость, но и выступила важным заделом-началом для разработки теоретической экономии как нового парадигмального мейнстрима. В ней предпринята попытка провести исследование конкуренции посредством полиметодологического подхода с приоритетом методологии классической политэкономии применительно к эндотерическому анализу, что и станет затем важной особенностью теоретической экономии как научного направления.</w:t>
      </w:r>
    </w:p>
    <w:p>
      <w:pPr>
        <w:pStyle w:val="Normal"/>
        <w:ind w:firstLine="567"/>
        <w:jc w:val="both"/>
        <w:rPr/>
      </w:pPr>
      <w:r>
        <w:rPr/>
        <w:t>Вторая из моих «конкурентных» монографий – «Конкуренция и ее развитие: системный анализ» [см.: 53] – продолжает и развивает новую концепцию исследования конкуренции как развивающейся экономической категории. Здесь продолжено раскрытие сущности конкуренции как конкретно-исторической формы общеисторических отношений экономического соревнования. На основе системно-структурного и системно-функционального анализа разработаны теория конкуренции и теория трудовой состязательности как двух форм экономического соревнования. Продолжено исследование взаимодействия тенденции к "угасанию" конкуренции и обострению конкурентной борьбы в современной экономике.</w:t>
      </w:r>
    </w:p>
    <w:p>
      <w:pPr>
        <w:pStyle w:val="Normal"/>
        <w:ind w:firstLine="567"/>
        <w:jc w:val="both"/>
        <w:rPr/>
      </w:pPr>
      <w:r>
        <w:rPr/>
        <w:t>Научная новизна названной монографии, по мнению автора, состоит в следующем:</w:t>
      </w:r>
    </w:p>
    <w:p>
      <w:pPr>
        <w:pStyle w:val="Normal"/>
        <w:ind w:firstLine="567"/>
        <w:jc w:val="both"/>
        <w:rPr/>
      </w:pPr>
      <w:r>
        <w:rPr/>
        <w:t>- в ней раскрыта сущность капиталистической конкуренции как конкретно-исторической формы общеисторических отношений соревнования с наступлением техногенной цивилизации, в период домонополистического капитализма;</w:t>
      </w:r>
    </w:p>
    <w:p>
      <w:pPr>
        <w:pStyle w:val="Normal"/>
        <w:ind w:firstLine="567"/>
        <w:jc w:val="both"/>
        <w:rPr/>
      </w:pPr>
      <w:r>
        <w:rPr/>
        <w:t>- представлена новая концепция сущности и развития отношений соревнования, становления и развития капиталистической конкуренции на этапе домонополистического капитализма, а затем ее трансформации в ХХ-ХХI веках. Вопреки неоклассической и монетаристской теориям, а также сложившимся на их основе широко распространенным стереотипам представлений о новом восхождении конкуренции в современной экономике, - в монографии обоснована объективная закономерность взаимодействия тенденции к угасанию, сокращению масштабов капиталистической конкуренции в ХХ-ХХI веках и контртенденции к усилению агрессивности конкурентных отношений;</w:t>
      </w:r>
    </w:p>
    <w:p>
      <w:pPr>
        <w:pStyle w:val="Normal"/>
        <w:ind w:firstLine="567"/>
        <w:jc w:val="both"/>
        <w:rPr/>
      </w:pPr>
      <w:r>
        <w:rPr/>
        <w:t>- в отличие от установившегося в российском общественном сознании и многих научных публикациях представления раскрыта специфика экономики РФ как антиконкурентной, монополистической [53, с. 5-6].</w:t>
      </w:r>
    </w:p>
    <w:p>
      <w:pPr>
        <w:pStyle w:val="Normal"/>
        <w:ind w:firstLine="567"/>
        <w:jc w:val="both"/>
        <w:rPr/>
      </w:pPr>
      <w:r>
        <w:rPr/>
        <w:t>Практическая значимость указанной монографии, на взгляд автора, заключается в том, что выводы проведенного исследования могут быть применены для уточнения приоритетных направлений макроэкономической политики РФ, оптимизации ее с учетом объективной закономерности современной трансформации конкуренции и уроков из мирового опыта. Предложения, сформулированные и обоснованные в монографии, могут быть использованы при пересмотре соответствующих государственных и региональных социально-экономических программ и нормативных актов, при переработке нормативно-правовой базы, регулирующей антимонополистическую деятельность и другие направления макроэкономической политики [см.: 53, с. 6].</w:t>
      </w:r>
    </w:p>
    <w:p>
      <w:pPr>
        <w:pStyle w:val="Normal"/>
        <w:ind w:firstLine="567"/>
        <w:jc w:val="both"/>
        <w:rPr/>
      </w:pPr>
      <w:r>
        <w:rPr/>
        <w:t>Таким образом, книга 2006 года, вырастая на критике неоклассической и монетаристской концепций о конкуренции, вносит свою лепту в исследование конкуренции с приоритетом методологии классической политэкономии при рассмотрении сущностно-содержательного аспекта. Тем самым данная монография тоже внесла определенный вклад в создание начал теоретической экономии как нового парадигмального мейнстима в экономической науке.</w:t>
      </w:r>
    </w:p>
    <w:p>
      <w:pPr>
        <w:pStyle w:val="Normal"/>
        <w:ind w:firstLine="567"/>
        <w:jc w:val="both"/>
        <w:rPr/>
      </w:pPr>
      <w:r>
        <w:rPr/>
        <w:t>Важно, наверное, отметить, что автором были проведены активная апробация положений и выводов книги 2006 года, вынесение их на суд коллег-специалистов. Так, по результатам исследований, изложенным в монографии, автор выступал на четырех международных научных конференциях, состоявшихся в Московском государственном университете имени М.В. Ломоносова (2000, 2005, 2006) и Международном университете бизнеса и новых технологий (2002), на всероссийской научной конференции (Ярославль, ЯГПУ им. К.Д. Ушинского, 2005), на шести межвузовских региональных (Ярославль, 1997-2005) и четырех научных конференциях Ярославского государственного технического университета. Товарищеские советы и критические замечания делали свое позитивное дело по уточнению положений и выводов, содержавшихся в работе, способствовали большей аргументированности их обоснований и доказательств.</w:t>
      </w:r>
    </w:p>
    <w:p>
      <w:pPr>
        <w:pStyle w:val="Normal"/>
        <w:ind w:firstLine="567"/>
        <w:jc w:val="both"/>
        <w:rPr/>
      </w:pPr>
      <w:r>
        <w:rPr/>
        <w:t xml:space="preserve">В 2007 году состоялась защита докторской диссертации на тему «Конкуренция и её развитие: политэкономический аспект» [см.: 51], в которой были учтены результаты исследований, отраженных в многочисленных публикациях по «конкурентной» теме, в том числе и обеих рассмотренных монографиях 2005 и 2006 года. Дискуссия во время защиты, оппонентские отзывы на диссертацию профессоров А.В. Бузгалина, М.А. Терентьева, Г.В. Ульянова, советы научного консультанта Б.Д. Бабаева, многочисленные отзывы на автореферат диссертации послужили импульсом для дальнейших «постзащитных» размышлений по данной теме. Так, доктор экономических наук, профессор, заместитель заведующего кафедрой экономической теории М.А. Пивоварова в своем отзыве на автореферат моей докторской, видимо, не без оснований писала тогда: «Хочу отметить, что знакома со многими выступлениями автора на научных конференциях и его публикациями по совместному участию в работе Центра общественных наук и Философско-экономического ученого собрания МГУ им. М.В. Ломоносова, где рецензируемая концепция проходила многолетнюю и действенную апробацию. При этом, на мой взгляд, диссертант, конструктивно «впитывая» замечания и предложения, высказываемые в ходе научных дискуссий, последовательно и настойчиво повышал методологический уровень своего исследования». </w:t>
      </w:r>
    </w:p>
    <w:p>
      <w:pPr>
        <w:pStyle w:val="Normal"/>
        <w:ind w:firstLine="567"/>
        <w:jc w:val="both"/>
        <w:rPr/>
      </w:pPr>
      <w:r>
        <w:rPr/>
        <w:t>В результате таких обсуждений и размышлений родилась следующая, третья по указанной теме монография, вышедшая в 2008 году под названием «Конкуренция и её развитие», изданная ЯГТУ совместно с Центром общественных наук и Философско-экономическим ученым собранием МГУ им. М.В. Ломоносова [см.: 54]. Её положения и выводы выдержали критику обсуждения на международной конференции, которую мы провели в ЯГТУ в 2013 году и о которой подробнее речь в одном из последующих томов данной работы. Монография 2008 года, на мой взгляд, в наибольшей степени выполняет функцию начала-задела для разработки теоретической экономии как нового парадигмального мейнстрима в экономических исследованиях, поэтому заслуживает более обстоятельного рассмотрения.</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i/>
          <w:i/>
        </w:rPr>
      </w:pPr>
      <w:r>
        <w:rPr>
          <w:b/>
          <w:i/>
        </w:rPr>
      </w:r>
    </w:p>
    <w:p>
      <w:pPr>
        <w:pStyle w:val="Heading1"/>
        <w:ind w:firstLine="720"/>
        <w:rPr>
          <w:b/>
          <w:b/>
          <w:sz w:val="20"/>
        </w:rPr>
      </w:pPr>
      <w:bookmarkStart w:id="4" w:name="__RefHeading___Toc497342990"/>
      <w:r>
        <w:rPr>
          <w:b/>
          <w:sz w:val="20"/>
        </w:rPr>
        <w:t>РАЗДЕЛ 3. «КОНКУРЕНТНАЯ» МОНОГРАФИЯ 2008 ГОДА КАК ВАЖНЫЙ ЭТАП В РАЗРАБОТКЕ ЗАДЕЛОВ К ТЕОРЕТИЧЕСКОЙ ЭКОНОМИИ</w:t>
      </w:r>
      <w:bookmarkEnd w:id="4"/>
      <w:r>
        <w:rPr>
          <w:b/>
          <w:sz w:val="20"/>
        </w:rPr>
        <w:t xml:space="preserve"> </w:t>
      </w:r>
    </w:p>
    <w:p>
      <w:pPr>
        <w:pStyle w:val="Normal"/>
        <w:rPr>
          <w:b/>
          <w:b/>
          <w:sz w:val="20"/>
          <w:lang w:val="en-US"/>
        </w:rPr>
      </w:pPr>
      <w:r>
        <w:rPr>
          <w:b/>
          <w:sz w:val="20"/>
          <w:lang w:val="en-US"/>
        </w:rPr>
      </w:r>
    </w:p>
    <w:p>
      <w:pPr>
        <w:pStyle w:val="Heading2"/>
        <w:jc w:val="center"/>
        <w:rPr>
          <w:rFonts w:ascii="Times New Roman" w:hAnsi="Times New Roman" w:cs="Times New Roman"/>
          <w:i w:val="false"/>
          <w:i w:val="false"/>
          <w:sz w:val="20"/>
        </w:rPr>
      </w:pPr>
      <w:bookmarkStart w:id="5" w:name="__RefHeading___Toc497342991"/>
      <w:bookmarkEnd w:id="5"/>
      <w:r>
        <w:rPr>
          <w:rFonts w:cs="Times New Roman" w:ascii="Times New Roman" w:hAnsi="Times New Roman"/>
          <w:i w:val="false"/>
          <w:sz w:val="20"/>
        </w:rPr>
        <w:t>3.1. Актуальность книги 2008 года. Обзор развития взглядов на конкуренцию</w:t>
      </w:r>
    </w:p>
    <w:p>
      <w:pPr>
        <w:pStyle w:val="Normal"/>
        <w:ind w:firstLine="567"/>
        <w:jc w:val="both"/>
        <w:rPr>
          <w:rFonts w:ascii="Times New Roman" w:hAnsi="Times New Roman" w:cs="Times New Roman"/>
          <w:i/>
          <w:i/>
          <w:sz w:val="20"/>
        </w:rPr>
      </w:pPr>
      <w:r>
        <w:rPr>
          <w:rFonts w:cs="Times New Roman"/>
          <w:i/>
          <w:sz w:val="20"/>
        </w:rPr>
      </w:r>
    </w:p>
    <w:p>
      <w:pPr>
        <w:pStyle w:val="Normal"/>
        <w:ind w:firstLine="567"/>
        <w:jc w:val="both"/>
        <w:rPr/>
      </w:pPr>
      <w:r>
        <w:rPr/>
        <w:t>В аннотации к указанной книге резонно, считаю, отмечалось: «Данная монография представляет наиболее полное изложение теории конкуренции и её современной динамики, разрабатываемой автором свыше трёх десятилетий. Предыдущие монографии, вышедшие в издательстве ЯГТУ в 2005 и 2006 годах: «Конкуренция в современной экономике: диалектика эволюции» и «Конкуренция и её развитие: системный анализ» - раскрывали лишь отдельные, хотя и важные аспекты темы, исследуемой в новой книге. Как уже говорилось, в 2007 году автор защитил диссертацию на соискание учёной степени доктора экономических наук по теме «Конкуренция и её развитие: политэкономический аспект». И в монографии 2008 года «предзащитные» размышления исследователя были дополнены новыми, «послезащитными» наблюдениями и выводами.</w:t>
      </w:r>
    </w:p>
    <w:p>
      <w:pPr>
        <w:pStyle w:val="Normal"/>
        <w:ind w:firstLine="567"/>
        <w:jc w:val="both"/>
        <w:rPr/>
      </w:pPr>
      <w:r>
        <w:rPr/>
        <w:t>Книга публиковалась как совместное издание ЯГТУ, Центра общественных наук при Московском государственном университете им. М.В. Ломоносова и Философско-экономического учёного собрания, поскольку автор, возглавлявший тогда кафедру экономической теории в ЯГТУ, стал действительным членом Философско-экономического учёного собрания Московского государственного университета им. М.В. Ломоносова» [54, с.2].</w:t>
      </w:r>
    </w:p>
    <w:p>
      <w:pPr>
        <w:pStyle w:val="Normal"/>
        <w:ind w:firstLine="567"/>
        <w:jc w:val="both"/>
        <w:rPr/>
      </w:pPr>
      <w:r>
        <w:rPr/>
        <w:t>Не утратили злободневности, на мой взгляд, а под влиянием событий последних лет, наоборот, усилили свою значимость те аргументы, которые тогда формулировались в обоснование актуальности и практической важности темы исследования, когда отмечалось, что они «… определяются существенными негативными результатами экономических реформ в РФ в последние полтора десятилетия. Небывалый спад производства ВВП, промышленной и сельскохозяйственной продукции в 1990-е гг., а затем "однобокость" его прироста в 2000-е гг. прежде всего за счет экспорта энергоносителей и высокого уровня цен на них на мировом рынке сопровождались снижением удельного веса высокотехнологичного производства в российской экономике. Смена собственника на большинстве предприятий РФ в ходе приватизации не придала необходимого и ожидавшегося стимула для активизации инновационной деятельности, внедрения высоких технологий и повышения конкурентоспособности российской обрабатывающей промышленности на мировом рынке.</w:t>
      </w:r>
    </w:p>
    <w:p>
      <w:pPr>
        <w:pStyle w:val="Normal"/>
        <w:ind w:firstLine="567"/>
        <w:jc w:val="both"/>
        <w:rPr/>
      </w:pPr>
      <w:r>
        <w:rPr/>
        <w:t>Отсюда острая необходимость исследования побудительных мотивов для товаропроизводителей, способствующих усилению инновационной составляющей в их деятельности и повышению эффективности последней, обеспечению обгоняющего развития национальной экономики. Все это предполагает поиск путей оптимизации макроэкономической политики РФ, в том числе научного осмысления места и роли антимонопольной политики, поддержки конкуренции и в целом экономической состязательности при решении указанных проблем» [54, с. 5].</w:t>
      </w:r>
    </w:p>
    <w:p>
      <w:pPr>
        <w:pStyle w:val="Normal"/>
        <w:ind w:firstLine="567"/>
        <w:jc w:val="both"/>
        <w:rPr/>
      </w:pPr>
      <w:r>
        <w:rPr/>
        <w:t>Уже во «Введении» была подчеркнута особая важность определения правильной методологической основы при разработке новой теории конкуренции, обращения при этом к парадигмальным мейнстримам в экономической науке, причем, обращения критического, – ведь без такой критичности не создается, согласитесь, нового, а только повторяется старое: «Такая задача не может быть осуществлена без глубокого, хотя и критического переосмысления фундаментальных положений экономической мысли на различных этапах ее развития по вопросу о роли соревнования и, в частности, капиталистической конкуренции в повышении народнохозяйственной эффективности. Только в политэкономическом "русле" экономической теории со времен А. Смита выделяются два такие существенно различающиеся направления в исследовании конкуренции, как классическое и неоклассическое. Задача выработки современной политэкономической теории конкуренции и ее развития представляется как предполагающая определенную взаимосвязь классического и неоклассического подходов к изучению исследуемого предмета» [54, с. 6].</w:t>
      </w:r>
    </w:p>
    <w:p>
      <w:pPr>
        <w:pStyle w:val="Normal"/>
        <w:ind w:firstLine="567"/>
        <w:jc w:val="both"/>
        <w:rPr/>
      </w:pPr>
      <w:r>
        <w:rPr/>
        <w:t>Чем же наша новая теория конкуренции отличается от «старых»? Чем эти «старые» «недотягивали» до нашей концепции? Как отмечалось во «Введении» и проиллюстрировано в Приложении 1-м (оно воспроизведено в конце данной книги), «…начиная с экономических учений Древней Греции и Древнего Рима, исследователи на всех этапах</w:t>
      </w:r>
      <w:r>
        <w:rPr>
          <w:vertAlign w:val="superscript"/>
        </w:rPr>
        <w:t xml:space="preserve"> </w:t>
      </w:r>
      <w:r>
        <w:rPr/>
        <w:t xml:space="preserve">уделяли внимание изучению соревновательных отношений в экономике. Уже в работах древнегреческих авторов Ксенофонта, Платона, Аристотеля и их древнеримских "коллег" Катона, Варрона и Колумеллы обращено внимание на необходимость прибыльного ведения рабовладельческого хозяйства за счет стимулирования труда рабов. Однако отмечена недопустимость развития состязательности рабовладельцев выше того предела, после которого возникает угроза для социальной стабильности. </w:t>
      </w:r>
    </w:p>
    <w:p>
      <w:pPr>
        <w:pStyle w:val="Normal"/>
        <w:ind w:firstLine="567"/>
        <w:jc w:val="both"/>
        <w:rPr/>
      </w:pPr>
      <w:r>
        <w:rPr/>
        <w:t>Эти идеи применительно к феодальным условиям средневековья разрабатывались Ибн-Халдуном, Фомой Аквинским, Ермолаем Еразмом, И.С. Пересветовым. И все же до периода разложения феодализма и становления капитализма не было, по сути, сформулировано определение исследуемой категории, отсутствовала четкая характеристика объектов и направлений, экономической основы и характера состязательных отношений между владельцами средств производства, а также между участниками совместного труда.</w:t>
      </w:r>
    </w:p>
    <w:p>
      <w:pPr>
        <w:pStyle w:val="Normal"/>
        <w:ind w:firstLine="567"/>
        <w:jc w:val="both"/>
        <w:rPr/>
      </w:pPr>
      <w:r>
        <w:rPr/>
        <w:t>Детальное рассмотрение развития концептуальных основ анализа экономического соревнования, в том числе конкурентных отношений, содержится в первой главе монографии 2008 года. Там отмечено, в частности, что значительно активизировалось исследование состязательных отношений в работах меркантилистов, физиократов и особенно представителей классической политэкономии. Дж. Локк, Д. Норс, Р. Кантильон, Д. Юм, Ф. Кенэ, Т. Гоббс, Ж. Мелье, Морелли, А. Ордын-Нащекин, И. Посошков, П. Буагильбер, У. Петти, А. Смит, Д. Рикардо, Н. Чернышевский расширили представления о субъектах конкурентных отношений, включив в их состав торговцев и промышленников. Применительно к раннему капитализму в труде А. Смита "Исследование о природе и причинах богатства народов" обосновывается саморегулируемость рыночного механизма на основе взаимодействия таких его основных элементов, как цена, спрос и предложение, конкуренция.</w:t>
      </w:r>
    </w:p>
    <w:p>
      <w:pPr>
        <w:pStyle w:val="Normal"/>
        <w:ind w:firstLine="567"/>
        <w:jc w:val="both"/>
        <w:rPr/>
      </w:pPr>
      <w:r>
        <w:rPr/>
        <w:t>Эта смитовская оценка конкуренции как одного из важнейших элементов рыночного механизма развита в работах представителей неоклассической теории А. Маршалла, К. Менгера, Дж. Кларка, А. Курно, Л. Вальраса, В. Ойкена, Дж. Хикса, Ф. Хайека, Ф.К. Найта, М. Портера, Дж. Стиглера. Последние показали, что конкуренция стимулирует товаропроизводителей к снижению издержек производства и повышению качества продукции. Однако абстрактно-логический подход обусловил абсолютизацию структурных признаков конкуренции, абстрагирование от ее социально-экономической природы, внеисторичность неоклассического анализа. Кроме того, неоклассическая школа отрицает антагонистический характер конкурентных отношений.</w:t>
      </w:r>
    </w:p>
    <w:p>
      <w:pPr>
        <w:pStyle w:val="Normal"/>
        <w:ind w:firstLine="567"/>
        <w:jc w:val="both"/>
        <w:rPr/>
      </w:pPr>
      <w:r>
        <w:rPr/>
        <w:t>Другим направлением исследования конкуренции в русле классической политэкономии является концепция К. Маркса и Ф. Энгельса, которые показали, что в домонополистическом капитализме конкуренция между владельцами средств производства за увеличение прибыли претерпевает восходящее развитие за счет усиления эксплуатации наемных рабочих. При этом выступает регулятором в установлении средней нормы прибыли. В то же время основоположники марксистской политэкономии абсолютизировали антагонистичность характера конкурентных отношений и их конфликтных последствий, а также не учитывали таких инструментов конкуренции, как ее неценовые формы.</w:t>
      </w:r>
    </w:p>
    <w:p>
      <w:pPr>
        <w:pStyle w:val="Normal"/>
        <w:ind w:firstLine="567"/>
        <w:jc w:val="both"/>
        <w:rPr/>
      </w:pPr>
      <w:r>
        <w:rPr/>
        <w:t>Применительно к монополистической стадии капитализма положения марксистской политэкономии развивают В.И. Ленин, О. Ейдельс, Э. Лизи, Р. Гильфердинг, И. Степанов-Скворцов, Н. Бухарин, Е. Варга, М. Вельтман. В их работах монополизм трактуется как закономерное следствие развития конкуренции, обосновывается диалектическая взаимосвязь конкуренции и монополии в современной экономике. Однако опять-таки абсолютизируется антагонизм классовых интересов и характера конкурентных отношений.</w:t>
      </w:r>
    </w:p>
    <w:p>
      <w:pPr>
        <w:pStyle w:val="Normal"/>
        <w:ind w:firstLine="567"/>
        <w:jc w:val="both"/>
        <w:rPr/>
      </w:pPr>
      <w:r>
        <w:rPr/>
        <w:t>Другим направлением экономической теории, противостоящим неоклассическому подходу в оценке конкуренции, выступило кейнсианство и неокейнсианство. В работах Дж.М. Кейнса, Р. Харрода, Е. Домара, Э. Хансена обосновывается необходимость систематического государственного регулирования современной экономики, а значит, сокращения в последней масштаба свободной конкуренции. Следовательно, кейнсианская теория недооценивает функцию конкуренции по стимулированию товаропроизводителей к снижению издержек производства.</w:t>
      </w:r>
    </w:p>
    <w:p>
      <w:pPr>
        <w:pStyle w:val="Normal"/>
        <w:ind w:firstLine="567"/>
        <w:jc w:val="both"/>
        <w:rPr/>
      </w:pPr>
      <w:r>
        <w:rPr/>
        <w:t>Можно отдельно выделить концепции монополистической конкуренции и экономики несовершенной конкуренции Дж. Робинсон и Э. Чемберлина, которые расширили представления об инструментах конкуренции, производя анализ ее неценовых форм. Они также существенно дополнили понятие цели конкуренции таким элементом, как обеспечение более устойчивого положения фирмы на рынке. Однако Дж. Робинсон и Э. Чемберлин не использовали принцип экономического детерминизма, политэкономического рассмотрения конкуренции как конкретно-исторической формы соревнования владельцев средств производства.</w:t>
      </w:r>
    </w:p>
    <w:p>
      <w:pPr>
        <w:pStyle w:val="Normal"/>
        <w:ind w:firstLine="567"/>
        <w:jc w:val="both"/>
        <w:rPr/>
      </w:pPr>
      <w:r>
        <w:rPr/>
        <w:t>Еще одним направлением, во многом противостоящим неоклассическому, выступил институционализм. Дж. А. Гобсон, Т. Веблен, Г. Минз, Дж. К. Гэлбрейт, Ф. Перру, Р. Коуз, К. Эрроу, Д. Норт, О. Уильямсон, К. Менар утверждают, что эволюция современной конкуренции – это тенденция к ее "угасанию" на основе взаимозависимости участников контракта. При этом названные авторы "оправдывают" стратегические альянсы и вертикальную интеграцию с позиции экономии общественных издержек. Однако институционализм абсолютизирует роль крупных корпораций в обществе. За пределами его анализа оказались обострение конкурентной борьбы в глобальном масштабе и сохранение некоторых анклавов конкуренции, в том числе в части малого и среднего бизнеса.</w:t>
      </w:r>
    </w:p>
    <w:p>
      <w:pPr>
        <w:pStyle w:val="Normal"/>
        <w:ind w:firstLine="567"/>
        <w:jc w:val="both"/>
        <w:rPr/>
      </w:pPr>
      <w:r>
        <w:rPr/>
        <w:t>Отечественные ученые советского периода, работая в русле марксистской политэкономии, выдвинули концепцию планомерности (научная школа Н.А. Цаголова), непосредственно общественного продукта (А.И. Кащенко, М.А. Терентьев). На этой основе исследуются теоретические проблемы и практические вопросы развития социалистического соревнования в работах Л.А. Бейлина, М.Г. Валитова, М.И. Воейкова, Н.П. Гибало, П.В. Гречишникова, А.Г. Грязновой, Н.Е. Губанова, Е.И. Капустина, И.И. Кузьминова, В.И. Седова, М.И. Скаржинского, В.К. Фединина и других. Социалистическое соревнование при этом рассматривается как антипод капиталистической конкуренции, как производственное отношение свободных от эксплуатации производителей. Однако по отношению к конкуренции абсолютизируется ее антагонистический характер, а при анализе социалистического соревнования акцент делается на таких его свойствах, как сотрудничество и товарищеская взаимопомощь при недооценке аспекта состязательности, что затрудняло выявление специфики социалистического соревнования как одного из элементов во всей системе тогдашних производственных отношений.</w:t>
      </w:r>
    </w:p>
    <w:p>
      <w:pPr>
        <w:pStyle w:val="Normal"/>
        <w:ind w:firstLine="567"/>
        <w:jc w:val="both"/>
        <w:rPr/>
      </w:pPr>
      <w:r>
        <w:rPr/>
        <w:t>В постсоветский период указанные наработки ученых оказались практически невостребованными. Провозглашенный Президентом и Правительством Российской Федерации курс на экономические реформы предполагал переход к экономике с рыночным механизмом, одним из основных элементов которого является конкуренция. Поэтому поставлена задача проведения конкурентной, антимонополистической политики. Она обосновывается в работах Е.Т. Гайдара, В.А. Мау, А.Б. Чубайса, Г.А. Явлинского, Е.И. Ясина со ссылками на положения либеральной, неоклассической и монетаристской концепций, труды А. Смита, А. Маршалла, М. Фридмена, на опыт развитых стран Запада. При этом утверждается, что современная экономика характеризуется восходящим развитием конкуренции. Такое представление стало доминирующим в общественном мнении, СМИ и во многих научно-экономических публикациях. Но оно игнорирует кейнсианский и институциональный взгляд на роль и место конкуренции в современной экономике, противоречит ему. В значительной степени не разделяют расхожее представление академики РАН Л.И. Абалкин и Д.С. Львов, член-корр. РАН С.Ю. Глазьев, проф. Б.Д. Бабаев, А.В. Бузгалин, С.С. Дзарасов, В.И. Корняков, Ю.М. Осипов, М.А. Терентьев, д.э.н. А.И. Колганов и другие. Причем дискуссия российских экономистов по вопросу о роли конкуренции, антимонопольной политики, как правило, переходит в обсуждение всей модели реформационного курса. Однако у участников такой дискуссии практически "не дошли руки" до глубокой теоретической разработки, тем более – создания целостной концепции о сущности и развитии современной конкуренции.</w:t>
      </w:r>
    </w:p>
    <w:p>
      <w:pPr>
        <w:pStyle w:val="Normal"/>
        <w:ind w:firstLine="567"/>
        <w:jc w:val="both"/>
        <w:rPr/>
      </w:pPr>
      <w:r>
        <w:rPr/>
        <w:t>Таким образом, при всей значимости имеющихся научных результатов, важности их вклада в создание предпосылок для выработки новой политэкономической теории конкуренции и ее развития, адекватной реалиям становления постиндустриальной экономики, приходится пока констатировать отсутствие таковой теории в целостном виде. Даже понятие сущности конкуренции трактуется в разных научных школах по-разному: в марксистской политэкономии как производственное отношение, в неоклассической концепции - как структура рынка и элемент его механизма, в институционализме – как один из институтов. Тем более нет анализа данной экономической категории с позиции системного подхода в современном его понимании, прежде всего в системно-структурном и системно-функциональном плане» [54, с. 6-11].</w:t>
      </w:r>
    </w:p>
    <w:p>
      <w:pPr>
        <w:pStyle w:val="Normal"/>
        <w:ind w:firstLine="567"/>
        <w:jc w:val="both"/>
        <w:rPr/>
      </w:pPr>
      <w:r>
        <w:rPr/>
        <w:t>Я думаю, читатель извинит столь пространную цитату, поскольку, она, по сути, передает содержание целого первого раздела монографии 2008 года, более чем стастраничного, а, во-вторых, отвечает на поставленные выше вопросы: чем «старые» теории конкуренции «недотягивают» до нашей новой, что она вносит собой действительно нового и что дает для выработки теоретической экономии как нового направления в экономических исследованиях.</w:t>
      </w:r>
    </w:p>
    <w:p>
      <w:pPr>
        <w:pStyle w:val="Normal"/>
        <w:ind w:firstLine="567"/>
        <w:jc w:val="both"/>
        <w:rPr/>
      </w:pPr>
      <w:r>
        <w:rPr/>
      </w:r>
    </w:p>
    <w:p>
      <w:pPr>
        <w:pStyle w:val="Heading2"/>
        <w:jc w:val="center"/>
        <w:rPr>
          <w:rFonts w:ascii="Times New Roman" w:hAnsi="Times New Roman" w:cs="Times New Roman"/>
          <w:i w:val="false"/>
          <w:i w:val="false"/>
          <w:sz w:val="20"/>
        </w:rPr>
      </w:pPr>
      <w:bookmarkStart w:id="6" w:name="__RefHeading___Toc497342992"/>
      <w:bookmarkEnd w:id="6"/>
      <w:r>
        <w:rPr>
          <w:rFonts w:cs="Times New Roman" w:ascii="Times New Roman" w:hAnsi="Times New Roman"/>
          <w:i w:val="false"/>
          <w:sz w:val="20"/>
        </w:rPr>
        <w:t>3.2. Методологические основы исследования конкуренции как подступы к теоретической экономии</w:t>
      </w:r>
    </w:p>
    <w:p>
      <w:pPr>
        <w:pStyle w:val="Normal"/>
        <w:ind w:firstLine="567"/>
        <w:jc w:val="both"/>
        <w:rPr>
          <w:rFonts w:ascii="Times New Roman" w:hAnsi="Times New Roman" w:cs="Times New Roman"/>
          <w:i/>
          <w:i/>
          <w:sz w:val="20"/>
        </w:rPr>
      </w:pPr>
      <w:r>
        <w:rPr>
          <w:rFonts w:cs="Times New Roman"/>
          <w:i/>
          <w:sz w:val="20"/>
        </w:rPr>
      </w:r>
    </w:p>
    <w:p>
      <w:pPr>
        <w:pStyle w:val="Normal"/>
        <w:ind w:firstLine="567"/>
        <w:jc w:val="both"/>
        <w:rPr/>
      </w:pPr>
      <w:r>
        <w:rPr/>
        <w:t>Далее, ретроспективно рассматривая монографию 2008 года с позиции сегодняшней характеристики её как задела-начала для выработки теоретической экономии в качестве нового парадигмального мейнстрима, следует отметить то, что является важным для любого исследования и любого исследователя: в чем заключались предмет и объект изучения в указанной монографии. Потому что здесь сегодня вижу особенно отчетливо прорыв к методологии теоретической экономии.</w:t>
      </w:r>
    </w:p>
    <w:p>
      <w:pPr>
        <w:pStyle w:val="Normal"/>
        <w:ind w:firstLine="567"/>
        <w:jc w:val="both"/>
        <w:rPr/>
      </w:pPr>
      <w:r>
        <w:rPr>
          <w:u w:val="single"/>
        </w:rPr>
        <w:t>Объектом исследования</w:t>
      </w:r>
      <w:r>
        <w:rPr/>
        <w:t xml:space="preserve"> в той книге выступила капиталистическая конкуренция, понимаемая как конкретно-историческая форма экономического соревнования хозяйствующих субъектов, и объективные тенденции эволюции конкуренции в современной экономике. Выбор объекта был обусловлен как усилением влияния этих тенденций на всю совокупность макроэкономических процессов, так и недостаточной степенью теоретической разработанности проблем, связанных со спецификой современной конкуренции и ее эволюции.</w:t>
      </w:r>
    </w:p>
    <w:p>
      <w:pPr>
        <w:pStyle w:val="Normal"/>
        <w:ind w:firstLine="567"/>
        <w:jc w:val="both"/>
        <w:rPr/>
      </w:pPr>
      <w:r>
        <w:rPr>
          <w:u w:val="single"/>
        </w:rPr>
        <w:t>Предметом же исследования</w:t>
      </w:r>
      <w:r>
        <w:rPr/>
        <w:t xml:space="preserve"> выступили производственные отношения современного капитализма, реализуемые через механизм конкуренции, и процесс их модификации при переходе к постиндустриальному обществу. Целесообразным представляется сужение границ анализа, связанное с выделением проблемы конкуренции производителей-продавцов (соответственно несколько абстрагируясь от конкуренции покупателей, а также владельцев труда как фактора производства) как наиболее важной для сегодняшней и завтрашней национальной экономики РФ [см.: 54, с. 11-12].</w:t>
      </w:r>
    </w:p>
    <w:p>
      <w:pPr>
        <w:pStyle w:val="Normal"/>
        <w:ind w:firstLine="567"/>
        <w:jc w:val="both"/>
        <w:rPr/>
      </w:pPr>
      <w:r>
        <w:rPr/>
        <w:t>Как видим, уже в таких исходных аспектах, как определение предмета и объекта исследования, монография обращается к рассмотрению конкуренции в рамках производственных отношений, то есть в ключе классической политической экономии, которой отводит приоритет и теоретическая экономия при анализе сущностно-содержательной стороны изучаемой категории [см., например: 1; 2; 3; 4; 6; 78; 82]. А из такого определения приоритетности в самом исходном вытекали и следующие основные особенности исследования конкуренции в монографии 2008 года.</w:t>
      </w:r>
    </w:p>
    <w:p>
      <w:pPr>
        <w:pStyle w:val="Normal"/>
        <w:ind w:firstLine="567"/>
        <w:jc w:val="both"/>
        <w:rPr/>
      </w:pPr>
      <w:r>
        <w:rPr/>
        <w:t>Во-первых, переходный характер современной экономики, ее движение к новому состоянию сами по себе обусловливают необходимость формирования принципиально иного подхода к социально-экономическим исследованиям состязательных отношений, в том числе конкуренции. Представляется, что здесь "в чистом виде" неприменимы ни одна из современных концепций и теорий предшественников, посвященных исследованию указанного предмета [см.: 54, с. 13]. Таким образом, характер предмета изучения (производственные отношения) в духе классической политической экономии обязывал вскрывать объективные закономерности и на этой основе строить свои субъективные научные положения и выводы, - а это тоже важная особенность теоретической экономии как нового парадигмального мейнстрима.</w:t>
      </w:r>
    </w:p>
    <w:p>
      <w:pPr>
        <w:pStyle w:val="Normal"/>
        <w:ind w:firstLine="567"/>
        <w:jc w:val="both"/>
        <w:rPr/>
      </w:pPr>
      <w:r>
        <w:rPr/>
        <w:t>Во-вторых, признание необходимости принципиально нового подхода к исследованиям вовсе не означает полной неприменимости старых подходов, невключения их элементов в новую теорию конкуренции. По моему мнению, она должна быть именно политэкономической теорией, базироваться на материалистическом понимании истории, на признании закономерного характера социально-экономических процессов. В этом плане она может восприниматься как в значительной степени преемница классической, марксистской политэкономии применительно к исследованию состязательных отношений [см.: 4, с. 13-14]. Как видим, приоритет методологии классической политэкономии в анализе сущностно-содержательной стороны объекта сочетается с полиметодологичностью подхода к анализу экономической категории в целом, с принципом дополнительности в изучении её содержания и формы. Это тоже важный задел-начало к разработке теоретической экономии как нового парадигмального мейнстрима.</w:t>
      </w:r>
    </w:p>
    <w:p>
      <w:pPr>
        <w:pStyle w:val="Normal"/>
        <w:ind w:firstLine="567"/>
        <w:jc w:val="both"/>
        <w:rPr/>
      </w:pPr>
      <w:r>
        <w:rPr/>
        <w:t xml:space="preserve">В-третьих, формирование нового подхода научных исследований состязательных отношений предполагает как актуализацию ряда прежних идей, так и выдвижение и активное развитие новых теоретических положений. Представляется, что успешность исследования проблем современного многомерного мира во многом зависит от возможностей использования теоретических подходов различных экономических школ, принципа дополнительности при анализе переходных форм, являющихся переплетением разнородных производственных отношений. Например, во второй главе показано, как новая политэкономическая теория конкуренции "вбирает" в себя элементы неоклассической и институциональной концепций, касающихся характеристики конкурентных отношений и их эволюции [см.: 54, с. 14]. Эта особенность монографии 2008 года, как видим, продолжает разработку принципа полиметодологичности и дополнительности подходов, характерных для теоретической экономии в качестве нового парадигмального мейнстрима в экономической науке. </w:t>
      </w:r>
    </w:p>
    <w:p>
      <w:pPr>
        <w:pStyle w:val="Normal"/>
        <w:ind w:firstLine="567"/>
        <w:jc w:val="both"/>
        <w:rPr/>
      </w:pPr>
      <w:r>
        <w:rPr/>
        <w:t>В-четвертых, представления о предмете экономической теории и методологии исследования состязательных отношений должны быть адекватны особенностям переходного этапа социально-экономического развития, становления нового общества. В этой связи представляется необходимым возрастание роли междисциплинарных исследований, экономико-социологического метода. Объектом научного анализа во все большей степени должен становиться не "экономический человек", а "социологический человек". Например, исследование отношений конкуренции между владельцами средств производства, как показано в третьей главе монографии 2008 года, следует вести в органическом единстве с изучением трудовой состязательности, важнейшим аспектом цели и результата которой является гуманизация труда, самовыражение человека как личности [см.: 54, с. 14]. Здесь, как видим, получает дальнейшее развитие принцип полиметодологичности, дополнительности подходов. Действительно, чем глубже вглядываешься в глубь сущности экономической категории, тем больше она из узкоэкономической превращается в социально-экономическую. Не случайно теоретическая экономия в своем дальнейшем развитии объективно выводит на коренную смену представлений обо всей системе обществоведческих наук, о чем речь предусматривается подробнее повести в одном из последующих томов начатой работы.</w:t>
      </w:r>
    </w:p>
    <w:p>
      <w:pPr>
        <w:pStyle w:val="Normal"/>
        <w:ind w:firstLine="567"/>
        <w:jc w:val="both"/>
        <w:rPr/>
      </w:pPr>
      <w:r>
        <w:rPr/>
        <w:t>В-пятых, в исследовании роли различных экономических субъектов в отношениях состязательности, в том числе конкуренции, большие познавательные возможности связаны с использованием метода многоуровневого анализа: от микроэкономических масштабов отдельной фирмы как субъекта конкуренции до масштабов мировой экономики в целом, где такими субъектами выступают государства, межгосударственные союзы, транснациональные корпорации [см.: 54, с. 14-15]. То есть для системного и всестороннего изучения категории, который предполагается в теоретической экономии, узки рамки микро- или макроэкономического подхода, присущего неоклассике, узки и рамки институционализма. И для такой особенности теоретической экономии обеспечивает, как видим, определенный задел-начало «конкурентная» монография 2008 года.</w:t>
      </w:r>
    </w:p>
    <w:p>
      <w:pPr>
        <w:pStyle w:val="Normal"/>
        <w:ind w:firstLine="567"/>
        <w:jc w:val="both"/>
        <w:rPr/>
      </w:pPr>
      <w:r>
        <w:rPr/>
        <w:t>В-шестых, чтобы избежать односторонности в исследовании такой сложной экономической категории, как современная конкуренция, и ее эволюции при переходе к будущему обществу, необходимым представляется использование диалектического метода. Например, в четвертой и пятой главах рассматриваемой монографии показано диалектическое взаимодействие двух противоположных тенденций в динамике современной конкуренции: во-первых, к ее "угасанию" и, во-вторых, к обострению конкурентной борьбы [см.: 54, с. 15]. Диалектический метод – важнейший метод познания в классической политической экономии в её высшем выражении – марксистской политэкономии, – и использование его в «конкурентной» монографии 2008 года правомерно признать ещё одним существенным заделом-началом для разработки теоретической экономии, отдающей приоритет классической политэкономии в исследовании эндотерической, сущностно-содержательной стороны рассматриваемой категории.</w:t>
      </w:r>
    </w:p>
    <w:p>
      <w:pPr>
        <w:pStyle w:val="Normal"/>
        <w:ind w:firstLine="567"/>
        <w:jc w:val="both"/>
        <w:rPr/>
      </w:pPr>
      <w:r>
        <w:rPr/>
        <w:t>Таким образом все шесть приведенных выше основных особенностей монографии 2008 года в целом и каждая в отдельности выступают определенными началами-заделами для разработки теоретической экономии как нового научного направления, позиционирующего себя в качестве нового парадигмального мейнстрима в экономической науке.</w:t>
      </w:r>
    </w:p>
    <w:p>
      <w:pPr>
        <w:pStyle w:val="Normal"/>
        <w:ind w:firstLine="567"/>
        <w:jc w:val="both"/>
        <w:rPr/>
      </w:pPr>
      <w:r>
        <w:rPr/>
        <w:t xml:space="preserve">Этот вывод получает дополнительное подтверждение, если сегодня ретроспективным взглядом посмотреть на </w:t>
      </w:r>
      <w:r>
        <w:rPr>
          <w:u w:val="single"/>
        </w:rPr>
        <w:t>основные научные результаты исследования и их новизну в монографии 2008 года [см.: 54, с. 15-21]. А они заключаются в следующем.</w:t>
      </w:r>
    </w:p>
    <w:p>
      <w:pPr>
        <w:pStyle w:val="Normal"/>
        <w:ind w:firstLine="567"/>
        <w:jc w:val="both"/>
        <w:rPr/>
      </w:pPr>
      <w:r>
        <w:rPr/>
        <w:t>В указанной монографии предпринята попытка разработки новой политэкономической теории современной конкуренции и ее развития, преодолевающей односторонность и "нестыкуемость" имеющихся концепций, охватывающая классический и неоклассический подходы к исследованию изучаемого предмета, учитывающая и частично "вбирающая" институциональный взгляд на конкуренцию, адекватная реалиям переходной экономики, становления будущего общества. Показано, что особенности конкуренции и трудовой состязательности как форм экономического соревнования, их эволюции в значительной степени определяют развитие теоретико-методологических основ научных исследований, направленность и результативность переходных процессов в развитии социально-экономических отношений. Выявлена специфика соотношения конкуренции и монополизма в современной российской экономике.</w:t>
      </w:r>
    </w:p>
    <w:p>
      <w:pPr>
        <w:pStyle w:val="Normal"/>
        <w:ind w:firstLine="567"/>
        <w:jc w:val="both"/>
        <w:rPr/>
      </w:pPr>
      <w:r>
        <w:rPr>
          <w:u w:val="single"/>
        </w:rPr>
        <w:t>Можно при этом выделить следующие аспекты научной новизны, сохраняющие свои актуальность и значимость и сейчас</w:t>
      </w:r>
      <w:r>
        <w:rPr/>
        <w:t>.</w:t>
      </w:r>
    </w:p>
    <w:p>
      <w:pPr>
        <w:pStyle w:val="Normal"/>
        <w:ind w:firstLine="567"/>
        <w:jc w:val="both"/>
        <w:rPr/>
      </w:pPr>
      <w:r>
        <w:rPr/>
        <w:t>1. Обоснован авторский подход к политэкономическому исследованию конкуренции и ее эволюции. Отличительными особенностями такого подхода являются, во-первых, исследование конкурентных отношений и их эволюции как со стороны сущностно-содержательной, так и со стороны формы проявления, а поэтому во взаимодействии методологии классической политэкономии и неоклассической теории. Во-вторых, рассмотрение соревновательных отношений как важнейшего элемента экономического поведения субъектов на рынке и стимула хозяйственного развития. В-третьих, характеристика взаимосвязи конкуренции и трудовой состязательности как двух форм экономического соревнования, которая определяет степень стимулирования или торможения хозяйственного развития. В-четвертых, анализ диалектической взаимосвязи двух противоположных тенденций в динамике современной конкуренции. Наконец, в-пятых, характеристика современной российской экономики как существенно отличающейся от экономик развитых стран в соотношении конкуренции и монополизма.</w:t>
      </w:r>
    </w:p>
    <w:p>
      <w:pPr>
        <w:pStyle w:val="Normal"/>
        <w:ind w:firstLine="567"/>
        <w:jc w:val="both"/>
        <w:rPr/>
      </w:pPr>
      <w:r>
        <w:rPr/>
        <w:t xml:space="preserve">2. Введена в новом качестве научная категория «экономическое соревнование» и дано ее авторское определение. Оно формулируется как производственное отношение, обусловленное общественным характером производства, личными интересами и взаимодействием субъектов, характеризующееся их стремлением к достижению наилучшего личного результата, но приносящее и общественный эффект. Показано, что последний противоречив: включает и позитивный, и негативный компоненты. Это связано с противоречивостью отношения личной и общественной выгод, необходимостью их согласования. Обосновано, что экономическое соревнование реализуется в таких направлениях, как трудовая состязательность и капиталистическая конкуренция. Даны авторские определения этим экономическим категориям. Трудовая состязательность охарактеризована как производственное отношение между участниками кооперированного труда, в котором каждый из них, руководствуясь собственными интересами, стремится получить наилучший личный результат, а в итоге достигается более высокий общественный эффект и в то же время происходит «выталкивание» субъектами друг друга из данной сферы производства. А конкуренция определяется как производственное отношение, складывающееся в условиях рынка между хозяйствующими субъектами на основе их стремления к максимизации прибыли и проявляющееся в их преимущественно антагонистическом взаимодействии с целью занять наилучшее и устойчивое положение на рынке. Результат конкуренции тоже получается противоречивым: повышение общественной производительности и в то же время социальные потери. Следовательно, из одного основания (экономическое соревнование) вытекают два противоречивых следствия: трудовая состязательность, действующая в сфере производства, и конкуренция, ареалом которой является обмен. </w:t>
      </w:r>
    </w:p>
    <w:p>
      <w:pPr>
        <w:pStyle w:val="Normal"/>
        <w:ind w:firstLine="567"/>
        <w:jc w:val="both"/>
        <w:rPr/>
      </w:pPr>
      <w:r>
        <w:rPr/>
        <w:t>3. Дана характеристика конкуренции как механизма реализации объективных экономических закономерностей, как элемента производственных отношений, испытывающего влияние динамики производительных сил, например, концентрации производства, и воздействия надстройки. Особенность авторского подхода: каузальный, причинно-следственный принцип исследования, присущий классической методологии и необходимый при изучении сущностно-содержательной стороны конкуренции, дополняется принципом количественных, функциональных взаимозависимостей, присущим неоклассике и используемым в данном случае при структурной характеристике конкуренции со стороны ее экономической формы. В результате новая политэкономическая теория конкуренции и ее развития сочетает методологию эндотерической и функциональной политэкономии, не допуская эклектики и механического соединения благодаря "разнесению" их по нацеленности на анализ двух разных, хотя и взаимосвязанных сторон исследуемого предмета: содержания и формы.</w:t>
      </w:r>
    </w:p>
    <w:p>
      <w:pPr>
        <w:pStyle w:val="Normal"/>
        <w:ind w:firstLine="567"/>
        <w:jc w:val="both"/>
        <w:rPr/>
      </w:pPr>
      <w:r>
        <w:rPr/>
        <w:t>4. Сформулированы методологические принципы анализа конкуренции и ее развития, учитывающие их особенности в условиях перехода к будущему обществу и специфику отечественной экономики. Помимо обобщения и модификации известных методологических принципов (плюрализм подходов, сравнительный и многоуровневый анализ и т.д.) разработаны и использованы следующие принципы: учет роли экономического соревнования как важнейшего элемента экономического поведения субъектов на рынке и стимула хозяйственного развития; анализ диалектической взаимосвязи конкуренции хозяйствующих субъектов и состязательности участников совместного труда как двух форм экономического соревнования; анализ диалектического взаимодействия в динамике современной конкуренции, с одной стороны, тенденции к ее "угасанию" и, с другой, – контртенденции к обострению конкурентной борьбы; учет специфических закономерностей развития конкурентных и монополистических процессов в российской экономике.</w:t>
      </w:r>
    </w:p>
    <w:p>
      <w:pPr>
        <w:pStyle w:val="Normal"/>
        <w:ind w:firstLine="567"/>
        <w:jc w:val="both"/>
        <w:rPr/>
      </w:pPr>
      <w:r>
        <w:rPr/>
        <w:t>5. Впервые выделены экономические категории капиталистической конкуренции и трудовой состязательности как составные части более общего понятия "экономическое соревнование". Осуществлены системно-эволюционный, системно-структурный и системно-функциональный анализ выделенных категорий. При этом раскрыта сущность капиталистической конкуренции как конкретно-исторической формы общеисторических отношений экономического соревнования владельцев средств производства с наступлением техногенной цивилизации, в период домонополистического капитализма. В результате представлена целостная концепция исторического развития отношений экономического соревнования, становления и развития капиталистической конкуренции на этапе домонополистического капитализма, а затем ее эволюции в XX-XXI веках. Вопреки абсолютизации неоклассических и монетаристских взглядов и сложившимся на основе такой абсолютизации широко распространенным стереотипам представлений о только восходящем развитии конкуренции в современной экономике, – обоснована объективная закономерность взаимодействия двух противоположных тенденций в ее динамике: к "угасанию" конкуренции и к обострению конкурентной борьбы.</w:t>
      </w:r>
    </w:p>
    <w:p>
      <w:pPr>
        <w:pStyle w:val="Normal"/>
        <w:ind w:firstLine="567"/>
        <w:jc w:val="both"/>
        <w:rPr/>
      </w:pPr>
      <w:r>
        <w:rPr/>
        <w:t>6. Охарактеризована специфика закономерности эволюции конкурентных отношений в сегодняшней экономике РФ. Обосновано, что унаследование последней от советской экономики сверхконцерна, охватывавшего все народное хозяйство, а потом разрыв такой единой целостной общехозяйственной структуры не могли создать конкурентной среды. Показано, что специфика РФ заключается в значительном опережении среднемировых темпов "угасания" конкуренции и усиления монополизма.</w:t>
      </w:r>
    </w:p>
    <w:p>
      <w:pPr>
        <w:pStyle w:val="Normal"/>
        <w:ind w:firstLine="567"/>
        <w:jc w:val="both"/>
        <w:rPr/>
      </w:pPr>
      <w:r>
        <w:rPr/>
        <w:t>7. Обоснована авторская трактовка объективных закономерностей:</w:t>
      </w:r>
    </w:p>
    <w:p>
      <w:pPr>
        <w:pStyle w:val="Normal"/>
        <w:ind w:firstLine="567"/>
        <w:jc w:val="both"/>
        <w:rPr/>
      </w:pPr>
      <w:r>
        <w:rPr/>
        <w:t xml:space="preserve">во-первых, "угасания" конкуренции в современной экономике на основе монополизации, развития транснациональных корпораций, интеграционных процессов и, таким образом, сокращения количества субъектов и общего масштаба конкуренции; </w:t>
      </w:r>
    </w:p>
    <w:p>
      <w:pPr>
        <w:pStyle w:val="Normal"/>
        <w:ind w:firstLine="567"/>
        <w:jc w:val="both"/>
        <w:rPr/>
      </w:pPr>
      <w:r>
        <w:rPr/>
        <w:t xml:space="preserve">во-вторых, обострения конкурентной борьбы в современной экономике в связи с ужесточением ее между мировыми экономическими центрами, государствами и межгосударственными союзами, транснациональными корпорациями, а также сохранением некоторых анклавов конкурентных отношений, в том числе в сфере малого и среднего бизнеса; </w:t>
      </w:r>
    </w:p>
    <w:p>
      <w:pPr>
        <w:pStyle w:val="Normal"/>
        <w:ind w:firstLine="567"/>
        <w:jc w:val="both"/>
        <w:rPr/>
      </w:pPr>
      <w:r>
        <w:rPr/>
        <w:t>в-третьих, взаимодействия отмеченных двух тенденций, которое может быть вскрыто при условии "диалектического взгляда" на него как на движущийся процесс, а не статичное состояние.</w:t>
      </w:r>
    </w:p>
    <w:p>
      <w:pPr>
        <w:pStyle w:val="Normal"/>
        <w:ind w:firstLine="567"/>
        <w:jc w:val="both"/>
        <w:rPr/>
      </w:pPr>
      <w:r>
        <w:rPr/>
        <w:t>8. Сформулированы условия, направления и ограничения для включения в авторскую методологию неоклассического понимания конкуренции как одного из основных элементов рыночного механизма, состязательности производителей-продавцов с целью максимизации прибыли. Показано, что это понимание не противоречит новой политэкономической теории конкуренции и ее развития:</w:t>
      </w:r>
    </w:p>
    <w:p>
      <w:pPr>
        <w:pStyle w:val="Normal"/>
        <w:ind w:firstLine="567"/>
        <w:jc w:val="both"/>
        <w:rPr/>
      </w:pPr>
      <w:r>
        <w:rPr/>
        <w:t xml:space="preserve">во-первых, при ретроспективном анализе конкурентных отношений периода домонополистического капитализма; </w:t>
      </w:r>
    </w:p>
    <w:p>
      <w:pPr>
        <w:pStyle w:val="Normal"/>
        <w:ind w:firstLine="567"/>
        <w:jc w:val="both"/>
        <w:rPr/>
      </w:pPr>
      <w:r>
        <w:rPr/>
        <w:t xml:space="preserve">во-вторых, при рассмотрении островков еще сохранившихся проявлений конкуренции в современной экономике; </w:t>
      </w:r>
    </w:p>
    <w:p>
      <w:pPr>
        <w:pStyle w:val="Normal"/>
        <w:ind w:firstLine="567"/>
        <w:jc w:val="both"/>
        <w:rPr/>
      </w:pPr>
      <w:r>
        <w:rPr/>
        <w:t>в-третьих, (и это главное!) диалектически рассматривая конкуренцию как движущийся процесс (от совершенной конкуренции с целью максимизации прибыли к монополизму), а не как статичное состояние, прошлое воспринимаем в этом процессе не только как шаг назад от настоящего, а и как исходное для понимания настоящего и движения к будущему. В такой интерпретации неоклассическое понимание предстает как один из элементов понятия сущности конкуренции вообще, а не только применительно к ретроспективе и отдельным частностям сегодняшнего. Однако, как уже отмечалось, неоклассический подход может быть включен в авторскую методологию прежде всего при исследовании конкуренции со стороны ее экономической формы, но не содержания ее как объективной закономерности, элемента производственных отношений.</w:t>
      </w:r>
    </w:p>
    <w:p>
      <w:pPr>
        <w:pStyle w:val="Normal"/>
        <w:ind w:firstLine="567"/>
        <w:jc w:val="both"/>
        <w:rPr/>
      </w:pPr>
      <w:r>
        <w:rPr/>
        <w:t>9. Выявлены и раскрыты условия применения институционального взгляда на исследуемый предмет при выработке новой политэкономической теории конкуренции и ее развития. Показано, что институциональная концепция позволяет интерпретировать динамику современной конкуренции как тенденцию к ее "угасанию" на основе взаимозависимости участников контракта. Данное положение помогает преодолеть односторонность неоклассического представления о продолжении восходящего характера развития конкуренции на современном этапе, как и в период домонополистического капитализма. Однако авторская методология не допускает абсолютизации и односторонности институционализма: наша концепция, как уже отмечено, характеризует динамику современной конкуренции как не только "угасание", а взаимодействие двух противоположных тенденций. Институционализм же не в состоянии помочь анализу второй тенденции и взаимодействия обеих.</w:t>
      </w:r>
    </w:p>
    <w:p>
      <w:pPr>
        <w:pStyle w:val="Normal"/>
        <w:ind w:firstLine="567"/>
        <w:jc w:val="both"/>
        <w:rPr/>
      </w:pPr>
      <w:r>
        <w:rPr/>
        <w:t>Таковы научные результаты и элементы новизны моей «конкурентной» монографии 2008 года. Как видим «сегодняшним взглядом» (а тогда, в процессе создания теории конкуренции это её значение не приходило в голову создателю этой теории), они являют собою, по существу, пример практического применения теоретической экономии как научного направления к исследованию экономической категории конкуренции. Но при этом значимость данной монографии как задела-начала для разработки теоретической экономии выходит за пределы только что отмеченного. Потому что приведенный пример применения теоретической экономии к исследованию конкуренции можно использовать как образец для исследования других экономических категорий в русле теоретической экономии. Больше того: пример практического применения нового направления к исследованию конкуренции помогает теоретически очертить контуры самой сути этого нового направления, его методологические особенности. То есть речь сейчас не просто о мемуарных воспоминаниях, о своих исследованиях предыдущих лет, а о новом взгляде на них, с точки зрения разработки нового научного направления – теоретической экономии.</w:t>
      </w:r>
    </w:p>
    <w:p>
      <w:pPr>
        <w:pStyle w:val="Normal"/>
        <w:ind w:firstLine="567"/>
        <w:jc w:val="both"/>
        <w:rPr/>
      </w:pPr>
      <w:r>
        <w:rPr/>
        <w:t xml:space="preserve">Немаловажно, считаю, отметить, что третья из трех моих «конкурентных» монографий, прошла наиболее активную апробацию, обсуждение в экспертном сообществе. Так, основные положения той книги нашли частичное отражение более чем в полусотне различных публикаций, а также докладывались и обсуждались на десяти международных научных конференциях: в МГУ им. М. В. Ломоносова (2000, 2005, дважды в 2006, 2007, 2008 гг.), Институте экономики РАН (2006, 2007 и 2008 гг.) и Междун. ун-те бизнеса и новых технологий (2002 г.); на двух всероссийских (Ярославль, ЯГПУ им. К. Д. Ушинского, 2005 г. и Ярославль, ЯрГУ им. Г. П. Демидова, 2006 г.); на многих межвузовских региональных (Ярославль, 1997 – 2008 гг.), а также научных конференциях ЯГТУ (1995 – 2008 гг.). В 2007 г. материалы данного исследования принесли автору победу в конкурсе на лучшую научно-исследовательскую работу среди преподавателей высших учебных заведений Ярославской области в номинации «Гуманитарные науки». А годом ранее за активную апробацию различных аспектов данного исследования на конференциях в МГУ автору присвоено звание действительного члена Философско-экономического учёного собрания [см.: 54, с. 22]. </w:t>
      </w:r>
    </w:p>
    <w:p>
      <w:pPr>
        <w:pStyle w:val="Normal"/>
        <w:ind w:firstLine="567"/>
        <w:jc w:val="both"/>
        <w:rPr/>
      </w:pPr>
      <w:r>
        <w:rPr/>
        <w:t>Из самого обширного, первого, раздела монографии 2008 года [см.: 54, с. 23-113] для уяснения наиболее значимых к разработке теоретической экономии заделов-начал считаю необходимым обратить особое внимание на выводы из анализа вклада марксистской политэкономии [см.: 54, с. 66-76], неоклассики [см.: 54, с. 76-91] и институционализма [см.: 54, с. 102-110] в развитие теории конкуренции.</w:t>
      </w:r>
    </w:p>
    <w:p>
      <w:pPr>
        <w:pStyle w:val="Normal"/>
        <w:ind w:firstLine="567"/>
        <w:jc w:val="both"/>
        <w:rPr/>
      </w:pPr>
      <w:r>
        <w:rPr/>
        <w:t>Что касается первого из трех названных аспектов, то здесь в качестве вывода следует отметить следующее. Несомненно, работы Маркса и Энгельса значительно продвинули вперед выработку сущностной характеристики конкуренции и ее эволюции, а значит, могут служить заделом-началом для разработки теоретической экономии как нового парадигмального мейнстрима. Новые методологические принципы исследования позволили этим авторам подойти к рассмотрению капиталистической конкуренции как конкретно-исторической формы экономического соревнования владельцев средств производства. Эта форма присуща домонополистическому этапу капиталистической формации и существенно отличается от состязательных отношений рабовладельцев и феодалов. Новый характер производственных отношений при капитализме связан, в частности, не с внеэкономическим принуждением работников к труду, а с юридической свободой их, но необходимостью продавать свою рабочую силу добровольно, не имея других средств к существованию. Отсюда экономическая возможность для усиления степени эксплуатации наемного рабочего по сравнению с рабом и крепостным крестьянином. А значит, несравненно большего развития конкуренции капиталистов по поводу максимизации прибыли за счет эксплуатации работников по сравнению с соревновательными отношениями рабовладельцев и феодалов.</w:t>
      </w:r>
    </w:p>
    <w:p>
      <w:pPr>
        <w:pStyle w:val="Normal"/>
        <w:ind w:firstLine="567"/>
        <w:jc w:val="both"/>
        <w:rPr/>
      </w:pPr>
      <w:r>
        <w:rPr/>
        <w:t>Важно, считаю, отметить вывод моей «конкурентной» монографии 2008 года о том, что Маркс и Энгельс четко определяют в качестве экономической основы конкуренции частную собственность. Этим они объясняют отрицательное влияние капиталистической конкуренции на трудовую состязательность и вообще на материальное положение работников. Отсюда основоположники марксистской политэкономии выводят и антагонистический характер социально-экономических отношений как особенность капиталистической конкуренции в отличие от трудовой состязательности. С этим же связано и четкое определение Марксом рынка, обмена, а не производства в качестве ареала, сферы проявления капиталистической конкуренции.</w:t>
      </w:r>
    </w:p>
    <w:p>
      <w:pPr>
        <w:pStyle w:val="Normal"/>
        <w:ind w:firstLine="567"/>
        <w:jc w:val="both"/>
        <w:rPr/>
      </w:pPr>
      <w:r>
        <w:rPr/>
        <w:t>Принципиально новым и важным для выработки соответствующей теории явился анализ Марксом процессов внутриотраслевой и межотраслевой конкуренции при капитализме. В результате внутриотраслевая конкуренция предстает как регулятор общей нормы прибыли и цены производства. А межотраслевая конкуренция – как механизм движения капитала, в итоге которого прибыль в различных отраслях оказывается независимой от различий в их органическом строении капиталов.</w:t>
      </w:r>
    </w:p>
    <w:p>
      <w:pPr>
        <w:pStyle w:val="Normal"/>
        <w:ind w:firstLine="567"/>
        <w:jc w:val="both"/>
        <w:rPr/>
      </w:pPr>
      <w:r>
        <w:rPr/>
        <w:t>Наконец, существенное значение имеет утверждение основоположников марксистской политэкономии о том, что свободная конкуренция домонополистического капитализма закономерно вытесняется затем монополией. Все эти и другие положения Маркса и Энгельса дают, на мой взгляд, материал для прогнозирования эволюции конкурентных отношений на последующие периоды развития общества и экономики. И не только конкурентных, добавим мы сегодня.</w:t>
      </w:r>
    </w:p>
    <w:p>
      <w:pPr>
        <w:pStyle w:val="Normal"/>
        <w:ind w:firstLine="567"/>
        <w:jc w:val="both"/>
        <w:rPr/>
      </w:pPr>
      <w:r>
        <w:rPr/>
        <w:t>Но особенно весомым представляется вклад основоположников марксистской политэкономии в выработку теории конкуренции и ее эволюции с позиции системно-функционального анализа исследуемой категории. Так, признание Марксом и Энгельсом антагонистического характера капиталистической конкуренции и закономерного вытеснения ее затем монополией логически привели указанных авторов к осознанию такой ее функции, как порождение стремления у субъектов к экономическому уничтожению (вытеснению с рынка) конкурентов с целью достижения монопольной власти над ценой. А теория прибавочной стоимости Маркса, исследование им процессов капиталистического накопления, относительного и абсолютного обнищания трудящихся при капитализме логически привели ученого к признанию такой функции капиталистической конкуренции, как стимулирование усиления эксплуатации работников. Несомненно, заметное продвижение вперед основоположниками марксистской политэкономии по сравнению с предшественниками и в осознании других функций капиталистической конкуренции.</w:t>
      </w:r>
    </w:p>
    <w:p>
      <w:pPr>
        <w:pStyle w:val="Normal"/>
        <w:ind w:firstLine="567"/>
        <w:jc w:val="both"/>
        <w:rPr/>
      </w:pPr>
      <w:r>
        <w:rPr/>
        <w:t>В то же время сегодняшние исследователи указывают на такой недостаток марксова анализа, как абсолютизация антагонизма классовых интересов капиталистического общества и его конфликтных последствий [см.: 90, с. 170]. Данное замечание представляется заслуживающим внимания в связи с тем, что в последнее время появляется все больше обоснований эволюционного характера перехода к будущему обществу и новому характеру соревновательных отношений [см., например: 91 и 92]. Правда, сегодняшнее состояние российских экономики и общества с небывалым, по существу, нигде и никогда имущественным разрывом между богатыми и бедными, а значит, и социальной напряженностью, просто-напросто обязывает не переусердствовать в критике указанных марксовых положений. Причем не только при анализе конкурентных отношений, но и всяких других с позиции теоретической экономии.</w:t>
      </w:r>
    </w:p>
    <w:p>
      <w:pPr>
        <w:pStyle w:val="Normal"/>
        <w:ind w:firstLine="567"/>
        <w:jc w:val="both"/>
        <w:rPr/>
      </w:pPr>
      <w:r>
        <w:rPr/>
        <w:t xml:space="preserve">В то же время, с точки зрения современного анализа можно опять-таки заметить ряд аспектов, нераскрытых или недостаточно раскрытых Марксом и Энгельсом, так как реальная экономическая действительность еще не давала для этого достаточного материала. Так, цель конкуренции как элемент системно-структурного анализа последней, ограничивается максимизацией прибыли капиталистов. То есть за пределами рассмотрения пока остается такой фрагмент цели, как обеспечение более устойчивого положения фирмы на рынке, который стал актуальным позднее – в </w:t>
      </w:r>
      <w:r>
        <w:rPr>
          <w:lang w:val="en-US"/>
        </w:rPr>
        <w:t>XX</w:t>
      </w:r>
      <w:r>
        <w:rPr/>
        <w:t xml:space="preserve"> и </w:t>
      </w:r>
      <w:r>
        <w:rPr>
          <w:lang w:val="en-US"/>
        </w:rPr>
        <w:t>XXI</w:t>
      </w:r>
      <w:r>
        <w:rPr/>
        <w:t xml:space="preserve"> веках. Или, взять такой аспект системно-структурного анализа конкуренции, как определение ее инструментов. В </w:t>
      </w:r>
      <w:r>
        <w:rPr>
          <w:lang w:val="en-US"/>
        </w:rPr>
        <w:t>XIX</w:t>
      </w:r>
      <w:r>
        <w:rPr/>
        <w:t xml:space="preserve"> веке, надо признать, еще не «развернулись» на практике, например, неценовые формы конкуренции как ее инструменты. Указанные «белые пятна» остались, естественно, предметом возможных исследований в последующие периоды. </w:t>
      </w:r>
    </w:p>
    <w:p>
      <w:pPr>
        <w:pStyle w:val="Normal"/>
        <w:ind w:firstLine="567"/>
        <w:jc w:val="both"/>
        <w:rPr/>
      </w:pPr>
      <w:r>
        <w:rPr/>
        <w:t xml:space="preserve">С позиции же системно-функционального анализа исследуемой категории можно, на наш взгляд, констатировать следующие «недоосвоенные» аспекты. Во-первых, во всем контексте работ Маркса и Энгельса, особенно «Капитала», видно осознание как само собой разумеющегося таких функций капиталистической конкуренции, как стимулирование товаропроизводителей к снижению издержек производства и повышению качества продукции, а также обеспечение саморегулируемости рыночного механизма во взаимодействии с другими его элементами. Однако подлинное раскрытие этих функций – все-таки «хлеб» для последующего неоклассического исследования, что вытекает уже из различия исходных методологических принципов анализа этих двух научных школ. Во-вторых, хотя Маркс и Энгельс и подразумевают, что конкуренция способствует укрупнению, концентрации производства, но более полное раскрытие этой функции в плане вытеснения малого бизнеса или его вовлечения в сферу влияния крупных предприятий – дело следующих этапов на основе нового фактического материала </w:t>
      </w:r>
      <w:r>
        <w:rPr>
          <w:lang w:val="en-US"/>
        </w:rPr>
        <w:t>XX</w:t>
      </w:r>
      <w:r>
        <w:rPr/>
        <w:t xml:space="preserve"> и </w:t>
      </w:r>
      <w:r>
        <w:rPr>
          <w:lang w:val="en-US"/>
        </w:rPr>
        <w:t>XXI</w:t>
      </w:r>
      <w:r>
        <w:rPr/>
        <w:t xml:space="preserve"> веков. То же самое можно сказать и о последней, шестой функции (См.: Приложение 5).</w:t>
      </w:r>
    </w:p>
    <w:p>
      <w:pPr>
        <w:pStyle w:val="Normal"/>
        <w:ind w:firstLine="567"/>
        <w:jc w:val="both"/>
        <w:rPr/>
      </w:pPr>
      <w:r>
        <w:rPr/>
        <w:t>Подводя же итог рассмотрению неоклассических взглядов на конкуренцию и ее эволюцию, следует отметить, что, несмотря на небесспорность ряда положений неоклассиков, их теория не может быть проигнорирована при выработке современной научной концепции конкуренции. Больше того: именно у неоклассиков содержится наиболее полное раскрытие конкуренции как важнейшего элемента рыночного механизма, который во взаимодействии с другими его элементами: ценой, спросом и предложением – обеспечивает ему саморегулируемость. Не видная в первом приближении на графике формирования равновесной цены под влиянием спроса и предложения, конкуренция оказывается «тут как тут», при первом же отклонении равновесия в ту или иную сторону, выступая то конкуренцией между продавцами, то конкуренцией между покупателями. Важное значение для характеристики конкуренции имеет и раскрытие неоклассиками такой ее функции, как стимулирование товаропроизводителей к снижению издержек производства и повышению качества продукции. Указанные положения представляются полезными не только для ретроспективного анализа конкурентных отношений периода домонополистического капитализма, но и рассмотрения сегодняшних анклавов конкуренции, в том числе в части малого и среднего бизнеса.</w:t>
      </w:r>
    </w:p>
    <w:p>
      <w:pPr>
        <w:pStyle w:val="Normal"/>
        <w:ind w:firstLine="567"/>
        <w:jc w:val="both"/>
        <w:rPr/>
      </w:pPr>
      <w:r>
        <w:rPr/>
        <w:t>В то же время нельзя, считаю, не признать недостатком, слабой стороной неоклассического взгляда на конкуренцию его абстрактно-логический подход, абсолютизацию структурных признаков исследуемого предмета и абстрагирование от его социально-экономической природы, а также внеисторичность. Определенным шагом назад по сравнению с положениями Маркса и Энгельса представляется и отсутствие у неоклассиков признания антагонистического характера капиталистической конкуренции. А с этим связано и нераскрытие такой функции конкуренции, как стимулирование усиления эксплуатации работников.</w:t>
      </w:r>
    </w:p>
    <w:p>
      <w:pPr>
        <w:pStyle w:val="Normal"/>
        <w:ind w:firstLine="567"/>
        <w:jc w:val="both"/>
        <w:rPr/>
      </w:pPr>
      <w:r>
        <w:rPr/>
        <w:t>С позиции системно-структурного анализа конкуренции, «белым пятном» в неоклассической концепции представляется также нераскрытие и такого результата исследуемых конкурентных отношений, как монополизация экономики, а с ней рост цен и сокращение объема производства. А в соответствии с этим и в системно-функциональном анализе допущены существенные, на наш взгляд, изъяны. Кроме уже отмеченного, здесь следует указать на нераскрытие и такой функции конкуренции, как вызывание стремления к экономическому уничтожению (вытеснению с рынка) конкурентов с целью достижения монопольной власти над ценой. Подобным же образом проигнорирована и функция, которая выражается в том, что конкуренция способствует укрупнению, концентрации производства, вытеснению малого бизнеса или его вовлечению в среду влияния крупных предприятий. Наши исследования ситуации с малым бизнесом в ярославском регионе, проведенные в последние годы, с новой силой подтвердили правильность и значимость тех выводов монографии 2008 года, которые «не видны» представителям неоклассики. И, наконец, за пределами внимания неоклассиков осталась такая функция конкуренции, реализуемая в ходе ее современной эволюции, как содействие кооперации, сотрудничеству товаропроизводителей, развитию планомерности.</w:t>
      </w:r>
    </w:p>
    <w:p>
      <w:pPr>
        <w:pStyle w:val="Normal"/>
        <w:ind w:firstLine="567"/>
        <w:jc w:val="both"/>
        <w:rPr/>
      </w:pPr>
      <w:r>
        <w:rPr/>
        <w:t>Без восполнения перечисленных «белых пятен» неоклассики представляется невозможным создание целостной современной научной теории конкуренции и диалектики ее эволюции. Значение такого вывода представляется особенно неоспоримым с позиции сегодняшнего, нацеленного на выработку теоретической экономии, ретроспективного взгляда на тогдашнее исследование конкуренции.</w:t>
      </w:r>
    </w:p>
    <w:p>
      <w:pPr>
        <w:pStyle w:val="Normal"/>
        <w:ind w:firstLine="567"/>
        <w:jc w:val="both"/>
        <w:rPr/>
      </w:pPr>
      <w:r>
        <w:rPr/>
        <w:t xml:space="preserve">А сделанный в монографии 2008 года беглый обзор взглядов представителей институционализма на движущие силы современного экономического развития и место в них конкуренции позволяет констатировать ценность институциональной концепции для выработки новой теории конкуренции и динамики ее эволюции. Во-первых, указанная концепция позволяет интерпретировать эту эволюцию как тенденцию к «угасанию» конкуренции на основе взаимозависимости участников контракта. Во-вторых, институционализм, в отличие от неоклассики, констатирует, что большинство современных отраслевых рынков характеризуются несовершенной конкуренцией. В-третьих, вопреки традиционному восприятию стратегических альянсов и вертикальной интеграции как монопольного, антиконкурентного поведения, институционализм «оправдывает» последнее с позиции экономии общественных издержек. И, наконец, в-четвертых, институционализм помогает увидеть, что степень информированности участников влияет на формы конкурентных отношений, модификацию рыночных структур, проявления «угасания» конкуренции. </w:t>
      </w:r>
    </w:p>
    <w:p>
      <w:pPr>
        <w:pStyle w:val="Normal"/>
        <w:ind w:firstLine="567"/>
        <w:jc w:val="both"/>
        <w:rPr/>
      </w:pPr>
      <w:r>
        <w:rPr/>
        <w:t>Однако все это не означает необходимости идеализировать институциональную концепцию, считать ее единственно верной и достаточной для выработки современной теории конкуренции и ее эволюции. Представляется, например, справедливым замечание С.В. Клюзиной [см.: 90, с. 169] о том, что институционализм допускает абсолютизацию роли крупных корпораций, а также слабую формализацию анализа. Кроме того, как затем подробно показано в четвертой и пятой главах моей монографии 2008 года, эволюция современной конкуренции характеризуется не только тенденцией к «угасанию» последней за счет сокращения количества ее субъектов, интеграции, развития транснациональных корпораций, но и соответствующей контртенденцией. Она проявляется в обострении конкурентной борьбы в глобальном масштабе и сохранении некоторых анклавов конкуренции, в том числе в части малого и среднего бизнеса.</w:t>
      </w:r>
    </w:p>
    <w:p>
      <w:pPr>
        <w:pStyle w:val="Normal"/>
        <w:ind w:firstLine="567"/>
        <w:jc w:val="both"/>
        <w:rPr/>
      </w:pPr>
      <w:r>
        <w:rPr/>
        <w:t>С точки зрения системного подхода, для выработки теории конкуренции важен, считаю и сегодня, прежде всего вклад институционализма в обогащение принципов исследования, включения в них утверждения о том, что конкуренция не является решающим фактором развития современной экономики. В русле системно-структурного анализа конкуренции представляет ценность углубление и расширение институционализмом понятия цели конкурентных отношений. В частности, включение в это понятие монополизации, концентрации и централизации производства. В плане же системно-функционального анализа конкуренции институционализм особенно продвинул вперед исследование следующих двух функций. Во-первых, функции содействия укрупнению, концентрации производства, вытеснению малого бизнеса или его вовлечению в сферу влияния крупных предприятий. Во-вторых, функции, выражающейся в том, что конкуренция способствует кооперации, сотрудничеству товаропроизводителей, развитию планомерности.</w:t>
      </w:r>
    </w:p>
    <w:p>
      <w:pPr>
        <w:pStyle w:val="Normal"/>
        <w:ind w:firstLine="567"/>
        <w:jc w:val="both"/>
        <w:rPr/>
      </w:pPr>
      <w:r>
        <w:rPr/>
        <w:t>В то же время, хотя институционализму близка марксистская теория, раскрывающая определяющую роль развития производительных сил, процессов концентрации и централизации в общественном прогрессе, однако институционалисты отвергают экономический детерминизм Маркса и классовый подход к анализу социально-экономических процессов, признание антагонистического характера капиталистической конкуренции. Вследствие этого и в системно-функциональном анализе оказываются соответствующие «белые пятна». Например, нераскрытие функции, заключающейся в том, что конкуренция вызывает стремление к уничтожению (вытеснению с рынка) конкурентов. А также функции стимулирования усиления эксплуатации работников.</w:t>
      </w:r>
    </w:p>
    <w:p>
      <w:pPr>
        <w:pStyle w:val="Normal"/>
        <w:ind w:firstLine="567"/>
        <w:jc w:val="both"/>
        <w:rPr/>
      </w:pPr>
      <w:r>
        <w:rPr/>
        <w:t>Кроме того, следует заметить, что активная критика неоклассической теории привела институционалистов к недооценке ряда полезных, на мой взгляд, положений критикуемых. Например, такого компонента в понятии результата конкуренции, как снижение издержек производства. И, соответственно, в системно-функциональном анализе игнорирование такой функции конкуренции, как стимулирование товаропроизводителей к снижению издержек производства и повышению качества продукции. Словом, использование положений институциональной концепции для выработки теории конкуренции следует осуществлять с учетом и плюсов, и минусов применяемого материала [54, с. 108-110]. Все эти оценки институционализма, сделанные в 2008 году применительно к анализу конкуренции, вполне считаю приемлемыми и сегодня по отношению к анализу и других категорий в русле теоретической экономии как нового направления экономических исследований.</w:t>
      </w:r>
    </w:p>
    <w:p>
      <w:pPr>
        <w:pStyle w:val="Normal"/>
        <w:ind w:firstLine="567"/>
        <w:jc w:val="both"/>
        <w:rPr/>
      </w:pPr>
      <w:r>
        <w:rPr/>
        <w:t>Итак, беглый анализ развития взглядов на конкуренцию в истории экономической мысли показывает, что к этой проблеме на протяжении многих веков было привлечено внимание большого числа ученых. При этом, на наш взгляд, подтверждается наблюдение А.Г. Худокормова [см.: 93]</w:t>
      </w:r>
      <w:r>
        <w:rPr>
          <w:vertAlign w:val="superscript"/>
        </w:rPr>
        <w:t xml:space="preserve"> </w:t>
      </w:r>
      <w:r>
        <w:rPr/>
        <w:t>о том, что сама история экономической мысли проявляет закономерность ее прогрессирующего усложнения. Действует данная закономерность как тенденция, заметная на историческом материале продолжительных промежутков времени, исчисляемых столетиями. Указанная тенденция к научному прогрессу сочетается и перемежается с попятными движениями, иногда в течение нескольких десятилетий, в ряде стран, регионов и отдельных исследовательских школ и направлений. История экономической мысли в целом и история взглядов в ней на конкуренцию не терпят, видимо, абсолютизации той или иной концепции. А значит, и выработка современной теории конкуренции немыслима без учета всей «палитры» точек зрения на исследуемый предмет в их историческом развитии. Такой вывод считаю сегодня приложимым и применительно к выработке и развитию теоретической экономии как нового направления экономических исследований.</w:t>
      </w:r>
    </w:p>
    <w:p>
      <w:pPr>
        <w:pStyle w:val="Normal"/>
        <w:ind w:firstLine="567"/>
        <w:jc w:val="both"/>
        <w:rPr/>
      </w:pPr>
      <w:r>
        <w:rPr/>
        <w:t>Предшественниками, как показал сделанный в «конкурентной» монографии 2008 года анализ истории развития взглядов на конкуренцию, сделано очень много, но это «много» не значило «все». Исследован, например, характер проявления конкурентных отношений на различных этапах общественного производства. Однако, как представилось по результатам того анализа, вопросов все еще остается больше, нежели предложено ответов. Например, неясно осталось, охватывает ли капиталистическая конкуренция всю совокупность экономических соревновательных отношений или является частью последних. А если второе, то как эта часть соотносится с целым и взаимодействует с другой его частью. И в связи с этим – каким напрашивался прогноз относительно трансформации конкуренции в перспективе. А значит, – какие должны быть сделаны коррективы в макроэкономической политике современных государств и в деятельности международных экономических организаций. Видимо, для ответа на эти вопросы следовало глубже рассмотреть сущность самого понятия конкуренции, ее генезис и основные тенденции трансформации, особенно в последний период (ХХ-ХХI в.). Этому и были посвящены последующие главы того монографического исследования.</w:t>
      </w:r>
    </w:p>
    <w:p>
      <w:pPr>
        <w:pStyle w:val="Normal"/>
        <w:ind w:firstLine="567"/>
        <w:jc w:val="both"/>
        <w:rPr/>
      </w:pPr>
      <w:r>
        <w:rPr/>
        <w:t>Конечно, проведенный в первой главе анализ развития взглядов на конкуренцию показал, что в экономической науке наличествует богатый материал для характеристики исследуемого предмета. Однако этот материал не отличался системностью, достаточной полнотой и целостностью, внутренней непротиворечивостью [см.: Приложение 1]. А значит, для выработки научной теории конкуренции и ее эволюции потребовался системный подход к исследованию. Он предполагал определенное упорядочивание имеющегося материала. Например, вычленение устаревшего - положений, выдвинутых на предыдущих этапах исторического развития, но по каким-либо причинам утративших свою актуальность как не соответствующих сегодняшним социально-экономическим реалиям.</w:t>
      </w:r>
    </w:p>
    <w:p>
      <w:pPr>
        <w:pStyle w:val="Normal"/>
        <w:ind w:firstLine="567"/>
        <w:jc w:val="both"/>
        <w:rPr/>
      </w:pPr>
      <w:r>
        <w:rPr/>
        <w:t>Но такое вычленение, разумеется, не должно было быть механическим: многое из ставшего неактуальным по каким-то параметрам, может, тем не менее, оставаться совершенно актуальным по другим. Например, материал ученых древних Греции и Рима или средневековья о конкурентных отношениях таких субъектов, как рабовладельцы и феодалы, представляется в первом приближении утратившим актуальность: зачем сегодня о рабовладельцах? Но зато такие рассуждения указанных предшественников, как предложение "притормозить" алчность конкурентных устремлений ради социального мира, поощрять трудовую активность рабов и крестьян, замечания о взаимосвязи и взаимовлиянии двух форм экономического соревнования, - не только не устарели сегодня, но могут, на наш взгляд, оказаться полезными для прогнозирования завтрашней эволюции экономического соревнования. Предполагаю, что такой вывод вполне справедлив и в плане выработки и развития теоретической экономии как предложенного нами нового направления экономических исследований.</w:t>
      </w:r>
    </w:p>
    <w:p>
      <w:pPr>
        <w:pStyle w:val="Normal"/>
        <w:ind w:firstLine="567"/>
        <w:jc w:val="both"/>
        <w:rPr/>
      </w:pPr>
      <w:r>
        <w:rPr/>
        <w:t>Кроме того, авторская концепция в монографии 2008 года предполагала, что при выработке теории современной конкуренции нельзя абсолютизировать, как и отрицать, ни одно из направлений экономической науки, пытаясь, по возможности, творчески соединить ценные положения из различных точек зрения. Например, классическая политэкономия в её высшем, критическом проявлении – марксистском – предполагает соотнесение исследуемой категории с такими диалектически взаимосвязанными понятиями, как производительные силы и производственные отношения, а также идеологическая, духовная надстройка. Здесь представилось правомерно рассматривать конкуренцию как механизм объективных производственных отношений, хотя на поверхности она проявляется через субъективную деятельность людей, через надстройку. Положим, такая цель конкуренции, как максимизация прибыли, предстает в каждом конкретном случае как субъективная цель отдельно взятого предпринимателя. При этом мы, естественно, абстрагируемся от нетипичных целей (альтруизм, благотворительность и т.д.), которые могут иметь место в действительности, но являются не правилом, а исключением. А значит, не отражают закономерных, существенных связей. Жизнь богаче науки: последнюю интересует не вся совокупность фактов и явлений, а только те из них, в которых проявляются объективные закономерности.</w:t>
      </w:r>
    </w:p>
    <w:p>
      <w:pPr>
        <w:pStyle w:val="Normal"/>
        <w:ind w:firstLine="567"/>
        <w:jc w:val="both"/>
        <w:rPr/>
      </w:pPr>
      <w:r>
        <w:rPr/>
        <w:t>В нашем случае цель конкуренции объективна по отношению к психологии людей, их желаниям и субъективной деятельности. Эта цель отражает экономическую закономерность, относится к базису существующей формации. А вот субъективно-психологическое осознание предпринимателем объективной цели и его деятельность по ее достижению относятся к надстроечным явлениям. Экономическая выгодность сформулированной цели конкуренции придает материальный стимул указанной субъективной деятельности предпринимателя и фирмы по реализации конкурентных отношений. Организационно-управленческая деятельность предпринимателя по выстраиванию взаимосвязей с поставщиками, потребителями и другими фирмами не относится к сущностным аспектам конкуренции, включаемым в производственные отношения, – это надстроечные явления.</w:t>
      </w:r>
    </w:p>
    <w:p>
      <w:pPr>
        <w:pStyle w:val="Normal"/>
        <w:ind w:firstLine="567"/>
        <w:jc w:val="both"/>
        <w:rPr/>
      </w:pPr>
      <w:r>
        <w:rPr/>
        <w:t>Что касается другой политэкономической категории – “производительные силы”, то развитие последних, как было установлено и показано в монографии 2008 года, во многом определяет эволюцию конкуренции как механизма реализации производственных отношений. Например, как мы видели в первой главе той монографии, многие рассуждения и аргументы представителей классической, марксистской политэкономии, а также неоклассической и институциональной теорий дали немало материала для выводов, которые были затем раскрыты подробнее. Выводов, к примеру, о том, что на разных стадиях капиталистической общественно-экономической формации движение от мануфактуры к фабрике, а затем к монополизации экономики на основе концентрации производства определяет сначала восходящий характер развития, а затем “угасание” конкуренции. Но при этом конкуренция не включается в систему производительных сил в качестве составной части. Конкуренция является одной из форм отношений между людьми по поводу производства и присвоения материальных благ, то есть, как уже отмечалось, производственных отношений.</w:t>
      </w:r>
    </w:p>
    <w:p>
      <w:pPr>
        <w:pStyle w:val="Normal"/>
        <w:ind w:firstLine="567"/>
        <w:jc w:val="both"/>
        <w:rPr/>
      </w:pPr>
      <w:r>
        <w:rPr/>
        <w:t>К изложенному пониманию конкуренции в рамках авторской методологии естественно было добавлено, что такое понимание может не только не противоречить неоклассическому и институциональному представлениям об исследуемом предмете, но в определенном смысле и включать их. Так, неоклассическое понимание конкуренции как одного из основных элементов рыночного механизма, а именно состязательности продавцов (производителей) с целью максимизации прибыли, вполне соответствует изложенному в той монографии классическому, марксистскому взгляду применительно к периоду домонополистического капитализма, а также к островкам еще сохранившихся проявлений конкуренции в современной экономике, о которых подробнее было сказано в последней главе. Следует только сделать необходимые поправки и уточнения с учетом уже упоминавшейся в первой главе и справедливой, на мой взгляд и сегодня, критики неоклассической концепции Ф. Хайеком, Й. Шумпетером, И. Кирцнером за статичность анализа конкуренции.</w:t>
      </w:r>
    </w:p>
    <w:p>
      <w:pPr>
        <w:pStyle w:val="Normal"/>
        <w:ind w:firstLine="567"/>
        <w:jc w:val="both"/>
        <w:rPr/>
      </w:pPr>
      <w:r>
        <w:rPr/>
        <w:t>Видимо, во многом по причине этой статичности неоклассики не смогли увидеть диалектики в динамике эволюции капиталистической конкуренции. А именно: что до определенного предела она приносит обществу и экономике преимущественно позитивные результаты. Они выражаются прежде всего в снижении издержек производства и повышении качества продукции. Именно на этом временном отрезке неоклассическая характеристика конкуренции не противоречит нашей концепции, “вбирается” ею. А вот после определенного момента (чего не пожелали или не смогли увидеть неоклассики, но что с необходимостью наличествует в нашей авторской методологии) конкуренция начинает приносить больше негативных, чем позитивных результатов.</w:t>
      </w:r>
    </w:p>
    <w:p>
      <w:pPr>
        <w:pStyle w:val="Normal"/>
        <w:ind w:firstLine="567"/>
        <w:jc w:val="both"/>
        <w:rPr/>
      </w:pPr>
      <w:r>
        <w:rPr/>
        <w:t>Потому что она становится расточительной для предпринимателей – производителей: требует все новых дополнительных трудовых, материальных и финансовых ресурсов на организацию маркетинговых исследований, рекламы и т.д. Но и эти меры и дополнительные затраты не обеспечивают предпринимателю и фирме стабильности положения на рынке. Ведь дележ рыночной власти между хозяйствующими субъектами происходит по критерию соотношения их сил, а это соотношение периодически меняется с изменениями конъюнктуры. Такая нестабильность толкает предпринимателей и фирмы к переходу на новую форму соревновательных отношений – на сговор по цене, на достижение монопольного, и следовательно, антиконкурентного, положения на рынке. А при достижении (или почти достижении) такого положения, то есть в современной экономике, неоклассическая характеристика уже не годится быть в полной мере неотъемлемым компонентом нашей концепции, за исключением применимости ее к не столь уж и распространенным анклавам конкурентных отношений.</w:t>
      </w:r>
    </w:p>
    <w:p>
      <w:pPr>
        <w:pStyle w:val="Normal"/>
        <w:ind w:firstLine="567"/>
        <w:jc w:val="both"/>
        <w:rPr/>
      </w:pPr>
      <w:r>
        <w:rPr/>
        <w:t>Если же взять теперь институциональный анализ, то он, как мы видели в первой главе монографии 2008 года, может представлять значительную ценность для выработки теории конкуренции и послужил в качестве компонента моей авторской методологии тогда. В частности, институциональная концепция позволяла интерпретировать динамику эволюции современной конкуренции как тенденцию к ее “угасанию” на основе взаимозависимости участников контракта. Данное институциональное положение помогает преодолеть односторонность неоклассического представления о продолжении восходящего характера развития конкуренции в современной экономике подобно домонополистическому капитализму.</w:t>
      </w:r>
    </w:p>
    <w:p>
      <w:pPr>
        <w:pStyle w:val="Normal"/>
        <w:ind w:firstLine="567"/>
        <w:jc w:val="both"/>
        <w:rPr/>
      </w:pPr>
      <w:r>
        <w:rPr/>
        <w:t>Однако, как было резонно установлено и показано в моей работе 2008 года, и использование институциональной поддержки не должно абсолютизироваться. Ведь и институционализм здесь не избегает односторонности. Поскольку, по моей концепции, как было подробнее показано в последних двух главах той монографии, эволюция современной конкуренции характеризуется не только тенденцией к ее “угасанию”, но и контртенденцией к обострению конкурентной борьбы. Институционализм пригоден здесь при уяснении первой тенденции, но не в состоянии помочь при исследовании второй. Этот вывод, такой простой по форме, совсем не прост при реализации. Поскольку упомянутые две тенденции только для удобства изложения и восприятия были расчленены и даже изложены в отдельных двух главах, а в действительности они взаимодействуют в современной экономике и взаимно влияют друг на друга. А институционализм-то имеет отношение только к одной из них.</w:t>
      </w:r>
    </w:p>
    <w:p>
      <w:pPr>
        <w:pStyle w:val="Normal"/>
        <w:ind w:firstLine="567"/>
        <w:jc w:val="both"/>
        <w:rPr/>
      </w:pPr>
      <w:r>
        <w:rPr/>
        <w:t>Словом, при выстраивании авторской методологии исследования конкуренции и диалектики ее современной эволюции мною было сочтено целесообразным поступить с институционализмом так же, как это предлагали сделать исследователи институциональной концепции О. Иншаков и Д. Фролов при разработке современной экономической теории в целом: “…Несмотря на научную моду, один лишь институционализм никоим образом не может стать методологической панацеей для России, да и любой другой страны. Он должен органически “влиться” в состав эволюционной теории наряду с другими подходами, системно описывающими трансформационные и трансакционные факторы” [94, С. 42-43]. Таково предварительное представление о характере соединения в авторской методологии исследования конкуренции и ее эволюции, по крайней мере, трех разнокачественных, а в некотором смысле и разнонаправленных, компонентов: принципов классической и неоклассической политэкономии, а также институциональной теории.</w:t>
      </w:r>
    </w:p>
    <w:p>
      <w:pPr>
        <w:pStyle w:val="Normal"/>
        <w:ind w:firstLine="567"/>
        <w:jc w:val="both"/>
        <w:rPr/>
      </w:pPr>
      <w:r>
        <w:rPr/>
        <w:t>Заметим, что на этом примере можно видеть, как непросто применительно к исследованию конкуренции и её динамики «протаптывалась тропинка» к выработке принципа полиметодологичности, ставшего потом неотъемлемым компонентом теоретической экономии как нового научного направления, позиционирующего себя в качестве нового парадигмального мейнстрима в развитии экономической науки.</w:t>
      </w:r>
    </w:p>
    <w:p>
      <w:pPr>
        <w:pStyle w:val="Normal"/>
        <w:ind w:firstLine="567"/>
        <w:jc w:val="both"/>
        <w:rPr/>
      </w:pPr>
      <w:r>
        <w:rPr/>
        <w:t>Ведь сама по себе полиметодологичность может представлять угрозу эклектики, соединения несоединимого и в результате, как уже приходилось отмечать, – исследовательского тупика. И в то же время полиметодологичность предстала объективной необходимостью для предотвращения поверхностности и односторонности отдельных вбираемых в авторскую концепцию монографии 2008 года, а затем и в концепцию теоретической экономии различных методологических направлений. В этих целях в монографии 2008 года и был использован системный подход, предполагающий выбор соответствующих критериев для анализа имеющегося материала и его упорядочивания, соответствующей совокупности методов, соответствующей методологии исследования. Разумеется, при этом нельзя было игнорировать установившиеся в науковедении и проверенные практикой научных исследований представления о принципах, содержании и основных направлениях реализации системного подхода. Например, необходимость осуществления системно-структурного и системно-функционального анализа исследуемого предмета [См.: 95, с. 106-124 и 131-149].</w:t>
      </w:r>
    </w:p>
    <w:p>
      <w:pPr>
        <w:pStyle w:val="Normal"/>
        <w:ind w:firstLine="567"/>
        <w:jc w:val="both"/>
        <w:rPr/>
      </w:pPr>
      <w:r>
        <w:rPr/>
        <w:t>Применительно к исследованию конкуренции как экономической категории авторская методология предполагала следующую схему системно-структурного анализа [См.: Приложение 4]. Прежде всего она подразумевала определение необходимой совокупности принципов исследования предмета. Анализ развития взглядов на конкуренцию, изложенный в первой главе той монографии, показал, что здесь сложность проблемы обусловлена существенными различиями в исходных методологических принципах, реализуемых в основных современных научных теориях. По моему мнению, здесь целесообразно было не присоединиться только к одной из существующих концепций при игнорировании других, а творчески соединить, сочетать принципы и классической, и неоклассической политэкономии, а также институционального анализа. При этом под творческим характером соединения понималась, как уже отмечалось ранее, недопустимость механистичности, учет плюсов и минусов каждой из названных концепций. Кроме того, системный подход к исследованию такой сложной категории, как конкуренция, не мог, как резонно представилось тогда, обойтись без выхода за пределы узкоэкономического анализа. То есть он подразумевал междисциплинарный характер исследования, учет и использование методов и принципов, применяемых в таких науках, как социология, политология, история, психология и т.д.</w:t>
      </w:r>
    </w:p>
    <w:p>
      <w:pPr>
        <w:pStyle w:val="Normal"/>
        <w:ind w:firstLine="567"/>
        <w:jc w:val="both"/>
        <w:rPr/>
      </w:pPr>
      <w:r>
        <w:rPr/>
        <w:t>Далее, системно-структурный анализ конкуренции в моей методологии предполагал определение цели, экономической основы, субъектов, объектов и направлений (по поводу чего ведется конкуренция) исследуемого предмета. Здесь также предполагалось выявление характера экономических отношений между субъектами конкуренции, определение ее ареала или сферы проявления, инструментов и результата. При этом данная, по существу, общераспространенная схема системно-структурного анализа рассматривалась как бы подобной периодической таблице Д.И. Менделеева. То есть, определив заполненные предшественниками ее ячейки, авторская методология должна раскрываться в заполнении “белых пятен”. А также в разрешении таких противоречивых ситуаций, когда ячейки заполнены, но формулировки этих заполнений, выполненные представителями разных концепций, не “стыкуются” или плохо стыкуются между собой.</w:t>
      </w:r>
    </w:p>
    <w:p>
      <w:pPr>
        <w:pStyle w:val="Normal"/>
        <w:ind w:firstLine="567"/>
        <w:jc w:val="both"/>
        <w:rPr/>
      </w:pPr>
      <w:r>
        <w:rPr/>
        <w:t>Такая операция по заполнению “белых пятен” и развязыванию имеющихся узлов противоречий и явилась, по моему представлению, реализацией положений, сформулированных во введении монографии 2008 года и определяющих её новизну. Далее, в соответствии с требованиями системного подхода, как показано в упомянутой книге, системно-структурный анализ должен быть дополнен системно-функциональным. При этом раскрытие функций конкуренции является, на мой взгляд, углублением и расширением раскрытия ее сущности. Оба упомянутых аспекта анализа: и структурный, и функциональный – были одновременно специально рассмотрены в третьей главе монографии.</w:t>
      </w:r>
    </w:p>
    <w:p>
      <w:pPr>
        <w:pStyle w:val="Normal"/>
        <w:ind w:firstLine="567"/>
        <w:jc w:val="both"/>
        <w:rPr/>
      </w:pPr>
      <w:r>
        <w:rPr/>
      </w:r>
    </w:p>
    <w:p>
      <w:pPr>
        <w:pStyle w:val="Heading2"/>
        <w:jc w:val="center"/>
        <w:rPr>
          <w:rFonts w:ascii="Times New Roman" w:hAnsi="Times New Roman" w:cs="Times New Roman"/>
          <w:i w:val="false"/>
          <w:i w:val="false"/>
          <w:sz w:val="20"/>
        </w:rPr>
      </w:pPr>
      <w:bookmarkStart w:id="7" w:name="__RefHeading___Toc497342993"/>
      <w:bookmarkEnd w:id="7"/>
      <w:r>
        <w:rPr>
          <w:rFonts w:cs="Times New Roman" w:ascii="Times New Roman" w:hAnsi="Times New Roman"/>
          <w:i w:val="false"/>
          <w:sz w:val="20"/>
        </w:rPr>
        <w:t>3.3. Об авторской концепции исследования конкуренции как развивающейся категории в зеркале теоретической экономии</w:t>
      </w:r>
    </w:p>
    <w:p>
      <w:pPr>
        <w:pStyle w:val="Normal"/>
        <w:ind w:firstLine="567"/>
        <w:jc w:val="both"/>
        <w:rPr>
          <w:rFonts w:ascii="Times New Roman" w:hAnsi="Times New Roman" w:cs="Times New Roman"/>
          <w:b/>
          <w:b/>
          <w:i/>
          <w:i/>
          <w:sz w:val="20"/>
        </w:rPr>
      </w:pPr>
      <w:r>
        <w:rPr>
          <w:rFonts w:cs="Times New Roman"/>
          <w:b/>
          <w:i/>
          <w:sz w:val="20"/>
        </w:rPr>
      </w:r>
    </w:p>
    <w:p>
      <w:pPr>
        <w:pStyle w:val="Normal"/>
        <w:ind w:firstLine="567"/>
        <w:jc w:val="both"/>
        <w:rPr/>
      </w:pPr>
      <w:r>
        <w:rPr/>
        <w:t>Прежде чем перейти к структурному и функциональному анализу конкуренции, сделанному в 3-ей главе монографии 2008 года, авторская методология предполагала рассмотреть исследуемый предмет с более широких позиций, как бы извне. То есть попытаться ответить на вопрос, которым завершалась первая глава: определить более широкое понятие, чем исследуемый предмет, выявить место последнего в таком, более широком понятии. По моему мнению, без уяснения диалектической взаимосвязи экзогенных и эндогенных аспектов невозможно достаточно полно, объективно и вообще правильно выявить внутреннюю сущность исследуемого предмета. Такому взгляду на него “извне” и был посвящен специальный параграф второй главы «конкурентной» монографии 2008 года. После чего в последних двух параграфах указанной главы была сделана попытка анализа взаимодействия компонентов более широкого, чем конкуренция, понятия на предыдущих этапах и в современных условиях, выявлена, считаю, при этом эволюция конкуренции.</w:t>
      </w:r>
    </w:p>
    <w:p>
      <w:pPr>
        <w:pStyle w:val="Normal"/>
        <w:ind w:firstLine="567"/>
        <w:jc w:val="both"/>
        <w:rPr/>
      </w:pPr>
      <w:r>
        <w:rPr/>
        <w:t>Кроме того, в связи с разработкой теории конкуренции и диалектики ее эволюции попутно появилась задача и подобной же теоретической разработки по другому компоненту более широкого понятия, включающего конкуренцию. Возникновение такой задачи было обусловлено взаимосвязью и взаимовлиянием этих компонентов, если не наблюдаемыми, то, по крайней мере, принимаемыми как объективная данность учеными, начиная с древних времен. А в классической, и особенно в марксистской политэкономии, получившими достаточно обстоятельное обоснование. Поэтому авторская методология не могла обойтись без такого важного компонента, как системно-структурный и системно-функциональный анализ трудовой состязательности. Их схемы помещены в приложениях 2 и 3, а раскрытие было осуществлено в последнем параграфе третьей главы во взаимосвязи с другим компонентом более широкого понятия – конкуренцией. Так как эта взаимосвязь, по моему представлению, наличествует в реальных экономических отношениях. Процесс намеченного раскрытия не мог быть не продолжен и в следующей главе, где, как уже отмечалось, предполагался структурный и функциональный анализ конкуренции. Ведь последний, естественно, невозможно оторвать от подобного рассмотрения трудовой состязательности.</w:t>
      </w:r>
    </w:p>
    <w:p>
      <w:pPr>
        <w:pStyle w:val="Normal"/>
        <w:ind w:firstLine="567"/>
        <w:jc w:val="both"/>
        <w:rPr/>
      </w:pPr>
      <w:r>
        <w:rPr/>
        <w:t>Конечно, в момент разработки системного подхода к анализу конкуренции, повторяю, ещё и в голову не проходило, что это может быть в дальнейшем заделом-началом для теоретической экономии как новой концепции, но теперь, ретроспективным взглядом окидывая тогдашние поиски, можно с уверенностью утверждать, что те разработки, действительно, послужили таким заделом-началом, что теоретическая экономия не может не вбирать в себя системный подход применительно к анализу, видимо, любой экономической категории.</w:t>
      </w:r>
    </w:p>
    <w:p>
      <w:pPr>
        <w:pStyle w:val="Normal"/>
        <w:ind w:firstLine="567"/>
        <w:jc w:val="both"/>
        <w:rPr/>
      </w:pPr>
      <w:r>
        <w:rPr/>
        <w:t>Далее во втором параграфе второй главы монографии 2008 года рассматривались соревнование как общеисторическая категория и капиталистическая конкуренция как конкретно-историческая форма соревнования. Специалисты, как известно, считают, что “определить понятие – это значит раскрыть его содержание, то есть указать его существенные признаки. …При этом сначала определяемое понятие подводится под более широкое понятие – род (обычно указывают ближайший род), затем указывают признаки, отличающие определяемые понятия от других понятий, которые также относятся к тому же ближайшему роду” [96, с. 29]. В упомянутом параграфе «конкурентной» монографии 2008 года поэтому было показано, насколько соответствуют этим рекомендациям определения конкуренции, содержащиеся в имеющихся на тот момент экономических словарях, энциклопедиях, правовых документах (а теперь можно с уверенностью сказать, что те мои оценки оказались верными и актуальными и сегодня).</w:t>
      </w:r>
    </w:p>
    <w:p>
      <w:pPr>
        <w:pStyle w:val="Normal"/>
        <w:ind w:firstLine="567"/>
        <w:jc w:val="both"/>
        <w:rPr/>
      </w:pPr>
      <w:r>
        <w:rPr/>
        <w:t>Так, было отмечено, что из современных экономических словарей и энциклопедий наиболее обстоятельное определение конкуренции дается в экономической энциклопедии ИЭ РАН [см.: 97, с. 309-310]. Здесь указано, что этимология слова “конкуренция” восходит к латинскому “concurrentia” – сталкиваться, что это слово имеет два лексических значения: 1) противоборство, соперничество между производителями товаров и услуг за возможность увеличения прибыли; 2) существование на рынке множества производителей (продавцов) и покупателей и возможность их свободного входа на рынок и выхода из него. Заметим, что второе значение “навеяно” неоклассической теорией, широко рассматриваемой современными учебниками экономикс. И, на наш взгляд, это значение понятия “конкуренция” противоречит характеристике несовершенной конкуренции, которая далее дается в рассматриваемой энциклопедии [см.: 97, с. 310]. А вот первое значение соотносится с понятием “конкуренция” и в других современных экономических словарях и энциклопедиях [см., например: 98, с. 189]. Соответствует оно и определению, которое еще в 1973 году давалось в Большой Советской энциклопедии, за исключением добавленного эпитета “антагонистическая” конкурентной борьбе. Впрочем, признание антагонистичности не совсем исчезло из постсоветских словарей. Например, в определении Л.И. Лопатникова [см.: 99, с. 221-222] констатируется, что участники рынка стремятся к своим целям (прежде всего – продать товар с максимальной прибылью или купить товар с минимальными затратами) в ущерб другим, тоже стремящимся к подобным целям; то есть в некотором смысле участники рынка преследуют взаимоисключающие цели. А в “Большом экономическом словаре” под общ. ред. А.Н. Азрилияна, кроме определения недобросовестной конкуренции (такое определение содержится и в экономической энциклопедии ИЭ РАН), дается еще обстоятельная характеристика хищнической конкуренции. Однако в ряде изданий приводятся “антиантагонистические” признаки конкуренции. Например, словарь Б.А. Райзберга и Л.Ш. Лозовского: “Конкуренция представляет цивилизованную, легализованную форму борьбы за существование и один из наиболее действенных механизмов отбора и регулирования в рыночной экономике” [100, с. 141-142]. И уж совсем благостную характеристику конкуренции дает наш российский антимонопольный закон: “… – конкуренция – состязательность хозяйствующих субъектов, когда их самостоятельные действия эффективно ограничивают возможности каждого из них воздействовать на общие условия обращения товаров на данном рынке и стимулируют производство тех товаров, которые требуются потребителю” [101, с. 6].</w:t>
      </w:r>
    </w:p>
    <w:p>
      <w:pPr>
        <w:pStyle w:val="Normal"/>
        <w:ind w:firstLine="567"/>
        <w:jc w:val="both"/>
        <w:rPr/>
      </w:pPr>
      <w:r>
        <w:rPr/>
        <w:t>Как видим, все эти определения лишь частично соответствовали тем логическим рекомендациям, на которые мы ссылались. То есть в этих определениях указаны существенные признаки определяемого понятия. Однако все эти определения не подводят определяемое понятие под более широкое – род, а потому и не характеризуют отличия определяемого понятия от других понятий, которые также относятся к тому же ближайшему роду. В результате, к сожалению, все эти определения вряд ли помогают продвинуться вперед в разрешении вопросов, сформулированных нами в конце первой главы монографии 2008 года: охватывают ли конкурентные отношения всю совокупность экономических соревновательных отношений или являются частью их, каков прогноз трансформации конкуренции на будущее? Конечно, для неоклассиков слово “конкуренция” употребляется без эпитета “капиталистическая” как элемент рыночного механизма, всегда существовавший и долженствующий существовать в будущем вместе с вечным существованием капитализма. И, казалось бы, а какие в этом могут быть сомнения, если после событий последних двух десятилетий, когда социалистический лагерь во главе с СССР разрушен, а ареал капиталистической экономики расширился? И тогда тенденция развития конкурентных отношений будет заключаться в отсутствии развития, консервации сегодняшних особенностей конкуренции. Но ведь нельзя не видеть, что не только К. Маркс, Ф. Энгельс, В.И. Ленин, но и такие не замеченные в пристрастиях к социализму и коммунизму деятели, как ученый И. Шумпетер, крупнейший финансист Дж. Сорос выражали достаточно резонные сомнения в перспективе консервации сегодняшнего капитализма в том же виде, какой он имеет сейчас.</w:t>
      </w:r>
    </w:p>
    <w:p>
      <w:pPr>
        <w:pStyle w:val="Normal"/>
        <w:ind w:firstLine="567"/>
        <w:jc w:val="both"/>
        <w:rPr/>
      </w:pPr>
      <w:r>
        <w:rPr/>
        <w:t>“</w:t>
      </w:r>
      <w:r>
        <w:rPr/>
        <w:t>Может ли капитализм выжить?” – задавался вопросом И. Шумпетер и отвечал: “Нет, не думаю” [102, с. 103]. Во второй, центральной части книги “Капитализм, социализм и демократия” он не стал связывать нежизнеспособность капитализма с экономическими барьерами, в частности, с ограничением конкуренции и господством монополий. Напротив, и на чисто теоретическом (гл. VI, VII ) [см.: 102, с. 114-128], и на практическом уровне (гл. VIII ) [см.: 102, с. 130-152] он доказывал, что ограничение конкуренции, если понимать ее в духе статической модели совершенной конкуренции, не может быть существенным фактором замедления экономического роста, поскольку значительно большую роль в капиталистической экономике играет процесс “созидательного разрушения” – динамической конкуренции, связанной с внедрением новых комбинаций. Ей не могут помешать монопольные барьеры, и даже наоборот. В гл. VIII Шумпетер развертывает панораму преимуществ (с точки зрения динамической эффективности, то есть создания условий для процесса “созидательного разрушения) большого монополистического бизнеса над экономикой, близкой к модели совершенной конкуренции. По мнению Шумпетера, опасность капитализму угрожает не с экономической стороны: низкие темпы роста, неэффективность, высокая безработица – все это преодолимо в рамках капиталистической системы. Сложнее обстоит дело с другими, менее осязательными аспектами капиталистической цивилизации, которые, по мнению Шумпетера, подвергаются разрушению именно благодаря ее успешному функционированию. Некоторые из этих инструментов: семья, дисциплина труда, романтика и героизм свободного предпринимательства, и даже частная собственность, свобода контрактов и т.д. – становятся жертвой процесса рационализации, обезличивания, “дегероизации”, основным двигателем которого являются крупные концерны – акционерные общества с бюрократическим механизмом управления, преуспевшие на ниве “созидательного разрушения”. Таким образом, развитие капитализма, считает Шумпетер, повсеместно ослабляет капиталистическую мотивацию, “эмоциональную” привлекательность его. Одновременно капитализм готовит и армию собственных могильщиков. Только в отличие от марксистов Шумпетер видел в этой роли не пролетариат, а безработных интеллектуалов, подвергающих рациональной критике самые основы капитализма – частную собственность и неравенство в распределении. Подмеченная Шумпетером “идеологическая беззащитность” капитализма перед радикализирующейся интеллигенцией расходится с представлением марксистов о “продажности” буржуазных литераторов. Шумпетер считает, что в эпоху средств массовой информации выгоднее оказывается “продаваться” не буржуазному классу, а массовому читателю и зрителю, который часто враждебно настроен к капиталистическим интересам. Таким образом, Шумпетер учит, что массы только по недоразумению можно увлечь лозунгом “рыночной экономики” или “строительства капитализма”.</w:t>
      </w:r>
    </w:p>
    <w:p>
      <w:pPr>
        <w:pStyle w:val="Normal"/>
        <w:ind w:firstLine="567"/>
        <w:jc w:val="both"/>
        <w:rPr/>
      </w:pPr>
      <w:r>
        <w:rPr/>
        <w:t>Крупнейший современный финансист Дж. Сорос, апологет “открытого общества”, считает неоклассические представления (“рыночный фундаментализм”) главной помехой в движении к “правильному”, по его мнению, обществу. “Я считаю, – пишет Сорос, – что пропаганда рыночных принципов зашла слишком далеко и стала слишком односторонней. Рыночные фундаменталисты верят в то, что лучшим средством достижения общего блага является ничем не ограниченное стремление к благу личному. Это ложная вера, и, тем не менее, она приобрела очень много последователей. Именно она является помехой на пути к нашей цели – глобальному открытому обществу” [103, с. 171]. Активно поддерживает Сорос и утверждение Шумпетера о том, что современный капитализм ослабляет мотивацию к бизнесу. Больше того – Сорос считает, что вся жизнь современного капиталиста-бизнесмена все больше становится жалкой и неинтересной: “Глобальная капиталистическая система основана на конкуренции, причем конкуренция стала столь острой, что даже наиболее преуспевающие предприниматели вынуждены бороться за выживание. На самом деле как раз те, кто преуспел больше других, подвергаются, как показывает случай компании Microsoff, наиболее мощному давлению. Это прискорбно. Ранее богатые и преуспевающие люди обладали независимостью и досугом. Аристократы-землевладельцы имели возможность предаваться разного рода утонченным занятиям. Даже Джон Д. Рокфеллер мог на самом пике успеха позволить себе отправиться в длительное европейское турне. Нынешние же капиталисты – рабы финансовых рынков: им приходится работать не покладая рук. Прежде существовало множество категорий людей, не захваченных конкурентной борьбой: профессионалов, интеллектуалов, государственных служащих, рантье, крестьян, – теперь их число сократилось. Наше общество стало богаче, но, на мой взгляд, каждый из нас стал от этого только беднее. Кроме борьбы за выживание, в жизни должно присутствовать что-то еще, а наша цивилизация, кажется, озабочена исключительно выживанием наиболее приспособленных” [103, с. 217-218].</w:t>
      </w:r>
    </w:p>
    <w:p>
      <w:pPr>
        <w:pStyle w:val="Normal"/>
        <w:ind w:firstLine="567"/>
        <w:jc w:val="both"/>
        <w:rPr/>
      </w:pPr>
      <w:r>
        <w:rPr/>
        <w:t>Несомненно, Сорос хорошо знает то, о чем пишет. Ведь если посмотреть, какие рекомендации даются современным бизнесменам по опережению конкурентов в умении продавать и совершать сделки, то нетрудно убедиться, что они вряд ли похожи на модель идеальной жизни: “Никогда не совершайте поездки, не имея при себе диктофона, благодаря которому вы сможете, не отрываясь от руля, надиктовать для себя служебные записки. Положите портативный магнитофон в карман пиджака, а другой магнитофон пусть постоянно находится около вашей кровати. Тем самым вы удваиваете число часов, на которые вы опережаете своих конкурентов…” и т.д., и т.п. [104, с. 123-124]. Словом, как заметил поэт:</w:t>
      </w:r>
    </w:p>
    <w:p>
      <w:pPr>
        <w:pStyle w:val="Normal"/>
        <w:ind w:firstLine="567"/>
        <w:jc w:val="both"/>
        <w:rPr/>
      </w:pPr>
      <w:r>
        <w:rPr/>
        <w:t>Проносимся вне скоростей,</w:t>
      </w:r>
    </w:p>
    <w:p>
      <w:pPr>
        <w:pStyle w:val="Normal"/>
        <w:ind w:firstLine="567"/>
        <w:jc w:val="both"/>
        <w:rPr/>
      </w:pPr>
      <w:r>
        <w:rPr/>
        <w:t xml:space="preserve">Вне прений, </w:t>
      </w:r>
    </w:p>
    <w:p>
      <w:pPr>
        <w:pStyle w:val="Normal"/>
        <w:ind w:firstLine="567"/>
        <w:jc w:val="both"/>
        <w:rPr/>
      </w:pPr>
      <w:r>
        <w:rPr/>
        <w:t>И абсолютно не бывает времени</w:t>
      </w:r>
    </w:p>
    <w:p>
      <w:pPr>
        <w:pStyle w:val="Normal"/>
        <w:ind w:firstLine="567"/>
        <w:jc w:val="both"/>
        <w:rPr/>
      </w:pPr>
      <w:r>
        <w:rPr/>
        <w:t>Узнать, что спела птичка коростель [105, с. 24-25].</w:t>
      </w:r>
    </w:p>
    <w:p>
      <w:pPr>
        <w:pStyle w:val="Normal"/>
        <w:ind w:firstLine="567"/>
        <w:jc w:val="both"/>
        <w:rPr/>
      </w:pPr>
      <w:r>
        <w:rPr/>
        <w:t xml:space="preserve">А велик ли толк от этой суматошной деятельности для окружающих, для всего общества? По этому поводу Сорос резонно пишет: “Я утверждаю, что глобальная капиталистическая система, которая господствует в современном мире, представляет собой искаженную форму открытого общества. Она слишком большое значение отводит конкуренции и погоне за прибылью, и не обеспечивает защиты общих интересов через механизмы кооперативного принятия решений. В то же время она наделяет государственные институты слишком большой властью, которая часто оказывается вне гражданского контроля. Эти недостатки глобальной капиталистической системы необходимо последовательно устранять…” [103, с. 229]. </w:t>
      </w:r>
    </w:p>
    <w:p>
      <w:pPr>
        <w:pStyle w:val="Normal"/>
        <w:ind w:firstLine="567"/>
        <w:jc w:val="both"/>
        <w:rPr/>
      </w:pPr>
      <w:r>
        <w:rPr/>
        <w:t>К этим отмеченным в моей «конкурентной» монографии 2008 года аргументам ученых в пользу несогласия с идеей неоклассики о вечности капитализма, с позиции сегодняшнего состояния науки, следует, считаю, добавить попытки в последние годы прогнозирования-моделирования будущего общества и экономики, как не имеющего ничего общего с капитализмом. Например, работы А.И. Субетто о ноосферном социализме как объективном императиве завтрашнего состояния социума и его хозяйства [см., например: 106; 107; 108; 109; 110; 111; 112]. Да и практика стран, продолжающих под руководством компартий строить и совершенствовать социализм, например, лидирование Китая и Вьетнама по экономическому росту, а Китая и по общему объему производства среди современных двух сотен стран красноречиво подтверждает справедливость утверждений теоретиков о невозможности законсервировать существование современного капитализма.</w:t>
      </w:r>
    </w:p>
    <w:p>
      <w:pPr>
        <w:pStyle w:val="Normal"/>
        <w:ind w:firstLine="567"/>
        <w:jc w:val="both"/>
        <w:rPr/>
      </w:pPr>
      <w:r>
        <w:rPr/>
        <w:t>Итак, соглашаться с неоклассическим представлением о вечности капитализма и капиталистической конкуренции вряд ли целесообразно. Но тогда каковы же временные границы конкуренции и основные тенденции ее трансформации, а значит, прогноз на будущее? В монографии 2008 года отмечалось, что в экономической энциклопедии ИЭ РАН есть положение, полностью повторяющее соответствующую формулировку Большой Советской энциклопедии: что конкурентные отношения возникли одновременно с товарным производством [211, с. 309; 186, с. 28]. Выходит, что эти отношения не являются ровесником человеческого общества, а значительно моложе его. И, может быть, не всегда будут ему сопутствовать. Заметим еще, что в английском языке, откуда учебниками экономикс взято большинство терминов, понятия “конкуренция”, “соревнование”, “состязательность” обозначаются одним и тем же словом “competition”. Да и в русском языке содержание этих понятий близко к синонимичности. Однако в энциклопедиях и словарях советского периода, например, четко разграничивались как противоположные понятия “конкуренция” и “социалистическое соревнование” [186, 28 и 187, 240]. По известным причинам, о чем мною уже отмечалось в этой книге [см.: с. 13-14 настоящего издания], понятие “социалистическое соревнование” исчезло из сегодняшних словарей и энциклопедий. Но целесообразно всё же взять его на заметку, да еще по материалам первой главы обратить внимание, что, начиная с древнегреческих времен, большинство ученых наряду с конкурентными отношениями рабовладельцев, а затем феодалов имели также объектом интереса трудовую состязательность. Таким образом, вопреки лингвистической путанице и двусмысленности, мною в книге 2008 года было сочтено необходимым разграничить экономические категории конкуренции и соревнования, представив их иерархическую связь как отношения частного и общего. Тем самым, как представлялось тогда и представляется сегодня, мы преодолели недостаток всех определений конкуренции, приведенных в современных энциклопедиях и словарях, реализуя принятые в науке логические правила о последовательности определения понятий: сначала подвести определяемое понятие под понятие более широкое – род, а затем указать признаки, отличающие определяемое понятие от других понятий, относящихся к тому же роду [217, 29]. В таком случае капиталистическая конкуренция предстала как форма экономического соревнования при капитализме между владельцами средств производства за присвоение наибольшей прибыли от эксплуатации чужого труда. Другой же формой экономического соревнования явилась трудовая состязательность за наибольшее количество и лучшее качество производимого продукта в процессе совместной работы. Если для первой формы характерно преобладание антагонизма, то для второй – сотрудничества и взаимопомощи.</w:t>
      </w:r>
    </w:p>
    <w:p>
      <w:pPr>
        <w:pStyle w:val="Normal"/>
        <w:ind w:firstLine="567"/>
        <w:jc w:val="both"/>
        <w:rPr/>
      </w:pPr>
      <w:r>
        <w:rPr/>
        <w:t>В книге 2008 года было обращено внимание на то, что еще в ХIХ веке в трудах К. Маркса был обоснован материальный характер соревнования как категории, зависящей от способа производства. Общая основа возникновения и развития соревнования – кооперация труда, в процессе которой, как указывает Маркс в “Капитале”, возникает общественный контакт, а последний “…вызывает соревнование и своеобразное возбуждение жизненной энергии (animal spirits), увеличивающее индивидуальную производительность отдельных лиц…” [42, 337]. Выходит, что соревнование возникает сначала как трудовая состязательность вместе с кооперацией труда. То есть уже у первобытных людей, идущих сообща заниматься собирательством или охотой, – когда конкуренция еще не появилась. Вообще, можно сказать, что состязательные отношения (но еще не конкурентные) между людьми возникли одновременно с появлением самих людей и их совместной деятельности. Да и эта совместная деятельность, по-видимому, – тоже ровесник человечества. Согласно теории Ч. Дарвина о происхождении человека от человекообразной обезьяны (хотя эта теория в последнее время нередко подвергается сомнению и критике, но она разделяется большинством ученых), предшественники жили стадами. А это уже биологическая, генетическая предпосылка для именно совместной деятельности будущих людей. Естественно предположить, что совместная деятельность по добыванию пищи характеризовала человеческое общество с самого начала его появления – например, уже на этапе простого собирательства, до развития охоты.</w:t>
      </w:r>
    </w:p>
    <w:p>
      <w:pPr>
        <w:pStyle w:val="Normal"/>
        <w:ind w:firstLine="567"/>
        <w:jc w:val="both"/>
        <w:rPr/>
      </w:pPr>
      <w:r>
        <w:rPr/>
        <w:t>Правда, объяснения только с биологической стороны в данном случае недостаточны. Ведь человека, в отличие от животных, характеризует единство биологического и социального с постоянным в ходе эволюции увеличением доли социального. В связи с этим следует заметить, что, кроме биологической, существенная материальная причина совместной деятельности первобытных людей заключалась в низком уровне производительных сил. В этих условиях даже напряженный труд всех членов человеческой общины обеспечивал лишь скудное выживание их, да и то при совместном характере труда и коллективном присвоении произведенного.</w:t>
      </w:r>
    </w:p>
    <w:p>
      <w:pPr>
        <w:pStyle w:val="Normal"/>
        <w:ind w:firstLine="567"/>
        <w:jc w:val="both"/>
        <w:rPr/>
      </w:pPr>
      <w:r>
        <w:rPr/>
        <w:t>Согласно концепции Ч. Дарвина об естественном отборе применительно к первобытному человеку, как известно, выживали и выращивали потомство те общины, которые достигали наилучших результатов в собирательстве, охоте и других видах совместной деятельности. А значит, внутри общины коллективное одобрение получали те участники общего дела, которые проявляли наибольшие умения, превосходили других по своему вкладу в совместный результат. Как мы уже отмечали, этот вид соревнования, в отличие от будущей конкуренции, по самой своей сути и целям строился не на основе антагонизма, а на основе сотрудничества и взаимопомощи.</w:t>
      </w:r>
    </w:p>
    <w:p>
      <w:pPr>
        <w:pStyle w:val="Normal"/>
        <w:ind w:firstLine="567"/>
        <w:jc w:val="both"/>
        <w:rPr/>
      </w:pPr>
      <w:r>
        <w:rPr/>
        <w:t>Эти положения-выводы, сделанные в 2008 году на основе изучения трудов предшественников, сегодня находят дополнительные подтверждения, например, в новом взгляде на историю у А. Фоменко, на арийский след в нашей давней истории, отмеченный, например, В. Дёминым, откуда вырастает представление, что наша история не сводится к известной «пятичленке» общественно-экономических формаций Маркса, что в более широком временнОм охвате наши истоки не в дикости, в более высокой, чем сегодняшняя, цивилизации, где общество жило по принципу «человек человеку друг, товарищ и брат». Более подробно эти аспекты мы планируем рассмотреть в одном из последующих томов в связи с изложением нового взгляда на всю систему обществоведческих наук с позиции теоретической экономии.</w:t>
      </w:r>
    </w:p>
    <w:p>
      <w:pPr>
        <w:pStyle w:val="Normal"/>
        <w:ind w:firstLine="567"/>
        <w:jc w:val="both"/>
        <w:rPr/>
      </w:pPr>
      <w:r>
        <w:rPr/>
        <w:t>Итак, состязательные отношения возникли с самого начала человеческой истории как трудовое соревнование участников совместной деятельности. А уже позднее, на этапе разложения первобытно-общинной формации, если опять обратиться к «пятичленке» Маркса, с появлением частной собственности, эксплуатации рабского труда и развитием имущественной дифференциации людей появилась и стала развиваться и другая форма соревнования, предтеча будущей капиталистической конкуренции, – ставившая целью превзойти других в увеличении собственности, богатства. Одновременно стали сокращаться, правда (и это очень важно!), никогда не снижаясь до нуля) масштабы трудового соревнования.</w:t>
      </w:r>
    </w:p>
    <w:p>
      <w:pPr>
        <w:pStyle w:val="Normal"/>
        <w:ind w:firstLine="567"/>
        <w:jc w:val="both"/>
        <w:rPr/>
      </w:pPr>
      <w:r>
        <w:rPr/>
        <w:t>Наш вывод о том, что соревновательные отношения как более общее понятие, чем конкуренция, возникли раньше последней, – излагался мною ранее в ряде публикаций и научных докладов [См., например: 52, с. 104], а в последнее время, как отмечено в монографии 2008 года, получил значительное подтверждение благодаря новым достижениям науки психогенетики [См.: 125 и 126]. Эта наука помогает установить, в какой мере поведение людей детерминировано наследственностью, а в какой - изменяющимися условиями их существования. Так, большинство ученых считает, что психика и поведение людей лишь процентов на 50 определяются генами. Не меньшую, если не большую роль играет общество, окружение, воспитание, иными словами, окружающая среда [см.: 126, с. 210-211]. Однако инстинкт соревновательности, как установили психогенетики, относится к числу общечеловеческих, врожденных, то есть генетически наследуемых [см.: 126, с. 93].</w:t>
      </w:r>
    </w:p>
    <w:p>
      <w:pPr>
        <w:pStyle w:val="Normal"/>
        <w:ind w:firstLine="567"/>
        <w:jc w:val="both"/>
        <w:rPr/>
      </w:pPr>
      <w:r>
        <w:rPr/>
        <w:t>Конечно, здесь имелась в виду соревновательность в любой форме человеческой деятельности (например, и в игре, спорте). Но, как уже отмечалось специалистами [см.: 96, с. 29], при определении понятия мы должны подвести определяемое обычно под ближайшее родовое понятие. В нашем случае по отношению к конкуренции таким ближайшим родовым понятием выступает экономическое соревнование (от игры, спорта и других видов деятельности мы, естественно, абстрагируемся). То есть мы имеем в виду только то соревнование, которое ограничено сферой отношений людей по поводу производства и присвоения благ и услуг.</w:t>
      </w:r>
    </w:p>
    <w:p>
      <w:pPr>
        <w:pStyle w:val="Normal"/>
        <w:ind w:firstLine="567"/>
        <w:jc w:val="both"/>
        <w:rPr/>
      </w:pPr>
      <w:r>
        <w:rPr/>
        <w:t>Итак, в монографии 2008 года было выяснено, что экономические отношения соревнования родились вместе с человечеством, они являются объективными по отношению к человеку, участнику соревнования, хотя и реализуются через субъективную деятельность людей. А конкуренция – это одна из форм экономического соревнования, присущая определенному общественному устройству. Сегодня можно отметить, что данный вывод 2008 года, сделанный применительно к анализу конкуренции, можно с позиции теоретической экономии аналогичным образом применить и к рассмотрению других категорий.</w:t>
      </w:r>
    </w:p>
    <w:p>
      <w:pPr>
        <w:pStyle w:val="Normal"/>
        <w:ind w:firstLine="567"/>
        <w:jc w:val="both"/>
        <w:rPr/>
      </w:pPr>
      <w:r>
        <w:rPr/>
        <w:t>Однако системный подход к объекту и предмету исследования, справедливо отмечалось в книге 2008 года, означает не только рассмотрение последних одновременно и как особой системы, и как элемента (подсистемы) более сложной системы [см.: 96, с. 87], о чем только что было сказано. Требуется еще, например, анализ исследуемого объекта в историческом срезе или аспекте. Последний предполагает исследование истории возникновения системы, этапов ее развития, достигнутой ступени, и на этой основе прогнозирования перспектив на будущее [см.: 96, с. 87-88]. Такой анализ и был проделан в монографии 2008 года в остальных двух параграфах данной главы. Причем в 2.3 рассмотрены обе формы экономического соревнования, так как считаю их не независимыми друг от друга, а находящимися в определенном взаимодействии и взаимовлиянии. Тем самым наряду с историческим была сделана попытка реализовать также и коммуникативный аспект системного подхода, который означает определение среды обитания системы, характер субординационных и координационных связей с другими системами, тесноты этих связей [см.: 96, с. 88]. Отметим теперь, что эти тогдашние методологические и методические подходы к исследованию соревновательных отношений правомерно применять сегодня в исследовании и других категорий в русле теоретической экономии как нового направления экономической науки.</w:t>
      </w:r>
    </w:p>
    <w:p>
      <w:pPr>
        <w:pStyle w:val="Normal"/>
        <w:ind w:firstLine="567"/>
        <w:jc w:val="both"/>
        <w:rPr/>
      </w:pPr>
      <w:r>
        <w:rPr/>
        <w:t>Далее, продолжая ретроспективный взгляд на «конкурентные» поиски 2008 года как заделы-начала для выработки и развития теоретической экономии, следует, считаю, обратить внимание на следующее в параграфе 2.3 тогдашней монографии, который называется «Две формы экономического соревнования на докапиталистических стадиях общественного производства и в домонополистическом капитализме».</w:t>
      </w:r>
    </w:p>
    <w:p>
      <w:pPr>
        <w:pStyle w:val="Normal"/>
        <w:ind w:firstLine="567"/>
        <w:jc w:val="both"/>
        <w:rPr/>
      </w:pPr>
      <w:r>
        <w:rPr/>
        <w:t>В философии истории, как известно, существуют две полярные точки зрения на понимание исторического процесса. Одна из них проводит идею универсальности исторических закономерностей и основных этапов, через которые прошло человечество в своем развитии. Ярким выразителем основной идеи этого подхода в свое время был Гегель [см., например: 127, с. 204-205], затем его развил Маркс, рассматривавший историю как объективно закономерную смену общественно-экономических формаций [см., например:128, с. 442].</w:t>
      </w:r>
    </w:p>
    <w:p>
      <w:pPr>
        <w:pStyle w:val="Normal"/>
        <w:ind w:firstLine="567"/>
        <w:jc w:val="both"/>
        <w:rPr/>
      </w:pPr>
      <w:r>
        <w:rPr/>
        <w:t>Другой подход (например, К.Р. Поппер и др.) отрицает монистический принцип в истории, представляя ее простой суммарной совокупностью локальных историй каждой страны или народа. Признаками такой совокупности называют наличие некоего чисто внешнего объединяющего фактора и отсутствие определенного цементирующего начала, внутренне присущего данной совокупности [см.: 129, с. 9].</w:t>
      </w:r>
    </w:p>
    <w:p>
      <w:pPr>
        <w:pStyle w:val="Normal"/>
        <w:ind w:firstLine="567"/>
        <w:jc w:val="both"/>
        <w:rPr/>
      </w:pPr>
      <w:r>
        <w:rPr/>
        <w:t>Признавая за каждой из научных школ право на существование, в моей монографии 2008 года тем не менее отмечено, что принцип исторического монизма представляется в нашем анализе более предпочтительным. Конечно, необходимо с научной добросовестностью взвешивать те претензии к формационному подходу, которые предъявляются в высказываниях многих ученых и публицистов в последние два с половиной десятилетия в нашей стране в связи с резко возросшей критичностью по отношению к К. Марксу и его учению. Поэтому сочтено справедливым следующее замечание, которое высказала автор учебного пособия “История экономики” Т.Н. Неровня: “Практически никто из оппонентов до сих пор еще не смог предложить такую же мощную, методологически добротно сработанную концепцию периодизации истории экономики, которая давала бы возможность полноценно исследовать социально-экономический прогресс человечества на глобальном уровне” [129, с. 13]. И не случайно методологическое значение концепции Маркса так высоко оценил, например, такой авторитетный ученый-экономист ХХ века, как Василий Леонтьев, заявивший: “Как бы ни были важны при современном возрождении интереса к достижениям Маркса… частные аспекты экономической теории, они скрываются в тени его блестящего анализа долговременных тенденций развития… Те, кто полагает, что Маркс сказал последнее слово…, по существу, предлагают нам оставить свои занятия. Отношение остальных, менее оптимистичных или, я бы сказал, более пессимистичных, критиков хорошо выражено профессором Хейманом: “Работа Маркса остается наиболее сложным и впечатляющим образцом того, что мы должны делать”. Само значение марксовой теории для современности сводится, таким образом, к вопросу методологии” [130, с. 106]. Конечно, сегодня по сравнению с допрошлым веком мы имеем возможность более широкого взгляда на историю, как я уже заметил ранее, и развернутый анализ этого аспект у нас будет впереди. Сейчас же только заметим, что в вопросе периодизации исторических этапов марксова «пятичленка» окажется недостаточной, но она подлежит не выбрасыванию, а «вбиранию» как составной части такой периодизации.</w:t>
      </w:r>
    </w:p>
    <w:p>
      <w:pPr>
        <w:pStyle w:val="Normal"/>
        <w:ind w:firstLine="567"/>
        <w:jc w:val="both"/>
        <w:rPr/>
      </w:pPr>
      <w:r>
        <w:rPr/>
        <w:t>Если же основываться на формационном подходе, как это было сделано в монографии 2008 года, то историко-логический анализ экономических отношений, в том числе соревновательных, следует начать с периода первобытного общества. А этот период сам, в свою очередь, как известно, делится на несколько этапов. Если, например, исходить из критерия степени развития и совершенствования орудий труда, качества применяемых для этого исходных материалов и уровня организации хозяйства, то специально выделяют следующие пять этапов. Во-первых, предтеча хозяйства и материальной культуры человечества, которая завершилась приблизительно миллион лет назад. Во-вторых, хозяйство, основанное на примитивном присвоении, охватывающее период от миллиона лет назад до ХI тысячелетия до н. э. Для него характерны овладение огнем, коллективная охота на крупных животных. Третий этап характеризуется хозяйством с развитым присвоением – это эпоха позднего палеолита, мезолита, неолита, – когда люди научились охотиться небольшими группами и в одиночку, хорошо освоили собирательство, стали приручать животных. Четвертый этап – хозяйство с примитивным производством, когда люди научились изготавливать орудия труда вплоть до ткацкого станка, произошли два крупных общественных разделения труда. Наконец, пятый этап характеризуется хозяйством с развитым производством, утверждением патриархата, появлением частной собственности, парной семьи и имущественной дифференциации, усилением обмена, превращением кровнородственной общины в территориальную, или соседскую, возникновением прибавочного продукта и обычая превращать пленных в рабов [См.: 129, с. 15-16]. Конечно, с позиции сегодняшнего взгляда теоретической экономии и концепции А. Фоменко [см., например: 131], приведенные хронологические рамки нуждаются в существенном уточнении-корректировке, но с позиции рассмотрения тогдашнего анализа как задела-начала для создания теоретической экономии как нового научного направления, важным выступает не отмеченное обстоятельство, а сам факт историко-логического подхода к исследованию избранного предмета.</w:t>
      </w:r>
    </w:p>
    <w:p>
      <w:pPr>
        <w:pStyle w:val="Normal"/>
        <w:ind w:firstLine="567"/>
        <w:jc w:val="both"/>
        <w:rPr/>
      </w:pPr>
      <w:r>
        <w:rPr/>
        <w:t>Конечно, с точки зрения логики неоклассики, авторов учебников экономикс, экономические отношения могли появиться лишь на пятом этапе с возникновением частной собственности. Ведь без частной собственности, согласно этой логике, нет никаких экономических отношений. Выходит, что лишь на пятом этапе первобытно-общинного строя можно бы обнаружить зачатки будущей конкуренции, которой предстоит стать важнейшим элементом рыночного механизма в период техногенной цивилизации. Потому что такие характерные черты пятого этапа, как появление частной собственности, имущественной дифференциации, возникновения прибавочного продукта и обычая превращать пленных в рабов – естественно предполагают состязательность между собственниками, их стремление превзойти друг друга в размерах приобретенной собственности, количества рабов, богатства.</w:t>
      </w:r>
    </w:p>
    <w:p>
      <w:pPr>
        <w:pStyle w:val="Normal"/>
        <w:ind w:firstLine="567"/>
        <w:jc w:val="both"/>
        <w:rPr/>
      </w:pPr>
      <w:r>
        <w:rPr/>
        <w:t>Этот вывод, построенный на основе неоклассической теории и непосредственно касающийся пятого этапа первобытно-общинного строя, не противоречит и избранному нами монистическому подходу. Но последний позволяет не ограничиваться указанным выводом, а увидеть возникновение состязательных отношений между людьми значительно раньше пятого этапа, только в другой форме. При обращении к монистическому подходу вначале представляется заманчивой гипотеза о возникновении трудовой состязательности на втором этапе развития первобытного общества: такая особенность этого этапа, как коллективная охота на крупных животных, явно отмечена наличием кооперации труда. А занимаясь сообща одним и тем же делом ради общей цели, люди не могут не сравнивать степень своих умений, способностей и результатов труда с подобными же проявлениями у других людей, соучастников общего дела. Такое сравнение вызывало у охотников стремление превзойти других в умениях и результатах.</w:t>
      </w:r>
    </w:p>
    <w:p>
      <w:pPr>
        <w:pStyle w:val="Normal"/>
        <w:ind w:firstLine="567"/>
        <w:jc w:val="both"/>
        <w:rPr/>
      </w:pPr>
      <w:r>
        <w:rPr/>
        <w:t>Однако Ф. Энгельс в работе "Происхождение семьи, частной собственности и государства" [См.: 79, 49], основываясь на более раннем исследовании Льюиса Г. Моргана, резонно замечает: "Исключительно охотничьих народов, как они описываются в книгах, то есть таких, которые живут только охотой, никогда не существовало: для этого добыча от охоты слишком ненадежна". Энгельс отмечает, что лишь с изобретением лука и стрелы дичь стала постоянной пищей, а охота одной из обычных отраслей труда. А значит, и увязывать время начала трудовой состязательности именно с появлением коллективной охоты не представляется правильным. Следовательно, мы возвращаемся к уже сформулированному нами выводу о появлении трудовой состязательности одновременно с появлением человечества. А на пятом этапе первобытно-общинного строя возникли еще и конкурентные отношения между собственниками за дальнейшее увеличение имущества и рабов. Что же касается сегодняшних взглядов на историю, где наши истоки представляются развитой цивилизацией с принципом «человек человеку друг», то там приведенному выше неоклассическому положению вообще не могло быть места.</w:t>
      </w:r>
    </w:p>
    <w:p>
      <w:pPr>
        <w:pStyle w:val="Normal"/>
        <w:ind w:firstLine="567"/>
        <w:jc w:val="both"/>
        <w:rPr/>
      </w:pPr>
      <w:r>
        <w:rPr/>
        <w:t>Две формы соревнования, характерные для заключительного этапа первобытно-общинного строя, как отмечено в монографии 2008 года, получили дальнейшее развитие в рабовладельческом обществе. Последнее, как известно в традиционном до последнего времени понимании, просуществовало около четырех тысячелетий в обширном регионе Ближнего, Среднего и Дальнего Востока, а также всего Средиземноморья. Его характеризовала собственность рабовладельцев на средства производства и на самих работников, открыто принудительный характер труда и жесточайшая эксплуатация. Так, уже в памятнике древнеиндийской культуры "Артхашастра" (между IV - III вв. до н. э.) узаконено социальное неравенство и кастовое деление общества: "Закон для шудры – послушание и ведение хозяйства в повиновении у дваждырожденных…" [132, с. 11]. Такой образ жизни, сделан вывод в моей «конкурентной» монографии 2008 года, способствовал развитию состязательности у рабовладельцев за получение максимального богатства от собственности, увеличение количества рабов. Соответственно, отношение к рабам было направлено на максимальное использование их физических возможностей без затрат на восстановление здоровья. Об обзаведении рабов семьями, а тем более – расходах на воспитание детей, вообще не могло быть речи. Воспроизводство рабочей силы внутри хозяйства полностью исключалось, что уже само по себе существенно ограничивало возможности повышения эффективности общественного труда [См.: 129, с. 20].</w:t>
      </w:r>
    </w:p>
    <w:p>
      <w:pPr>
        <w:pStyle w:val="Normal"/>
        <w:ind w:firstLine="567"/>
        <w:jc w:val="both"/>
        <w:rPr/>
      </w:pPr>
      <w:r>
        <w:rPr/>
        <w:t>В этой ситуации значительно сокращалась активность трудового соревнования, не было, практически стимулов для него, поскольку и средства производства, а главное, – и результат труда рабов принадлежал не им, а рабовладельцам. Таким образом, усиление конкурентных отношений между рабовладельцами вызывало ослабление трудовой состязательности у рабов, то есть между этими двумя формами соревновательных отношений, сделан вывод в монографии 2008 года, существовала обратно пропорциональная зависимость. Правда, полностью проявления состязательности между участниками совместного труда не прекращались. Потому что и в положении эксплуатируемых у людей не могло полностью исчезнуть стремление к самовыражению в труде, сравнению своих умений и результатов с другими – это, как мы уже отмечали, является объективной закономерностью, даже генетически наследуемым инстинктом. Но отсутствие экономического стимула, материальной заинтересованности в увеличении количества и повышении качества труда не позволяло указанной закономерности проявляться в полной мере. Не случайно рабовладельцам требовалась многочисленная армия надсмотрщиков, заставлявших рабов трудиться при помощи жестоких наказаний. Не случайны и восстания рабов против подневольного труда. Особенно в Древнем Риме, где степень эксплуатации труда рабов и жестокость по отношению к ним достигли своего апогея [См.: 129, с. 25].</w:t>
      </w:r>
    </w:p>
    <w:p>
      <w:pPr>
        <w:pStyle w:val="Normal"/>
        <w:ind w:firstLine="567"/>
        <w:jc w:val="both"/>
        <w:rPr/>
      </w:pPr>
      <w:r>
        <w:rPr/>
        <w:t>Следовательно, как показано в книге 2008 года, тот положительный потенциал, которым поначалу обладала рабовладельческая экономика благодаря массовому использованию дешевой рабочей силы рабов, стал постепенно сходить на нет. Значительное ослабление трудовой состязательности из-за отсутствия материальной заинтересованности рабов в результатах своего труда привело к снижению его эффективности. Кроме того, нарастали трудности в приобретении рабов. А значит, и рабовладельцы утратили возможность в достаточной мере проявлять свои конкурентные стремления к увеличению богатства за счет эксплуатации рабского труда. Поэтому рабовладельческие латифундии, достигшие наибольшего развития в Древнем Риме, стали делиться на мелкие участки земли, сдававшиеся в аренду. В результате во II в. до н. э. появилось сословие колонов, которые со временем оказались закрепленными за своими участками земли. Хозяйство в виде колоната свидетельствовало о кризисе рабовладения и послужило экономическим и социальным прообразом феодального хозяйства.</w:t>
      </w:r>
    </w:p>
    <w:p>
      <w:pPr>
        <w:pStyle w:val="Normal"/>
        <w:ind w:firstLine="567"/>
        <w:jc w:val="both"/>
        <w:rPr/>
      </w:pPr>
      <w:r>
        <w:rPr/>
        <w:t>Появление и развитие колоната, показано в монографии 2008 года, придало заметный импульс развитию соревновательных отношений, – особенно трудовой состязательности благодаря появлению материальной заинтересованности колонов, по сравнению с рабами, в более высоких результатах своей работы. Правда, этот труд не носил коллективного, совместного характера, что не могло не снижать сравнимости и состязательности, но данный фактор перекрывался материальным стимулом, стремлением добиться наилучшего результата по сравнению с соседями – колонами. Усилились и конкурентные проявления у владельцев – арендодателей, стремившихся превзойти друг друга в наращивании богатства за счет сдачи земли в аренду.</w:t>
      </w:r>
    </w:p>
    <w:p>
      <w:pPr>
        <w:pStyle w:val="Normal"/>
        <w:ind w:firstLine="567"/>
        <w:jc w:val="both"/>
        <w:rPr/>
      </w:pPr>
      <w:r>
        <w:rPr/>
        <w:t>На смену рабовладению пришла феодальная экономика средневековья. Она стала господствующей в Европе и Азии на протяжении более тысячи лет, как принято считать в традиционном понимании исторической хронологии, вызвала значительное развитие производительных сил. Феодализм – это система принудительной эксплуатации экономически полусамостоятельного, но юридически зависимого, то есть крепостного, крестьянства. Экономической основой этой системы являлась монополия феодалов на землю как на главное материальное условие производства и неполная собственность на личность непосредственного производителя. Соединение рабочей силы со средствами производства осуществлялось путем внеэкономического принуждения ("дисциплина палки") [См.: 129, с. 27]. Последняя выступала на поверхности в виде таких форм феодальной ренты, присваиваемой феодалами, как рента продуктами (натуральный оброк), отработочная рента (барщина), денежная рента (денежный оброк). В такой ситуации, как показано в книге 2008 года, можно говорить, во-первых, о более широком масштабе трудовой состязательности у крестьян по сравнению с рабами из-за появившихся экономических стимулов к такому расширению. В то же время, во-вторых, об ограниченности этого масштаба из-за недостаточности упомянутых стимулов, из-за относительно ещё высокой степени эксплуатируемости труда.</w:t>
      </w:r>
    </w:p>
    <w:p>
      <w:pPr>
        <w:pStyle w:val="Normal"/>
        <w:ind w:firstLine="567"/>
        <w:jc w:val="both"/>
        <w:rPr/>
      </w:pPr>
      <w:r>
        <w:rPr/>
        <w:t xml:space="preserve">Поначалу ограниченность состязательности между феодалами определялась натуральным характером феодального хозяйства. Но затем происходил рост потребностей феодалов в предметах роскоши, проведении всевозможных увеселительных мероприятий: балов, рыцарских турниров, что очень точно подмечено в художественной литературе, например, достаточно характерно в приведенном в книге 2008 года отрывке. «Боярину в дедовские времена, - пишет А. Н. Толстой в романе «Петр Первый», - много ли было нужно? – шуба на соболях да шапка горлатная – вот и честь. А дома хлебал те же щи с солониной, спал да молился богу. Нынче глаза стали голоднее: захотелось жить не хуже польских панов, или лифляндцев, или немцев: наслышались, повидали многое. Сердце разгорелось жадностью. Стали бояре заводить дворню по сотне душ. А их обуть, одеть в гербовые кафтаны, прокормить ненасытную ораву, – нужны не прежние деньги. В деревянных избах жить стало неприлично. Прежде боярин или боярыня выезжали со двора в санях на одной лошади, холоп сидел верхом, позади дуги. На хомут, на уздечку, на шлею навешивали лисьих хвостов, чтобы люди завидовали. Теперь – выписывай из Данцига золоченую карету, запрягай ее четверней, – иначе нет чести» [133, с. 45]. </w:t>
      </w:r>
    </w:p>
    <w:p>
      <w:pPr>
        <w:pStyle w:val="Normal"/>
        <w:ind w:firstLine="567"/>
        <w:jc w:val="both"/>
        <w:rPr/>
      </w:pPr>
      <w:r>
        <w:rPr/>
        <w:t>Отмеченные изменения, как показано в монографии 2008 года, усилили отношения состязательности между феодалами за наибольшее приращение богатства на основе увеличения эксплуатации крестьян. А значит, сузило для последних диапазон трудовой состязательности. Следовательно, сделан был мною вывод, при феодализме, как и при рабовладении, две формы соревнования взаимодействуют опять-таки обратно пропорционально. Поэтому история средневековья, как известно, насыщена революционной оппозицией феодализму. Она выражалась чаще в религиозной форме – в виде ересей, а нередко выливалась и в вооруженные восстания. Бюргерская ересь городов была направлена против богатства и политического положения священников, требовала восстановления дешевой церкви. Разделяя это требование, ересь крестьян и плебеев выдвигала, кроме того, требования уравнения дворянства с крестьянами, патрициев и привилегированных горожан с плебеями, отмены барщины, оброков, налогов, привилегий [См.: 132, с. 60-61]. Так, антифеодальное крестьянское движение Х-ХIV вв. в Болгарии и Сербии, известное под названием богомильства, выступало против частной собственности. Богомилы с большим уважением относились к труду и считали богатство и праведность несовместимыми между собой. Они отстаивали идею возрождения древних христианских братств, основанных на началах коллективной собственности на землю и "потребительского коммунизма" [См.: 132, с. 62-63]. Таким образом, выступления богомилов против эксплуатации де-факто были направлены на ограничение состязательности феодалов по увеличению богатства и на свободу развития трудового соревнования крестьян.</w:t>
      </w:r>
    </w:p>
    <w:p>
      <w:pPr>
        <w:pStyle w:val="Normal"/>
        <w:ind w:firstLine="567"/>
        <w:jc w:val="both"/>
        <w:rPr/>
      </w:pPr>
      <w:r>
        <w:rPr/>
        <w:t>Подобные богомилам взгляды высказывал вождь крестьянско-плебейского восстания (1304-1307) в Северной Италии Дольчино. Он считал высшим совершенством апостольский образ жизни, не допускающий ни собственности, ни накопления даяний, как это практиковали тогда ордена францисканцев и доминиканцев. Дольчино пропагандировал восстановление раннехристианского равенства [См.: 132, с. 63–64]. Такие взгляды были вызваны усилением эксплуатации крестьян в Италии ХIV века сеньорами с развитием товарно-денежных отношений, погоней феодалов за роскошью, богатством. Эта же причина во Франции вызвала в 1358 г. антифеодальное восстание Жакерия. Смысл программы Жакерии сводился к отстаиванию крестьянской свободной индивидуальной трудовой собственности, к превращению крестьян в свободных мелких товаропроизводителей [См.: 132, с.64]. Практически такой же была и программа антифеодального восстания крестьян в Юго-Восточной Англии в 1381 г. под руководством Уота Тайлера. По мнению одного из идеологов этого восстания Джона Болла, дела только тогда пойдут хорошо в Англии, когда “имущество станет общим, когда не будет ни вилланов, ни дворян, но все будет в одинаковом положении” [см.: 132, с. 66]. Против феодального гнета выступили и гуситское движение в Чехии в первой половине ХV века [См.: 132, с. 66-68], и крестьянская война в Германии 1524-1525 гг. Идеолог последней Томас Мюнцер выступал за “общественный строй, в котором больше не будет существовать ни классовых различий, ни частной собственности, ни обособленной противостоящей членам общества и чуждой им государственной власти” [132, с. 72]. Таким образом, антифеодальные выступления в Европе обнажили антигуманность и недолговечность соревнования феодалов в погоне за наращиванием богатства на основе усиления эксплуатации крестьян и тем самым удушения трудовой состязательности между последними. Ретроспективно оглядываясь сегодня на приведенные положения из истории экономики применительно к состязательным отношениям, следует обратить особое внимание на требования угнетенных об изменении отношений собственности как важнейшей составляющей системы производственных отношений. То есть сам объект исследования красноречиво «подсказывал» для выработки теоретической экономии приоритетного обращения к методологии классической политэкономии.</w:t>
      </w:r>
    </w:p>
    <w:p>
      <w:pPr>
        <w:pStyle w:val="Normal"/>
        <w:ind w:firstLine="567"/>
        <w:jc w:val="both"/>
        <w:rPr/>
      </w:pPr>
      <w:r>
        <w:rPr/>
        <w:t>Аналогичной, как показано в монографии 2008 года, была и тенденция взаимодействия двух форм экономической состязательности в феодальной России. Ведь, как отмечал историк М.Н. Тихомиров, “хозяйство в громадных русских вотчинах было чрезвычайно близко к хозяйству сеньорий во Франции или маронов в Англии средневекового времени” [132, с. 73]. Следовательно, в России, как и в европейских странах периода средневековья, усиление конкурентных отношений среди феодалов в их погоне за наращиванием богатства приводило к ограничению масштабов трудового соревнования среди крестьян. Примечательно в связи с этим наблюдение М.Н. Тихомирова: “… одновременность развития крестьянских и городских восстаний на Руси и во Франции является ценным показателем того, что обе страны в Х в. стояли на одной и той же ступени общественного развития” [132, с. 78]. Правда, нельзя отрицать и замечание Н.С. Шухова о российской специфике, которая заключалась в большем акценте на обеспечении условий для трудового соревнования и на ограничении конкурентных отношений феодалов-помещиков. Например, русская православная церковь сдерживала стремление к обогащению, противопоставляя ему заботу об участи порабощенных, проповедовала нравственное очищение человеческой личности, идеалы справедливости. Эти мотивы звучат и в “Пространной Правде” Ярослава Мудрого, и в “Слове о законе и благодати”, написанном преемником Ярослава Илларионом [См.: 134, с. 30-33]. Однако эта специфика не опровергала, как отмечено в монографии 2008 года, главной тенденции в эволюции соревновательных отношений, которая характерна и для России, и для европейских стран периода феодализма [См.: 135, с. 183–199].</w:t>
      </w:r>
    </w:p>
    <w:p>
      <w:pPr>
        <w:pStyle w:val="Normal"/>
        <w:ind w:firstLine="567"/>
        <w:jc w:val="both"/>
        <w:rPr/>
      </w:pPr>
      <w:r>
        <w:rPr/>
        <w:t xml:space="preserve">Указанная тенденция выступила предпосылкой для возникновения и развития капиталистической конкуренции и, соответственно, ограничения трудовой состязательности наемных рабочих на следующем этапе развития общественного производства. Таким этапом, согласно формационному подходу, избранному нами в книге 2008 года при периодизации истории соревновательных отношений, стал капитализм. </w:t>
      </w:r>
    </w:p>
    <w:p>
      <w:pPr>
        <w:pStyle w:val="Normal"/>
        <w:ind w:firstLine="567"/>
        <w:jc w:val="both"/>
        <w:rPr/>
      </w:pPr>
      <w:r>
        <w:rPr/>
        <w:t>Постепенное разложение феодальных производственных отношений, как известно, сопровождалось освобождением непосредственных производителей от крепостной зависимости. То есть исчезало внеэкономическое принуждение к труду, а вчерашние крепостные крестьяне приобретали личную свободу [См.: 129, с. 64-68]. Но одновременно непосредственные производители отчуждались от средств производства: у них изымались земельные наделы. Как правило, это осуществлялось в пользу их прежних хозяев, получавших новый социальный статус капиталовладельцев.</w:t>
      </w:r>
    </w:p>
    <w:p>
      <w:pPr>
        <w:pStyle w:val="Normal"/>
        <w:ind w:firstLine="567"/>
        <w:jc w:val="both"/>
        <w:rPr/>
      </w:pPr>
      <w:r>
        <w:rPr/>
        <w:t>Понятно, что личная свобода, при прочих равных условиях, могла бы стать существенной предпосылкой и стимулом для развития трудовой состязательности, наиболее полного раскрытия человеческих способностей в труде. Однако эта свобода была получена ценой утраты средств к существованию. В результате основная масса населения оказалось обездоленной и обреченной на исход из сельской местности в города для занятия отхожими промыслами, а чаще всего – перехода в наемные работники на мануфактурах. Описанная здесь ситуация, кстати, весьма напоминает сегодняшнее положение с безработицей и сокращением зарплат, например, в Ярославле и массовому исчезновению сельских поселений в нашей области, что хорошо знакомо читателю. Такова уж цена возвращения к ретроспективе западного раннего капитализма посредством российских «реформ» 1990-х годов.</w:t>
      </w:r>
    </w:p>
    <w:p>
      <w:pPr>
        <w:pStyle w:val="Normal"/>
        <w:ind w:firstLine="567"/>
        <w:jc w:val="both"/>
        <w:rPr/>
      </w:pPr>
      <w:r>
        <w:rPr/>
        <w:t>Продолжая разговор о том раннем капитализме, следует отметить, как и было отмечено в книге 2008 года, что на другом социальном полюсе в руках небольшой части населения начали концентрироваться значительные денежные суммы, которые превращались в промышленный капитал, направлялись на строительство сначала мануфактур, а затем фабрик, закупку оборудования и найм работников. Следовательно, в период первоначального накопления капитала во главу угла было поставлено стремление к обогащению любой ценой. Тем самым, сделан вывод в монографии 2008 года, зарождающаяся капиталистическая конкуренция с самого начала значительно превосходила по масштабам своих “предшественниц”: конкурентные тенденции рабовладельцев и феодалов. Почему? Потому что новая конкуренция базировалась на более высокой норме эксплуатации работника. Экономическое принуждение эпохи капитализма, несмотря на личную свободу наемного работника, еще более негативно отражалось на трудовой состязательности, чем внеэкономическое принуждение в рабовладельческой и феодальной формациях. То есть личная свобода создавала положительный фон для работника лишь в правовом, морально-психологическом плане в момент продажи рабочей силы, но не могла изменить в том же направлении характера глубинных экономических отношений в сфере самого производства из-за ужесточения эксплуатации, отсутствия материальной заинтересованности работника в результатах труда, количестве и качестве созданного продукта.</w:t>
      </w:r>
    </w:p>
    <w:p>
      <w:pPr>
        <w:pStyle w:val="Normal"/>
        <w:ind w:firstLine="567"/>
        <w:jc w:val="both"/>
        <w:rPr/>
      </w:pPr>
      <w:r>
        <w:rPr/>
        <w:t>Последовавший за первоначальным накоплением капитала период в странах Западной Европы, прежде всего в Англии с последней трети XVIII до середины ХIХ века, как известно, сопровождался бурным развитием мануфактур. Последние характеризовались высоким уровнем разделения труда, специализации, усовершенствования орудий труда [См.: 136, с. 69]. И хотя мануфактура основывалась на техническом базисе ремесла и ручного труда, но специализация способствовала совершенствованию профессионального мастерства работающих. А их значительное количество на одном и том же предприятии служило стимулом для сопоставления результатов, состязательности. Следовательно, и более высокий уровень эксплуатации наемного работника на капиталистической мануфактуре, чем раба или крепостного крестьянина, не мог полностью приостановить проявлений трудового соревнования, стремления работника к самовыражению в труде, к опережению других в количестве и качестве сделанного, к реализации профессионального мастерства. Таким образом, сделанный в 2008 году историко-логический анализ состязательных отношений прокладывал путь к использованию такого метода в изучении сущностно-содержательной стороны и других категорий в русле теоретической экономии, представляя для последней важный задел-начало.</w:t>
      </w:r>
    </w:p>
    <w:p>
      <w:pPr>
        <w:pStyle w:val="Normal"/>
        <w:ind w:firstLine="567"/>
        <w:jc w:val="both"/>
        <w:rPr/>
      </w:pPr>
      <w:r>
        <w:rPr/>
        <w:t>Как и предыдущие формации, капитализм, как известно, проходит в своем развитии путь от низших стадий к высшим. Например, С. Губанов [См.: 137, с. 23] отмечает следующие стадии: мануфактурная стадия; фабрично-заводская, или домонополистическая; монополистическая; корпоративная; государственно-корпоративная; и наконец – государственный капитализм. Сначала нас интересовали первые две стадии: мануфактурная и фабрично-заводская – которые свойственны низшему капитализму, известному под названием либерального в связи с рынком свободной или совершенной конкуренции. Здесь, как и при рабовладении и феодализме, наблюдается последовательный процесс все большей активизации конкурентных отношений между эксплуатирующими чужой труд по поводу увеличения прибыли и богатства. И так же обратно пропорционально шаг за шагом сужается диапазон возможностей для проявлений трудового соревнования. Отличие же заключается в том, что при капитализме вместо внеэкономического принуждения на первый план выходит экономическое: наемный рабочий здесь юридически свободен и как равноправная личность заключает сделку с работодателем, продавая свою рабочую силу. Поэтому конкуренция только теперь может называться капиталистической. Конкурентные же отношения рабовладельцев и феодалов были лишь предтечей будущей капиталистической конкуренции. Но юридическая свобода наемного рабочего при капитализме, по сравнению с крепостным крестьянином и тем более - с рабом, вовсе не означает, как мы уже отмечали, что степень эксплуатации стала меньше. Здесь-то как раз наоборот. И эта степень от этапа к этапу нарастает: как при феодализме, например, при смене барщины оброком, так и при капитализме, в частности, при переходе от мануфактурной к фабрично-заводской стадии увеличивается степень эксплуатации, растет, как показал К. Маркс, относительное обнищание пролетариата [См.: 128, с. 446; 138, с. 585 и с. 589; 139, с. 144; 140, с. 103; 141, с. 201-202; 142, с. 142 и с. 155; 143, с. 627-629 и с. 631; 144, с. 364; 145, с. 50]. И все-таки полностью низвести до нуля трудовую состязательность капиталистической конкуренции не удается. Как не удавалось и конкурентным отношениям феодалов. Генетически наследуемый инстинкт соревновательности, как показано в монографии 2008 года, пробивает себе дорогу в условиях совместного труда, несмотря на слабость экономических стимулов к труду. Как только человек вступает в контакт с другими людьми для совершения общего дела, он невольно начинает сравнивать, сопоставлять свои действия и их результаты с действиями и результатами других. Его охватывает стремление к состязательности, желание быть не только не хуже других, а достигать большего по сравнению с другими результата. И хотя это особенность социальной психологии или, говоря языком формационного подхода, надстроечное явление, но исходная причина его – экономическая, а именно, как уже отмечалось, – кооперация труда. То есть, оно не имеет места, когда человек действует в одиночку, не будучи включенным в качестве одного из участников в какую-то “бригаду”, занятую достижением общей цели. К. Маркс определял кооперацию труда как форму труда, при которой много лиц планомерно работают рядом и во взаимодействии друг с другом в одном и том же процессе производства или в разных, но взаимосвязанных между собой процессах производства [См.: 143, с. 337].</w:t>
      </w:r>
    </w:p>
    <w:p>
      <w:pPr>
        <w:pStyle w:val="Normal"/>
        <w:ind w:firstLine="567"/>
        <w:jc w:val="both"/>
        <w:rPr/>
      </w:pPr>
      <w:r>
        <w:rPr/>
        <w:t>Итак, как показано в монографии 2008 года, на докапиталистических стадиях и в домонополистическом капитализме взаимодействовали две формы соревнования. Капиталистическая конкуренция, присущая капиталистической формации, хотя и получает на домонополистической стадии последовательное развитие, однако, ограничивая трудовое соревнование, создает тем самым один из факторов собственного торможения и сокращения масштабов. Рассматривая эти выводы 2008 года сегодняшним ретроспективным глазом, мы видим там предтечу, задел-начало для выработки теоретической экономии как нового исследовательского направления, во-первых, в историко-логическом подходе, а во-вторых, в диалектическом методе изучения рассматриваемой категории.</w:t>
      </w:r>
    </w:p>
    <w:p>
      <w:pPr>
        <w:pStyle w:val="Normal"/>
        <w:ind w:firstLine="567"/>
        <w:jc w:val="both"/>
        <w:rPr/>
      </w:pPr>
      <w:r>
        <w:rPr/>
        <w:t>Что же касается эволюции соревновательных отношений в современной экономике, которая рассматривалась в четвертом параграфе второй главы монографии 2008 года, то там прежде всего отмечено, что в российском общественном мнении последних двух десятилетий, в том числе и во многих научно-экономических публикациях, широко распространено представление, будто в современных развитых странах конкуренция, как важнейший элемент рыночного механизма, претерпевает дальнейшее восходящее развитие. На этом представлении, по существу, базируется и организационно-правовая практика антимонопольного и ряда других направлений сегодняшней макроэкономической политики России. Как известно, гарантия государственной защиты конкуренции закреплена в Конституции РФ [см.: 146], законодательных [См., например: 147] и других нормативных актах, принятых по ее конкретизации. Осуществляется работа федеральной антимонопольной службы [См.: 148;</w:t>
      </w:r>
      <w:r>
        <w:rPr>
          <w:vertAlign w:val="superscript"/>
        </w:rPr>
        <w:t xml:space="preserve"> </w:t>
      </w:r>
      <w:r>
        <w:rPr/>
        <w:t>149;</w:t>
      </w:r>
      <w:r>
        <w:rPr>
          <w:vertAlign w:val="superscript"/>
        </w:rPr>
        <w:t xml:space="preserve"> </w:t>
      </w:r>
      <w:r>
        <w:rPr/>
        <w:t>150;</w:t>
      </w:r>
      <w:r>
        <w:rPr>
          <w:vertAlign w:val="superscript"/>
        </w:rPr>
        <w:t xml:space="preserve"> </w:t>
      </w:r>
      <w:r>
        <w:rPr/>
        <w:t>151;</w:t>
      </w:r>
      <w:r>
        <w:rPr>
          <w:vertAlign w:val="superscript"/>
        </w:rPr>
        <w:t xml:space="preserve"> </w:t>
      </w:r>
      <w:r>
        <w:rPr/>
        <w:t>152;</w:t>
      </w:r>
      <w:r>
        <w:rPr>
          <w:vertAlign w:val="superscript"/>
        </w:rPr>
        <w:t xml:space="preserve"> </w:t>
      </w:r>
      <w:r>
        <w:rPr/>
        <w:t>153] и ее подразделений в регионах по контролю за выполнением этого законодательства. Так, изучение работы Ярославского управления указанной службы показало, что здесь ежегодно рассматриваются десятки заявлений о нарушениях антимонопольного законодательства, проводится экспертиза документов о его соблюдении при эмиссии ценных бумаг банками, приобретении акций, долей в уставном капитале хозяйствующих субъектов. Проверяется деятельность предприятий, занимающих доминирующее положение, в части выявления монопольно высоких цен. Управление систематически анализирует конкурентную ситуацию на товарных рынках Ярославской области.</w:t>
      </w:r>
    </w:p>
    <w:p>
      <w:pPr>
        <w:pStyle w:val="Normal"/>
        <w:ind w:firstLine="567"/>
        <w:jc w:val="both"/>
        <w:rPr/>
      </w:pPr>
      <w:r>
        <w:rPr/>
        <w:t>Однако даже сами организаторы антимонопольной службы признают низкую эффективность своей работы, а в одном из официальных докладов вынуждены были констатировать, что “…переходный характер российской экономики… нередко препятствует становлению и развитию конкуренции” [148, с. 51]. Это заставило обратиться к вопросу о характере динамики, трансформации соревновательных отношений в современной экономике вообще и в российской в частности. И тогда, на наш взгляд, расхожее представление о восходящем развитии конкуренции не получило подтверждения ни в теории, ни на практике или, по крайней мере, требовало существенной корректировки.</w:t>
      </w:r>
    </w:p>
    <w:p>
      <w:pPr>
        <w:pStyle w:val="Normal"/>
        <w:ind w:firstLine="567"/>
        <w:jc w:val="both"/>
        <w:rPr/>
      </w:pPr>
      <w:r>
        <w:rPr/>
        <w:t>В связи с этим в монографии 2008 года было обращено внимание на то обстоятельство, что, как известно, в учебниках экономикс, на которых базируется сегодняшний госстандарт по изучению экономической теории и которые, в свою очередь, в основном исходят из неоклассической концепции, дано базовое определение конкуренции [См.: 154, с. 53 и с. 61-62]. Там она характеризуется как ценовая конкуренция с множеством производителей-продавцов, отсутствием барьеров для вступления в отрасль. Но это определение, как отмечают сами авторы учебников, адекватно только чистой или совершенной конкуренции. А последняя, по их же признанию, в настоящее время не имеет распространения в экономике развитых стран [См.: 154, с. 65-141]. Видимо, ее “золотым веком” было лишь время от Адама Смита до Альфреда Маршалла. Сегодня же, отмечают авторы учебников экономикс, распространены структуры несовершенной конкуренции: олигополии, монополистической конкуренции. И хотя у последней слово “конкуренция” присутствует даже в названии, но, по существу, здесь неценовая, то есть извращенная, ненормальная конкуренция, связанная с дифференциацией товара. А значит, налицо отклонение от базового определения конкуренции, искажение его, а может быть, и отрицание. Такая внутренняя противоречивость учебников экономикс весьма показательна. Видимо, она отражает невозможность применительно к современной экономике продолжать настаивать на представлениях классической политэкономии А. Смита и неоклассической концепции А. Маршалла о восходящем развитии конкуренции.</w:t>
      </w:r>
    </w:p>
    <w:p>
      <w:pPr>
        <w:pStyle w:val="Normal"/>
        <w:ind w:firstLine="567"/>
        <w:jc w:val="both"/>
        <w:rPr/>
      </w:pPr>
      <w:r>
        <w:rPr/>
        <w:t>Больше того, отмечено в монографии 2008 года: если бы мы продолжали настаивать на этих представлениях, то неизбежно столкнулись бы с тем парадоксом, что сама модель чистой или совершенной конкуренции не так уж бесспорно может быть признана действительно конкурентной. По этому поводу Ф. Хайек правомерно, на наш взгляд, заметил, что теория совершенной конкуренции, несмотря на свое название, базируется на предположении, будто именно конкуренции-то и не существует вообще. “Именно это состояние дел курьезным образом именуется в экономической теории “совершенной конкуренцией”, – писал он. – Между тем оно вообще не оставляет возможности для деятельности под тем же названием” [155, с. 6]. Сам Хайек объяснял это наличием у производителей полной информации о состоянии рынка, которое предполагается теорией совершенной конкуренции. Однако, как справедливо отметил Ю. Юданов, истоки “антиконкурентной” направленности теории совершенной конкуренции (как и всего подхода к проблемам конкуренции в рамках учебников экономикс) лежат еще глубже [См.: 156]. Ведь при совершенной конкуренции объем предложения каждой отдельной фирмы слишком мал относительно общих размеров рынка. А значит, увеличит ли она выпуск продукции или сохранит прежний объем производства, или вообще его остановит – все это заведомо не повлияет ни на уровень цен, ни на степень удовлетворения совокупного спроса. Следовательно, как мы уже отмечали ранее [См.: 99, 31–32], если предприятие устраивает сложившийся на рынке уровень цен, то, чтобы дополнительно продать некоторый объем своей продукции, ему не надо прилагать никаких новых усилий. То есть, считается само собой разумеющимся, что любое ее количество будет пользоваться спросом. Выходит, отмечалось в монографии 2008 года что находящийся в таких условиях производитель ощущает конкуренцию не сильнее, чем ее испытывал советский колхоз, сдававший государству картошку по фиксированной цене. Потому что и в том, и в другом случае предприятию, в сущности, совершенно безразлично, что делают другие фирмы. (Где же тут соревновательность, сопоставление, состязательность, – то есть конкуренция?!). Ведь, согласитесь, неважно, кто: рынок или государство – по не зависящей от предприятия цене “забирает” всю выпущенную им продукцию, сколько бы ее ни оказалось.</w:t>
      </w:r>
    </w:p>
    <w:p>
      <w:pPr>
        <w:pStyle w:val="Normal"/>
        <w:ind w:firstLine="567"/>
        <w:jc w:val="both"/>
        <w:rPr/>
      </w:pPr>
      <w:r>
        <w:rPr/>
        <w:t>Как ни странно, отмечено в книге 2008 года, эти рассуждения показывают, что сторонники представлений о развитии конкуренции в современной экономике выступают тем самым за продолжение для сегодняшних предприятий ситуаций административного диктата над советским колхозом. А ведь приведенные рассуждения вполне соответствуют тому, как учебники экономикс формулируют критерий совершенной конкуренции. И знаменитая горизонтальная прямая спроса на графиках, отражающих этот критерий, выходит, как раз и свидетельствует о том, что по данной цене рынок готов принять любое количество продукции, выпущенное фирмой. Таким образом, сформулированный неоклассиками и авторами учебников экономикс идеал, о котором они мечтают и к которому стремится либеральное государство, фактически отрицает конкуренцию. Получается, что вся теория совершенной конкуренции – это модель некоего антиконкурентного состояния рынка, при котором предприятие полностью изолировано от рыночного давления соперников и может игнорировать их существование.</w:t>
      </w:r>
    </w:p>
    <w:p>
      <w:pPr>
        <w:pStyle w:val="Normal"/>
        <w:ind w:firstLine="567"/>
        <w:jc w:val="both"/>
        <w:rPr/>
      </w:pPr>
      <w:r>
        <w:rPr/>
        <w:t>В результате было констатировано, что в учебниках экономикс и других публикациях признание решающего значения конкуренции для функционирования рыночной и смешанной экономики парадоксальным образом соседствует с упомянутым отрицанием ее сущности и роли. Сам факт данной ситуации, на наш взгляд, является одним из подтверждений несоответствия представлений о развитии конкуренции реальной практике и объективным экономическим закономерностям. Тем более, как уже было показано в первой главе монографии 2008 года, в современной экономической теории взгляды на конкуренцию и ее эволюцию вовсе не ограничиваются неоклассической концепцией [См.: Приложение 1].</w:t>
      </w:r>
    </w:p>
    <w:p>
      <w:pPr>
        <w:pStyle w:val="Normal"/>
        <w:ind w:firstLine="567"/>
        <w:jc w:val="both"/>
        <w:rPr/>
      </w:pPr>
      <w:r>
        <w:rPr/>
        <w:t>Неучет результатов упомянутых исследований, разработок зарубежных и отечественных ученых, на наш взгляд, – один из факторов сегодняшней тупиковой и однобокой абсолютизации представлений о восходящем развитии конкуренции в современной экономике. А отсюда и несоответствие таких представлений практике. Так, проведенные нами в 1996-2000 гг. анализ материалов территориального управления по антимонопольной политике и социологические опросы по репрезентативной выборке руководителей ярославских машиностроительных предприятий и специалистов их экономических служб показали, что конкурентной среды у субъектов данной отрасли практически нет. А события последующих лет на большинстве ярославских предприятий, связанные с превращением последних в филиалы московских и через системы соподчинения – иностранных фирм, явились еще одним опровержением однобокого представления о развитии конкуренции в современных условиях. На бывших государственных, а теперь в большинстве случаев акционерных предприятиях монополизм никуда не девался. Проведение приватизации лишь сменило собственника, разорвало бывшие производственные объединения на самостоятельные предприятия из прежних подразделений, сократило объем производства, но никакой конкурентной среды так и не создало. Эти тогдашние выводы, добавим мы сегодня, многократно подтверждены были в последующие годы. Как бы ни были неприятны такие выводы для представителей властям, но ведь без правильного диагноза не может быть эффективно и лечение.</w:t>
      </w:r>
    </w:p>
    <w:p>
      <w:pPr>
        <w:pStyle w:val="Normal"/>
        <w:ind w:firstLine="567"/>
        <w:jc w:val="both"/>
        <w:rPr/>
      </w:pPr>
      <w:r>
        <w:rPr/>
        <w:t>Аналогичен был и результат проведенного в книге 2008 года анализа конкурентной среды тех ярославских предприятий, которые сразу создавались как частные, а также индивидуальных частных предпринимателей. К указанному объекту относятся не только предприятия малого и среднего бизнеса, как могло бы показаться на первый взгляд. Ведь уже во второй половине 1990-х гг. контрольные пакеты акций большинства крупных предприятий перешли из рук трудовых коллективов в руки узкого круга владельцев, нередко связанных родственными и другими близкими отношениями. Разделив выборочную совокупность из 600 субъектов рынка на 6 этажей в зависимости от объема функционирующего капитала, мы обнаружили, что верхние 4 этажа – это фирмы, являющиеся монополистами в регионе или даже в межрегиональном масштабе по своей отрасли. Так что здесь конкуренции не могло быть и она, действительно, не обнаружена. А что касается нижних двух этажей: “челночников-ларечников” и мелких торговцев-оптовиков, то хотя по причине своей многочисленности и малых объемов оборота капитала они на монополистов и не похожи, но, по сути, конкурентных отношений и в их среде нет. В действительности, эти субъекты бизнеса при определении цены и других экономических решениях являлись исполнителями воли монополистов верхних этажей и криминально-рэкетствующей “крыши”. Исключением остался только “нулевой” этаж – “мелочь”, до которой у “крыш” намеренно “руки не доходили”: ведь экономически нецелесообразно убивать на старте будущий источник прибыли в виде поборов. В результате в исследованной группе обнаружены были только монополисты и их “подчиненные”. Тем самым, кстати, подтверждена информация пресс-службы управления ФСБ РФ по Ярославской области, сделанная в местных СМИ еще в 1994 году о том, что вся теневая экономика региона поделена между двумя “крышевыми” ассоциациями. И, разумеется, последнее десятилетие только подтвердило зафиксированную тогда ситуацию, как и тенденцию к дальнейшему усилению монополизма.</w:t>
      </w:r>
    </w:p>
    <w:p>
      <w:pPr>
        <w:pStyle w:val="Normal"/>
        <w:ind w:firstLine="567"/>
        <w:jc w:val="both"/>
        <w:rPr/>
      </w:pPr>
      <w:r>
        <w:rPr/>
        <w:t>Еще одним опровержением представлений о восходящем развитии конкуренции явилось уже упомянутое изучение материалов о деятельности ярославского управления антимонопольной службы. Хотя это учреждение, как отмечено, и пыталось активно действовать по реализации определенных ему функций, однако в результате этой деятельности конкурентная среда была создана в 1990-х годах только в такой относительно узкой сфере, как хлебопекарная промышленность области.</w:t>
      </w:r>
    </w:p>
    <w:p>
      <w:pPr>
        <w:pStyle w:val="Normal"/>
        <w:ind w:firstLine="567"/>
        <w:jc w:val="both"/>
        <w:rPr/>
      </w:pPr>
      <w:r>
        <w:rPr/>
        <w:t>А вот монополию гигантов машиностроения и нефтехимии, составляющих и сегодня, несмотря на падение по сравнению с советским периодом объема производства, значительный удельный вес в экономике региона, – никакая активность управления антимонопольной службы так и не смогла затронуть. И это не исключительно ярославское явление. В целом, как было отмечено в монографии 2008 года, российская экономика унаследовала от советской сверхконцерн, охватывавший все народное хозяйство, и разрыв такой единой, целостной общехозяйственной структуры не мог создать конкурентной среды. Как справедливо заметил А.В. Бузгалин, «Основным результатом либерализации российской экономики стало то, что в нашей стране на большинстве рынков правит бал не свободная игра рыночных цен, а диктат корпоративно-монополистических структур (действующих рука об руку с бюрократией)» [157, с. 11]. Нельзя в связи с этим не согласиться и с оценкой Ю.М. Осипова, считающего, что у нас сложилась паразитарная экономика, эксплуатирующая доставшееся от социализма хозяйство и незаинтересованная, и неспособная его развивать [см.: 158], с точкой зрения А.И. Колганова о том, что «… любые меры по либерализации экономики будут лишь усугублять экономическую ситуацию» [159, с. 161].</w:t>
      </w:r>
    </w:p>
    <w:p>
      <w:pPr>
        <w:pStyle w:val="Normal"/>
        <w:ind w:firstLine="567"/>
        <w:jc w:val="both"/>
        <w:rPr/>
      </w:pPr>
      <w:r>
        <w:rPr/>
        <w:t>В монографии 2008 года было отмечено, что нередко в публикациях констатируется: российское антимонопольное законодательство создано по образцу лучшего в мире – американского, но если в США оно действует, а у нас нет, то мол, все дело в криминальности или еще какой-то исключительности российской экономики, которую “умом не понять” [См., например: 160; 161; 153]. Но ведь сами американцы довольно резко критикуют свое антимонопольное законодательство за его неэффективность, отмечают, что в нем зачастую невозможно понять: то ли оно борется с монополизмом, то ли в угоду лоббирующим монополистам уничтожает их обычных конкурентов. А страны Европейского Союза и Япония вообще не спешили перенимать американское антимонопольное законодательство. Хотя уж у этих-то стран нет ни российского уровня криминальности, ни многих других особенностей нашей экономики. Да и с исполнением законов у них дело обстоит лучше, чем у нас. Сами японцы и европейцы объясняют свою позицию не отдельными недоработками американского законодательства: они сочли, что чрезмерное наступление на монополии чревато торможением научно-технического прогресса, экономического роста и повышения эффективности производства, а значит, благосостояния нации. Ведь обеспечивают и ускоряют НТП не заполонившие Россию в прошлом десятилетии челноки с котомками импортных кроссовок и курток, обозванные у нас мелким бизнесом, а именно крупные корпорации, имеющие солидные подразделения по научно-исследовательским и опытно-конструкторским работам. А такие корпорации зачастую и являются монополистами.</w:t>
      </w:r>
    </w:p>
    <w:p>
      <w:pPr>
        <w:pStyle w:val="Normal"/>
        <w:ind w:firstLine="567"/>
        <w:jc w:val="both"/>
        <w:rPr/>
      </w:pPr>
      <w:r>
        <w:rPr/>
        <w:t>Как мне приходилось уже отмечать ранее [См.: 65; 66; 67; 69; 162; 163; 164], в сегодняшней экономике налицо тенденция не к восходящему развитию, а к “угасанию” конкуренции в смысле сокращения количества ее реальных субъектов и общего масштаба. Российская специфика заключается здесь лишь в опережении среднемировых темпов “угасания”. Причина же общемировой тенденции к “угасанию” конкуренции состоит, на мой взгляд, в интеграционных процессах мировой экономики, монополизации, развитии транснациональных корпораций. В то же время нельзя абсолютизировать и эту тенденцию. Диалектически правильнее, по моему мнению, представлять трансформацию конкуренции в современной экономике как взаимосвязь указанной тенденции с соответствующей контртенденцией, связанной с ужесточением конкурентной борьбы между мировыми экономическими центрами, государствами и транснациональными корпорациями, а также с сохранением некоторых анклавов конкурентных отношений, в том числе малого и среднего бизнеса. И хотя эти тенденции действуют в диалектической взаимосвязи, но для удобства анализа мы рассматривали их по отдельности, посвятив каждой из них одну из последних двух глав тогдашней монографии.</w:t>
      </w:r>
    </w:p>
    <w:p>
      <w:pPr>
        <w:pStyle w:val="Normal"/>
        <w:ind w:firstLine="567"/>
        <w:jc w:val="both"/>
        <w:rPr/>
      </w:pPr>
      <w:r>
        <w:rPr/>
        <w:t>Что касается другой формы соревновательных отношений в современной экономике – трудовой состязательности, – то в монографии 2008 года было показано, что монополизация способствовала усилению степени эксплуатации работников, а значит торможению их состязательности. Кроме того, советский опыт принес новую форму трудовой состязательности – социалистическое соревнование. Хотя о формализме его организации уже сказано много и убедительно, однако несомненно положительное влияние соцсоревнования на результаты работы советской экономики. Так, развитие стахановского движения, начиная с середины 1930-х гг. только в каменноугольной промышленности способствовало увеличению среднемесячной выработки в расчете на одного рабочего в 1938 году в 3,2 раза по сравнению с 1913 годом и на 85% по сравнению с 1932 годом [См.: 135, с. 405–407]. Конечно, трудно или даже невозможно вычленить удельный вес именно соцсоревнования в совокупности факторов, влияющих на указанные результаты. Но исследователи были единодушны в признании прямой пропорциональности развития соцсоревнования и общей эффективности функционирования народного хозяйства [См.: 165-175]. При этом отмечалось, что социалистическое соревнование вызывало повышение производительности общественного труда [См.: 176, с. 229–235] и даже служило средством развития управленческой предприимчивости [См.: 177, с. 156–165], что, в свою очередь, способствовало повышению эффективности народного хозяйства. А последняя впечатляла небывалыми в ХХ веке темпами экономического роста, несмотря на разрушительные последствия войны 1941-1945 гг. Так, общий объем продукции промышленности вырос в СССР по сравнению с 1913 годом в 1965 году – в 60,8, в 1970 – в 91,5, в 1973 году – в 122 раза [См.: 178, с. 172]. Сегодня принято считать, что это уже перевернутая страница истории, но, считаю, важно отметить: в настоящее время лидер среди социалистических стран – Китайская Народная Республика – демонстрирует развитие социалистического соревнования и, соответственно, самые высокие в мире из двухсот стран темпы экономического роста. Так, индекс ВВП в 1997 году по сравнению с 1990 годом составил в КНР 210%, тогда как в США лишь 119, Японии и Великобритании – 113, Германии – 112, Франции – 109, Венгрии – 94, Болгарии – 69, Российской Федерации – 61% [см.: 179, с. 583].</w:t>
      </w:r>
    </w:p>
    <w:p>
      <w:pPr>
        <w:pStyle w:val="Normal"/>
        <w:ind w:firstLine="567"/>
        <w:jc w:val="both"/>
        <w:rPr/>
      </w:pPr>
      <w:r>
        <w:rPr/>
        <w:t>Есть основания говорить о воздействии социалистического соревнования на социально-экономические процессы те только в собственных странах, но и во всем мире. Отличаясь от капиталистической конкуренции неантагонистичностью, товарищеской взаимопомощью, социалистическое соревнование в СССР и других соцстранах вызвало в государствах Запада усиление требований профсоюзов по повышению зарплаты и финансирования социальной сферы, снижению степени эксплуатации. А значит, способствовало ограничению капиталистической конкуренции и некоторому развитию трудовой состязательности.</w:t>
      </w:r>
    </w:p>
    <w:p>
      <w:pPr>
        <w:pStyle w:val="Normal"/>
        <w:ind w:firstLine="567"/>
        <w:jc w:val="both"/>
        <w:rPr/>
      </w:pPr>
      <w:r>
        <w:rPr/>
        <w:t>Подводя итог изложению авторской концепции исследования конкуренции и ее эволюции в современной экономике, мы видим, что она в значительной мере базируется на классических, марксистских политэкономических принципах, но учитывает и “вбирает” в себя и неоклассический, и институциональный подходы. Кроме того, авторская методология применительно к изучению конкуренции и ее эволюции преломляет междисциплинарное направление исследований. Эти аспекты выступают прообразом важных особенностей теоретической экономии как нового научно-экономического направления, позиционирующего себя как новый парадигмальный мейнстрим.</w:t>
      </w:r>
    </w:p>
    <w:p>
      <w:pPr>
        <w:pStyle w:val="Normal"/>
        <w:ind w:firstLine="567"/>
        <w:jc w:val="both"/>
        <w:rPr/>
      </w:pPr>
      <w:r>
        <w:rPr/>
      </w:r>
    </w:p>
    <w:p>
      <w:pPr>
        <w:pStyle w:val="Heading2"/>
        <w:jc w:val="center"/>
        <w:rPr>
          <w:rFonts w:ascii="Times New Roman" w:hAnsi="Times New Roman" w:cs="Times New Roman"/>
          <w:i w:val="false"/>
          <w:i w:val="false"/>
          <w:sz w:val="20"/>
        </w:rPr>
      </w:pPr>
      <w:bookmarkStart w:id="8" w:name="__RefHeading___Toc497342994"/>
      <w:bookmarkEnd w:id="8"/>
      <w:r>
        <w:rPr>
          <w:rFonts w:cs="Times New Roman" w:ascii="Times New Roman" w:hAnsi="Times New Roman"/>
          <w:i w:val="false"/>
          <w:sz w:val="20"/>
        </w:rPr>
        <w:t>3.4. Изучение конкуренции и трудовой состязательности как форм экономического соревнования в зеркале теоретической экономии</w:t>
      </w:r>
    </w:p>
    <w:p>
      <w:pPr>
        <w:pStyle w:val="Normal"/>
        <w:ind w:firstLine="567"/>
        <w:jc w:val="both"/>
        <w:rPr>
          <w:b/>
          <w:b/>
        </w:rPr>
      </w:pPr>
      <w:r>
        <w:rPr>
          <w:b/>
        </w:rPr>
        <w:t xml:space="preserve"> </w:t>
      </w:r>
    </w:p>
    <w:p>
      <w:pPr>
        <w:pStyle w:val="Normal"/>
        <w:ind w:firstLine="567"/>
        <w:jc w:val="both"/>
        <w:rPr/>
      </w:pPr>
      <w:r>
        <w:rPr/>
        <w:t>Продолжая ретроспективным взглядом обращаться к «конкурентной» монографии 2008 года с сегодняшних позиций теоретической экономии, отметим, что третья глава той монографии была посвящена изучению сущности конкуренции и трудовой состязательности как двух форм экономического соревнования. Сразу отметим, что исследование этих состязательных категорий в методологическом и методическом плане открывает дорогу для рассмотрения и любых других категорий в русле теоретической экономии и, таким образом, представляет собой гораздо большее значение, чем представлялось при написании той монографии.</w:t>
      </w:r>
    </w:p>
    <w:p>
      <w:pPr>
        <w:pStyle w:val="Normal"/>
        <w:ind w:firstLine="567"/>
        <w:jc w:val="both"/>
        <w:rPr/>
      </w:pPr>
      <w:r>
        <w:rPr/>
        <w:t xml:space="preserve">Прежде всего в начале упомянутой главы было резонно констатировано, что сущность как философская категория обычно рассматривается в паре с категорией «явление». И если «сущность» – это внутреннее содержание предмета, которое выражается в единстве всех многообразных и противоречивых форм бытия, то явление – это выражение предмета, внешние формы его существования [см.:180, с. 111]. В процессе исследования с помощью указанной пары категорий, как известно, осуществляется переход от многообразия наличных форм предмета к его внутреннему содержанию и единству – к понятию. А постижение сущности предмета и составляет задачу науки [См.: 181, с. 682]. Как же это постижение было осуществлено применительно к сущности конкуренции, ее эволюции и выступило ли такое постижение заделом-началом для разработки в дальнейшем теоретической экономии? </w:t>
      </w:r>
    </w:p>
    <w:p>
      <w:pPr>
        <w:pStyle w:val="Normal"/>
        <w:ind w:firstLine="567"/>
        <w:jc w:val="both"/>
        <w:rPr/>
      </w:pPr>
      <w:r>
        <w:rPr/>
        <w:t>Отметим, что, продолжая, конкретизируя и развивая то, что было сказано о понятии конкуренции в предыдущей главе, здесь реализуется системно-структурный и системно-функциональный анализ данного предмета согласно схемам, данным в приложениях 4 и 5. То есть сделана попытка раскрыть его содержательную сущность через все элементы, определяемые методикой анализа. В том числе раскрыта сущность конкуренции через раскрытие ее функций. Тем самым в соответствии с философским представлением о диалектическом взаимодействии сущности и явления сделана попытка дополнить и углубить характеристику сложного и многозначного понятия современной конкуренции и ее эволюции.</w:t>
      </w:r>
    </w:p>
    <w:p>
      <w:pPr>
        <w:pStyle w:val="Normal"/>
        <w:ind w:firstLine="567"/>
        <w:jc w:val="both"/>
        <w:rPr/>
      </w:pPr>
      <w:r>
        <w:rPr/>
        <w:t>Сначала предлагаю Вам обратиться к правой стороне приложения 4, посвященной принципам исследования. В предыдущей главе монографии 2008 года, как мы видели, уже показана необходимость творческого соединения в авторской методологии 2-го, 3-го и 4-го принципов, характерных, соответственно, для классической, неоклассической и институциональной методологии, предваряя тем самым присущий теоретической экономии полиметодологический подход. При этом в значительной степени опора была сделана на классическую политэкономию, из методологии которой выводится взгляд на конкуренцию как на конкретно – историческую форму экономического соревнования. Именно с классической методологией связан и определяется ею принцип, обозначенный в схеме первым: экономический детерминизм, признание объективной причинно-следственной закономерной взаимосвязи и взаимообусловленности изучаемых явлений, диалектической взаимосвязи объективного и субъективного в них. Представляется, что этот принцип позволил придать исследованию действительно научный характер, то есть возможность вскрывать объективные и закономерные взаимосвязи в изучаемом предмете, абстрагируясь от случайных. И тем самым прокладывалась дорога к присущей теоретической экономии приоритетности классической политэкономии применительно к эндотерическому аспекту исследования как важнейшей особенности иерархичности используемых методологий в рамках полиметодологического подхода.</w:t>
      </w:r>
    </w:p>
    <w:p>
      <w:pPr>
        <w:pStyle w:val="Normal"/>
        <w:ind w:firstLine="567"/>
        <w:jc w:val="both"/>
        <w:rPr/>
      </w:pPr>
      <w:r>
        <w:rPr/>
        <w:t>Что же касается включения в авторскую методологию и непосредственно схему системно-структурного анализа конкуренции неоклассического и институционального принципов, то важно отметить сегодня, что они включались неполно и не охватывали всей сферы, подлежащей исследованию. Так, было показано, что неоклассический взгляд на конкуренцию как на один из основных элементов рыночного механизма допустим, прежде всего, при ретроспективном анализе экономики домонополистического капитализма и при рассмотрении сегодняшних анклавов конкурентных отношений. А институциональная точка зрения о том, что конкуренция не является решающим фактором развития современной экономики, – послужила в рамках исследования 2008 года уяснению и подтверждению тенденции к «угасанию» конкуренции, находящейся в действительности в диалектическом взаимодействии с противоположной тенденцией к обострению конкурентной борьбы, по существу, уже не подлежащей институциональному анализу, не «поддающейся» ему. Таким образом, полиметодологичность с самого начала не представляла собой какой-то арифметической усредненности, где «всем сестрам по серьгам». А это уже важное показание-рекомендация и для специфики полиметодологичности в русле теоретической экономии в целом.</w:t>
      </w:r>
    </w:p>
    <w:p>
      <w:pPr>
        <w:pStyle w:val="Normal"/>
        <w:ind w:firstLine="567"/>
        <w:jc w:val="both"/>
        <w:rPr/>
      </w:pPr>
      <w:r>
        <w:rPr/>
        <w:t>Далее, совокупность принципов, которыми руководствовалось осуществление исследования 2008 года, включало признание наличия целого пучка функций, а не одной какой-то функции у изучаемого предмета. Это, на мой взгляд, создало условия для рассмотрения последнего с разных сторон, обеспечивая тем самым большую всесторонность и объективность изучения. Особенно если еще учесть, что функциональный анализ – не просто дополнение структурного: они как бы взаимопроникают друг в друга, совместно «работая» на раскрытие сущности предмета исследования. Такая всесторонность и диалектическая взаимосвязь структурного и функционального анализ представляются сегодня важными требованиями и особенностями исследования в русле теоретической экономии.</w:t>
      </w:r>
    </w:p>
    <w:p>
      <w:pPr>
        <w:pStyle w:val="Normal"/>
        <w:ind w:firstLine="567"/>
        <w:jc w:val="both"/>
        <w:rPr>
          <w:sz w:val="28"/>
          <w:szCs w:val="28"/>
        </w:rPr>
      </w:pPr>
      <w:r>
        <w:rPr/>
        <w:t>Рассмотрев принципы, теперь предлагаю обратиться к элементам системно-структурного анализа конкуренции, расположенным в левой половине схемы (Приложение 4). Здесь прежде всего, как видите, была сформулирована цель конкуренции. Кроме такого ее компонента, известного по любому учебнику микроэкономики в рамках неоклассики, как максимизация прибыли, был резонно сочтен важным и такой компонент, как обеспечение более устойчивого положения фирмы на рынке. Если первый фрагмент – «азбука» и классической политэкономии, и неоклассической теории, то второй появился в литературе лишь в ХХ веке, так как отражает новую ситуацию для конкурирующей фирмы в условиях монополизации, обострения конкурентной борьбы, многократного возрастания рисков. Правда, не без резона было показано, что это не означает, будто максимизация прибыли как цель конкуренции полностью ушла в ретроспективу: замечание советского академика Е.С. Варги, сделанное более полувека назад [См.: 182, с. 50–51], о том, что современные монополии не удовлетворяются средней прибылью, а добиваются максимальной, – остается, подчеркнуто в монографии 2008 года, и сегодня правомерным. Однако речь о том, что такой аспект цели перестал быть почти единственным. Больше того: в новых условиях максимизация прибыли "ушла" на задний план ввиду жизненной важности устойчивого положения субъекта на рынке. Такая задача (отражающая объективный интерес капитала как фактора производства) требует от современного предприятия все чаще использовать диверсификацию, ориентироваться на рост и развитие. Данные аспекты представляются сегодня не просто средством или методом для достижения цели, а непосредственно составными частями самой цели конкуренции. Особенно это актуально, заметим сегодня, в связи с катастрофичностью современной национальной и мировой экономики. Здесь мы видим, кстати, что цель конкуренции, если оперировать политэкономическими категориями, – это элемент производственных отношений. А значит, она объективна, не зависит от воли отдельно взятого субъекта. Хотя на поверхности она, разумеется, проявляется как часть субъективно-психологической деятельности предпринимателя. Конечно, мы абстрагировались от нетипичных проявлений цели конкуренции (например, благотворительность), ибо науку, как известно, интересуют закономерности, правила, а не исключения. В связи с этим нельзя согласиться с Е.Т. Гайдаром, уповавшим на благотворительность как цель российских предпринимателей, позволяющую последним быть понятыми собственным народом [См.: 183].</w:t>
      </w:r>
    </w:p>
    <w:p>
      <w:pPr>
        <w:pStyle w:val="Normal"/>
        <w:ind w:firstLine="567"/>
        <w:jc w:val="both"/>
        <w:rPr/>
      </w:pPr>
      <w:r>
        <w:rPr/>
        <w:t>Таким образом, сформулировав цель конкуренции как диверсифицированный интерес капитала с ориентацией на рост и развитие, устойчивое положение субъекта на рынке, тем самым монография 2008 года определила объективный стимул, материальную движущую силу для конкурентной предпринимательской деятельности. Однако применительно к сегодняшним российским условиям было показано, что представляется возможным и необходимым говорить о специфике "преломления" сформулированного определения цели конкуренции. Соглашаясь с С. Дзарасовым [См.: 184, с. 138], что российский капитал сформировал особый, только ему присущий механизм присвоения прибавочного продукта, сочетающий в себе черты капиталистических и феодальных отношений, было показано, что наши крупные и средние предприниматели получают свой доход не путем отнесения затрат к результатам, а за счет инсайдерского контроля. То есть неформального контроля над финансовыми потоками. Получаемая таким образом инсайдерская рента, хотя по форме и похожа на предпринимательскую прибыль, но по сути это в немалой степени разновидность феодальной ренты, обусловленной монопольным положением. Получение такой инсайдерской ренты сверх обычной предпринимательской прибыли и является специфическим элементом цели конкуренции для российских субъектов. В таком случае нацеленность на рост и развитие зачастую выпадает из содержания цели: российский капитал стремится к получению краткосрочного дохода, реализации сиюминутных целей. Эти тогдашние положения и выводы многократно повышают свою актуальность и практическую значимость сегодня, когда срывается по вине олигархов и чиновников выполнение указания В.В. Путин о новой индустриализации, которая бы выводила национальную экономику на объективно ей необходимую траекторию обгоняющего развития.</w:t>
      </w:r>
    </w:p>
    <w:p>
      <w:pPr>
        <w:pStyle w:val="Normal"/>
        <w:ind w:firstLine="567"/>
        <w:jc w:val="both"/>
        <w:rPr/>
      </w:pPr>
      <w:r>
        <w:rPr/>
        <w:t>Следующий этап и элемент проведенного в монографии 2008 года системно-структурного анализа конкуренции – определение ее экономической основы. В качестве последней представлена частная собственность на средства производства и обособление производителей. Впервые это положение оказалось обстоятельно раскрытым марксистской политэкономией в XIX веке, а предшественниками и многими более поздними исследователями оно хотя и не формулировалось, но как бы «подразумевалось между строк», если исходить из анализа их контекста. В самом деле, субъект конкуренции не мыслим без обладания средствами производства как частной собственностью. Да и цель-то конкуренции, как уже отмечено, – диверсифицированный интерес капитала как фактора производства, а он естественно предполагает наличие и наращивание частной собственности.</w:t>
      </w:r>
    </w:p>
    <w:p>
      <w:pPr>
        <w:pStyle w:val="Normal"/>
        <w:ind w:firstLine="567"/>
        <w:jc w:val="both"/>
        <w:rPr/>
      </w:pPr>
      <w:r>
        <w:rPr/>
        <w:t>Определение частной собственности и обособления производителей как экономической основы конкуренции послужило одновременно подтверждением правильности раскрытой в предыдущей, второй, главе монографии 2008 года характеристики временнóго диапазона существования конкуренции. А именно: конкуренция не могла возникнуть раньше появления частной собственности на средства производства. А значит, она не всегда существовала в отношениях между хозяйствующими субъектами, в отличие от другой формы экономического соревнования – трудовой состязательности, изначально и всегда присутствующей в отношениях между участниками совместного труда. Отсюда логически следовала возможность предположения, что если когда-либо прекратится существование частной собственности на средства производства, то одновременно исчезнет и конкуренция как форма экономического соревнования. Нетрудно видеть, как эти тогдашние положения протаптывали дорожку для реализации прогнозной функции теоретической экономии как нового научного направления, причем уже далеко не только применительно к конкурентным отношениям.</w:t>
      </w:r>
    </w:p>
    <w:p>
      <w:pPr>
        <w:pStyle w:val="Normal"/>
        <w:ind w:firstLine="567"/>
        <w:jc w:val="both"/>
        <w:rPr/>
      </w:pPr>
      <w:r>
        <w:rPr/>
        <w:t>Как видите далее на схеме приложения, следующая ступенька в реализации системно-структурного анализа конкуренции – это определение ее субъектов. Как показано в монографии 2008 года, таковыми являются хозяйствующие субъекты. И хотя это очевидно «при первом приближении», но нуждалось в некоторых уточнениях. Во-первых, чтобы выступать субъектом конкурентных отношений, владелец средств производства должен обязательно использовать последние для реализации цели конкуренции за счет эксплуатации труда работников. Иначе он не действительный, а лишь потенциально возможный субъект. Во-вторых, развитие собственности в современных развитых странах смешанной системы, да и в Российской Федерации тоже, привело к дроблению, дифференциации ее экономических, правовых и организационных форм. В связи с этим наряду с собственником появилось, например, понятие арендатора средств производства. Причем арендные отношения получают все бóльшее распространение, появилась и развивается субаренда. Видимо, экономические отношения между арендаторами одной и той же отрасли правомерно отнести к конкурентным. Более того: острота таких отношений даже сильнее, чем между самими собственниками, потому что необходимость для арендаторов «отстегивать» арендную плату собственнику усложняет реализацию цели конкуренции: диверсифицированный интерес капитала с ориентацией на рост и развитие, обеспечение устойчивого положения по сравнению с конкурентами.</w:t>
      </w:r>
    </w:p>
    <w:p>
      <w:pPr>
        <w:pStyle w:val="Normal"/>
        <w:ind w:firstLine="567"/>
        <w:jc w:val="both"/>
        <w:rPr/>
      </w:pPr>
      <w:r>
        <w:rPr/>
        <w:t>Ещё сложнее представился вопрос о возможности отнесения к субъектам конкуренции менеджеров и обычных акционеров. Актуальность этого вопроса несомненна ввиду распространенности акционерной собственности. И особенно актуален был данный вопрос для РФ, где организаторы реформ сердцевиной последних объявляли приватизацию, а сердцевиной последней, в свою очередь, – акционирование. На первый взгляд, с менеджерами проще. Ведь конкуренция – это отношения между хозяйствующими субъектами. А значит, естественно к последним отнести собственника. А менеджер находится как бы «внутри» хозяйствующего субъекта. И отнести его к субъектам конкуренции не представляется правомерным. Особенно если он совсем или почти совсем не является собственником акций управляемой им по поручению собственника фирмы. Однако, как показано в монографии 2008 года, опыт корпораций, особенно японских, где динамика доходов менеджера прямо пропорциональна динамике прибыльности и другим показателям экономической эффективности фирмы, – позволяет видеть, что отношения между менеджерами предприятий одной и той же отрасли там по своему характеру приближаются к конкурентным [См.: 185; 186; 187]. Выходит, что по преимуществу юридический подход не позволял даже ставить вопрос об отнесении менеджера к субъектам конкуренции. Зато экономический подход позволял видеть динамику реальных отношений в таком направлении, которое открывало возможность не только ставить указанный вопрос, но и рассчитывать на положительный ответ на него (если не сегодня, то завтра, с накоплением в ходе дальнейшей эволюции конкуренции достаточного эмпирического материала для такого ответа).</w:t>
      </w:r>
    </w:p>
    <w:p>
      <w:pPr>
        <w:pStyle w:val="Normal"/>
        <w:ind w:firstLine="567"/>
        <w:jc w:val="both"/>
        <w:rPr/>
      </w:pPr>
      <w:r>
        <w:rPr/>
        <w:t>Другое дело – обычные акционеры, особенно мелкие. Юридически они сособственники предприятия. Однако, как показано в монографии 2008 года, реальные экономические отношения таковы, что не только в РФ с ее запредельной «тенистостью» экономики, но и в США, откуда мы взяли опыт акционирования, собственник-акционер не располагает сколько-нибудь ощутимым механизмом выяснения, в два, например, или в две тысячи раз обманывает его нанятый им же менеджер – гендиректор, отчитывающийся на собрании акционеров. Правда, в российском законе об акционерных обществах закреплено право акционера запрашивать и за определенную плату получать документы, содержащие информацию о финансово-экономической деятельности фирмы, которой он является сособственником. Однако эта запись дает лишь юридическое право, но ничего не добавляет для механизма реализации. Ведь чтобы эффективно запрашивать, надо разбираться в том, что запрашиваешь. А этим в реальности не располагает абсолютное большинство акционеров.</w:t>
      </w:r>
    </w:p>
    <w:p>
      <w:pPr>
        <w:pStyle w:val="Normal"/>
        <w:ind w:firstLine="567"/>
        <w:jc w:val="both"/>
        <w:rPr/>
      </w:pPr>
      <w:r>
        <w:rPr/>
        <w:t xml:space="preserve">В результате получилось, что хотя акционеры юридически сособственники и вроде бы их надо было отнести к субъектам конкуренции и рассчитывать, что они «болеют» конкурентно за дела и результаты «своей» фирмы, чьими акциями они располагают, однако экономическая действительность не позволяла сделать такой вывод. Например, в США акционерные предприятия вовсе не являются самым эффективным сектором национальной экономики. Впрочем, для экономистов совсем не новость, что низкая заинтересованность акционеров-сособственников в делах и результатах работы предприятий – одна из важнейших причин неэффективности этой работы. </w:t>
      </w:r>
    </w:p>
    <w:p>
      <w:pPr>
        <w:pStyle w:val="Normal"/>
        <w:ind w:firstLine="567"/>
        <w:jc w:val="both"/>
        <w:rPr/>
      </w:pPr>
      <w:r>
        <w:rPr/>
        <w:t>Все эти тогдашние положения о субъектах конкуренции предстают сегодня как важный компонент структурного анализа любой экономической категории в русле теоретической экономии, выступающей в качестве нового научного направления.</w:t>
      </w:r>
    </w:p>
    <w:p>
      <w:pPr>
        <w:pStyle w:val="Normal"/>
        <w:ind w:firstLine="567"/>
        <w:jc w:val="both"/>
        <w:rPr/>
      </w:pPr>
      <w:r>
        <w:rPr/>
        <w:t>Определившись с субъектами конкуренции, логично было согласно последовательности схемы системно-структурного анализа обратиться к выяснению объекта или направлений проявления отношений, представляющих предмет исследования (по поводу чего ведется конкуренция). В монографии 2008 года было отмечено наличие множества таких объектов и направлений. Причем в процессе экономического развития и эволюции самой конкуренции их многообразие возрастает. Были констатированы, например, такие направления, как конкуренция за рынки сбыта товаров, за рабочую силу, за нововведения, за источники сырья и материалов. В ХХ и ХХI веках с развитием государственного регулирования экономики в условиях смешанной системы получили распространение такие направления, как конкуренция за государственные заказы, лицензии, за предоставление государством налоговых и экспортно-импортных льгот и субсидий хозяйствующим субъектам.</w:t>
      </w:r>
    </w:p>
    <w:p>
      <w:pPr>
        <w:pStyle w:val="Normal"/>
        <w:ind w:firstLine="567"/>
        <w:jc w:val="both"/>
        <w:rPr/>
      </w:pPr>
      <w:r>
        <w:rPr/>
        <w:t>С многообразием объектов и направлений проявления конкуренции связана, как известно, и сложность экономических отношений между ее субъектами. Определяя характер этих отношений, нельзя было не согласиться с Марксом в признании их антагонистичности. Однако нельзя было не видеть и небезосновательности критики в адрес Маркса за абсолютизацию этой антагонистичности. Не отрицая последней, правомерно было сочтено, что ею не исчерпывается характер конкурентных отношений, что они имеют и элементы неантагонистичности. Подробнее сочетание таких противоположных начал в характере конкурентных отношений было потом рассмотрено при ее функциональном анализе. А еще более обстоятельно – в последних двух главах монографии 2008 года, раскрывая тенденцию «угасания» конкуренции и контртенденцию обострения конкурентной борьбы. Было показано, что и антагонизм, и элементы неантагонистичности находятся в диалектическом единстве как неотъемлемые компоненты характера конкурентных отношений. Такая диалектичность – неотъемлемое свойство исследовательской методики в изучении и других категорий в русле теоретической экономии, стремящейся к целостному отражению сложных и противоречивых экономических объектов.</w:t>
      </w:r>
    </w:p>
    <w:p>
      <w:pPr>
        <w:pStyle w:val="Normal"/>
        <w:ind w:firstLine="567"/>
        <w:jc w:val="both"/>
        <w:rPr/>
      </w:pPr>
      <w:r>
        <w:rPr/>
        <w:t>Следующим шагом системно-структурного анализа конкуренции явилось определение ее ареала, сферы проявления. Если взять фазы воспроизводства, показано в монографии 2008 года, то сферой конкуренции является обмен, а не производство в узком смысле. Ведь конкуренция – отношения между хозяйствующими субъектами, а значит, и проявляются они за пределами фирмы, во внешней для нее сфере. Производство же в этом смысле предстает как внутренняя для хозяйствующего субъекта среда, а значит, не относящаяся к конкурентным отношениям. Другое дело, что проявляющееся в рыночном обмене «закладывается» в фазе производства. Поэтому, во-первых, производство как часть деятельности предпринимателя тоже «строится» конкурентно, с учетом последующих проявлений в обмене. А во-вторых, среди направлений проявления конкуренции резонно были названы такие, которые, казалось бы, прямо относятся к производству, например, соперничество в борьбе за нововведения в технологии изготовления товара. Однако здесь в первом случае надо различать объективный характер конкурентных отношений как механизма производственных отношений, с одной стороны, и субъективно-психологическое осознание их предпринимателем, с другой. Во втором же случае речь о разных, хотя и взаимосвязанных элементах системно-структурного анализа. Разделение между ними, действительно, очень условно. Но в рамках такого разделения ареал конкуренции – все-таки сфера обмена, а не производства, в отличие от другой формы экономического соревнования – трудовой состязательности. Именно в фазе обмена товарами и услугами проявляется, кто с кем конкурирует, с какой целью, по поводу чего и с каким результатом, каков характер отношений между конкурентами.</w:t>
      </w:r>
    </w:p>
    <w:p>
      <w:pPr>
        <w:pStyle w:val="Normal"/>
        <w:ind w:firstLine="567"/>
        <w:jc w:val="both"/>
        <w:rPr/>
      </w:pPr>
      <w:r>
        <w:rPr/>
        <w:t>Только что рассмотренный этап структурно-содержательного анализа изучаемой категории на примере конкуренции выступает сегодня некоторым методическим образцом при изучении каких-либо категорий в русле теоретической экономии как нового направления экономических исследований.</w:t>
      </w:r>
    </w:p>
    <w:p>
      <w:pPr>
        <w:pStyle w:val="Normal"/>
        <w:ind w:firstLine="567"/>
        <w:jc w:val="both"/>
        <w:rPr/>
      </w:pPr>
      <w:r>
        <w:rPr/>
        <w:t>Очередная ступенька системно-структурного анализа конкуренции была связана с определением её инструментов. Показано было в монографии 2008 года, что это ценовая и неценовая формы конкуренции. Причем ценовая, наиболее полно раскрытая неоклассиками, была характерна для домонополистического капитализма. Подробнее она в указной монографии 2008 года охарактеризована затем в процессе функционального анализа при рассмотрении такой функции конкуренции, как обеспечение саморегулируемости рыночного механизма путем взаимодействия с другими его элементами. А неценовая форма, связанная с дифференциацией товара, более характерна для экономики XX и XXI вв. Она обстоятельно раскрыта Дж. Робинсон [см.: 188] и особенно Э. Чемберлином [см.: 189], а затем Й. Шумпетером [см.: 102], Ф. Хайеком [см.: 190; 191; 192], И. Кирцнером [см.: 193]. Это уже конкуренция не по цене, как в классическом варианте, а по другим параметрам, касающимся качества товара, имиджа фирмы, сопутствующего сервисного обслуживания. Если ценовая форма как инструмент преобладает на этапе восходящего развития конкуренции, то неценовая – при «угасании» последней, хотя и сопровождается обострением ее. Реализуется неценовая форма в таких основных рыночных структурах, которые в учебниках неоклассики именуются монополистической конкуренцией, олигополией и чистой монополией.</w:t>
      </w:r>
    </w:p>
    <w:p>
      <w:pPr>
        <w:pStyle w:val="Normal"/>
        <w:ind w:firstLine="567"/>
        <w:jc w:val="both"/>
        <w:rPr/>
      </w:pPr>
      <w:r>
        <w:rPr/>
        <w:t>Сегодня положения об инструментах конкуренции, о ценовой и неценовой её формах актуальны для осознания той тупиковости, в которую загоняют экономику либерально-неоклассические догмы и мифы о представлении сегодняшней конкуренции как неценовой, для уяснения более глубокой сущности сегодняшнего и завтрашнего социально-экономического бытия с позиции теоретической экономии как нового парадигмального мейнстрима в экономических исследованиях.</w:t>
      </w:r>
    </w:p>
    <w:p>
      <w:pPr>
        <w:pStyle w:val="Normal"/>
        <w:ind w:firstLine="567"/>
        <w:jc w:val="both"/>
        <w:rPr/>
      </w:pPr>
      <w:r>
        <w:rPr/>
        <w:t xml:space="preserve">Завершался системно-структурный анализ конкуренции характеристикой ее результатов. Они, как и цель, и другие компоненты, входящие в схему анализа, как показано было в книге 2008 года, являются объективными. К содержанию понятия «результаты конкуренции», по моей концепции, отнесено было прежде всего снижение издержек производства, максимизация прибыли, повышение качества продукции. Как видим, эта часть результатов логически вытекала из цели конкуренции. А еще нельзя было не отметить, что эта часть является «азбукой» неоклассики, достаточно полно проявившейся уже на домонополистическом этапе капитализма. Однако, рассматривая конкуренцию как движущийся процесс, был увиден и такой ее результат, как монополизация, а значит, рост цен и сокращение объема производства. Такой результат, как известно, стал особенно активно проявляться в последнее столетие. С ним связано и такое последствие современных конкурентных отношений, как концентрация и централизация производства, усиление эксплуатации работников. Подробнее эти аспекты результата современной конкуренции были рассмотрены затем при характеристике соответствующих функций, а наиболее полно – в четвертой главе монографии 2008 года при раскрытии процесса «угасания» конкуренции в экономике XX-XXI вв. </w:t>
      </w:r>
    </w:p>
    <w:p>
      <w:pPr>
        <w:pStyle w:val="Normal"/>
        <w:ind w:firstLine="567"/>
        <w:jc w:val="both"/>
        <w:rPr/>
      </w:pPr>
      <w:r>
        <w:rPr/>
        <w:t>Таков был системно-структурный анализ конкуренции, позволявший, как представлялось тогда и неоднократно подтверждалось впоследствии, приблизиться к постижению</w:t>
      </w:r>
      <w:r>
        <w:rPr>
          <w:sz w:val="28"/>
          <w:szCs w:val="28"/>
        </w:rPr>
        <w:t xml:space="preserve"> </w:t>
      </w:r>
      <w:r>
        <w:rPr/>
        <w:t>сущности данной экономической категории. При этом, соглашаясь с В.Г. Афанасьевым</w:t>
      </w:r>
      <w:r>
        <w:rPr>
          <w:sz w:val="28"/>
          <w:szCs w:val="28"/>
        </w:rPr>
        <w:t xml:space="preserve"> </w:t>
      </w:r>
      <w:r>
        <w:rPr/>
        <w:t>[См.: 95, с. 39],</w:t>
      </w:r>
      <w:r>
        <w:rPr>
          <w:sz w:val="28"/>
          <w:szCs w:val="28"/>
        </w:rPr>
        <w:t xml:space="preserve"> </w:t>
      </w:r>
      <w:r>
        <w:rPr/>
        <w:t>я видел свою исследовательскую задачу не в произвольном конструировании системного</w:t>
      </w:r>
      <w:r>
        <w:rPr>
          <w:sz w:val="28"/>
          <w:szCs w:val="28"/>
        </w:rPr>
        <w:t xml:space="preserve"> </w:t>
      </w:r>
      <w:r>
        <w:rPr/>
        <w:t>единства из элементов мысли и навязывании его обществу, а в выявлении системности в реальных конкурентных отношениях и правильном отражении его в</w:t>
      </w:r>
      <w:r>
        <w:rPr>
          <w:sz w:val="28"/>
          <w:szCs w:val="28"/>
        </w:rPr>
        <w:t xml:space="preserve"> </w:t>
      </w:r>
      <w:r>
        <w:rPr/>
        <w:t>мышлении. То есть была сделана попытка заполнить «белые пятна», оставшиеся в литературе незаполненными или заполненными неоднозначно, а тем самым раскрыть положения,</w:t>
      </w:r>
      <w:r>
        <w:rPr>
          <w:sz w:val="28"/>
          <w:szCs w:val="28"/>
        </w:rPr>
        <w:t xml:space="preserve"> </w:t>
      </w:r>
      <w:r>
        <w:rPr/>
        <w:t>составлявшие, по мнению автора, научную новизну монографии 2008 года. Разумеется, проведенный анализ, как было признано в книге 2008 года, не мог претендовать на</w:t>
      </w:r>
      <w:r>
        <w:rPr>
          <w:sz w:val="28"/>
          <w:szCs w:val="28"/>
        </w:rPr>
        <w:t xml:space="preserve"> </w:t>
      </w:r>
      <w:r>
        <w:rPr/>
        <w:t>завершенность постижения сущности конкуренции. Во-первых, потому что, хотя сущность, по сравнению с явлением, и менее</w:t>
      </w:r>
      <w:r>
        <w:rPr>
          <w:sz w:val="28"/>
          <w:szCs w:val="28"/>
        </w:rPr>
        <w:t xml:space="preserve"> </w:t>
      </w:r>
      <w:r>
        <w:rPr/>
        <w:t>подвижна, но она подвижна тоже [см.:180, с. 111]. В связи с этим нельзя было не согласиться с Г.Ю. Дубянской, что "…Отражение в теории системного движения, а не</w:t>
      </w:r>
      <w:r>
        <w:rPr>
          <w:sz w:val="28"/>
          <w:szCs w:val="28"/>
        </w:rPr>
        <w:t xml:space="preserve"> </w:t>
      </w:r>
      <w:r>
        <w:rPr/>
        <w:t>только системно-структурной статики, посредством широкого использования категории развития как временной характеристики</w:t>
      </w:r>
      <w:r>
        <w:rPr>
          <w:sz w:val="28"/>
          <w:szCs w:val="28"/>
        </w:rPr>
        <w:t xml:space="preserve"> </w:t>
      </w:r>
      <w:r>
        <w:rPr/>
        <w:t>движения систем – это достойный ответ ученых-теоретиков на возрастающую стремительность изменений нашей</w:t>
      </w:r>
      <w:r>
        <w:rPr>
          <w:sz w:val="28"/>
          <w:szCs w:val="28"/>
        </w:rPr>
        <w:t xml:space="preserve"> </w:t>
      </w:r>
      <w:r>
        <w:rPr/>
        <w:t>жизни" [194, с. 82]. Следовательно, нет предела для научного осмысления изменяющейся</w:t>
      </w:r>
      <w:r>
        <w:rPr>
          <w:sz w:val="28"/>
          <w:szCs w:val="28"/>
        </w:rPr>
        <w:t xml:space="preserve"> </w:t>
      </w:r>
      <w:r>
        <w:rPr/>
        <w:t>реальной сущности. В этом смысле, резонно отмечалось мною в 2008 году, прав Гегель, утверждая, что "… дух есть единство… многообразных ограниченных истин, которые все без исключения наличны в нем лишь</w:t>
      </w:r>
      <w:r>
        <w:rPr>
          <w:sz w:val="28"/>
          <w:szCs w:val="28"/>
        </w:rPr>
        <w:t xml:space="preserve"> </w:t>
      </w:r>
      <w:r>
        <w:rPr/>
        <w:t>как снятые, признаются лишь относительными истинами, то есть вместе со своим пределом, в их ограниченности, а не как существующие сами по себе" [195, с. 7]. А во-вторых, в целях системного отражения рассматриваемой категории структурный анализ должен был быть дополнен функциональным.</w:t>
      </w:r>
    </w:p>
    <w:p>
      <w:pPr>
        <w:pStyle w:val="Normal"/>
        <w:ind w:firstLine="567"/>
        <w:jc w:val="both"/>
        <w:rPr/>
      </w:pPr>
      <w:r>
        <w:rPr/>
        <w:t>Обратимся теперь к тогдашней характеристике системно-функционального анализа конкуренции как одной из форм раскрытия её сущности и тоже попытаемся сегодняшним взглядом увидеть в этой характеристике черты задела-начала для разработки теоретической экономии в качестве нового научного направления.</w:t>
      </w:r>
    </w:p>
    <w:p>
      <w:pPr>
        <w:pStyle w:val="Normal"/>
        <w:ind w:firstLine="567"/>
        <w:jc w:val="both"/>
        <w:rPr/>
      </w:pPr>
      <w:r>
        <w:rPr/>
        <w:t>Главным в чисто фундаментальном подходе к исследованию систем, как отмечалось в 3-й главе монографии 2008 года, ссылаясь на В.Г. Афанасьева [см.: 95, с. 148],</w:t>
      </w:r>
      <w:r>
        <w:rPr>
          <w:sz w:val="28"/>
          <w:szCs w:val="28"/>
        </w:rPr>
        <w:t xml:space="preserve"> </w:t>
      </w:r>
      <w:r>
        <w:rPr/>
        <w:t>являются не вопросы, из чего (кого) состоит система, как связаны, взаимодействуют ее компоненты, а вопрос, для чего, ради какой цели создается и действует система. То есть любая функция подчинена объективно обусловленной цели, работает на нее. Само понятие "функция"</w:t>
      </w:r>
      <w:r>
        <w:rPr>
          <w:sz w:val="28"/>
          <w:szCs w:val="28"/>
        </w:rPr>
        <w:t xml:space="preserve"> </w:t>
      </w:r>
      <w:r>
        <w:rPr/>
        <w:t>употребляется в самых разных значениях: оно может означать способность к деятельности и саму деятельность, роль, свойство, задачу, а также зависимость одной величины от другой [см.: 95, с. 131; 196, с. 498; 197, с. 783].</w:t>
      </w:r>
      <w:r>
        <w:rPr>
          <w:sz w:val="28"/>
          <w:szCs w:val="28"/>
        </w:rPr>
        <w:t xml:space="preserve"> </w:t>
      </w:r>
      <w:r>
        <w:rPr/>
        <w:t>Применительно к предмету исследования книги 2008 года функции конкуренции выступали как действия последней, позволяющие ей выступать в качестве механизма реализации экономических законов, всей совокупности производственных отношений и направленные на достижение ее объективной цели – диверсифицированного интереса капитала как фактора производства с ориентацией на рост и развитие, устойчивое положение субъекта на рынке.</w:t>
      </w:r>
    </w:p>
    <w:p>
      <w:pPr>
        <w:pStyle w:val="Normal"/>
        <w:ind w:firstLine="567"/>
        <w:jc w:val="both"/>
        <w:rPr/>
      </w:pPr>
      <w:r>
        <w:rPr/>
        <w:t>Принятая тогда мною схема системно-функционального анализа конкуренции [см.: Приложение 5] предполагала раскрытие шести основных ее функций. Это обусловлено, как уже упоминалось, принципом признания целого пучка функций, позволяющего более всесторонне постигать сущность исследуемого предмета. И это, добавим сегодня, приближало тогдашнее исследование к возможности выступить методическим примером для выработки затем теоретической экономии, её заделом-началом и важной особенностью как нового научного направления, позиционирующего себя теперь в качестве нового парадигмального мейнстрима.</w:t>
      </w:r>
    </w:p>
    <w:p>
      <w:pPr>
        <w:pStyle w:val="Normal"/>
        <w:ind w:firstLine="567"/>
        <w:jc w:val="both"/>
        <w:rPr/>
      </w:pPr>
      <w:r>
        <w:rPr/>
        <w:t>Прежде всего была выделена функция, которая выражается в том, что конкуренция вызывает у субъектов стремление к экономическому уничтожению (вытеснению с рынка) своих конкурентов с целью достижения монопольной власти над ценой. Здесь, заметим, был «вобран» марксистский взгляд на антагонистический характер конкурентных отношений. Правда, как мы уже отмечали, он неоднозначно оценивается исследователями XX и XXI вв. Кроме того, и в представленной схеме можете видеть, что первая функция по своему содержанию резко противоречит, например, шестой функции (конкуренция способствует кооперации, сотрудничеству товаропроизводителей, развитию планомерности). А ведь эта противоречивость вызывает подобное же несоответствие и между составными частями понятия «результаты конкуренции», рассмотрением которого только что завершался её системно-структурный анализ.</w:t>
      </w:r>
    </w:p>
    <w:p>
      <w:pPr>
        <w:pStyle w:val="Normal"/>
        <w:ind w:firstLine="567"/>
        <w:jc w:val="both"/>
        <w:rPr/>
      </w:pPr>
      <w:r>
        <w:rPr/>
        <w:t>Как же было осуществлено разрешение отмеченной противоречивости? В монографии 2008 года было показано, что оно может быть реализовано, если «диалектическим взглядом» рассматривать конкуренцию в ее движении, эволюции. В таком случае она и рождает все новые формы противоречивости, и разрешает их. Ведь рынок и конкуренция, развиваясь в соответствии со своим внутренними, но объективными рыночно-конкурентными закономерностями, неизбежно приводят к антирынку, к антиконкуренции. Объективная для субъекта цель конкуренции – максимизация прибыли – стимулирует то самое стремление к достижению монопольной власти над ценой, которое с неизбежностью предполагает необходимость вытеснения конкурентов с рынка, то есть их экономическое уничтожение.</w:t>
      </w:r>
    </w:p>
    <w:p>
      <w:pPr>
        <w:pStyle w:val="Normal"/>
        <w:ind w:firstLine="567"/>
        <w:jc w:val="both"/>
        <w:rPr/>
      </w:pPr>
      <w:r>
        <w:rPr/>
        <w:t xml:space="preserve">В связи с этим в книге 2008 года резонно было обращено внимание на то, что в условиях «чистой» рыночной системы, совершенной конкуренции предприниматель не может диктовать цену на свой товар: она устанавливается взаимодействием спроса и предложения в режиме саморегулирования и не зависит от воли и желания отдельно взятого продавца. А заветная цель – максимизация прибыли – достижима, как известно, двумя основными способами: во-первых, повышением цены единицы товара и, во-вторых, снижением издержек на производство и реализацию этой единицы. Если второй способ – внутреннее дело фирмы, почти полностью зависит от предпринимателя и не входит в содержание межфирменных отношений, то первый – объективное, внешнее для предпринимателя обстоятельство в условиях рыночной системы, а потому в значительной степени не помогающее, а мешающее максимально достигать цели. </w:t>
      </w:r>
    </w:p>
    <w:p>
      <w:pPr>
        <w:pStyle w:val="Normal"/>
        <w:ind w:firstLine="567"/>
        <w:jc w:val="both"/>
        <w:rPr/>
      </w:pPr>
      <w:r>
        <w:rPr/>
        <w:t>В результате, как было справедливо обращено внимание в монографии 2008 года, независимо от личностных свойств предпринимателя, от осознания им себя в качестве активного сторонника и защитника рыночной системы, в действительности, он ее главный враг, а его идеал – антирыночное, монопольное состояние. Вот и получилось, что ситуация совершенной конкуренции – это не что-то статичное, а процесс непрерывного движения от саморегулируемого рынка через разорение слабых и укрупнение сильных к господству монополий. А уж монополиям-то и приближающимся к их состоянию олигополиям ввиду их масштабов конкуренция опасна и разорительна, выгоднее сговор, сотрудничество, прогнозирование и планомерность. Так противоположность первой и шестой функции оказывается не только противоположностью, но и взаимосвязью и взаимодополняемостью.</w:t>
      </w:r>
    </w:p>
    <w:p>
      <w:pPr>
        <w:pStyle w:val="Normal"/>
        <w:ind w:firstLine="567"/>
        <w:jc w:val="both"/>
        <w:rPr/>
      </w:pPr>
      <w:r>
        <w:rPr/>
        <w:t xml:space="preserve">А вообще, важно заметить, в книге 2008 года правомерно было показано, что подобная взаимосвязь и взаимозависимость охватывает и весь «пучок» из шести функций, которые Вы видите на схеме приложения. Например, содержание второй и третьей функции: стимулирование усиления эксплуатации работников и стимулирование товаропроизводителя к снижению издержек производства и повышению качества продукции – логически вытекает из содержания первой. Ведь вытеснить конкурента с рынка можно, например, «сбиванием» цены, неожиданной для конкурента продажей большой партии товара по демпинговым ценам. Но позволить себе такое фирма может, как мы отмечали, лишь при условии превосходства в снижении издержек. А один из путей такого снижения – как раз усиление эксплуатации работников: увеличение продолжительности рабочего дня, снижение оплаты труда в расчете на единицу выпускаемой продукции и т.д. </w:t>
      </w:r>
    </w:p>
    <w:p>
      <w:pPr>
        <w:pStyle w:val="Normal"/>
        <w:ind w:firstLine="567"/>
        <w:jc w:val="both"/>
        <w:rPr/>
      </w:pPr>
      <w:r>
        <w:rPr/>
        <w:t>Правда, было признано и то, что такое усиление эксплуатации не может быть безграничным и даже чрезмерно большим в каждый конкретный момент, если оно реализуется в конкурентной борьбе фирм за рабочую силу. Согласитесь, что как только какой-то фирме удастся «переусердствовать» в усилении эксплуатации наемных работников (например, снизить уровень их зарплаты), так данная фирма может потерять все из-за ухода ее рабочей силы к другим работодателям, где зарплата окажется выше. Здесь нельзя не видеть опять-таки диалектическую взаимосвязь второй функции конкуренции с первой. Проявляется она не только в том, о чем только что было сказано, – к этому следует добавить, что добиться экономического уничтожения конкурента может лишь достаточно крупная фирма, накопившая, в том числе и за счет вчерашнего усиления эксплуатации работников, достаточное количество доходов, чтобы позволить себе, например, продажу по демпинговым ценам. Такая продажа может быть эффективной (то есть, действительно, вызывать разорение конкурентов) лишь при накоплении, тайном от других фирм отрасли, и выставлении на рынок не обычной по объему, а достаточно большой партии товара.</w:t>
      </w:r>
    </w:p>
    <w:p>
      <w:pPr>
        <w:pStyle w:val="Normal"/>
        <w:ind w:firstLine="567"/>
        <w:jc w:val="both"/>
        <w:rPr/>
      </w:pPr>
      <w:r>
        <w:rPr/>
        <w:t>Следовательно, прорыв за границы совершенной конкуренции в целях продвижения к будущей монопольной власти над ценой возможен лишь за счет усиления самой конкуренции, благодаря ей. И в этом еще одно проявление противоречивой «смычки», диалектической взаимосвязи всех основных функций конкуренции, обозначенных в нашей схеме анализа. Тем самым тогдашний анализ выступил началом-заделом к сегодняшнему обретению теоретической экономией такой важной исследовательской особенности, как рассмотрение изучаемой категории в диалектической взаимосвязи и взаимодополняемости отражаемых этой категорией противоречивых, порой противоположных компонентов изучаемого объекта.</w:t>
      </w:r>
    </w:p>
    <w:p>
      <w:pPr>
        <w:pStyle w:val="Normal"/>
        <w:ind w:firstLine="567"/>
        <w:jc w:val="both"/>
        <w:rPr/>
      </w:pPr>
      <w:r>
        <w:rPr/>
        <w:t>Отмеченный вывод о наличии целого «пучка» из шести основных функций конкуренции и их диалектической взаимосвязи представляется и сегодня достаточно существенным элементом научной новизны. Поскольку в научно-экономической литературе, как мы видели в первой главе и Приложении 1 монографии 2008 года, есть лишь отдельные фрагменты, да и то в ряде аспектов противоречащие друг другу, представляющие первичный материал для приближения к такому выводу, но не объединенные в совокупность внутренней, содержательной взаимосвязью. А без такого вывода не может быть и достаточно целостного представления о сущности исследуемого предмета и даже в приближении к ее постижению, согласитесь, была бы значительная неполнота.</w:t>
      </w:r>
    </w:p>
    <w:p>
      <w:pPr>
        <w:pStyle w:val="Normal"/>
        <w:ind w:firstLine="567"/>
        <w:jc w:val="both"/>
        <w:rPr/>
      </w:pPr>
      <w:r>
        <w:rPr/>
        <w:t>Далее, формулировка следующей, четвертой функции гласила, что конкуренция во взаимодействии с другими элементами рыночного механизма: ценой, спросом и предложением – обеспечивает саморегулируемость функционирования этого механизма. Содержание этой функции конкуренции, как известно, наиболее полно раскрыто в неоклассической теории, а в других оно имеется в виду как само самой разумеющееся, но только применительно к «чистой» рыночной системе, ситуации совершенной конкуренции, периоду домонополистического капитализма. А применительно к современной экономике данная формулировка подвергается сомнению или даже полностью отвергается, по существу, всеми течениями экономической мысли, кроме представителей неоклассики и монетаризма.</w:t>
      </w:r>
    </w:p>
    <w:p>
      <w:pPr>
        <w:pStyle w:val="Normal"/>
        <w:ind w:firstLine="567"/>
        <w:jc w:val="both"/>
        <w:rPr/>
      </w:pPr>
      <w:r>
        <w:rPr/>
        <w:t xml:space="preserve">В самом деле, после создания ленинской теории империализма и концепции Кейнса о необходимости государственного регулирования современной экономики кажется, вроде, анахронизмом «цепляться» за формулировку о саморегулируемости рынка. Однако уже только что примененный мною «диалектический взгляд» на конкуренцию как на процесс движения, беспрестанной ее эволюции, а не что-то статическое, позволял не останавливаться на первичном представлении как категорической аксиоме. </w:t>
      </w:r>
    </w:p>
    <w:p>
      <w:pPr>
        <w:pStyle w:val="Normal"/>
        <w:ind w:firstLine="567"/>
        <w:jc w:val="both"/>
        <w:rPr/>
      </w:pPr>
      <w:r>
        <w:rPr/>
        <w:t>Именно такой взгляд применительно к рассматриваемой четвертой функции позволял увидеть ее в соотнесенности с остальными, понять необходимость совместить в «пучке» из шести функций прошлое, настоящее и будущее в движении исследуемого предмета. То есть в такой интерпретации прошлое предстает не как шаг назад от настоящего, а как исходное для понимания настоящего и движения к будущему. Таким образом, это прошлое нельзя воспринимать как не имеющее места в настоящем и будущем. Следовательно, четвертая функция конкуренции представляется пригодной не только, во-первых, при ретроспективном анализе совершенной конкуренции в домонополистическом капитализме, и, во-вторых, при характеристике современных анклавов конкурентных отношений, но и, в-третьих (и это здесь самое главное!), как исходное при рассмотрении конкуренции как таковой с точки зрения ее генезиса, как элемент постижения ее сущности во взаимодействии всех ее функций, входящих в «пучок».</w:t>
      </w:r>
    </w:p>
    <w:p>
      <w:pPr>
        <w:pStyle w:val="Normal"/>
        <w:ind w:firstLine="567"/>
        <w:jc w:val="both"/>
        <w:rPr/>
      </w:pPr>
      <w:r>
        <w:rPr/>
        <w:t>Может, на первый взгляд, представиться, что эти суждения – отступление назад от уже достигнутого в исследовании конкуренции в пользу «позавчерашней» неоклассики, но в действительности, это движение вперед, элемент научной новизны монографии 2008 года, неоднократно подтвердили последующие исследования. Но, повторюсь, при непременном условии не «выхваченности» из «пучка» как отдельная, независимая от других функция. То есть речь не об отстаивании уже отвергнутого наукой применительно к современной экономике признания саморегулируемости рынка в том виде, в каком он был в домонополистическом капитализме. Наоборот, в следующей, четвертой, главе монографии 2008 года представлена аргументация к доказательству процесса «угасания» конкуренции, а значит, и угасания функционирования всего рыночного механизма в целом в экономике XX и XXI вв.</w:t>
      </w:r>
    </w:p>
    <w:p>
      <w:pPr>
        <w:pStyle w:val="Normal"/>
        <w:ind w:firstLine="567"/>
        <w:jc w:val="both"/>
        <w:rPr/>
      </w:pPr>
      <w:r>
        <w:rPr/>
        <w:t>Правда, в книге 2008 года признано, что если рассматривать только эту аргументацию, то можно, наверное, усомниться в только что изложенных суждениях о четвертой функции конкуренции. Но надо иметь в виду, что, кроме четвертой главы об «угасании» конкуренции, монография 2008 года включала и пятую – о контртенденции к обострению конкурентной борьбы в современной экономике. Воспринятые в диалектическом взаимодействии, противоречивом единстве обе вместе эти тенденции уже не противоречат, как могло бы быть с отдельно взятой главой об «угасании» конкуренции, а, наоборот, существенно подкрепляют утверждение о необходимости четвертой функции в общем «пучке» как неотъемлемого компонента сущности исследуемого предмета. Такая диалектичность, заметим, выступает важной затем особенностью методики исследования в русле теоретической экономии.</w:t>
      </w:r>
    </w:p>
    <w:p>
      <w:pPr>
        <w:pStyle w:val="Normal"/>
        <w:ind w:firstLine="567"/>
        <w:jc w:val="both"/>
        <w:rPr/>
      </w:pPr>
      <w:r>
        <w:rPr/>
        <w:t>Важно также отметить, что характеристика рассмотренных функций конкуренции конкретизировала и дополнила ряд аспектов системно-структурного анализа, проведенного ранее. Например, из содержания третьей функции конкуренции естественно и логично «высвечивается» такой компонент ее результата, как снижение издержек и максимизация прибыли, повышение качества продукции. Отметив, что наиболее полно этот компонент результата достигался в период домонополистического капитализма, я тем не менее резонно не исключал его из схемы анализа конкуренции в целом, в том числе и современной. Хотя среди составных результата в этой же схеме (см.: Приложение 4) дальше назывались, казалось бы, такие плохо «стыкуемые» с названной, как рост цен и сокращение объема производства, монополизация, более характерные для современной экономики, но «стыковка» их с первой частью, относящейся, вроде, к другому историческому этапу экономического развития, не только возможна, но, по нашему мнению, и неизбежна. Происходит она опять-таки благодаря диалектическому разрешению противоречия через движение, эволюцию конкурентного процесса. Следовательно, метод диалектики постоянно пронизывает всю суть и направленность исследовательского процесса, выражая важную особенность затем теоретической экономии как научного направления.</w:t>
      </w:r>
    </w:p>
    <w:p>
      <w:pPr>
        <w:pStyle w:val="Normal"/>
        <w:ind w:firstLine="567"/>
        <w:jc w:val="both"/>
        <w:rPr/>
      </w:pPr>
      <w:r>
        <w:rPr/>
        <w:t>Продолжая же ретроспективный взгляд из сегодняшней теоретической экономии в исследование конкуренции 2008 года, отметим, что подобным только что описанному образом снимаются противоречия, характерные для таких, например, составных частей структурного анализа, как «цель» и «характер экономических отношений между субъектами» конкуренции. Исходя из содержания рассмотренных четырех, да, впрочем, и двух остальных функций конкуренции, было представлено как реальное в процессе движения осуществление взаимосвязи и взаимодействия таких, на первый взгляд, несоединимых компонентов цели, как, во-первых, максимизация прибыли, а, во-вторых, обеспечения более устойчивого положения фирмы на рынке. Эти компоненты, как было показано в книге 2008 года, тоже во многом «в чистом разъединенном виде» относятся к разным историческим этапам развития капиталистической общественно-экономической формации и в то же время являются «в сцепке» неотъемлемыми составными элементами цели конкуренции, характерными для нее на протяжении всей формации. Сходный подход «диалектического взгляда», исходящий из анализа функций конкуренции, позволил более всесторонне уяснить и противоречие между элементами понятия «характер отношений». Здесь признание антагонистичности – не просто дань положениям марксистской политэкономии, а признание элементов неантагонистичности – не отрицание этих положений и не эклектичность соединения ради внешнего, механистического сочетания марксизма и неоклассики. Данное утверждение следует рассматривать и не как полное согласие с критиками Маркса за абсолютизацию антагонистичности, и не как полное несогласие с этими критиками. Мое утверждение «вбирая» упомянутую критику, не сводилось к ней и не абсолютизировало ее, а рассматривало антагонистичность как неотъемлемый компонент характера конкурентных отношений как движущихся и эволюционирующих, имеющих этот компонент, как исходное и генетическое, но в то же время немыслимое и несуществующее без соединения с другими компонентами – с элементами неантагонистичности. Последние, по моему мнению, в процессе эволюции в XX и XXI вв. наращивают свой удельный вес в общей совокупности элементов характера экономических отношений между субъектами конкуренции. Антагонистичность как бы «питает» элементы неантагонистичности, относительно до определенной степени вытесняясь последними. Такое представление тоже явилось заполнением очередного «белого пятна» в достигнутом экономической теорией на путях исследования конкуренции. А поэтому оно реализовано как доказательство соответствующих положений, выступающих важным элементом новизны данной монографии. И, конечно, добавим сегодня, оно выступило и прообразом одного из важного исследовательского метода в русле теоретической экономии как нового направления экономической науки, её нового парадигмального мейнстрима.</w:t>
      </w:r>
    </w:p>
    <w:p>
      <w:pPr>
        <w:pStyle w:val="Normal"/>
        <w:ind w:firstLine="567"/>
        <w:jc w:val="both"/>
        <w:rPr/>
      </w:pPr>
      <w:r>
        <w:rPr/>
        <w:t>Последние две функции конкуренции, согласно принятой тогда схеме анализа, провозглашали, что она способствует, во-первых, укрупнению, концентрации производства, вытеснению малого бизнеса или его вовлечению в сферу влияния крупных предприятий, а во-вторых, кооперации, сотрудничеству товаропроизводителей, развитию планомерности. Содержание этих функций получило затем подробное раскрытие в следующей, четвертой главе монографии 2008 года при характеристике тенденции к «угасанию» конкуренции в современной экономике. Такая характеристика позволяла конкретнее представить и механизм соединения «несоединимого» в элементах структурного анализа, проведенного ранее. Например, диалектику взаимосвязи уже упоминавшихся компонентов цели конкуренции: во-первых, максимизации прибыли и, во-вторых, обеспечения более устойчивого положения фирмы на рынке. Характеристика «угасания» конкуренции в рамках раскрытия пятой и шестой ее функций позволяла яснее увидеть и необходимость, и конкретные формы проявления все большего преобладания второго компонента цели над первым по мере движения, эволюции</w:t>
      </w:r>
      <w:r>
        <w:rPr>
          <w:sz w:val="28"/>
          <w:szCs w:val="28"/>
        </w:rPr>
        <w:t xml:space="preserve"> </w:t>
      </w:r>
      <w:r>
        <w:rPr/>
        <w:t xml:space="preserve">конкуренции в современной экономике. </w:t>
      </w:r>
    </w:p>
    <w:p>
      <w:pPr>
        <w:pStyle w:val="Normal"/>
        <w:ind w:firstLine="567"/>
        <w:jc w:val="both"/>
        <w:rPr/>
      </w:pPr>
      <w:r>
        <w:rPr/>
        <w:t>Характеристика процесса «угасания» конкуренции, данная в монографии 2008 года, помогала уяснить и эволюцию характера экономических отношений между ее субъектами в свете последних двух функций как нарастание удельного веса элементов неантагонистичности в общей совокупности указанных отношений. Ведь именно такому направлению изменения способствуют концентрация производства, кооперация капиталистической экономики, сотрудничество товаропроизводителей, развитие планомерности. Заметим, что эти положения активно прокладывают путь к реализации теоретической экономией её прогнозной функции, причем в достаточно широком плане, – не только в рамках, но и далеко за пределами конкурентных отношений.</w:t>
      </w:r>
    </w:p>
    <w:p>
      <w:pPr>
        <w:pStyle w:val="Normal"/>
        <w:ind w:firstLine="567"/>
        <w:jc w:val="both"/>
        <w:rPr/>
      </w:pPr>
      <w:r>
        <w:rPr/>
        <w:t>Далее подобным предыдущему образом характеристика процесса «угасания» конкуренции с позиции ее пятой и шестой функций позволяла конкретнее представить и диалектику взаимосвязи элементов, составляющих понятие «результат конкуренции». Увидеть, что, с одной стороны, снижение издержек и максимизация прибыли, повышение качества продукции, а, с другой, рост цен и сокращение объема производства, монополизация, а также концентрация и централизация производства – представляют единство, несмотря на кажущуюся противоположность. И в процессе «угасания» конкуренции это единство эволюционирует со все большим преобладанием второй части элементов над первой. Правда, в механизме такой эволюции ещё много неясного и на сегодня, не случайны, кстати, в связи с этим и замечания В.И. Корнякова в адрес А.И. Субетто [см.: 198] и мои в адрес В.М. Бондаренко [см.: 199], неплохо представивших модель будущего социума и его экономики, но не прояснившими механизм перехода к нему.</w:t>
      </w:r>
    </w:p>
    <w:p>
      <w:pPr>
        <w:pStyle w:val="Normal"/>
        <w:ind w:firstLine="567"/>
        <w:jc w:val="both"/>
        <w:rPr/>
      </w:pPr>
      <w:r>
        <w:rPr/>
        <w:t>Возвращаясь к функциональному анализу конкуренции, считаю важным отметить, что содержание пятой и шестой, как и предыдущих функций конкуренции, при своем раскрытии способствует выработке представления о дальнейшей эволюции исследуемого предмета в сторону все большего использования им свойств, присущих другой форме экономического соревнования – трудовой состязательности. Поэтому в той же 3-й главе монографии 2008 года была исследована сущность трудовой состязательности как формы экономического соревнования. Было правомерно, считаю и сегодня, отмечено, что это исследование сущности трудовой состязательности лишь для удобства изложения и восприятия было расположено в отдельном параграфе. В действительности, как мы отмечали и ранее,</w:t>
      </w:r>
      <w:r>
        <w:rPr>
          <w:sz w:val="28"/>
          <w:szCs w:val="28"/>
        </w:rPr>
        <w:t xml:space="preserve"> </w:t>
      </w:r>
      <w:r>
        <w:rPr/>
        <w:t>обе формы экономического соревнования исторически находились и сегодня находятся в диалектическом взаимодействии и взаимовлиянии друг на друга.</w:t>
      </w:r>
    </w:p>
    <w:p>
      <w:pPr>
        <w:pStyle w:val="Normal"/>
        <w:ind w:firstLine="567"/>
        <w:jc w:val="both"/>
        <w:rPr/>
      </w:pPr>
      <w:r>
        <w:rPr/>
        <w:t>Как было показано в монографии 2008 года, схема системно-структурного анализа трудовой состязательности (см.: Приложение 2) предполагала прежде всего выбор определенной совокупности принципов исследования. Во-первых, было сочтено целесообразным и даже необходимым первым среди этих принципов использовать принцип детерминизма, то есть признание объективной закономерной взаимосвязи и взаимообусловленности изучаемых явлений, их причинно-следственных связей, диалектики взаимодействия объективного и субъективного в них [см.: 98, с. 146 – 147]. Хотя на поверхности трудовая состязательность проявляется через субъективную деятельность работников, однако в действительности, по моему мнению и в соответствии с указанным принципом, она является объективной закономерностью процесса кооперированного труда. Сразу заметим, что и сегодня в русле теоретической экономии указанный исследовательский принцип должен быть поставлен на первое место, тогдашнее изучение конкуренции высветило методическую тропинку к нему.</w:t>
      </w:r>
    </w:p>
    <w:p>
      <w:pPr>
        <w:pStyle w:val="Normal"/>
        <w:ind w:firstLine="567"/>
        <w:jc w:val="both"/>
        <w:rPr/>
      </w:pPr>
      <w:r>
        <w:rPr/>
        <w:t>Во-вторых, в монографии 2008 года был использован историко-логический подход, то есть признание всей истории человечества в качестве временнóго диапазона проявления исследуемого предмета. Трудовая состязательность, как было показано во второй главе той монографии, – ровесник человечества, старше конкуренции и всегда будет существовать, пока существует совместный, кооперированный труд. Применённый тогда историко-логический подход тоже выступил прообразом одной из методических особенностей исследования затем в рамках теоретической экономии как нового научного направления.</w:t>
      </w:r>
    </w:p>
    <w:p>
      <w:pPr>
        <w:pStyle w:val="Normal"/>
        <w:ind w:firstLine="567"/>
        <w:jc w:val="both"/>
        <w:rPr/>
      </w:pPr>
      <w:r>
        <w:rPr/>
        <w:t>В-третьих, к избранным принципам исследования было отнесено также признание наличия «пучка» функций, отражающих изучаемый предмет с разных сторон, и взаимосвязи между ними. Все выделенные тогда и использованные принципы можно сегодня оценить как задел-начало для определения исследовательских принципов применительно к теоретической экономии как разрабатываемому нами новому научному направлению.</w:t>
      </w:r>
    </w:p>
    <w:p>
      <w:pPr>
        <w:pStyle w:val="Normal"/>
        <w:ind w:firstLine="567"/>
        <w:jc w:val="both"/>
        <w:rPr/>
      </w:pPr>
      <w:r>
        <w:rPr/>
        <w:t xml:space="preserve">После того, как определились с совокупностью принципов исследования, естественно было затем рассмотреть основные элементы, подлежащие системно-структурному анализу трудовой состязательности. Так, ее цель, на мой взгляд, состояла в самовыражении в труде сущностной целостности человека. В «первом приближении» такая цель может, конечно, представиться и нематериальной, по крайней мере, неэкономической, и необъективной по отношению к отдельно взятым субъектам трудовой состязательности. Однако в действительности сформулированная тогда цель явилась и материальной, экономической прежде всего, и объективной по отношению к участникам состязательного процесса совместного труда. Последнее можно яснее представить, обратившись к следующему элементу анализа (см: Приложение 2) – экономической основе трудовой состязательности, заключающейся в совместном, кооперированном труде. </w:t>
      </w:r>
    </w:p>
    <w:p>
      <w:pPr>
        <w:pStyle w:val="Normal"/>
        <w:ind w:firstLine="567"/>
        <w:jc w:val="both"/>
        <w:rPr/>
      </w:pPr>
      <w:r>
        <w:rPr/>
        <w:t>Согласитесь, что для отдельно взятого участника сам факт кооперации труда является объективной данностью. Но эта объективная данность, показано в монографии 2008 года, как раз и служит основой для сравнимости результатов, состязательности, которые объективно присущи человеку как генетический, врожденный инстинкт, хотя на поверхности выступают как субъективная деятельность человека. А теперь заметим, что подобным же образом и в цели трудовой состязательности самовыражение сущностной целостности человека выступает как личная цель каждого субъекта, хотя в действительности, как было убедительно показано в книге 2008 года, гуманизация труда – объективная потребность человека.</w:t>
      </w:r>
    </w:p>
    <w:p>
      <w:pPr>
        <w:pStyle w:val="Normal"/>
        <w:ind w:firstLine="567"/>
        <w:jc w:val="both"/>
        <w:rPr/>
      </w:pPr>
      <w:r>
        <w:rPr/>
        <w:t xml:space="preserve">В этом отношении важно отметить, что тогда правомерно мною было обращено внимание на то, как специалисты по социологии труда различали простой и общественный его процессы [см.: 200, с. 9-12; 201, с. 146-149]. При этом если простой раскрывает способ обмена веществ между человеком и природой, то общественный представляет способ обмена продуктами деятельности между людьми. Первый из них по преимуществу индивидуален, а его «чистой формой» выступает ручной труд отдельного индивида. Второй же – всегда коллективный труд, и его субъектом выступают большие социально-профессиональные группы людей (совокупный субъект), занятые в народном хозяйстве и применяющие современные средства производства, созданные коллективным трудом. Именно общественному процессу труда, показано было в монографии 2008 года, и присуща состязательность, имеющая целью его гуманизацию, самовыражение сущностной целостности человека, а не просто желание получить зарплату, произведя продукт. </w:t>
      </w:r>
    </w:p>
    <w:p>
      <w:pPr>
        <w:pStyle w:val="Normal"/>
        <w:ind w:firstLine="567"/>
        <w:jc w:val="both"/>
        <w:rPr/>
      </w:pPr>
      <w:r>
        <w:rPr/>
        <w:t xml:space="preserve">Если в простом труде индивид проявляет себя как самое обыкновенное живое существо: трудовые операции здесь присутствуют в своих простых инстинктивных формах, еще не выражая специфично человеческого. Однако то же самое, замечено было в книге 2008 года, можно сказать и о монотонном труде на конвейере в массовом поточном производстве: в нем тоже нет практически ничего специфически человеческого, потому он и вызывает у работника чувство опустошенности, усталости без чувств удовлетворения от самого процесса такого труда. И в том, и в другом случае человек преодолевает сопротивление вещества природы, совершая с ним механический обмен, воздействуя на него с помощью той логики, которая как бы подсказана самой природой. То есть, как было показано в той монографии, работник здесь не выходит за пределы обычного природного существа, учитывая лишь естественные свойства материала, но не общественные отношения. </w:t>
      </w:r>
    </w:p>
    <w:p>
      <w:pPr>
        <w:pStyle w:val="Normal"/>
        <w:ind w:firstLine="567"/>
        <w:jc w:val="both"/>
        <w:rPr/>
      </w:pPr>
      <w:r>
        <w:rPr/>
        <w:t xml:space="preserve">И совсем другое дело, когда труд связан с постановкой тружеником цели, идеального плана действий, выбором оптимального метода работы из нескольких альтернативных, решением неожиданных задач. Такой целесообразный характер труда выражает его уже не естественную, а именно человеческую определенность. Здесь труд перестает быть только суммой физиологических затрат, в него добавляется эмоционально-психологическая составляющая. Как бы мы ни любовались «хитроумностью» построенных пчелами в улье сотовых домиков, замечает К. Маркс в «Капитале», все же пчела «работает» по инстинкту, и этим «самая умная» пчела отличается от самого плохого архитектора: последний, прежде чем выстроить дом наяву, выстраивает его мысленный образ, модель в своей собственной голове. Итак, акт полагания цели создает границу между животноподобным и специфически человеческим трудом и ведет к радикальному изменению характера трудовой деятельности. С этого момента работник начинает сознательно относиться к своему труду и его мотивации. На реализацию такой цели объективно и направлена присущая такому труду состязательность работников. </w:t>
      </w:r>
    </w:p>
    <w:p>
      <w:pPr>
        <w:pStyle w:val="Normal"/>
        <w:ind w:firstLine="567"/>
        <w:jc w:val="both"/>
        <w:rPr/>
      </w:pPr>
      <w:r>
        <w:rPr/>
        <w:t xml:space="preserve">Такой труд приобретает элементы творческого характера, и социологи справедливо отмечают [см.: 200, с. 9-10], что в процессе такого труда не только создаются материальные и духовные ценности, предназначенные для удовлетворения потребностей людей, но и развиваются сами работники, их физические и духовные качества, приобретаются навыки, раскрываются способности, пополняются и обогащаются знания. Элементы творческого характера труда вызывают появление новых идей, прогрессивных технологий и т.д. </w:t>
      </w:r>
    </w:p>
    <w:p>
      <w:pPr>
        <w:pStyle w:val="Normal"/>
        <w:ind w:firstLine="567"/>
        <w:jc w:val="both"/>
        <w:rPr/>
      </w:pPr>
      <w:r>
        <w:rPr/>
        <w:t>Вот этот «молодечеcкий резон», желание «класс показать», а не «деньга» и «слава», по выражению поэта А. Твардовского, как было правомерно показано в монографии 2008 года, и составляют цель трудовой состязательности, возникающей у участников совместного труда. Как уже отмечалось мною ранее, такая состязательность и такая ее цель всегда были присущи процессу совместного труда. Даже если это труд раба, крепостного крестьянина, наемного рабочего, результатами которого пользовался рабовладелец, феодал, капиталист. Разумеется, в условиях подчинения чужой власти и чужому плану работник ощущает психологическое и социальное отчуждение, в этом случае и степень трудовой состязательности резко снижается, правда, никогда не достигая нуля. Чтобы предотвратить наступающее в таких случаях равнодушие работника к результатам своей производственной деятельности, работодатель применяет различные формы внешнего стимулирования работника, связанные с гуманизацией труда. Однако наиболее полная реализация гуманизации труда и эффективность состязательности работников могут быть достигнуты лишь при условии внутренней мотивации, которая возрастает при увеличении творческого компонента в содержании трудового процесса.</w:t>
      </w:r>
    </w:p>
    <w:p>
      <w:pPr>
        <w:pStyle w:val="Normal"/>
        <w:ind w:firstLine="567"/>
        <w:jc w:val="both"/>
        <w:rPr/>
      </w:pPr>
      <w:r>
        <w:rPr/>
        <w:t>Далее, определив цель и экономическую основу последней, логично и естественно было очертить границы понятия «субъекты трудовой состязательности». Под такими субъектами предложено было подразумевать участников совместного, кооперированного труда. То есть не всякий участник трудового процесса является субъектом трудовой состязательности. Для последней нужны сопоставления умений, мастерства и результатов работы, без чего невозможна соревновательность. Поэтому, например, в условиях натурального хозяйства, патриархальной семьи или в случае, когда единственный ремесленник обслуживает весь населенный пункт изделиями своего ремесла и не имеет конкурентов извне, может и не возникать трудовой состязательности. И тогда ее субъектами не выступают участники трудового процесса в таких хозяйствах. Критерий различения здесь яснее виден, если обратиться к следующему элементу системно-структурного анализа [см.: Приложение 2] – характеру экономических отношений между субъектами трудовой состязательности.</w:t>
      </w:r>
    </w:p>
    <w:p>
      <w:pPr>
        <w:pStyle w:val="Normal"/>
        <w:ind w:firstLine="567"/>
        <w:jc w:val="both"/>
        <w:rPr/>
      </w:pPr>
      <w:r>
        <w:rPr/>
        <w:t>А указанные отношения, как было показано в монографии 2008 года, характеризуются неантагонистичностью, сотрудничеством и взаимопомощью участников и в то же время соревновательностью. Следовательно, в некоторых случаях такие отношения могут возникать и в упомянутых патриархальных семьях и натуральных хозяйствах, например, между братьями-близнецами при совершении ими одинаковых операций в процессе совместного труда. Но, конечно, несравненно более широкий простор для возникновения и развития состязательных отношений между работниками появляется при кооперации труда на крупных предприятиях, особенно современных. Опытные менеджеры осознают необходимость всемерного содействия созданию и развитию указанных отношений. Особое значение при этом придают такому аспекту, как товарищеская взаимопомощь. Характерна в этой связи приведенная в книге 2008 года пересказанная Ли Якоккой беседа его с другом, известным футбольным тренером Вэнгом Ломбарди, о формуле успеха команды [см.: 202, с. 78-79]. Причем сам Якокка резонно утверждает, что эта формула верна и для спорта, и для бизнеса. Игру надлежит вести дружной командой, убежден Ломбарди, а не неорганизованной кучкой индивидуальных игроков: в команде не место солистам. Встречается немало тренеров в хороших футбольных клубах, игроки которых владеют техникой и строго соблюдают дисциплину, а тем не менее проигрывают. Ломбарди утверждает: "… чтобы уметь играть сыгранной командой, ее члены должны бережно относиться друг к другу. Они должны любить друг друга. Каждому игроку команды следует думать о своем соседе и говорить себе: "Если я не остановлю того настырного парня из команды противника, Полу могут сломать ноги. Мне необходимо хорошо справиться со своей задачей, чтобы и Пол сумел справиться со своей"… Большинство людей называют это духом товарищества. Когда игроки проникаются этим духом, вы уже знаете, что вам досталась команда-победительница" [202, с. 78-79]. И показательна заключительная реплика прославленного тренера: "...но, Ли, зачем я все это рассказываю вам? Ведь вы управляете компанией. А это все равно – руководить футбольным клубом или корпорацией. В конце концов, разве один человек строит целиком весь автомобиль?” [202, с. 79]. Так опытный руководитель "кожей чувствует" необходимость отношений товарищества при осуществлении совместного дела.</w:t>
      </w:r>
    </w:p>
    <w:p>
      <w:pPr>
        <w:pStyle w:val="Normal"/>
        <w:ind w:firstLine="567"/>
        <w:jc w:val="both"/>
        <w:rPr/>
      </w:pPr>
      <w:r>
        <w:rPr/>
        <w:t>Больше того: в монографии 2008 года убедительно показано, что обязательным условием и средством решения такой задачи опытные менеджеры считают необходимость строить отношения между руководителем и подчиненным работником тоже на принципах товарищества. Показательна в этом отношении сделанная тогда ссылка на Генри Форда, который, например, настойчиво утверждал: "Не принято называть служащего компаньоном, а все же он не кто иной, как компаньон. Всякий деловой человек, если ему одному не справиться с организацией своего дела, берет себе товарища, с которым разделяет управление делами. Почему же производитель, который тоже не может справиться с производством с помощью своих двух рук, отказывает тем, кого он приглашает для помощи в производстве, в титуле компаньона? Каждое дело, которое требует для ведения его больше одного человека, является своего рода товариществом. С того момента, когда предприниматель привлекает людей в помощь своему делу – даже если бы это был мальчик для посылок, – он выбирает себе компаньона" [203, с. 99-100].</w:t>
      </w:r>
    </w:p>
    <w:p>
      <w:pPr>
        <w:pStyle w:val="Normal"/>
        <w:ind w:firstLine="567"/>
        <w:jc w:val="both"/>
        <w:rPr/>
      </w:pPr>
      <w:r>
        <w:rPr/>
        <w:t xml:space="preserve">Таким образом, Форд справедливо считает необходимым условием эффективной работы фирмы обеспечение системы товарищеских отношений между ее сотрудниками как по горизонтали, так и по вертикали. "Чего нам не хватает, – замечает талантливый бизнесмен, – это внимания к человеческому элементу в нашей деловой жизни. И решение всей проблемы заключается в признании товарищеского отношения людей между собой. Пока каждый человек не является чем-то самодовлеющим и не может обойтись без всякой помощи, мы не можем отказаться от этого товарищеского отношения" [203, с. 103]. Добавим, что без таких отношений немыслима и трудовая состязательность как форма экономического соревнования. Правда, как мы отмечали в предыдущей главе, в эксплуататорских обществах (рабовладельческом, феодальном, капиталистическом) тормозящее влияние на отношения трудовой состязательности оказывало развитие конкурентной борьбы владельцев средств производства за увеличение богатства, прибыли на основе усиления эксплуатации работников. Такое тормозящее влияние преодолимо лишь при исчезновении экономической основы конкуренции – частной собственности на средствах производства. На это нередко замечают, что в командной экономике СССР частной собственности на средства производства не было, однако «тормозов» для трудовой состязательности все же отмечалось предостаточно. </w:t>
      </w:r>
    </w:p>
    <w:p>
      <w:pPr>
        <w:pStyle w:val="Normal"/>
        <w:ind w:firstLine="567"/>
        <w:jc w:val="both"/>
        <w:rPr/>
      </w:pPr>
      <w:r>
        <w:rPr/>
        <w:t>Однако «тормоза» советского времени, как показано было в монографии 2008 года, объяснялись недостаточной социалистичностью советского социализма (о чем Л.И. Абалкин во второй половине 1980-х гг. заявил, что социализма-то как такового у нас и не было) [см.: 204, с. 10], то есть в значительной мере декларативностью общенародной собственности, нереализованностью социалистического принципа распределения по труду; и все же эти «тормоза» не могли полностью воспрепятствовать трудовой состязательности, поскольку налицо была ее экономическая основа – кооперация труда.</w:t>
      </w:r>
    </w:p>
    <w:p>
      <w:pPr>
        <w:pStyle w:val="Normal"/>
        <w:ind w:firstLine="567"/>
        <w:jc w:val="both"/>
        <w:rPr/>
      </w:pPr>
      <w:r>
        <w:rPr/>
        <w:t>Конечно, нельзя отрицать отмеченных в научной и художественной литературе фактов формализма в субъективной деятельности по организации социалистического соревнования в СССР. Но в то же время нельзя не видеть наличия тогда объективного процесса трудовой состязательности. А к проявлениям упомянутого формализма в организации социалистического соревнования в советский период, на наш взгляд, «примыкает» и определенная односторонность в характеристике экономических отношений между его субъектами, содержавшаяся в тогдашних научно-экономических публикациях. А именно: некоторая абсолютизация таких аспектов, как сотрудничество и взаимопомощь, и, по существу, «забывание» другого аспекта – соревновательности. В результате искажалась специфика места и роли социалистического соревнования в системе производственных отношений. Видимо, такая односторонность в теоретическом анализе явилась одним из факторов упомянутого формализма в организации социалистического соревнования. В монографии же 2008 года, в соответствии с логикой исследования, важно было отметить, что наличие или отсутствие всей «палитры» составных частей понятия «характер экономических отношений между субъектами трудовой состязательности»: и неантагонистичности, сотрудничества и взаимопомощи, и в то же время соревновательности – является «лакмусовой бумажкой», критерием отнесения или неотнесения участников трудового процесса к понятию «субъекты трудовой состязательности». Кстати, это еще раз подтверждает справедливость высказанного ранее положения о диалектической взаимосвязи всех компонентов системно-структурного и системно-функционального анализа как единого целого.</w:t>
      </w:r>
    </w:p>
    <w:p>
      <w:pPr>
        <w:pStyle w:val="Normal"/>
        <w:ind w:firstLine="567"/>
        <w:jc w:val="both"/>
        <w:rPr/>
      </w:pPr>
      <w:r>
        <w:rPr/>
        <w:t>Все эти положения-размышления 2008 года предстают сегодня не только прообразом-примером методики исследования для теоретической экономии, но и помогают новому направлению реализовать прогнозную функцию. То что отмечалось в рецензии В.И. Корнякова на работу А.И. Субетто и моей рецензии на книгу В.М. Бондаренко как критическое замечание (при хорошо разработанной модели будущего социума и его экономики не было прояснено путей и механизмов перехода к этому будущему), может, благодаря обеспечения и стимулирования трудовой состязательности найти решение. Это особенно актуально сегодня в условиях пробуксовывания реализации указания В.В. Путина о новой индустриализации. И когда президент РФ проводит с руководством Минэконразвития совещание по проблеме повышения производительности труда и ему называют наметки лишь о десятых долях процента, то наша теория трудовой состязательности в зеркале теоретической экономии приобретает, действительно, остроактуальное значение.</w:t>
      </w:r>
    </w:p>
    <w:p>
      <w:pPr>
        <w:pStyle w:val="Normal"/>
        <w:ind w:firstLine="567"/>
        <w:jc w:val="both"/>
        <w:rPr/>
      </w:pPr>
      <w:r>
        <w:rPr/>
        <w:t>В монографии 2008 года логическим завершением структурного анализа трудовой состязательности согласно предусмотренной схемы (см.: Приложение 2) выступило определение результата исследуемых отношений. В соответствии с принятой методологией он был сформулирован как дополнительный эффект в производительности труда и его гуманизации. Обе части такой формулировки отражают объективные по отношению к субъектам реальные процессы. Первый компонент – дополнительный эффект в производительности труда – был отмечен, как уже упоминалось, еще К. Марксом в XIX веке и обусловлен объективной экономической основой трудовой состязательности – кооперацией труда [см.: 143, с. 337]. Последняя, как уже отмечалось, вызывает качественно иное социально-психологическое состояние работника, невозможное в условиях изолированности в процессе труда от других работников. А следствием такого «надстроечного» явления (в действительности-то оно в значительной мере не надстроечное, а базисное!) получается ощутимое материальное приращение в уровне производительности труда, его эффективности.</w:t>
      </w:r>
    </w:p>
    <w:p>
      <w:pPr>
        <w:pStyle w:val="Normal"/>
        <w:ind w:firstLine="567"/>
        <w:jc w:val="both"/>
        <w:rPr/>
      </w:pPr>
      <w:r>
        <w:rPr/>
        <w:t>Вторая составляющая результата трудовой состязательности – дополнительный эффект в гуманизации труда – выходит за рамки экономических отношений, охватывает и социальную, духовную сферу. Эта составляющая определяется целью трудовой состязательности – самовыражением в труде сущностной целостности человека – и поэтому особенно «осязается» как относящаяся к субъективной деятельности участников. Поскольку вторая составляющая принадлежит к «истинно человеческому» в работнике, то в книге 3008 года было логично предположено, что с развитием отношений собственности, их демократизации, интеллектуализации кооперированного труда процесс его гуманизации станет и определяющей чертой эволюции соревнования и фактором для его дальнейшего развития. То есть реализация извечной мечты</w:t>
      </w:r>
      <w:r>
        <w:rPr>
          <w:sz w:val="28"/>
          <w:szCs w:val="28"/>
        </w:rPr>
        <w:t xml:space="preserve"> </w:t>
      </w:r>
      <w:r>
        <w:rPr/>
        <w:t>человечества, об истинно человеческом счастье в творческом труде и всестороннем развитии личности, является, видимо, объективной закономерностью процесса эволюции соревновательных отношений. Согласитесь, что эти выводы-положения и даже предположения очень дорогого стоят сегодня как задел-начало для разработки теоретической экономии, осуществления её прогнозной функции.</w:t>
      </w:r>
    </w:p>
    <w:p>
      <w:pPr>
        <w:pStyle w:val="Normal"/>
        <w:ind w:firstLine="567"/>
        <w:jc w:val="both"/>
        <w:rPr/>
      </w:pPr>
      <w:r>
        <w:rPr/>
        <w:t>Системно-структурный анализ трудовой состязательности был дополнен, как уже отмечалось, ее системно-функциональным анализом, схема которого представлена в Приложении 3. При этом слово «дополняется», может быть, неточно и недостаточно: второй уровень анализа не просто дополняет первый – они как бы взаимопроникают друг в друга, совместно «работая» на раскрытие предмета исследования, как и в случае с изучением категории конкуренции, о чем мы говорили ранее.</w:t>
      </w:r>
    </w:p>
    <w:p>
      <w:pPr>
        <w:pStyle w:val="Normal"/>
        <w:ind w:firstLine="567"/>
        <w:jc w:val="both"/>
        <w:rPr/>
      </w:pPr>
      <w:r>
        <w:rPr/>
        <w:t xml:space="preserve">Так, первая функция, как Вы видите на схеме приложения, заключается в том, что трудовая состязательность является средством самовыражения в труде сущностной целостности человека, гуманизации труда. Содержание этой функции, как видим, связано с целью трудовой состязательности и одним из важнейших аспектов ее результата. Поэтому данная функция «заслуженно» поставлена первой в «пучке», в значительной степени определяя и содержание других функций. </w:t>
      </w:r>
    </w:p>
    <w:p>
      <w:pPr>
        <w:pStyle w:val="Normal"/>
        <w:ind w:firstLine="567"/>
        <w:jc w:val="both"/>
        <w:rPr/>
      </w:pPr>
      <w:r>
        <w:rPr/>
        <w:t>Далее, вторая функция выражается в том, что трудовая состязательность строится на основе и в условиях кооперированности труда. Ведь человек отличается от животных своей социальной стороной: ему необходимо «самовыразиться» в труде «на людях», получить общественное признание своей работоспособности, умелости и т.д. Следовательно, цель трудовой состязательности может быть реализована только в условиях такой экономической основы, как кооперация труда. То есть вторая функция исследуемого предмета логически вытекает из первой.</w:t>
      </w:r>
    </w:p>
    <w:p>
      <w:pPr>
        <w:pStyle w:val="Normal"/>
        <w:ind w:firstLine="567"/>
        <w:jc w:val="both"/>
        <w:rPr/>
      </w:pPr>
      <w:r>
        <w:rPr/>
        <w:t>Как мы видим с Вами на схеме приложения, третья функция заключается в том, что трудовая состязательность выражает и развивает экономические отношения неантагонистичности, сотрудничества и взаимопомощи, а также соревновательности. Содержание этой функции, как видим, с одной стороны, определяется характером экономических отношений между субъектами трудовой состязательности, а с другой – определяет характер этих отношений. Здесь снова нельзя не заметить, что содержание третьей функции логически вытекает из содержания двух предыдущих. Поскольку, чтобы реализоваться цели – самовыражению в труде сущностной целостности человека, гуманизации этого труда – в условиях кооперации последнего, нужна именно такая совокупность отношений, которые определяются третьей функцией исследуемого предмета. Причем нужно иметь диалектическое единство таких противоречивых сторон, как, во-первых, неантагонистичность, сотрудничество и взаимопомощь, а во-вторых, соревновательность. Гуманизация труда немыслима в условиях антагонистичности участников. Но и абсолютизация одной стороны: неантагонистичности, сотрудничества и взаимопомощи – при игнорировании отношений соревновательности, как мы уже отмечали в ходе структурного анализа, не позволяет целостно, достаточно полно воспринять и отразить процесс реализации цели трудовой состязательности на основе соответствующей экономической основы и в условиях реальной совокупности отношений между субъектами.</w:t>
      </w:r>
    </w:p>
    <w:p>
      <w:pPr>
        <w:pStyle w:val="Normal"/>
        <w:ind w:firstLine="567"/>
        <w:jc w:val="both"/>
        <w:rPr/>
      </w:pPr>
      <w:r>
        <w:rPr/>
        <w:t>И, наконец, четвертая функция, как Вы видите на семе приложения, выражается в том, что трудовая состязательность дает дополнительный экономический эффект в повышении производительности труда и социально-психологический эффект самовыражения субъектами сущностной целостности человека, гуманизации труда. Здесь вторая составляющая органически связана с первой функцией и целью трудовой состязательности. А вот первая как бы «сама собой», чуть ли не независимо от желаний субъектов появляется как результат самовыражения участниками своих сущностных человеческих свойств через трудовую состязательность, «молодеческий резон». Правда, в эксплуататорских обществах работодателям, владеющим средствами производства, интересна именно вторая составляющая, связанная с повышением производительности труда, и совсем безразлична первая, связанная с его гуманизацией. Но поскольку в реальности обе они существуют только в диалектическом единстве, то рабовладельцы, феодалы и капиталисты, как мы показывали в предыдущей главе, вынуждены применять не только материальные, но и моральные стимулы для работников, то есть некоторые элементы гуманизации труда. В связи с этим, заметим, что сегодня весьма актуальны эти положения как рекомендации по оптимизации макроэкономической политики в направлении «принуждения» олигархов к осуществлению новой индустриализации, в том числе обеспечению простора для развития трудовой состязательности её субъектов. Тем самым, для разработки прикладного аспекта теоретической экономии как нового научного направления.</w:t>
      </w:r>
    </w:p>
    <w:p>
      <w:pPr>
        <w:pStyle w:val="Normal"/>
        <w:ind w:firstLine="567"/>
        <w:jc w:val="both"/>
        <w:rPr/>
      </w:pPr>
      <w:r>
        <w:rPr/>
        <w:t xml:space="preserve">Сформулированная в монографии 2008 года теория трудовой состязательности как формы экономического соревнования обладает, как Вы убедились, существенной научной новизной. Хотя «подступы» к созданию такой теории и делались исследователями ранее. Так, уже отмечалось, что вторая функция и экономическая основа трудовой состязательности впервые были определены К. Марксом в «Капитале», где он подчеркнул, что общая основа возникновения и развития этой формы соревнования – кооперация труда [см.: 143, с. 337]. В советское время это положение Маркса использовалось как исходное при исследовании сущности социалистического соревнования как экономической категории в работах Л.А. Бейлина [см.: 165], М.Г. Валитова [см.: 166], М.И. Воейкова [см.: 167], Н.П. Гибало [см.: 173], П.В. Гречишникова [см.: 168], А.Г. Грязновой [см.: 169], М.И. Скаржинского [см.: 175], В.К. Фединина [см.: 170; 171; 172] и других авторов. К сожалению, в последние почти три десятилетия невостребованность указанных наработок советских ученых и неоднозначное отношение к наследию К. Маркса стали частью причин «вакуума» в изучении трудовой состязательности в современной российской экономике. Хотелось бы надеяться, что представленная теория в значительной степени заполнит указанный вакуум. На мой взгляд, сама практика подталкивает к необходимости соответствующих теоретических обобщений и научных рекомендаций. Например, как показано было в монографии 2008 года, во многих муниципальных округах и предприятиях Ярославской и Костромской областей, судя по сообщениям местных СМИ, продолжали и в постсоветское время прежние формы чествования передовиков труда. С позиции представленной теории трудовой состязательности такой «консерватизм» объяснялся не инерцией в мышлении и привычках руководителей, а осознанием ими объективной необходимости моральных стимулов, элементов гуманизации труда. </w:t>
      </w:r>
    </w:p>
    <w:p>
      <w:pPr>
        <w:pStyle w:val="Normal"/>
        <w:ind w:firstLine="567"/>
        <w:jc w:val="both"/>
        <w:rPr/>
      </w:pPr>
      <w:r>
        <w:rPr/>
        <w:t>Кроме того, важно отметить, что актуальность предпринятого теоретического осмысления трудовой состязательности подтверждено и мировой практикой. Например, опытом стимулирования трудовой активности в кооперативной форме предприятий США и Испании. Как известно, этот американский опыт (вообще-то взятый в свое время из нашей страны) был внимательно изучен советом Европейского союза и рекомендован для внедрения на предприятиях западноевропейских стран. Или опыт стимулирования трудовой состязательности, рационализаторской деятельности работников в корпорациях Японии. Таким образом, не только российская, но и мировая современная практика трудовой состязательности нуждается в экономико-теоретическом, прежде всего политэкономическом осмыслении. Считаю, что представленная теория трудовой состязательности, во-первых, в значительной мере ответила на эту потребность, а во-вторых, позволила определить направления дальнейших исследований для наиболее полной реализации указанной потребности. Таким направлением представилось, например, вскрытие диалектического взаимодействия объективного и субъективного в реализации второй функции трудовой состязательности на конкретном эмпирическом материале современной экономики.</w:t>
      </w:r>
    </w:p>
    <w:p>
      <w:pPr>
        <w:pStyle w:val="Normal"/>
        <w:ind w:firstLine="567"/>
        <w:jc w:val="both"/>
        <w:rPr/>
      </w:pPr>
      <w:r>
        <w:rPr/>
        <w:t>В книге 2008 года было, кроме того, признано, что одним из примеров «подступа» исследователей к разработке теории трудовой состязательности являлась также попытка анализа характера отношений между ее субъектами и, соответственно, третьей функции. Как уже отмечалось, здесь основная работа проделана советскими учеными при характеристике социалистического соревнования как антипода капиталистической конкуренции. А вот подобного исследования применительно к капиталистической, а тем более докапиталистической формациям не было осуществлено. Хотя, как было показано в первой главе монографии 2008 года, ученые со времен Древней Греции до классиков политической экономии рассматривали различные аспекты трудовой состязательности от рабовладельческого до капиталистического строя: методы ее стимулирования работодателями, взаимосвязь с другой формой экономического соревнования – конкуренцией между владельцами средств производства, – однако анализ характера отношений между субъектами как сочетания неантагонистичности, сотрудничества, взаимопомощи и в то же время соревновательности оставался за пределами внимания исследователей и ждал своей реализации. Думаю, что представленная теория трудовой состязательности заполняет и этот пробел.</w:t>
      </w:r>
    </w:p>
    <w:p>
      <w:pPr>
        <w:pStyle w:val="Normal"/>
        <w:ind w:firstLine="567"/>
        <w:jc w:val="both"/>
        <w:rPr/>
      </w:pPr>
      <w:r>
        <w:rPr/>
        <w:t>Ещё один пример «подступа» к выработке теории трудовой состязательности, отмеченный в монографии 2008 года, связан с анализом результата последней, четвертой функции. Было констатировано, что признание дополнительного экономического эффекта от нее в производительности труда признано в научной литературе с давних пор как само собой разумеющееся, как аксиома. Однако в этом результате трудовой состязательности – лишь один из ее компонентов. И лишь советские ученые, исследуя проблемы социалистического соревнования, пытались вычленить «удельный вес» состязательной составляющей в общей совокупности факторов повышения производительности труда, эффективности производства, искали соответствующий интегральный показатель. Правда, указанная попытка так и не увенчалась общепризнанным успехом. Но важно отметить, что само направление поиска стремилось к оптимальному соединению обеих составляющих результата трудовой состязательности. Например, в соответствии с основным экономическим законом социализма, как он понимался тогда, искали показатель, определяющий не только и не столько стоимостные характеристики, сколько относящиеся к потребительной стоимости произведенного дополнительно в результате трудовой состязательности. Думаю, что и в решении такой задачи представленная теория трудовой состязательности может оказать помощь в качестве методологической основы исследования в русле теоретической экономии.</w:t>
      </w:r>
    </w:p>
    <w:p>
      <w:pPr>
        <w:pStyle w:val="Normal"/>
        <w:ind w:firstLine="567"/>
        <w:jc w:val="both"/>
        <w:rPr/>
      </w:pPr>
      <w:r>
        <w:rPr/>
        <w:t>Но самое большое «белое пятно», закрытое представленной теорией трудовой состязательности, как было отмечено в книге 2008 года, касается второго компонента результата трудовой состязательности и, соответственно, взаимосвязи ее четвертой функции с первой. Ведь в научной литературе результат трудовой состязательности понимается узкоэкономически, не замечается, по существу, его вторая составляющая – социально-психологический эффект самовыражения субъектами сущностной целостности человека, гуманизации труда. Правда, вопросам гуманизации труда уделено внимание в работах по экономике и социологии труда [см.: 200; 201], но нет рассмотрения этого процесса как цели и результата именно трудовой состязательности.</w:t>
      </w:r>
    </w:p>
    <w:p>
      <w:pPr>
        <w:pStyle w:val="Normal"/>
        <w:ind w:firstLine="567"/>
        <w:jc w:val="both"/>
        <w:rPr/>
      </w:pPr>
      <w:r>
        <w:rPr/>
        <w:t>Таким образом, представленная теория трудовой состязательности ввиду диалектической взаимосвязи ее предмета исследования с другой формой экономического соревнования – конкуренцией между хозяйствующими субъектами – позволяла также глубже и всестороннее изучать основные тенденции, в которых реализуется эволюция конкуренции в современной экономике, чему были посвящены четвертая и пятая главы монографии 2008 года.</w:t>
      </w:r>
    </w:p>
    <w:p>
      <w:pPr>
        <w:pStyle w:val="Normal"/>
        <w:ind w:firstLine="567"/>
        <w:jc w:val="both"/>
        <w:rPr/>
      </w:pPr>
      <w:r>
        <w:rPr/>
      </w:r>
    </w:p>
    <w:p>
      <w:pPr>
        <w:pStyle w:val="Heading2"/>
        <w:jc w:val="center"/>
        <w:rPr>
          <w:rFonts w:ascii="Times New Roman" w:hAnsi="Times New Roman" w:cs="Times New Roman"/>
          <w:i w:val="false"/>
          <w:i w:val="false"/>
          <w:sz w:val="20"/>
          <w:szCs w:val="20"/>
        </w:rPr>
      </w:pPr>
      <w:bookmarkStart w:id="9" w:name="__RefHeading___Toc497342995"/>
      <w:bookmarkEnd w:id="9"/>
      <w:r>
        <w:rPr>
          <w:rFonts w:cs="Times New Roman" w:ascii="Times New Roman" w:hAnsi="Times New Roman"/>
          <w:i w:val="false"/>
          <w:sz w:val="20"/>
          <w:szCs w:val="20"/>
        </w:rPr>
        <w:t>3.5. Изучение взаимодействия тенденций к «угасанию» конкуренции и обострению конкурентной борьбы как новый задел-начало теоретической экономии</w:t>
      </w:r>
    </w:p>
    <w:p>
      <w:pPr>
        <w:pStyle w:val="23"/>
        <w:ind w:firstLine="567"/>
        <w:rPr>
          <w:rFonts w:ascii="Times New Roman" w:hAnsi="Times New Roman" w:cs="Times New Roman"/>
          <w:i/>
          <w:i/>
          <w:sz w:val="20"/>
          <w:szCs w:val="20"/>
          <w:u w:val="single"/>
        </w:rPr>
      </w:pPr>
      <w:r>
        <w:rPr>
          <w:rFonts w:cs="Times New Roman"/>
          <w:i/>
          <w:sz w:val="20"/>
          <w:szCs w:val="20"/>
          <w:u w:val="single"/>
        </w:rPr>
      </w:r>
    </w:p>
    <w:p>
      <w:pPr>
        <w:pStyle w:val="Normal"/>
        <w:ind w:firstLine="567"/>
        <w:jc w:val="both"/>
        <w:rPr/>
      </w:pPr>
      <w:r>
        <w:rPr/>
        <w:t>Как уже обращалось внимание в монографии 2008 года, общее начало («взаимодействие тенденций») в названиях её двух последних глав было не случайно: действительно, как подтвердил тогдашний анализ, без взаимодействия обеих тенденций в динамике современных конкурентных отношений невозможно обнаружить ни одного факта их. Взять, к примеру, спорность характеристики одних и тех же поглощений разными субъектами то как дружественных, то как недружественных.</w:t>
      </w:r>
    </w:p>
    <w:p>
      <w:pPr>
        <w:pStyle w:val="Normal"/>
        <w:ind w:firstLine="567"/>
        <w:jc w:val="both"/>
        <w:rPr/>
      </w:pPr>
      <w:r>
        <w:rPr/>
        <w:t>Так, приведенный тогда пример из местной прессы о том, как для генерального директора ярославского электромашиностроительного завода (АО "Элдин") Т.А. Ахунова уход из-под его влияния контрольного пакета акций возглавляемого предприятия в руки московского холдинга предстал как недружественное поглощение [См.: 205]. Иную оценку этому же факту дал тогда губернатор Ярославской области А.И. Лисицын, считающий, что местный завод приобрел желанного инвестора, без чьей помощи у предприятия не было бы перспектив в условиях сегодняшнего обострения конкуренции на мировом рынке электромашиностроительной продукции [См.: там же]. Как видим, здесь аспект обострения явно "выпирает" и как причина, и как преобладающая форма корпоративного конфликта, но результатом в этом и подобных случаях являются укрупнение субъектов и уменьшение их количества, а значит, аспект "угасания".</w:t>
      </w:r>
    </w:p>
    <w:p>
      <w:pPr>
        <w:pStyle w:val="Normal"/>
        <w:ind w:firstLine="567"/>
        <w:jc w:val="both"/>
        <w:rPr/>
      </w:pPr>
      <w:r>
        <w:rPr/>
        <w:t xml:space="preserve">Но взаимодействие двух указанных аспектов, как было показано в книге 2008 года, выражается не только и не столько в разовом, сколько в достаточно долговременном характере "эстафеты" взаимовлияний. Поэтому в примере с АО "Элдин" можно согласиться с тогдашним губернатором А.И. Лисицыным в прогнозе недолгого "успокоения" в связи с состоявшимся поглощением ярославского завода московским холдингом: теперь им предстоит совместное вступление в обостряющуюся борьбу на мировом рынке продукции данной отрасли. </w:t>
      </w:r>
    </w:p>
    <w:p>
      <w:pPr>
        <w:pStyle w:val="Normal"/>
        <w:ind w:firstLine="567"/>
        <w:jc w:val="both"/>
        <w:rPr/>
      </w:pPr>
      <w:r>
        <w:rPr/>
        <w:t>В монографии 2008 года было показано, что сложный и постоянно меняющийся характер взаимодействия двух аспектов в динамике конкурентных отношений присущ любому уровню субъектов, от мелкой фирмы до крупных государств и транснациональных корпораций, а также межгосударственных союзов. И здесь речь не о правовых и политических декларациях, а о постоянно меняющемся соотношении экономической мощи субъектов. Так, было обращено внимание на то, что прокатившиеся в Украине, Грузии и Киргизии "оранжевые" и тому подобные "революции" – отражение обострения конкуренции на межгосударственном уровне. Рассчитанные, видимо, на "успокоение" под "крышей" Запада, они в действительности не стали точкой, завершившей процесс, а вылились у Украины и Грузии в эскалацию обострения конкуренции с Россией. И когда эксперты прогнозировали, например, что от расширения Европейского Союза с включением им Украины последняя больше проиграет, чем выиграет [см.: 206; 207; 208], то правомерно было добавить, что иначе и не может быть, поскольку Украина станет при этом частью более крупного субъекта, сама перестав быть субъектом международной конкуренции. А это значит, что не украинский, а общеевропейский экономический интерес станет определяющим в дальнейшем положении Украины. Однако и Европейскому Союзу, включившему Украину, предстоит продолжать противостояние в международной конкуренции с другими мировыми экономическими центрами, особенно США и Китаем.</w:t>
      </w:r>
    </w:p>
    <w:p>
      <w:pPr>
        <w:pStyle w:val="Normal"/>
        <w:ind w:firstLine="567"/>
        <w:jc w:val="both"/>
        <w:rPr/>
      </w:pPr>
      <w:r>
        <w:rPr/>
        <w:t>Подобным же образом с позиции концепции взаимодействия двух противоположных тенденций в динамике конкуренции предложено было комментировать призывы политологов, социологов и историков о сближении РФ с Западом, особенно США, против Китая [см.: 209, с. 173] или, наоборот, о собирании евразийского пространства под эгидой России против Запада [см.: 210, с. 150], а также призывы "затаиться", чтобы "не рассердить" сильнейшего конкурента [см.: 211]. Поскольку такие рецепты при определенных условиях могут быть и правильными, но ни один из них не гарантирует "покоя" как окончательного результата. Если, конечно, РФ не вырвется в мировые лидеры по экономической мощи с большим отрывом от других, что уж очень проблематично.</w:t>
      </w:r>
    </w:p>
    <w:p>
      <w:pPr>
        <w:pStyle w:val="Normal"/>
        <w:ind w:firstLine="567"/>
        <w:jc w:val="both"/>
        <w:rPr/>
      </w:pPr>
      <w:r>
        <w:rPr/>
        <w:t>Таким образом, две противоположные тенденции в динамике конкуренции взаимосвязаны, неразрывны и в монографии 2008 года они были "рассечены" условно и лишь в целях углубления анализа, но при этом ни на минуту не забывая о необходимости их синтеза, чтобы рассмотрение объекта не уводило от реальности. Такая в высшей степени диалектичность – прообраз одной из существенных особенностей методики и методологии исследования в русле теоретической экономии.</w:t>
      </w:r>
    </w:p>
    <w:p>
      <w:pPr>
        <w:pStyle w:val="Normal"/>
        <w:ind w:firstLine="567"/>
        <w:jc w:val="both"/>
        <w:rPr/>
      </w:pPr>
      <w:r>
        <w:rPr/>
        <w:t>Далее, при анализе первой тенденции – "угасания" конкуренции – мы встречаем, как отмечалось в монографии 2008 года, союзников всюду, даже, например, в лице авторов учебников экономикс, обычно воспринимаемых лишь как апологетов неоклассического представления о продолжении усиления конкуренции в современной экономике подобно домонополистическому капитализму. Дело в том, что авторы учебников экономикс обстоятельно раскрыли тенденцию, которую они назвали положительным эффектом масштаба. “По мере роста размеров предприятия, – отмечают Макконнелл и Брю, – целый ряд факторов начинает действовать в направлении снижения средних издержек производства”. К этим факторам они отнесли специализацию труда и управленческого персонала, эффективное использование капитала и производство побочных продуктов [154, с. 57]. Так, по мере роста размеров предприятия, считают Макконнелл и Брю, становится возможным повышение уровня специализации используемого труда. Ведь дополнительный наем рабочих означает, что задания могут быть поделены между ними все более и более дробно. Например, вместо того, чтобы выполнять пять или шесть различных операций в ходе производственного процесса, каждый рабочий может теперь получить одно – единственное задание. В течение всего рабочего дня он может быть занят именно той операцией, для выполнения которой наилучшим образом подходит его квалификация. На маленьких предприятиях квалифицированные работники нередко затрачивают до половины своего времени на выполнение заданий, не требующих никакой квалификации, а это, естественно, приводит к повышению издержек производства. Зато обеспечиваемая ростом масштабов производства возможность разделения трудовых операций позволяет рабочим приобрести особенно большой опыт в выполнении конкретных заданий, закрепленных за ними. “Мастер на все руки”, обремененный пятью или шестью различными заданиями вряд ли сможет стать столь же опытным в каждом из них. Получив возможность сосредоточиться на выполнении одного задания, тот же самый рабочий сможет работать гораздо производительнее. Наконец, более высокий уровень специализации труда исключает потери времени на переход рабочего от одного задания к другому.</w:t>
      </w:r>
    </w:p>
    <w:p>
      <w:pPr>
        <w:pStyle w:val="Normal"/>
        <w:ind w:firstLine="567"/>
        <w:jc w:val="both"/>
        <w:rPr/>
      </w:pPr>
      <w:r>
        <w:rPr/>
        <w:t>Аналогично действует и такой фактор, как специализация управленческого персонала. В качестве аргументации Макконнелл и Брю показывают, что большие масштабы производства позволяют лучше использовать труд специалистов по управлению благодаря его более глубокой специализации. Так, на мелком предприятии, располагающем десятком работников, будет недоиспользоваться руководитель, способный контролировать труд 20 рабочих. В этом случае производственный персонал предприятия мог бы быть удвоен при неизменной величине затрат на содержание административного аппарата. К тому же мелкие фирмы не способны использовать труд специалиста-управленца по прямому назначению: специалист по проблемам сбыта, например, здесь может оказаться вынужденным делить свое время между различными областями управленческой деятельности: маркетингом, управлением трудовыми ресурсами и финансами. А расширение масштаба операций будет означать, что специалист по маркетингу сможет полностью посвятить себя контролю за сбытом и распределением продукции, тогда как для выполнения других управленческих функций будут дополнительно привлечены соответствующие специалисты. В конечном счете, резонно делают вывод Макконнелл и Брю, это приведет к повышению эффективности и снижению издержек производства единицы продукции [см.: 154, с. 57].</w:t>
      </w:r>
    </w:p>
    <w:p>
      <w:pPr>
        <w:pStyle w:val="Normal"/>
        <w:ind w:firstLine="567"/>
        <w:jc w:val="both"/>
        <w:rPr/>
      </w:pPr>
      <w:r>
        <w:rPr/>
        <w:t>Кроме того, важную роль в достижении положительного эффекта масштаба играет такой фактор, как эффективное использование капитала. Ведь мелкие фирмы часто неспособны воспользоваться эффективным с технологической точки зрения производственным оборудованием, так как его можно купить лишь в очень крупных и крайне дорогих комплектах. Да и эффективное использование такого оборудования требует больших объемов производства. Следовательно, только крупные фирмы могут приобрести и эффективно эксплуатировать лучшее оборудование. Макконнелл и Брю приводят в подтверждение убедительный пример по автомобилестроительной отрасли, где наиболее эффективные методы производства предполагают использование робототехники и сложнейшего оборудования для сборочных линий. Эффективная эксплуатация его возможна лишь при объеме производства не менее 200 тысяч автомобилей в год [см.: 154, с. 58 и с. 137-140]. А мелкие производители в такой ситуации мечутся между двух огней: производство на другом оборудовании неэффективно из-за более высоких затрат на единицу продукции, однако и альтернативный вариант приобретения наиболее эффективного оборудования и недоиспользования его при малом объеме производства тоже неэффективен и дорогостоящ.</w:t>
      </w:r>
    </w:p>
    <w:p>
      <w:pPr>
        <w:pStyle w:val="Normal"/>
        <w:ind w:firstLine="567"/>
        <w:jc w:val="both"/>
        <w:rPr/>
      </w:pPr>
      <w:r>
        <w:rPr/>
        <w:t>Наконец, по Макконнеллу и Брю, организатор крупномасштабного производства располагает более широкими возможностями, чем мелкая фирма, для производства побочной продукции. Так, большая фабрика по упаковке мяса изготавливает также клей, удобрения, лекарственные препараты и целый ряд других продуктов из тех отходов, которые мелким производителем были бы выброшены за ненадобностью.</w:t>
      </w:r>
    </w:p>
    <w:p>
      <w:pPr>
        <w:pStyle w:val="Normal"/>
        <w:ind w:firstLine="567"/>
        <w:jc w:val="both"/>
        <w:rPr/>
      </w:pPr>
      <w:r>
        <w:rPr/>
        <w:t>Все перечисленные технологические факторы: повышение уровня специализации труда рабочих и управленцев, возможность использования эффективного оборудования и эффективная утилизация отходов – вносят свой вклад в снижение издержек производства единицы продукции тем производителем, который окажется способен расширить масштабы своих операций. То есть увеличение количества всех вовлеченных в производство ресурсов, к примеру, на 10 процентов, приведет к более чем пропорциональному росту объема производства – скажем, на 20 процентов; результатом, таким образом будет снижение средних общих издержек.</w:t>
      </w:r>
    </w:p>
    <w:p>
      <w:pPr>
        <w:pStyle w:val="Normal"/>
        <w:ind w:firstLine="567"/>
        <w:jc w:val="both"/>
        <w:rPr/>
      </w:pPr>
      <w:r>
        <w:rPr/>
        <w:t xml:space="preserve">Следовательно, Макконнелл и Брю находят объективную экономическую причину и стимул для субъективной предпринимательской деятельности по увеличению масштаба фирм, обеспечению тем самым тенденции к концентрации производства, а значит, сокращению количества субъектов конкуренции и в этом смысле – ее “угасания”. </w:t>
      </w:r>
    </w:p>
    <w:p>
      <w:pPr>
        <w:pStyle w:val="Normal"/>
        <w:ind w:firstLine="567"/>
        <w:jc w:val="both"/>
        <w:rPr/>
      </w:pPr>
      <w:r>
        <w:rPr/>
        <w:t>В монографии 2008 года в связи с этим подчеркнуто: нельзя не согласиться с мнением А.С. Хоцея [см.: 212, с. 142], что крупное предприятие, выросшее на основе и в результате конкуренции, меняет ее характер: все меньшую роль в достижении успеха на рынке начинает играть удача и таланты производителя, а все большую – размеры его капитала. А это, несомненно, – симптом “угасания” конкуренции. Нетрудно видеть, что приведенные положения могут быть использованы в русле теоретической экономии в характеристике современной экономической динамики.</w:t>
      </w:r>
    </w:p>
    <w:p>
      <w:pPr>
        <w:pStyle w:val="Normal"/>
        <w:ind w:firstLine="567"/>
        <w:jc w:val="both"/>
        <w:rPr/>
      </w:pPr>
      <w:r>
        <w:rPr/>
        <w:t>Итак, концентрация производства, монополизация экономики не только способствуют “угасанию” конкуренции за счет сокращения количества ее участников, но и, возможно, не мешают, а способствуют научно-техническому прогрессу, то есть выступают в той роли, которая обычно приписывалась как раз конкуренции. Это положение остроактуально сейчас при необходимости новой индустриализации, которой препятствуют изо всех сил сторонники либерально-неоклассических доктрин. И научно «высвечивать» эту проблему представляется наиболее оптимально в русле разработки и развития нового направления – теоретической экономии.</w:t>
      </w:r>
    </w:p>
    <w:p>
      <w:pPr>
        <w:pStyle w:val="Normal"/>
        <w:ind w:firstLine="567"/>
        <w:jc w:val="both"/>
        <w:rPr/>
      </w:pPr>
      <w:r>
        <w:rPr/>
        <w:t>Далее в монографии 2008 года показано, что не случайно в экономике ХХ века происходило усиление монополизации и интеграции, а во второй половине века и в настоящее время – образование и развитие транснациональных корпораций. Ещё более полвека назад, в середине 1950-х гг., французский исследователь Раймон Барр отметил [см.: 213, с. 390], что после окончания второй мировой войны возникли и стали развиваться корпорации, организованные во всемирном масштабе, которые распоряжаются экономическими ресурсами во многих странах или конкурируют и осуществляют свою деятельность за пределами национальных границ. Они получили название транснациональных корпораций (ТНК). Такие корпорации инвестируют за рубежом значительную часть своих ресурсов и извлекают из заграничной деятельности ощутимую сумму прибыли.</w:t>
      </w:r>
    </w:p>
    <w:p>
      <w:pPr>
        <w:pStyle w:val="Normal"/>
        <w:ind w:firstLine="567"/>
        <w:jc w:val="both"/>
        <w:rPr/>
      </w:pPr>
      <w:r>
        <w:rPr/>
        <w:t>Заинтересовавшись поначалу эксплуатацией природных ресурсов (нефть, руды), ТНК распространили затем свою деятельность на обрабатывающую промышленность и сферу услуг. На первых порах ТНК старались преодолеть преграды на пути обмена (таможенные барьеры, регламентацию валютных курсов), препятствовавшие доступу на национальные рынки тех или иных стран, и создавали с этой целью филиалы. Затем, когда обмен либерализовался, они усилили международный характер своей деятельности с целью увеличить конкурентоспособность, завоевать новые рынки, активнее использовать имевшиеся в различных странах трудовые ресурсы и капитал.</w:t>
      </w:r>
    </w:p>
    <w:p>
      <w:pPr>
        <w:pStyle w:val="Normal"/>
        <w:ind w:firstLine="567"/>
        <w:jc w:val="both"/>
        <w:rPr/>
      </w:pPr>
      <w:r>
        <w:rPr/>
        <w:t>Среди ТНК, как показано в монографии 2008 года, стали различать следующие три вида. Во-первых, этноцентрическая фирма, то есть мощное материнское общество, строго контролирующее из своего национального центра отделения или филиалы за границей. Во-вторых, полицентрическая фирма, которая допускает довольно широкую децентрализацию и предоставляет относительную автономию ответственным лицам филиалов, учрежденных в разных странах. И, в-третьих, геоцентрическая фирма, то есть комплексная организация, в которой филиалы участвуют в принятии решений центром и в которой интересы фирмы превалируют над интересами страны, где находится этот центр. Заметим, что во всех трех случаях внутри ТНК между ее подразделениями никакой конкуренции, естественно, нет. А это, согласитесь, важная составляющая аргументации в пользу «угасания» конкуренции. И опять-таки эти положения имеют важное значение в изучении тенденций динамики современной экономики с позиции разрабатываемой нами теоретической экономии.</w:t>
      </w:r>
    </w:p>
    <w:p>
      <w:pPr>
        <w:pStyle w:val="Normal"/>
        <w:ind w:firstLine="567"/>
        <w:jc w:val="both"/>
        <w:rPr/>
      </w:pPr>
      <w:r>
        <w:rPr/>
        <w:t>Обращаясь к вопросу, почему же в современной мировой экономике получают преимущественное развитие именно крупные предприятия, в том числе ТНК, монография 2008 года показывает, что, кроме аргументов, уже отмеченных Макконнеллом и Брю, Раймон Барр называет дополнительные и систематизирует весь комплекс причин. При этом он констатирует, что крупные предприятия оказываются в более выгодном положении, по сравнению со средними и мелкими, во внутренней организации, позициях на рынках, отношениях с государством. Признано в книге 2008 года, что разработанная Барром систематизация этих причин актуальна и сегодня. Так, преимущество во внутренней организации, пишет Барр, подтверждая Макконнелла и Брю, проистекает из того, что было названо еще Альфредом Маршаллом “внутренней экономией ввиду масштаба” [213, с. 391]. Во-первых, крупное предприятие извлекает дополнительную выгоду из технического прогресса. Потому что оно может увеличивать свой основной капитал и объем своего оборудования и применять самые эффективные технологии в процессе производства. Например, оно может разбить операции на части, организовать серийное производство и работу на основе конвейерной системы. Наконец, оно может само инициировать технический прогресс, создавая конструкторские бюро и поощряя научные исследования и использование их результатов в промышленности.</w:t>
      </w:r>
    </w:p>
    <w:p>
      <w:pPr>
        <w:pStyle w:val="Normal"/>
        <w:ind w:firstLine="567"/>
        <w:jc w:val="both"/>
        <w:rPr/>
      </w:pPr>
      <w:r>
        <w:rPr/>
        <w:t>Далее, во-вторых, крупное предприятие может снижать издержки производства в большей степени, чем средние и мелкие. Потому что общие и постоянные издержки крупного предприятия могут быть соотнесены с массовой продукцией, так что средняя стоимость единицы продукции оказывается ниже, чем на менее крупном предприятии. А что касается переменных издержек, то здесь преимущества крупного предприятия проявляются в возможностях более эффективно комбинировать факторы производства. Например, транспортные организации могут сокращать для него расходы на транспорт. Кроме того, отмечает Барр вслед за Макконнеллом и Брю, фирма избегает потерь, практикуя полное использование сырья посредством обработки и продажи побочных продуктов. Этого не может делать мелкое предприятие, поскольку не располагает такими продуктами в достаточном объеме или количестве.</w:t>
      </w:r>
    </w:p>
    <w:p>
      <w:pPr>
        <w:pStyle w:val="Normal"/>
        <w:ind w:firstLine="567"/>
        <w:jc w:val="both"/>
        <w:rPr/>
      </w:pPr>
      <w:r>
        <w:rPr/>
        <w:t>Кроме того, в-третьих, крупное предприятие, имеющее значительные капиталы, располагает большими возможностями по созданию запасов сырья и товаров, что позволяет ему избегать перебоев и колебаний в производстве и ценах. Таковы преимущества крупного предприятия во внутренней организации, обусловившие более быстрое развитие именно таких фирм. Эти положения подвергают сомнению распространенные сегодня пропагандистские мифы о возможностях малого бизнеса. Особенно, если учитывать динамику последних лет, характеризующихся его количественным сокращением в РФ. Кроме того, указанные положения подвергают серьезному сомнению и возможности антимонопольной теории и политики как таковой. Все эти сомнения нуждаются в более глубоком исследовании с позиции теоретической экономии как разрабатываемого нами нового научного направления. И, конечно, эти положения выступают немаловажным фактором для более объективного и всестороннего изучения современной экономической динамики в русле теоретической экономии.</w:t>
      </w:r>
    </w:p>
    <w:p>
      <w:pPr>
        <w:pStyle w:val="Normal"/>
        <w:ind w:firstLine="567"/>
        <w:jc w:val="both"/>
        <w:rPr/>
      </w:pPr>
      <w:r>
        <w:rPr/>
        <w:t>Отмеченные в монографии 2008 года преимущества крупных фирм обусловили, как показано в названной книге, повышение их удельного веса в мировой экономике в ХХ-ХХI вв. Логическим следствием развития крупных предприятий стала тенденция к их объединению путем соглашения при сохранении юридической и экономической независимости участников. Поскольку конкуренция связана с рисками, крупные предприятия предпочитают ей объединения в союзы. Об этом резонно заметил Дж. Р. Хикс: “Лучшая из всех монопольных прибылей – это спокойная жизнь” [Цит. по: 213, с. 396].</w:t>
      </w:r>
    </w:p>
    <w:p>
      <w:pPr>
        <w:pStyle w:val="Normal"/>
        <w:ind w:firstLine="567"/>
        <w:jc w:val="both"/>
        <w:rPr/>
      </w:pPr>
      <w:r>
        <w:rPr/>
        <w:t>И в осуществлении этой мечты ТНК-монополистов, как резонно показано в моей монографии 2008 года, важная и активная роль принадлежит Всемирной торговой организации (ВТО). Высказано согласие с точкой зрения В.М. Сологубова, что “… Деятельность ВТО направлена не на обеспечение честной конкуренции в мировой торговле, а совсем наоборот - на укрепление позиции лидеров мирового хозяйства. Эта организация подобна катку, готовящего дорогу для экспансии ТНК” [214, с. 40]. В самом деле, хотя в каждой стране существует антимонопольное законодательство, но в ВТО такового нет: теоретически и юридически можно, конечно, предполагать, что ТНК действуют в рамках антимонопольного законодательства страны-акцептора. Но в действительности в последнюю ТНК внедряется как желанный инвестор, пользуясь многочисленными льготами и преимуществами от этого государства, и, естественно, при этом антимонопольный механизм не работает. К тому же надо еще учесть теневое влияние ТНК на административные органы страны присутствия, а также технологические преимущества. Результатом внедрения ТНК в новые страны, таким образом, становится сокращение числа субъектов конкуренции, ее “угасание”. Эти положения сегодня приобретают многократное усиление своей актуальности на фоне провозглашенных Западом санкций против РФ, – тут уж отброшена последняя тень видимости рыночной беспристрастности, тешившей наших либералов-рыночников,</w:t>
      </w:r>
      <w:r>
        <w:rPr>
          <w:sz w:val="28"/>
          <w:szCs w:val="28"/>
        </w:rPr>
        <w:t xml:space="preserve"> </w:t>
      </w:r>
      <w:r>
        <w:rPr/>
        <w:t>безудержно поклоняющихся неоклассическим догмам. И, разумеется, эти положения дают благодатный материал для более полной и объективной характеристики современных тенденций с позиции теоретической экономии.</w:t>
      </w:r>
    </w:p>
    <w:p>
      <w:pPr>
        <w:pStyle w:val="Normal"/>
        <w:ind w:firstLine="567"/>
        <w:jc w:val="both"/>
        <w:rPr/>
      </w:pPr>
      <w:r>
        <w:rPr/>
        <w:t>В монографии 2008 года правомерно показано, как по отношению к динамике конкурентных отношений действовал предшественник ВТО – Генеральное соглашение по тарифам и торговле (ГАТТ), которое появилось в 1947 г., когда с окончанием Второй мировой войны завершился очередной передел мирового хозяйства. Основные отрасли его были поделены между ведущими ТНК, для которых решение проблем сбыта требовало, чтобы импортные ворота стран, потенциальных покупателей, были широко распахнуты. На первый взгляд, это могло казаться поощрением конкуренции. Но если рассмотреть структуру экспорта развитых и развивающихся стран, то первоначальное предположение опровергается. Дело в том, что развитые страны стали самодостаточными в производстве сельскохозяйственной продукции. Исключение составлял только импорт тропических плодов. Более того, развитые страны сами стали экспортерами продуктов питания, лишив развивающиеся страны продовольственной независимости. В результате от либерализации международной торговли в рамках ГАТТ выиграли развитые страны и крупнейшие ТНК, а проиграли развивающиеся страны. То есть налицо укрупнение и сокращение количества субъектов конкуренции, ее “угасание”. А это с новой силой подтверждает сделанные ранее выводы и характеристики.</w:t>
      </w:r>
    </w:p>
    <w:p>
      <w:pPr>
        <w:pStyle w:val="Normal"/>
        <w:ind w:firstLine="567"/>
        <w:jc w:val="both"/>
        <w:rPr/>
      </w:pPr>
      <w:r>
        <w:rPr/>
        <w:t>Убедительно было показано в монографии 2008 года, что практически та же “угасательная” по отношению к конкуренции роль выполняется и ВТО, вопреки публицистическим и юридическим декларациям на этот счет, которые особенно активно насаждались в период «втягивания» РФ в эту организацию. ВТО родилось в 1995 году, когда удельный вес услуг и интеллектуального продукта превысил две трети мирового товарооборота. И либерализация этих видов товаров привела к тем же результатам, что и ранее торговля вещественными товарами. Ведь на долю развивающихся стран осталось, практически, лишь предоставление услуг транзита и туризма. Остальные виды услуг контролируются крупнейшими ТНК. Даже когда интеллектуальный продукт экспортируется в развитые страны в виде утечки мозгов в рамках квот принимающих стран, то это никак не отражается на бюджетах стран-экспортеров. А главное: идеи, рожденные в одних странах, материализуются в других, и в результате создается впечатление, что только развитые страны – генераторы передовых идей и технологий. Широко известно, например, отрицательное влияние на экономику РФ «утечки мозгов» из этой страны на Запад. Таким образом, в конечном итоге деятельность ВТО, как и ГАТТ, тоже сужает круг субъектов конкуренции, ее масштаб. Здесь опять-таки дополнительное подтверждение предшествующих выводов и дополнительный материал для уточнения и углубления характеристики современных реалий и тенденций в русле теоретической экономии.</w:t>
      </w:r>
    </w:p>
    <w:p>
      <w:pPr>
        <w:pStyle w:val="Normal"/>
        <w:ind w:firstLine="567"/>
        <w:jc w:val="both"/>
        <w:rPr/>
      </w:pPr>
      <w:r>
        <w:rPr/>
        <w:t>Таким образом, как было показано и обосновано в монографии 2008 года, процессы концентрации производства, монополизации экономики и развития ТНК способствовали в ХХ-ХХI вв. усилению интернационализации мирового хозяйства, переходу ее на качественно новый этап – интеграции. А она подразумевает объединение в единое целое отдельных частей мирового хозяйства и выражается во взаимном приспособлении и объединении национальных хозяйств различных стран. В результате “угасание” конкуренции происходит не только внутри и между фирмами, но и между государствами и межгосударственными объединениями. Следовательно, монополизация, развитие ТНК, интеграционный процесс выступают как факторы сокращения масштабов капиталистической конкуренции в современной экономике.</w:t>
      </w:r>
    </w:p>
    <w:p>
      <w:pPr>
        <w:pStyle w:val="Normal"/>
        <w:ind w:firstLine="567"/>
        <w:jc w:val="both"/>
        <w:rPr/>
      </w:pPr>
      <w:r>
        <w:rPr/>
        <w:t>Но, как уже отмечалось, монография 2008 года обстоятельно и убедительно показала, что “угасание” капиталистической конкуренции не может не сопровождаться возникновением и усилением между предприятиями отношений взаимодействия и сотрудничества. Такие отношения являются не просто противоположностью антагонизму между субъектами конкуренции, но и составляют с ним диалектическое единство и взаимодействие. Экономическая причина этих новых отношений – международная капиталистическая кооперация. Она представляет собой объединение производственных комплексов двух или более стран в интересах выполнения единой производственной программы. Очень важная особенность такого объединения, как показано в книге 2008 года, – предварительное согласование участниками в договорном порядке условий совместной деятельности. Действительно, в последние десятилетия характерным признаком международной кооперации стала долгосрочность. То есть, в отличие от других форм международных экономических отношений, которые зачастую носят разовый характер, здесь договорные связи складываются на долгосрочный период. Сегодня наши властвующие либералы-рыночники стараются не замечать отмеченных тенденций, но анализ последних является важной задачей теоретической экономии для выработки рекомендаций по оптимизации макроэкономической политики РФ.</w:t>
      </w:r>
    </w:p>
    <w:p>
      <w:pPr>
        <w:pStyle w:val="Normal"/>
        <w:ind w:firstLine="567"/>
        <w:jc w:val="both"/>
        <w:rPr/>
      </w:pPr>
      <w:r>
        <w:rPr/>
        <w:t>Международная кооперация с долгосрочными договорными связями создает, как показано в книге 2008 года, ситуацию взаимозависимости между экономическими субъектами, противоположную той, что была присуща капиталистической конкуренции “в чистом виде”. То есть участники международной кооперации экономически заинтересованы в том, чтобы результаты у их партнеров были как можно лучше. Поскольку современные фирмы включаются в международную кооперацию не из каких-то внезапно возникших альтруистических побуждений, не из-за морально-нравственной тяги к сотрудничеству вместо антагонизма. Дело, конечно, в другом, а именно в экономической выгодности: международная кооперация вместе со специализацией позволяет снизить капиталоемкость и сократить время на производство новых товаров.</w:t>
      </w:r>
    </w:p>
    <w:p>
      <w:pPr>
        <w:pStyle w:val="Normal"/>
        <w:ind w:firstLine="567"/>
        <w:jc w:val="both"/>
        <w:rPr/>
      </w:pPr>
      <w:r>
        <w:rPr/>
        <w:t>Другим важным признаком международной кооперации, отмеченным в монографии 2008 года, является ее комплексность. То есть охват не только производственного процесса, но и сбытовой сферы, технического обслуживания, модернизации продукции и т.д. Действуя в условиях снижения производственных затрат на единицу выпускаемой продукции, крупные корпорации устанавливают долговременные связи с мелкими и средними фирмами, превращая их тем самым в субпоставщиков производственных узлов и деталей, необходимых для конечного производства. Конечно, нельзя не видеть, что взаимоотношения гигантов и их субподрядчиков складываются не без противоречий: первые подвергают вторых, по существу, жестокой эксплуатации, пользуясь их зависимым положением, забирают себе львиную долю прибыли, а нередко и выбраковывают своих субподрядчиков, заменяя “уставших” свежими и т.д. Но в целом тенденция к комплексности в развитии международной кооперации, как было аргументировано в книге 2008 года, преобладает. При этом международное производственное кооперирование способствует не только повышению эффективности производства, но и решению крупных международных программ за счет совместного сотрудничества. Например, международной космической программы или программы изучения недр мирового океана.</w:t>
      </w:r>
    </w:p>
    <w:p>
      <w:pPr>
        <w:pStyle w:val="Normal"/>
        <w:ind w:firstLine="567"/>
        <w:jc w:val="both"/>
        <w:rPr/>
      </w:pPr>
      <w:r>
        <w:rPr/>
        <w:t>В монографии 2008 года резонно было отмечено, что одно из важных следствий развития международной кооперации и отношений взаимодействия и сотрудничества вместо конкуренции заключается в расширении масштабов планомерности. По этому поводу поддержано утверждение С.М. Меньшикова, который справедливо заметил: “При домонополистическом капитализме планомерность существовала внутри отдельных заводов, фабрик. В концернах она охватывает всю совокупность отношений между предприятиями и службами, входящими в данное объединение. Концерны имеют краткосрочные (на срок до 1 года) и долгосрочные (на 5-10 и более лет) планы капиталовложений, научных исследований, технических разработок (включая подготовку производства новых товаров), текущего производства, сбыта, снабжения, финансовые планы, планы организационных мероприятий и т.п. Планирование в концернах является органической потребностью крупного монополизированного производства” [215, с. 43]. Но и этого стало недостаточно современным предприятиям, замечено в книге 2008 года. Дело в том, что планомерность все больше становится необходимой во взаимосвязях между различными фирмами в международном масштабе. То есть предприятия заинтересованы в организации планирования не только у себя, но и у своих партнеров. В результате вопреки насаждавшейся в нашей стране с середины 1980-х гг. идеи о противопоставлении плана и рынка, в реальной практике развитых стран осуществляется их соединение. Огромные масштабы современных ТНК делают слишком накладным, рискованным, да и просто невозможным выпуск товара на неизвестного потребителя, на рыночную стихию. Поэтому абсолютное большинство производимой крупными предприятиями продукции предназначено заранее известному потребителю. А возможно, что этот вывод приложим и ко всей промышленной продукции в целом: ведь три четверти ее в современных условиях производится на сборке в концернах, а не их субподрядчиками. Следовательно, в современной экономике приобретают исключительное значение договорная дисциплина, доверие партнеров друг другу, разработка и реализация совместных долгосрочных планов. Все эти положения и выводы опять-таки предоставляют ценный материал для более всестороннего сущностно-содержательного изучения сегодняшних реалий в их динамике в русле теоретической экономии.</w:t>
      </w:r>
    </w:p>
    <w:p>
      <w:pPr>
        <w:pStyle w:val="Normal"/>
        <w:ind w:firstLine="567"/>
        <w:jc w:val="both"/>
        <w:rPr/>
      </w:pPr>
      <w:r>
        <w:rPr/>
        <w:t xml:space="preserve">Продолжая анализ влияния ТНК на динамику конкурентных отношений, монография 2008 года обратила внимание на то, что под воздействием ТНК и в масштабах отдельных государств сложились те или иные системы централизованного планирования. Они в нашей стране не афишируются ни в большинстве СМИ, ни в научных публикациях неоклассиков. Однако сообщения о них в серьезных экономических изданиях достаточно обстоятельны, чтобы судить о масштабности указанного явления. К примеру, в США помимо внутрифирменного планирования существует частно-централизованное планирование. Его осуществляет ядро из 12 финансовых групп, располагающее почти 10% активов всех корпораций страны и контролирующее 60% находящихся в США акций. Это ядро, взаимодействуя с крупнейшими предпринимательскими ассоциациями, осуществляет функцию организатора, координатора и планирующего центра в частном секторе американской экономики [см., например: 216 и 217]. </w:t>
      </w:r>
    </w:p>
    <w:p>
      <w:pPr>
        <w:pStyle w:val="Normal"/>
        <w:ind w:firstLine="567"/>
        <w:jc w:val="both"/>
        <w:rPr/>
      </w:pPr>
      <w:r>
        <w:rPr/>
        <w:t>В книге 2008 года отмечено, что другой тип централизованного планирования реализуется в Японии и Франции. Используя опыт СССР, здесь применяют общегосударственное планирование, располагающее системой специальных органов, методов, высококвалифицированными кадрами. Они разрабатывают пятилетние планы. И хотя формально эти планы называются индикативными, то есть рекомендательными, но на практике за целые десятилетия не было отмечено фактов игнорирования плановых рекомендаций даже крупными фирмами. В значительной степени такие государственные планы нацелены на реализацию социальных задач, способствуют тем самым смягчению антагонистических противоречий в обществе и дальнейшему развитию отношений сотрудничества и взаимопомощи. В нашей стране с её запредельным децильным коэффициентом, вызывающим угрозу социальной нестабильности, изучение этого мирового опыта должно составить важную задачу теоретической экономии как нового научного направления.</w:t>
      </w:r>
    </w:p>
    <w:p>
      <w:pPr>
        <w:pStyle w:val="Normal"/>
        <w:ind w:firstLine="567"/>
        <w:jc w:val="both"/>
        <w:rPr/>
      </w:pPr>
      <w:r>
        <w:rPr/>
        <w:t>В монографии 2008 года сделан многократно потом подтвержденный вывод, что, вопреки распространенным либералами-неоклассиками представлениям, планирование в развитых странах не только наличествует, но и развивается, являясь экономически выгодным для корпораций и государств в целом. Поэтому резонно было выражено согласие с С.Ю. Глазьевым [см., например: 218 и 219], утверждавшим, что в идеологии радикального либерализма, прославляющей свободную конкуренцию, мы получили очередную социальную утопию, что правительства и деловые круги западных стран не рассматривают ее в качестве основы при формировании национальной экономической политики. Отсюда необходимость развенчивать вредные и опасные для национальной экономики неоклассические мифы на основе развития отмеченных положений монографии 2008 года в русле разработки теоретической экономии.</w:t>
      </w:r>
    </w:p>
    <w:p>
      <w:pPr>
        <w:pStyle w:val="Normal"/>
        <w:ind w:firstLine="567"/>
        <w:jc w:val="both"/>
        <w:rPr/>
      </w:pPr>
      <w:r>
        <w:rPr/>
        <w:t xml:space="preserve">В указанной монографии справедливо обращалось внимание на то, что важно не замалчивать, а учитывать тот факт, что в РФ полностью провалились обещания реформаторов улучшить структуру промышленности путем снижения в ней удельного веса добывающих и сырьевых отраслей на основе либерализации экономики и свободной конкуренции. В действительности, доля этих отраслей в 1990-х гг. не уменьшилась, а выросла. И эта ситуация, по существу, не была исправлена и в последующем. Как горькое, но необходимое лекарство следует воспринимать справедливые замечания [см., например: 220, с. 129] тех авторов, которые констатируют, что выигрышность либеральной модели в конкурентной борьбе с другими моделями не подтверждена практикой, что примеров ее осуществления в корректно чистой форме история вообще не знает. И если в РФ, согласимся с оценкой С.С. Губанова [см.: 221, с. 24-25], вследствие реформ наступило господство “низшего” капитализма, то в развитых странах существует “высший” капитализм, где гарантированные вертикальной интеграцией и планируемые отношения снабжения и сбыта более эффективны, чем стихийные и хаотичные, а регулируемая конкурентоспособность корпораций выше свободной конкуренции обособленных предприятий. </w:t>
      </w:r>
    </w:p>
    <w:p>
      <w:pPr>
        <w:pStyle w:val="Normal"/>
        <w:ind w:firstLine="567"/>
        <w:jc w:val="both"/>
        <w:rPr/>
      </w:pPr>
      <w:r>
        <w:rPr/>
        <w:t>Данные выводы и положения предоставляют материал для реализации прикладной функции теоретической экономии как научного направления. Прежде всего в плане выработки рекомендаций федеральной власти РФ отказаться от слепого следования неоклассическим догмам о свободной конкуренции в своей макроэкономической политике. Из приведенных выводов и предложений логично и обоснованно вытекает, что подъем экономики России в условиях глобализации невозможен без активной экономической и внешнеэкономической политики государства – вопреки, а не благодаря упомянутым неоклассическим догмам о свободной конкуренции. Так что в этих положениях 2008 года явственно предстает очередной задел-начало для выработки теоретической экономии.</w:t>
      </w:r>
    </w:p>
    <w:p>
      <w:pPr>
        <w:pStyle w:val="Normal"/>
        <w:ind w:firstLine="567"/>
        <w:jc w:val="both"/>
        <w:rPr/>
      </w:pPr>
      <w:r>
        <w:rPr/>
        <w:t>Сегодня немаловажно также отметить, что дополнительными подтверждениями выдвинутого в книге 2008 года положения о развитии экономических отношений взаимодействия и сотрудничества вместо антагонизма в конкуренции являются активное распространение в современной экономике таких форм "взаимопроникновения" предприятий, как кластеры и организационные поля, а также расширение многоуровневого (multilevel) или сетевого маркетинга и франчайзинг как форма интеграции крупного и малого бизнеса.</w:t>
      </w:r>
    </w:p>
    <w:p>
      <w:pPr>
        <w:pStyle w:val="Normal"/>
        <w:ind w:firstLine="567"/>
        <w:jc w:val="both"/>
        <w:rPr/>
      </w:pPr>
      <w:r>
        <w:rPr/>
        <w:t>В книге 2008 года в то же время признано односторонним определение кластеров авторами как формы самоорганизации промышленности в условиях конкуренции [см.: 222]: в действительности, как было показано в тогдашней моей монографии, именно "угасание" конкуренции, сокращение числа субъектов становятся тенденцией и результатом функционирования кластеров. Этот мой вывод подтверждали и эмпирические данные, рассматриваемые самими указанными авторами. Например, анализ А.А. Ворониным работы нефтяного и энергетического кластеров Краснодарского края [см.: 222, с. 38-43] показывал, что они "вобрали" в себя значительную долю инфраструктуры региона и фактически "ликвидировали" конкуренцию внутри собственной организации. Подобные же тенденция и результат предстают из примера Ж.А. Мингалевой и С.В. Ткачевой с биотехнологическим кластером на базе агломерации нидерландского региона Амстердам-Шипхолпорт-Утрехт с ядром в Амстердаме [см.: 223, с. 99-100].</w:t>
      </w:r>
    </w:p>
    <w:p>
      <w:pPr>
        <w:pStyle w:val="Normal"/>
        <w:ind w:firstLine="567"/>
        <w:jc w:val="both"/>
        <w:rPr/>
      </w:pPr>
      <w:r>
        <w:rPr/>
        <w:t>Сами образование и развитие кластеров, как было показано в книге 2008 года, объясняется их экономическими преимуществами перед другими формами организации межфирменных связей: отраслевой, технологической и т.д. В чем они заключаются? Прежде всего в дополнительном положительном эффекте масштаба производства в связи с выделением ядра кластера в лице одной из фирм по выпуску определенного вида товара или услуги. К тому же положительным эффектом кластера выступает эффект охвата, возникающий при наличии фактора производства, который может быть использован одновременно для выпуска нескольких видов продукции. Причем было отмечено, что в кластере эффект охвата значительно усиливается, поскольку возникает возможность использования многофункционального фактора на разнообразных предприятиях при минимизации трансакционных издержек, связанных с его передачей. И, наконец, еще одним положительным эффектом кластера выступает эффект синергии, возникающий при общей стандартизации продукции.</w:t>
      </w:r>
    </w:p>
    <w:p>
      <w:pPr>
        <w:pStyle w:val="Normal"/>
        <w:ind w:firstLine="567"/>
        <w:jc w:val="both"/>
        <w:rPr/>
      </w:pPr>
      <w:r>
        <w:rPr/>
        <w:t>В книге 2008 года было аргументированно показано, что действие трех указанных эффектов: масштаба, охвата и синергии - позволяет даже неприбыльным предприятиям кластера преодолевать нижнюю границу рентабельности с помощью специализации, обеспечивающей повышение производительности труда и снижение себестоимости выпускаемой продукции. В результате, согласитесь, предприятия кластера получают дополнительные конкурентные преимущества по сравнению с «некластерным» их состоянием. Но ведь это же, в свою очередь, приводит и к сокращению масштабов конкуренции, числа ее субъектов, а также относительному вытеснению в ней антагонизма отношениями сотрудничества и взаимопомощи. То есть активно «работает» на тенденцию «угасания» конкуренции в современной экономике. Данное положение тоже выступает ценным материалом для более объективного и полного анализа сегодняшней динамики в русле теоретической экономии как разрабатываемого нами нового научного направления.</w:t>
      </w:r>
    </w:p>
    <w:p>
      <w:pPr>
        <w:pStyle w:val="Normal"/>
        <w:ind w:firstLine="567"/>
        <w:jc w:val="both"/>
        <w:rPr/>
      </w:pPr>
      <w:r>
        <w:rPr/>
        <w:t xml:space="preserve">Далее в монографии 2008 года было правомерно показано, что горизонтальный тип организации сетей, соединяющих фирмы в кластере, позволяет использовать гибкую специализацию и способствует ускорению распространения новшеств. Сделан вывод, что этим кластер, с точки зрения влияния на "угасание" конкуренции, отличается от многих традиционных производств. Почему? Потому что в традиционных производствах крупные предприятия, контролируя рынок труда, инфраструктуру и институты региона, зачастую тормозят инновационное развитие, поскольку не обладают гибкостью и способностью переключения на выпуск новых изделий, а также обрекают малые фирмы лишь на роль поставщиков полуфабрикатов и комплектующих изделий. И не случайно, как отмечено в книге 2008 года, исследователи указывают [см., например: 223, с. 100], что в последнее время тенденцию к образованию кластеров все больше проявляют именно те отрасли, которые опираются на совместную научную базу. Более того: наибольшие возможности возникновения кластеров проявляются там, где научные знания позволяют построить эти кластеры по диверсифицированному, а не специализированному типу, то есть придают им необходимую гибкость, невозможную у «некластерных» предприятий. Таким образом, кластеры, как и традиционные производства, и даже в большей степени, чем последние, "работают" на "угасание" конкуренции, но отличаются при этом более прогрессивной и перспективной формой "угасания". </w:t>
      </w:r>
    </w:p>
    <w:p>
      <w:pPr>
        <w:pStyle w:val="Normal"/>
        <w:ind w:firstLine="567"/>
        <w:jc w:val="both"/>
        <w:rPr/>
      </w:pPr>
      <w:r>
        <w:rPr/>
        <w:t>Сегодня в этих положениях и выводах резонно вижу важное дополнение к материалу, выступающему фактором для разработки и развития теоретической экономии. Особенно в разработке рекомендаций по развитию кластерной политики в регионах РФ, где, в том числе и в нашей Ярославской области, такая политика стала внешней модой без использования порой внутренних объективных возможностей кластера как такового. Так, в моем интервью газете «Аргументы и факты» в 2016 году на основе развития положений 2008 года и уже с позиции теоретической экономии, отмечалось, что предыдущие два ярославских губернатора С.А. Вахруков и С.Н. Ястребов с гордостью провозглашали своей заслугой развитие в регионе фармацевтического кластера, однако обещанных в результате его работы более дешевых лекарств мы так и не дождались, результат оказался прямо противоположным обещанному – всё новые удорожания лекарственных препаратов [см.: 224]. Отбросить абсолютизацию внешней формы и отдать приоритет сущностно-содержательному, объективному аспекту в изучении кластера может помочь именно теоретическая экономия в силу её отмеченных мною ранее специфических особенностей методологии.</w:t>
      </w:r>
    </w:p>
    <w:p>
      <w:pPr>
        <w:pStyle w:val="Normal"/>
        <w:ind w:firstLine="567"/>
        <w:jc w:val="both"/>
        <w:rPr/>
      </w:pPr>
      <w:r>
        <w:rPr/>
        <w:t>Далее в книге 2008 года показано, что подобную кластерам "угасательную" роль по отношению к конкуренции, но уже без привязки к региональной среде, играют так называемые организационные поля. В.М. Коллонтай [см.: 225, с. 82-83], ссылаясь на исследование эволюции системы контроля американских корпораций, обоснованно, на мой взгляд, определила следующие главные особенности механизмов их современного господства. Прежде всего здесь любые организации встроены (embedded) в более крупные группы организаций, которые и называются организационными полями. Они могут определяться выпускаемой продукцией, характером отрасли или размерами фирм. Возникают организационные поля в результате взаимного осознания участниками из различных фирм своей взаимозависимости. Эти участники разделяют общую концепцию допустимых действий и места каждой организации в общем поле. Главная задача организационных полей – содействие стабильности. С этой целью менеджеры и предприниматели осуществляют контроль над внешней средой. Важно заметить, как обращено внимание в книге 2008 года, что организационные поля – это не благостные виды сотрудничества из соображений чести и долга, как порой изображают авторы. В действительности эти конструкции созданы в экономических интересах прежде всего их наиболее могущественных участников. Именно последние чаще всего определяют правила игры и имеют возможности для обеспечения их соблюдения. Как правило, такие фирмы способны преградить другим доступ к полю и имеют достаточно ресурсов, чтобы подкосить возможных соперников. При этом в качестве барьеров к доступу выступают патенты, технологии и крупные масштабы первоначальных инвестиций.</w:t>
      </w:r>
    </w:p>
    <w:p>
      <w:pPr>
        <w:pStyle w:val="Normal"/>
        <w:ind w:firstLine="567"/>
        <w:jc w:val="both"/>
        <w:rPr/>
      </w:pPr>
      <w:r>
        <w:rPr/>
        <w:t>Однако и участники организационного поля из менее мощных организаций поддерживают ведущую организацию в целях собственного выживания. Ведь любой вызов ведущей фирме может привести к тяжелым последствиям и для более слабых фирм. То есть условия, определяющие стабильность в организационном поле, одновременно обеспечивают и стабильность для менее сильных его участников. "Хотя конкуренция продолжает существовать, – замечает В.М. Коллонтай, – она уже не такая хищная" [225, с. 83]. В ней, как было в связи с этим подчеркнуто в моей монографии 2008 года, в процессе "угасания" антагонистичность все более уступает сотрудничеству и взаимопомощи. Ведь все участники раз возникшего организационного поля заинтересованы в его сохранении. Нетрудно видеть в этих положениях 2008 года тоже ценный материал для сегодняшних исследований ситуации и динамики в экономических реалиях с позиции теоретической экономии. Прежде всего в критике мифов неоклассиков-либералов о кажущемся развитии конкуренции, которое при сущностно-содержательном анализе закономерно предстает как, наоборот «угасание» конкурентных отношений. И такое более глубокое и всестороннее изучение отмеченных особенностей организационных полей может сегодня обеспечить только теоретическая экономия, ограничивающая ареал неоклассического взгляда лишь рассмотрением внешней формы проявления исследуемой категории.</w:t>
      </w:r>
    </w:p>
    <w:p>
      <w:pPr>
        <w:pStyle w:val="Normal"/>
        <w:ind w:firstLine="567"/>
        <w:jc w:val="both"/>
        <w:rPr/>
      </w:pPr>
      <w:r>
        <w:rPr/>
        <w:t>Затем в книге 2008 года справедливо было показано, что подобная организационным полям ситуация наблюдается при франчайзинге. Как известно, здесь крупная компания предоставляет право выступать под её, крупной компании, торговой маркой какой-нибудь малой фирме, являющейся самостоятельным юридическим лицом. При этом для этой малой фирмы выгода заключается в минимальных издержках при вступлении в бизнес за счет использования торговой марки и рекламы франчайзера. В свою очередь, как показано в книге 2008 года, крупная компания расширяет географию своей деятельности и доходы при минимальных размерах инвестиций, минимальном риске и сохранении организационной компактности. Что же в таком случае оказывается в результате в плане влияния на динамику конкурентных отношений? А в итоге опять-таки – тоже усиление сотрудничества и взаимопомощи как проявление “угасания” конкуренции, вопреки представлениям либералов-неоклассиков. И адекватно отразить действительных тенденций на основе развития отмеченных положений 2008 года сегодня может и должна теоретическая экономия как разрабатываемое нами новое научное направление.</w:t>
      </w:r>
    </w:p>
    <w:p>
      <w:pPr>
        <w:pStyle w:val="Normal"/>
        <w:ind w:firstLine="567"/>
        <w:jc w:val="both"/>
        <w:rPr/>
      </w:pPr>
      <w:r>
        <w:rPr/>
        <w:t xml:space="preserve">К числу факторов, «работающих» на содействие той же тенденции "угасания" конкуренции, в монографии 2008 года отнесена и такая описанная в учебниках маркетинга [см.: 226, с. 463-472] современная форма продвижения товара на рынке, как многоуровневый маркетинг, получивший в России название сетевого. Впервые, пожалуй, как отмечено в книге 2008 года, жители России встретились с проявлением сетевого маркетинга, восприняв его тогда как экзотику, в 1993-94 гг. в виде большой массы активистов, предлагающих каждому "осчастливиться", во-первых, приобретением для себя, а во-вторых, предложением всем своим знакомым и незнакомым лечебно-оздоровительных препаратов фирмы "Herbalife". Действительно, при сетевом маркетинге сбыт продукции может быть осуществлен ее потребителями, которые создают свои уровни-сети. В основе этого метода - общение людей при покупках: те, кто собирается что-либо приобрести, часто советуются с уже купившими данный товар. При этом участники сетевого маркетинга имеют долю в прибыли как своей сети, так и нижележащих сетей. Одна из особенностей такой организации – отсутствие взаимоотношений типа "начальник - подчиненный", хотя определенная субординация есть, но она определяется естественной иерархией сетей, создаваемых потребителями товара, которые пожелали участвовать в его дистрибьюции. С позиции отдельного участника в структуре сетевой организации можно различить находящихся над ним и находящихся под ним участников дистрибьюции. Первые привлекли его самого к покупке товара и к участию в дальнейшем его распространении. А вторых к покупке и участию привлек он сам, построив, таким образом, свою сеть. Следовательно, вся деятельность участников сетевого маркетинга состоит из двух частей: продвижения товара и привлечения новых участников. То есть, по сути, эта система является элементарной пирамидой. А значит, ее последовательное развитие способствует укрупнению экономических субъектов, сокращению числа участников конкуренции вытеснением антагонизма сотрудничеством в характере их отношений, а значит, в итоге – к "угасанию" этой формы экономического соревнования. </w:t>
      </w:r>
    </w:p>
    <w:p>
      <w:pPr>
        <w:pStyle w:val="Normal"/>
        <w:ind w:firstLine="567"/>
        <w:jc w:val="both"/>
        <w:rPr/>
      </w:pPr>
      <w:r>
        <w:rPr/>
        <w:t>Если в первой половине 1990-х годов действия энтузиастов гербалайфа казались экзотикой, то сегодня типичное, заурядное явление – жалобы студентов, ищущих подработки, на то, что более 90% предложений на рынке рабочих мест в Ярославле – это предложение «продвигать» какой-нибудь товар при очень минимальной базовой ставке зарплаты за это плюс определенные проценты от наторгованного, а как тут наторгуешь, если объективно спрос падает. Нетрудно видеть, что это жалобы, по существу, на действия того же самого сетевого маркетинга, который, как показано было ещё в книге 2008 года, способствует «угасанию» конкурентных отношений. А значит, эти обоснованные тогда положения и выводы приобретают сегодня дополнительную, новую актуальность и значимость в плане их использования в качестве задела-начала для разработки и развития теоретической экономии применительно к изучению сегодняшней социально-экономической ситуации и её динамики изменений.</w:t>
      </w:r>
    </w:p>
    <w:p>
      <w:pPr>
        <w:pStyle w:val="Normal"/>
        <w:ind w:firstLine="567"/>
        <w:jc w:val="both"/>
        <w:rPr/>
      </w:pPr>
      <w:r>
        <w:rPr/>
        <w:t>Кроме того, как справедливо показано в монографии 2008 года, на "угасание" конкурентных отношений, хотя и с разной степенью интенсивности, "работают" и другие современные виды и направления маркетинга. Особенно связанные с электронными системами. Например, интерактивный маркетинг (online marketing) – то есть, как известно, двунаправленная электронная система, связывающая покупателя и продавца. Здесь покупатель с помощью нескольких щелчков мышью домашнего компьютера может заказать себе тысячи возможных товаров и услуг из десятков крупнейших магазинов и каталогов, провести необходимые операции со своим банковским счетом и т. д. Не случайно апологеты интерактивного маркетинга убеждены, что в перспективе интернет и электронная торговля полностью заменят не только журналы и газеты как источники информации, но и магазины как место совершения покупок [см.: 227, с. 1028]. Для нас же в рамках «конкурентной» темы исследования важно было заметить, что прогрессирующее развитие электронной торговли – активный "гаситель" конкурентных отношений. Почему? Потому что укрупняет ее субъекты, расширяя для каждого из них ареал охвата покупателей. Выходит, что эти замечания 2008 года – тоже важный «кирпичик» в возведение «здания» теоретической экономии как выдвинутого нами нового научного направления. Особенно применительно к анализу сущности и динамики современной конкуренции.</w:t>
      </w:r>
    </w:p>
    <w:p>
      <w:pPr>
        <w:pStyle w:val="Normal"/>
        <w:ind w:firstLine="567"/>
        <w:jc w:val="both"/>
        <w:rPr/>
      </w:pPr>
      <w:r>
        <w:rPr/>
        <w:t>В поисках заделов-начал разрабатываемой нами теоретической экономии сегодня представляются также особенно значимыми и актуальными положения книги 2008 года о том, что развитие экономических отношений взаимодействия и сотрудничества вместо конкуренции соответствует извечной генетической предрасположенности человека и человечества. Сегодня, когда международная кооперация создала экономические стимулы для развития взаимодействия и сотрудничества вместо конкуренции, естественно стало предположить, как это было сделано в книге 2008 года, что эти новые отношения и станут всеохватывающими в будущем обществе, о котором люди мечтали в течение тысячелетий. По этому поводу в монографии 2008 года правомерно было выражено согласие с мнением тех, кто считал и считает, что такое общество будет представлять собою “… лучшую основу для развития личности – не того индивидуализма, который толкает людей на борьбу друг с другом и который только и был нам до сих пор известен, – а того, который представляет собою полный расцвет всех способностей человека, высшее развитие всего, что в нем есть оригинального, наибольшую деятельность его ума, чувств и воли” [228, с. 243].</w:t>
      </w:r>
    </w:p>
    <w:p>
      <w:pPr>
        <w:pStyle w:val="Normal"/>
        <w:ind w:firstLine="567"/>
        <w:jc w:val="both"/>
        <w:rPr/>
      </w:pPr>
      <w:r>
        <w:rPr/>
        <w:t>Правда, как уже отмечалось, механизм перехода к такому обществу пока еще в значительной мере неясен, различные точки зрения на этот счет многим ученым кажутся небесспорными и поэтому не стали общепринятыми. И один из важных аспектов, который здесь требует серьезного осмысления и переосмысления, как мне представлялось в 2008 году и представляется сейчас, заключается в том, что современная тенденция к взаимодействию и сотрудничеству вместо конкуренции одновременно сопровождается контртенденцией, которая проявляется в усилении агрессивности конкурентных отношений в конце XX и начале XXI века.</w:t>
      </w:r>
    </w:p>
    <w:p>
      <w:pPr>
        <w:pStyle w:val="Normal"/>
        <w:ind w:firstLine="567"/>
        <w:jc w:val="both"/>
        <w:rPr/>
      </w:pPr>
      <w:r>
        <w:rPr/>
      </w:r>
    </w:p>
    <w:p>
      <w:pPr>
        <w:pStyle w:val="Heading2"/>
        <w:jc w:val="center"/>
        <w:rPr>
          <w:rFonts w:ascii="Times New Roman" w:hAnsi="Times New Roman" w:cs="Times New Roman"/>
          <w:i w:val="false"/>
          <w:i w:val="false"/>
          <w:sz w:val="20"/>
          <w:lang w:val="ru-RU"/>
        </w:rPr>
      </w:pPr>
      <w:bookmarkStart w:id="10" w:name="__RefHeading___Toc497342996"/>
      <w:bookmarkEnd w:id="10"/>
      <w:r>
        <w:rPr>
          <w:rFonts w:cs="Times New Roman" w:ascii="Times New Roman" w:hAnsi="Times New Roman"/>
          <w:i w:val="false"/>
          <w:sz w:val="20"/>
        </w:rPr>
        <w:t>3.6. Изучение взаимодействия тенденций к «угасанию» конкуренции и обострению конкурентной борьбы как новый задел-начало теоретической экономии (аспект «обострения»)</w:t>
      </w:r>
    </w:p>
    <w:p>
      <w:pPr>
        <w:pStyle w:val="23"/>
        <w:ind w:firstLine="567"/>
        <w:jc w:val="left"/>
        <w:rPr>
          <w:rFonts w:ascii="Times New Roman" w:hAnsi="Times New Roman" w:cs="Times New Roman"/>
          <w:i/>
          <w:i/>
          <w:sz w:val="20"/>
          <w:lang w:val="ru-RU"/>
        </w:rPr>
      </w:pPr>
      <w:r>
        <w:rPr>
          <w:rFonts w:cs="Times New Roman"/>
          <w:i/>
          <w:sz w:val="20"/>
          <w:lang w:val="ru-RU"/>
        </w:rPr>
      </w:r>
    </w:p>
    <w:p>
      <w:pPr>
        <w:pStyle w:val="23"/>
        <w:ind w:firstLine="567"/>
        <w:rPr>
          <w:sz w:val="20"/>
          <w:szCs w:val="20"/>
          <w:lang w:val="ru-RU" w:eastAsia="ru-RU"/>
        </w:rPr>
      </w:pPr>
      <w:r>
        <w:rPr>
          <w:sz w:val="20"/>
          <w:szCs w:val="20"/>
          <w:lang w:val="ru-RU" w:eastAsia="ru-RU"/>
        </w:rPr>
        <w:t>В последней главе моей «конкурентной» монографии 2008 года прежде всего было обращено внимание на ужесточение конкурентной борьбы между мировыми экономическими центрами, государствами и транснациональными корпорациями. При этом отмечено, что после крушения СССР Запад через МВФ, ВТО и другие системы пытается внедрить во всех остальных странах якобы рыночный механизм и свободную конкуренцию, используя их для выкачивания сверхдоходов за счет</w:t>
      </w:r>
      <w:r>
        <w:rPr/>
        <w:t xml:space="preserve"> </w:t>
      </w:r>
      <w:r>
        <w:rPr>
          <w:sz w:val="20"/>
          <w:szCs w:val="20"/>
          <w:lang w:val="ru-RU" w:eastAsia="ru-RU"/>
        </w:rPr>
        <w:t>неэквивалентного внешнеэкономического обмена. Из стран остального пространства изымались капитал, природные ресурсы,</w:t>
      </w:r>
      <w:r>
        <w:rPr/>
        <w:t xml:space="preserve"> </w:t>
      </w:r>
      <w:r>
        <w:rPr>
          <w:sz w:val="20"/>
          <w:szCs w:val="20"/>
          <w:lang w:val="ru-RU" w:eastAsia="ru-RU"/>
        </w:rPr>
        <w:t>специалисты, но при этом цена труда и капитала не уравновешивались ценой на природные ресурсы, то есть создавались неравные условия</w:t>
      </w:r>
      <w:r>
        <w:rPr/>
        <w:t xml:space="preserve"> </w:t>
      </w:r>
      <w:r>
        <w:rPr>
          <w:sz w:val="20"/>
          <w:szCs w:val="20"/>
          <w:lang w:val="ru-RU" w:eastAsia="ru-RU"/>
        </w:rPr>
        <w:t>конкуренции между развитыми странами Запада и остальной частью планеты [см.: 229; 207; 230]. И хотя, на первый взгляд, эта тенденция, объяснялась существующим перевесом экономических сил в</w:t>
      </w:r>
      <w:r>
        <w:rPr/>
        <w:t xml:space="preserve"> </w:t>
      </w:r>
      <w:r>
        <w:rPr>
          <w:sz w:val="20"/>
          <w:szCs w:val="20"/>
          <w:lang w:val="ru-RU" w:eastAsia="ru-RU"/>
        </w:rPr>
        <w:t>пользу Запада, она в то же время свидетельствовала о его монополизме и, таким образом, об "угасании"</w:t>
      </w:r>
      <w:r>
        <w:rPr/>
        <w:t xml:space="preserve"> </w:t>
      </w:r>
      <w:r>
        <w:rPr>
          <w:sz w:val="20"/>
          <w:szCs w:val="20"/>
          <w:lang w:val="ru-RU" w:eastAsia="ru-RU"/>
        </w:rPr>
        <w:t>конкуренции в глобальном масштабе. Но одновременно она создала все больше предпосылок для обострения</w:t>
      </w:r>
      <w:r>
        <w:rPr/>
        <w:t xml:space="preserve"> </w:t>
      </w:r>
      <w:r>
        <w:rPr>
          <w:sz w:val="20"/>
          <w:szCs w:val="20"/>
          <w:lang w:val="ru-RU" w:eastAsia="ru-RU"/>
        </w:rPr>
        <w:t>конкурентной борьбы на планетарном уровне. В этом, кстати, и одна из экономических причин ставшей столь актуальной сейчас проблемы</w:t>
      </w:r>
      <w:r>
        <w:rPr/>
        <w:t xml:space="preserve"> </w:t>
      </w:r>
      <w:r>
        <w:rPr>
          <w:sz w:val="20"/>
          <w:szCs w:val="20"/>
          <w:lang w:val="ru-RU" w:eastAsia="ru-RU"/>
        </w:rPr>
        <w:t>усиления международного терроризма.</w:t>
      </w:r>
    </w:p>
    <w:p>
      <w:pPr>
        <w:pStyle w:val="23"/>
        <w:ind w:firstLine="567"/>
        <w:rPr>
          <w:sz w:val="20"/>
          <w:szCs w:val="20"/>
          <w:lang w:val="ru-RU" w:eastAsia="ru-RU"/>
        </w:rPr>
      </w:pPr>
      <w:r>
        <w:rPr>
          <w:sz w:val="20"/>
          <w:szCs w:val="20"/>
          <w:lang w:val="ru-RU" w:eastAsia="ru-RU"/>
        </w:rPr>
        <w:t>На поверхности сегодняшнее обострение конкурентной борьбы, правомерно отмечалось в монографии 2008 года, зачастую выступает как следствие тех или иных политических решений национальных правительств и международных организаций. Однако в действительности главные причины этого обострения – экономические. Как справедливо отмечено автором монографии “Кооперация в мире капитала” П.С. Завьяловым, сама “…международная кооперация служит серьезным орудием конкурентной борьбы между промышленными монополиями различных стран. Являясь по своей объективной природе средством объединения усилий все более дифференцирующегося производства для достижения совместных конечных результатов, кооперация в условиях капитализма зачастую превращается в свою противоположность, усиливая процессы разъединения производителей разных стран, ведя к ожесточенной конкурентной борьбе” [231, с. 3]. В предыдущем параграфе мы рассматривали лишь объединительную функцию международной конкуренции, абстрагировавшись от противоположной, разъединительной. Но я, напоминаю, оговаривался, что тенденция к взаимодействию и сотрудничеству вместо конкуренции одновременно сопровождается контртенденцией к ужесточению конкурентной борьбы. Мы лишь для удобства анализа рассматривали их по отдельности, признавая, что в действительности между ними существует глубокая диалектическая взаимосвязь. Следует, считаю, ещё раз обратить внимание на только что упомянутое обстоятельство: в нем содержится прообраз-пример для теоретической экономии полного следования диалектическому методу в изучении социально-экономических реалий. В таком следовании –фактор более полного и объективного отражения и объяснения этих реалий.</w:t>
      </w:r>
    </w:p>
    <w:p>
      <w:pPr>
        <w:pStyle w:val="23"/>
        <w:ind w:firstLine="567"/>
        <w:rPr>
          <w:sz w:val="20"/>
          <w:szCs w:val="20"/>
          <w:lang w:val="ru-RU" w:eastAsia="ru-RU"/>
        </w:rPr>
      </w:pPr>
      <w:r>
        <w:rPr>
          <w:sz w:val="20"/>
          <w:szCs w:val="20"/>
          <w:lang w:val="ru-RU" w:eastAsia="ru-RU"/>
        </w:rPr>
        <w:t>Необходимо, как резонно утверждалось в монографии 2008 года, с более глубоких теоретических позиций подойти к анализу общемировых экономических тенденций, преодолеть односторонность, полнее рассмотреть диалектику трансформации современной капиталистической конкуренции. А диалектика эта такова, что в современной капиталистической экономике усиливаются как процессы монополизации, так и интенсивность конкуренции. И это закономерно: в условиях современного, монополистического капитализма монополии и конкуренция представляют собой две стороны одного и того же процесса, синтез того и другого. "В практической жизни мы находим не только конкуренцию, монополию и их антагонизм, – отмечал еще К. Маркс, – но также и их синтез, который есть не формула, а движение" [232, с. 166]. Задача такого диалектического изучения конкурентных и в целом экономических отношений предстает сегодня и возможностью, и необходимостью теоретической экономии.</w:t>
      </w:r>
    </w:p>
    <w:p>
      <w:pPr>
        <w:pStyle w:val="23"/>
        <w:ind w:firstLine="567"/>
        <w:rPr/>
      </w:pPr>
      <w:r>
        <w:rPr>
          <w:sz w:val="20"/>
          <w:szCs w:val="20"/>
          <w:lang w:val="ru-RU" w:eastAsia="ru-RU"/>
        </w:rPr>
        <w:t>В монографии 2008 года, раскрывая экономические причины усиления интенсивности современной капиталистической конкуренции, справедливо отмечено, что в большинстве отраслей развитых стран дело пока не дошло до 100%-ной монополизации, там господствуют, как правило, не одна, а несколько крупных фирм. В такой, по существу, олигополистической структуре процессы монополизации и конкуренции неразрывно слиты друг с другом. Поскольку, стремясь реализовать общий групповой интерес, эти несколько крупных фирм исключили ценовую конкуренцию друг с другом. В то же время, стабилизировав цены на продукцию, а тем самым и финансовое положение, олигополистические группы не погрузились в спячку: наоборот, конкуренция приняла более интенсивный характер, но в другой форме. Главным ее стержнем стала возможность увеличивать сбыт, а значит, прибыль на основе улучшения качества продукции, появления все новых модификаций продукта, придающих особое лицо, индивидуальный характер товарам данной фирмы по сравнению с продуктами ее конкурентов. Эти процессы дифференциации продукта, улучшения его качества связаны прежде всего с непрерывным развитием технического прогресса. Интенсивность конкуренции можно, например, измерять величиной, равной 1/n, где n – число участников рынка. Естественно, что чем меньше число участников рынка, тем интенсивность конкуренции выше и острее. Примем, например, число производителей в определенной отрасли за 10 тысяч (такое было обычным в период домонополистического капитализма в странах Западной Европы). Представим, что конкуренты стремились экономически уничтожить друг друга и в результате в отрасли погибли 100 фирм. Следовательно, для остальных конкурентов размеры рынка возрастут лишь на 1%. То есть при домонополистическом капитализме с большим числом производителей интенсивность конкурентных связей очень мала по сравнению с современной ситуацией господства монополий. Например, при олигополистической структуре, где число хозяйственных единиц равно 4, после гибели в конкурентной борьбе одного участника рынок для каждого из оставшихся возрастет на 25%. Если олигополисты прозевают введение новых продуктов, не поспеют за конкуренцией в технической гонке, то судьба их может быть предрешена. Отсюда возросшая интенсивность конкуренции по ряду параметров в современной экономике.</w:t>
      </w:r>
    </w:p>
    <w:p>
      <w:pPr>
        <w:pStyle w:val="23"/>
        <w:ind w:firstLine="567"/>
        <w:rPr>
          <w:sz w:val="20"/>
          <w:szCs w:val="20"/>
          <w:lang w:val="ru-RU" w:eastAsia="ru-RU"/>
        </w:rPr>
      </w:pPr>
      <w:r>
        <w:rPr>
          <w:sz w:val="20"/>
          <w:szCs w:val="20"/>
          <w:lang w:val="ru-RU" w:eastAsia="ru-RU"/>
        </w:rPr>
        <w:t>Кроме того, как убедительно было аргументировано в книге 2008 года, даже в нашей российской экономике, где, как мы показывали в предыдущих параграфах данного раздела, “угасание” конкуренции идет с опережением мировых темпов и даже приближается фактически к почти её уничтожению, эксперты всё же отмечают, что корпоративная конфликтность в сегодняшней российской экономике и широко распространена, и все шире распространяется. Приведенные в 2008 году многочисленные примеры и факты на этот счёт могут быть дополнены не менее многочисленными примерами и последующих лет.</w:t>
      </w:r>
    </w:p>
    <w:p>
      <w:pPr>
        <w:pStyle w:val="23"/>
        <w:ind w:firstLine="567"/>
        <w:rPr>
          <w:sz w:val="20"/>
          <w:szCs w:val="20"/>
          <w:lang w:val="ru-RU" w:eastAsia="ru-RU"/>
        </w:rPr>
      </w:pPr>
      <w:r>
        <w:rPr>
          <w:sz w:val="20"/>
          <w:szCs w:val="20"/>
          <w:lang w:val="ru-RU" w:eastAsia="ru-RU"/>
        </w:rPr>
        <w:t>Правда, на мой взгляд, не все, что обычно относят к корпоративным конфликтам, может быть предметом рассмотрения в теории конкуренции. Если, например, принять во внимание классификацию упомянутых конфликтов экономистами О. Осипенко, И. Сингатуллиным и Л. Шаммасовым [см.: 233, с.77-79], в частности, деление их на внутренние и внешние, то в соответствии с принятой в моей монографии 2008 года методологией, внутренние вообще не относятся к конкурентным отношениям. Потому что субъектами конкурентных отношений являются лишь хозяйствующие единицы: предприниматели, фирмы, отдельные государства, транснациональные корпорации, экономические союзы государств. А конфликты между отдельными акционерами и акционерным обществом в целом, между акционерами и менеджментом, между собственником и менеджментом – все это конфликты, согласитесь, внутри одной хозяйствующей единицы, которые не относятся к конкурентным отношениям. А потому они не являются доказательством или опровержением обострения или “угасания” таких отношений и не относятся к предмету моего исследования. Данное замечание, как представляется с точки зрения сегодняшнего видения из теоретической экономии, должно быть обязательно учтено при исследовании сегодняшней экономики и её динамики в плане конкурентных отношений.</w:t>
      </w:r>
    </w:p>
    <w:p>
      <w:pPr>
        <w:pStyle w:val="23"/>
        <w:ind w:firstLine="567"/>
        <w:rPr/>
      </w:pPr>
      <w:r>
        <w:rPr>
          <w:sz w:val="20"/>
          <w:szCs w:val="20"/>
          <w:lang w:val="ru-RU" w:eastAsia="ru-RU"/>
        </w:rPr>
        <w:t>Другое дело, как правомерно утверждается в моей монографии 2008 года, – “внешние” корпоративные конфликты, участниками которых являются потенциальные инвесторы и соискатели должности единоличного исполнительного органа, а также различные “стейкхолдеры”, то есть другие заинтересованные лица извне. Правда, эти “внешние” конфликты, в свою очередь, тоже подразделяются на несколько видов, среди которых одни относятся, а другие не относятся к области конкурентных отношений. Так, недружественные поглощения, основанные на открытых претензиях потенциального инвестора на обладание контрольным пакетом акций вопреки намерениям его легального обладателя, как правило, можно отнести к конкурентным отношениям. В качестве примеров здесь можно назвать, скажем, хищение "личного дела" предприятия из инспекции Федеральной налоговой службы РФ по итогам представления контрафактных документов о реорганизации данного предприятия путем присоединения его к другому хозяйственному обществу, вывод объектов недвижимости посредством направленной в Федеральную регистрационную службу РФ подделанной купчей на здания и сооружения и т.п. [см.: 234, с. 78]. Здесь, как видим, имеют место отношения между конкурирующими хозяйствующими субъектами, направленные на экономическое уничтожение конкурента. А значит, такие факты относятся к предмету нашего исследования, являются доказательством обострения конкурентных отношений.</w:t>
      </w:r>
    </w:p>
    <w:p>
      <w:pPr>
        <w:pStyle w:val="23"/>
        <w:ind w:firstLine="567"/>
        <w:rPr>
          <w:sz w:val="20"/>
          <w:szCs w:val="20"/>
          <w:lang w:val="ru-RU" w:eastAsia="ru-RU"/>
        </w:rPr>
      </w:pPr>
      <w:r>
        <w:rPr>
          <w:sz w:val="20"/>
          <w:szCs w:val="20"/>
          <w:lang w:val="ru-RU" w:eastAsia="ru-RU"/>
        </w:rPr>
        <w:t>Аналогично в монографии 2008 года был оценён и такой вид “внешних” корпоративных конфликтов, где формально участниками выступают, с одной стороны, государство как активный субъект рынка капитала, прежде всего в сегменте “второго передела бизнес-собственности”, а с другой стороны, – компания. Типичный пример – “вызов” в региональную администрацию законного мажоритарного участника компании с изложением в ультимативной форме “мнения” о целесообразности, с точки зрения “интересов области”, уступки контрольного пакета акций некоему “стратегическому партнеру региона” [см.: 234; с. 80]. Нетрудно видеть, что здесь за внешним правовым и организационным прикрытием государственной инстанции действительная экономическая “подоплека” – конкурентные отношения двух хозяйствующих субъектов, то есть опять-таки “мероприятие” по “зачистке” конкурента. А значит, подобные факты тоже служат доказательством обострения конкурентной борьбы и относятся к предмету нашего исследования. Сегодня эти замечания, выводы и положения монографии 2008 года предстают вполне правомерно как выражения задела-начала к разработке и развитию теоретической экономии при анализе с её позиций сегодняшней экономической действительности.</w:t>
      </w:r>
    </w:p>
    <w:p>
      <w:pPr>
        <w:pStyle w:val="23"/>
        <w:ind w:firstLine="567"/>
        <w:rPr/>
      </w:pPr>
      <w:r>
        <w:rPr>
          <w:sz w:val="20"/>
          <w:szCs w:val="20"/>
          <w:lang w:val="ru-RU" w:eastAsia="ru-RU"/>
        </w:rPr>
        <w:t>Расширение масштаба корпоративных конфликтов заслуживает тем большего внимания исследователей теоретической экономии, ибо еще в конце 1990-х – начале 2000-х годов преобладали предсказания ученых-экономистов и экспертов-практиков, что такие антагонизмы исчезнут сами собой по мере раздела собственности в ходе массовой приватизации и накопления новыми собственниками и менеджерами компаний опыта применения соответствующего законодательства. Однако в действительности мы наблюдаем дальнейшее усложнение данной проблемы. Причем, как показано в моей монографии 2008 года, если в середине и второй половине 1990-х гг. доминировали элементарные формы конфликтов: откровенно криминальный перехват управления компаний с использованием рэкета, примитивный отъем активов акционерного общества путем “управляемого банкротства”, – то в 2000-х гг. технологии корпоративных конфликтов усложнились, стали более “изысканными”. Приобрели популярность корпоративный шантаж, вытеснение мажоритарных акционеров компаний почти правовыми методами, противостояние с участием портфельных инвестиционных фондов и т.д. Эксперты не случайно отмечают, что “…многие корпоративные захваты начинались как классические бизнес-проекты, в которых нет места эмоциям и налетам личной неприязни главных оппонентов, но которые к моменту достижения ими апогея обретали форматы “персонального возмездия” [233, с. 76].</w:t>
      </w:r>
    </w:p>
    <w:p>
      <w:pPr>
        <w:pStyle w:val="23"/>
        <w:ind w:firstLine="567"/>
        <w:rPr/>
      </w:pPr>
      <w:r>
        <w:rPr>
          <w:sz w:val="20"/>
          <w:szCs w:val="20"/>
          <w:lang w:val="ru-RU" w:eastAsia="ru-RU"/>
        </w:rPr>
        <w:t>Важно заметить, что в монографии 2008 года было показано: вся совокупность фактов о расширении и обострении корпоративных конфликтов, относящихся к конкурентным отношениям, свидетельствует об обострении таких конфликтов лишь на данном временном отрезке. И не представляется обязательно быть пролонгированной на достаточно долгосрочную перспективу. Так что предсказания ученых и практиков почти двадцатилетней давности не следовало бы просто отбрасывать как неверные, не подтвержденные практикой. Правда, не только диапазон прогнозируемых сроков, но и содержание аргументации таких предсказаний, по моему мнению, требуют уточнения. Например, дело, видимо, заключается не в каком-то субъективно-психологическом привыкании хозяйствующих единиц к новому законодательству, а в объективной экономической причине – значительном укрупнении упомянутых единиц и сокращении их количества в городе, регионе, отрасли в результате, в том числе, и разрешения корпоративных конфликтов. То есть достижение если не монопольного, то околомонопольного – олигопольного состояния. Вот тогда естественно и наступает “затишье”. Такое предположение подтверждается сегодняшней ситуацией на крупных и средних промышленных предприятиях города Ярославля и Ярославской области, которую мы уже характеризовали ранее. Здесь, за некоторыми исключениями, уже “тихо”. И хотя пресс-служба УФСБ по Ярославской области ещё в 1994 году информировала о разделе между двумя “крышевыми” ассоциациями всей только “теневой” экономики региона. Правда, считаю, надо иметь в виду, что сегодня правомернее говорить не о делении российских предприятий на “теневые” и “нетеневые”, а о различной степени “тенистости” всех предприятий. И тогда олигопольная картина естественно может быть отнесена не просто к теневой, а ко всей ярославской региональной экономике.</w:t>
      </w:r>
    </w:p>
    <w:p>
      <w:pPr>
        <w:pStyle w:val="23"/>
        <w:ind w:firstLine="567"/>
        <w:rPr>
          <w:sz w:val="20"/>
          <w:szCs w:val="20"/>
          <w:lang w:val="ru-RU" w:eastAsia="ru-RU"/>
        </w:rPr>
      </w:pPr>
      <w:r>
        <w:rPr>
          <w:sz w:val="20"/>
          <w:szCs w:val="20"/>
          <w:lang w:val="ru-RU" w:eastAsia="ru-RU"/>
        </w:rPr>
        <w:t>Таким образом, в монографии 2008 года было резонно показано, что в тенденции к обострению конкурентной борьбы можно видеть, с одной стороны, ее диалектическую взаимосвязь с противоположной тенденцией к “угасанию” конкуренции, объективную необходимость существования этих двух тенденций “в паре”, единстве. Конечно, такое представление не вызывает сомнений, если ограничиваемся характеристикой сегодняшней ситуации, без “заглядывания” в будущее. А с другой стороны, если попытаться посмотреть на сегодня как на момент движения к завтра, то представляется возможным гипотетически предположить, что в указанной паре станет преобладать тенденция к “угасанию” в связи с эволюцией конкуренции, трансформацией ее в такое завтрашнее состояние, где антагонистический характер отношений будет вытесняться и заменяться неантагонистическими отношениями сотрудничества, как бы “взятыми” из другой формы экономического соревнования – трудовой состязательности. Правда, как уже отмечалось, конкретизация такого завтрашнего перехода ещё не прояснена наукой и не видна практике. И здесь большой простор для теоретической экономии по использованию положений 2008 года в качестве задела-начала и дальнейшего их развития.</w:t>
      </w:r>
    </w:p>
    <w:p>
      <w:pPr>
        <w:pStyle w:val="23"/>
        <w:ind w:firstLine="567"/>
        <w:rPr/>
      </w:pPr>
      <w:r>
        <w:rPr>
          <w:sz w:val="20"/>
          <w:szCs w:val="20"/>
          <w:lang w:val="ru-RU" w:eastAsia="ru-RU"/>
        </w:rPr>
        <w:t>Далее в последней главе «конкурентной» монографии 2008 года было проанализировано такое проявление обострения конкуренции в современной экономике, как сохранение анклавов конкурентных отношений и рассмотрены малые предприятия как субъекты таких отношений. Правда, при этом убедительно показано, что</w:t>
      </w:r>
      <w:r>
        <w:rPr/>
        <w:t xml:space="preserve"> </w:t>
      </w:r>
      <w:r>
        <w:rPr>
          <w:sz w:val="20"/>
          <w:szCs w:val="20"/>
          <w:lang w:val="ru-RU" w:eastAsia="ru-RU"/>
        </w:rPr>
        <w:t>и преувеличивать, а тем более абсолютизировать эту тенденцию представляется неправильным.</w:t>
      </w:r>
      <w:r>
        <w:rPr/>
        <w:t xml:space="preserve"> </w:t>
      </w:r>
      <w:r>
        <w:rPr>
          <w:sz w:val="20"/>
          <w:szCs w:val="20"/>
          <w:lang w:val="ru-RU" w:eastAsia="ru-RU"/>
        </w:rPr>
        <w:t>Так, большинство малых предприятий на Западе не может существовать без крупных корпораций: микробизнес в развитых странах Запада в значительной степени “привязан” к главным технологическим потокам гигантов: он занимается “доводкой” или (и) реализацией большой части их продукции.</w:t>
      </w:r>
    </w:p>
    <w:p>
      <w:pPr>
        <w:pStyle w:val="23"/>
        <w:ind w:firstLine="567"/>
        <w:rPr>
          <w:sz w:val="20"/>
          <w:szCs w:val="20"/>
          <w:lang w:val="ru-RU" w:eastAsia="ru-RU"/>
        </w:rPr>
      </w:pPr>
      <w:r>
        <w:rPr>
          <w:sz w:val="20"/>
          <w:szCs w:val="20"/>
          <w:lang w:val="ru-RU" w:eastAsia="ru-RU"/>
        </w:rPr>
        <w:t>Таким образом, сохранение некоторых анклавов конкурентных отношений в современной экономике может, на мой взгляд, служить аргументом, подтверждающим аспект обострения во взаимодействии тенденции к "угасанию" конкуренции и контртенденции к обострению конкурентной борьбы. В действительности, как показано в монографии 2008 года, каждый процесс обострения направлен на достижение некоторого момента "успокоения", стабильности. И, следовательно, любой пример, иллюстрирующий аспект обострения, в то же время и прежде всего выступает примером взаимодействия тенденции к "угасанию" конкуренции и контртенденции к обострению конкурентной борьбы в современной экономике.</w:t>
      </w:r>
    </w:p>
    <w:p>
      <w:pPr>
        <w:pStyle w:val="23"/>
        <w:ind w:firstLine="567"/>
        <w:rPr/>
      </w:pPr>
      <w:r>
        <w:rPr>
          <w:sz w:val="20"/>
          <w:szCs w:val="20"/>
          <w:lang w:val="ru-RU" w:eastAsia="ru-RU"/>
        </w:rPr>
        <w:t>Сказанное, как показано в книге 2008 года, представляется правомерным отнести и к оценке места и роли малого бизнеса в динамике конкурентных отношений в нынешних условиях. Из-за того, что малый бизнес, в отличие от крупного, меньше имеет предпосылок для образования олигопольных и монопольных структур рынка, то в этом смысле его можно, как правило, рассматривать в качестве одного из аргументов в подтверждение наличия анклавов конкурентных отношений и в целом аспекта обострения конкурентной борьбы. В то же время технологическая и экономическая "привязка" большинства фирм малого бизнеса к крупным корпорациям выступает, наоборот, свидетельством "угасания" конкуренции. При этом процесс взаимодействия тенденции к "угасанию" конкуренции и контртенденции к обострению конкурентной борьбы проявляется, на мой взгляд, в любом направлении, в любой функции и цели развития малого предпринимательства.</w:t>
      </w:r>
    </w:p>
    <w:p>
      <w:pPr>
        <w:pStyle w:val="23"/>
        <w:ind w:firstLine="567"/>
        <w:rPr>
          <w:sz w:val="20"/>
          <w:szCs w:val="20"/>
          <w:lang w:val="ru-RU" w:eastAsia="ru-RU"/>
        </w:rPr>
      </w:pPr>
      <w:r>
        <w:rPr>
          <w:sz w:val="20"/>
          <w:szCs w:val="20"/>
          <w:lang w:val="ru-RU" w:eastAsia="ru-RU"/>
        </w:rPr>
        <w:t xml:space="preserve">К примеру, отмеченная В.Л. Иноземцевым [см.: 91, с. 270-271] западная "мода" последних десятилетий на создание собственных, пусть небольших, предприятий вместо наемного труда в крупных фирмах, на первый взгляд, расширяет ареал конкурентных отношений и обостряет последние, особенно если дочерние предприятия успешно конкурируют с материнскими. Однако изначально эта "мода" была вызвана стремлением людей к наиболее полной реализации своих деловых качеств, максимального самораскрытия себя как личности в избранном направлении деятельности. То есть мотив, связанный с гуманизацией труда и присущий другой форме экономического соревнования – трудовой состязательности – все настойчивее в последнее время проникает в сферу конкурентных отношений. Но гуманизация труда немыслима без отношений товарищеской взаимопомощи и сотрудничества и, наоборот, не "стыкуется" с отношениями антагонизма, присущими конкуренции. В этом смысле выходит, что новые явления в развитии малого бизнеса придают дополнительный импульс тенденции к "угасанию" конкуренции в современной экономике. Эти положения просто требуют своего уточнения, конкретизации и развития, но уже с позиции разрабатываемой нами сейчас теоретической экономии, выступая для неё определенным заделом-началом. </w:t>
      </w:r>
    </w:p>
    <w:p>
      <w:pPr>
        <w:pStyle w:val="23"/>
        <w:ind w:firstLine="567"/>
        <w:rPr>
          <w:sz w:val="20"/>
          <w:szCs w:val="20"/>
          <w:lang w:val="ru-RU" w:eastAsia="ru-RU"/>
        </w:rPr>
      </w:pPr>
      <w:r>
        <w:rPr>
          <w:sz w:val="20"/>
          <w:szCs w:val="20"/>
          <w:lang w:val="ru-RU" w:eastAsia="ru-RU"/>
        </w:rPr>
        <w:t xml:space="preserve">Подводя итоги всей последней главе монографии 2008 года, было отмечено, что аспект обострения конкурентной борьбы пронизывает все "этажи" экономических отношений - от микросферы до глобального масштаба. И на каждом "этаже" контртенденция к обострению конкурентной борьбы неразрывно связана с тенденцией к "угасанию" конкуренции. При этом происходит постоянное взаимовлияние процессов различных "этажей" друг на друга. Например, "успокоение" на микроуровне взрывается макроэкономическим обострением, а стабилизация ситуации в масштабе национальной экономики то и дело нарушается обострением глобальной конкуренции. Как показано в книге 2008 года, подобное влияние идет и в обратном направлении – снизу вверх. Следовательно, в реальности наблюдается только взаимодействие неразрывно связанных друг с другом двух противоположных тенденций, нет и не может быть их раздельного существования. </w:t>
      </w:r>
    </w:p>
    <w:p>
      <w:pPr>
        <w:pStyle w:val="23"/>
        <w:ind w:firstLine="567"/>
        <w:rPr/>
      </w:pPr>
      <w:r>
        <w:rPr>
          <w:sz w:val="20"/>
          <w:szCs w:val="20"/>
          <w:lang w:val="ru-RU" w:eastAsia="ru-RU"/>
        </w:rPr>
        <w:t xml:space="preserve">Но в монографии 2008 не без резона указывалось, что нельзя, наверное, отрицать возможность преобладания одной тенденции над другой в процессе их взаимодействия и динамики эволюции. Иначе трудно представить себе дальнейшую тенденцию в движении современной экономики и социума к завтрашнему состоянию преобладания, а затем и безраздельного в рамках экономического соревнования существования трудовой состязательности как его формы. Конечно, тут ещё и сегодня вопросов больше, чем ответов, очень много ещё неясного, и дать эту ясность призвана, считаю, теоретическая экономия, используя и развивая указанные заделы-начала из монографии 2008 года. Представляется, что во взаимодействии рассмотренных нами в двух последних главах книги 2008 года тенденции к “угасанию” конкуренции в современной экономике и контртенденции конкурентной борьбы преобладает первая. Видимо, подтверждение или неподтверждение этой гипотезы и должно стать предметом дальнейших исследований уже в русле теоретической экономии. </w:t>
      </w:r>
    </w:p>
    <w:p>
      <w:pPr>
        <w:pStyle w:val="23"/>
        <w:ind w:firstLine="567"/>
        <w:rPr>
          <w:sz w:val="20"/>
          <w:szCs w:val="20"/>
          <w:lang w:val="ru-RU" w:eastAsia="ru-RU"/>
        </w:rPr>
      </w:pPr>
      <w:r>
        <w:rPr>
          <w:sz w:val="20"/>
          <w:szCs w:val="20"/>
          <w:lang w:val="ru-RU" w:eastAsia="ru-RU"/>
        </w:rPr>
        <w:t>Очень актуальным выступает сегодня и вывод монографии 2008 года о том, что положение о взаимодействии двух тенденций в динамике современной конкуренции имеет не только теоретическое, а важное и практическое значение. Из него вытекают предложения для сегодняшней России, которые, соглашаясь с С. Дзарасовым [см.: 235, с. 11], было сформулировано в книге 2008 года как планово-рыночная модель. Если реформы, основанные на абсолютизации неоклассического, либерального представления о восходящем развитии сегодняшней конкуренции, привели Россию к превращению в сырьевой придаток развитых стран, то планово-рыночная модель, учитывающая взаимодействие обеих взаимосвязанных тенденций в динамике конкуренции, предназначена для модернизации экономики страны, перевода её на обгоняющий путь развития и возвращения в разряд самых развитых государств. То, что в советских условиях формулировалось как сочетание централизма и самостоятельности предприятий, сегодня должно стать российской разновидностью практики государственного программирования и индикативного планирования, применяемой в развитых странах. При этом объединение усилий государства, менеджмента крупных предприятий и профсоюзов должно быть направлено на согласование цен, инвестиций и зарплаты на уровне народнохозяйственной сбалансированности, а в результате – на остановку технического регресса экономики и начало модернизации производства. Приведенные положения монографии 2008 года представляют собой важный задел-начало для развития прикладного аспекта разрабатываемой нами сейчас теоретической экономии.</w:t>
      </w:r>
      <w:r>
        <w:br w:type="page"/>
      </w:r>
    </w:p>
    <w:p>
      <w:pPr>
        <w:pStyle w:val="Heading1"/>
        <w:ind w:firstLine="720"/>
        <w:rPr>
          <w:b/>
          <w:b/>
        </w:rPr>
      </w:pPr>
      <w:bookmarkStart w:id="11" w:name="__RefHeading___Toc497342997"/>
      <w:bookmarkEnd w:id="11"/>
      <w:r>
        <w:rPr>
          <w:b/>
          <w:sz w:val="22"/>
        </w:rPr>
        <w:t>ЗАКЛЮЧЕНИЕ</w:t>
      </w:r>
    </w:p>
    <w:p>
      <w:pPr>
        <w:pStyle w:val="23"/>
        <w:ind w:firstLine="567"/>
        <w:rPr>
          <w:b/>
          <w:b/>
          <w:sz w:val="20"/>
          <w:szCs w:val="20"/>
          <w:lang w:val="ru-RU" w:eastAsia="ru-RU"/>
        </w:rPr>
      </w:pPr>
      <w:r>
        <w:rPr>
          <w:b/>
          <w:sz w:val="20"/>
          <w:szCs w:val="20"/>
          <w:lang w:val="ru-RU" w:eastAsia="ru-RU"/>
        </w:rPr>
      </w:r>
    </w:p>
    <w:p>
      <w:pPr>
        <w:pStyle w:val="23"/>
        <w:ind w:firstLine="567"/>
        <w:rPr>
          <w:sz w:val="20"/>
          <w:szCs w:val="20"/>
          <w:lang w:val="ru-RU" w:eastAsia="ru-RU"/>
        </w:rPr>
      </w:pPr>
      <w:r>
        <w:rPr>
          <w:sz w:val="20"/>
          <w:szCs w:val="20"/>
          <w:lang w:val="ru-RU" w:eastAsia="ru-RU"/>
        </w:rPr>
      </w:r>
    </w:p>
    <w:p>
      <w:pPr>
        <w:pStyle w:val="23"/>
        <w:ind w:firstLine="567"/>
        <w:rPr>
          <w:lang w:val="ru-RU"/>
        </w:rPr>
      </w:pPr>
      <w:r>
        <w:rPr>
          <w:sz w:val="20"/>
          <w:szCs w:val="20"/>
          <w:lang w:val="ru-RU" w:eastAsia="ru-RU"/>
        </w:rPr>
        <w:t>Итак, завершено ретроспективное чтение-обзор моих работ последних почти пяти десятилетий по изучению соревновательных отношений в экономике, особенно работ диссертационных и монографических. Больше всего внимания при этом было уделено моей монографии 2008 года, посвященной исследованию сущности и закономерностей эволюции конкуренции на основе политэкономической методологии. Это чтение-обзор ставило целью определить, являлись ли указанные работы заделом-началом для выработки и развития теоретической экономии как нового научного направления, позиционирующего себя сегодня в качестве нового парадигмального мейнстрима в экономических исследованиях. По завершении данной книги можно теперь ответить на данный вопрос в высшей степени утвердительно: именно эти работы, особенно монография 2008 года, и выступили первым базовым заделом-началом для теоретической экономии, хотя в момент написания их такое значение и не осознавалось.</w:t>
      </w:r>
      <w:r>
        <w:rPr/>
        <w:t xml:space="preserve"> </w:t>
      </w:r>
    </w:p>
    <w:p>
      <w:pPr>
        <w:pStyle w:val="23"/>
        <w:ind w:firstLine="567"/>
        <w:rPr>
          <w:sz w:val="20"/>
          <w:szCs w:val="20"/>
          <w:lang w:val="ru-RU" w:eastAsia="ru-RU"/>
        </w:rPr>
      </w:pPr>
      <w:r>
        <w:rPr>
          <w:sz w:val="20"/>
          <w:szCs w:val="20"/>
          <w:lang w:val="ru-RU" w:eastAsia="ru-RU"/>
        </w:rPr>
        <w:t>В представляемой сейчас монографии прямо по ходу рассматриваемого текста прошлых работ мною делались отдельные замечания и выводы, в чем именно выражается особенность и значение тех исследований в качестве задела-начала для сегодняшней разработки теоретической экономии. В заключение в обобщенном виде сформулируем самые главные выводы на этот счет. Они сводятся к следующему.</w:t>
      </w:r>
    </w:p>
    <w:p>
      <w:pPr>
        <w:pStyle w:val="23"/>
        <w:ind w:firstLine="567"/>
        <w:rPr>
          <w:sz w:val="20"/>
          <w:szCs w:val="20"/>
          <w:lang w:val="ru-RU" w:eastAsia="ru-RU"/>
        </w:rPr>
      </w:pPr>
      <w:r>
        <w:rPr>
          <w:sz w:val="20"/>
          <w:szCs w:val="20"/>
          <w:lang w:val="ru-RU" w:eastAsia="ru-RU"/>
        </w:rPr>
        <w:t>Во-первых, мое исследование соревновательных отношений в экономике и особенно новая политэкономическая теория конкуренции и ее развития включила в себя</w:t>
      </w:r>
      <w:r>
        <w:rPr/>
        <w:t xml:space="preserve"> </w:t>
      </w:r>
      <w:r>
        <w:rPr>
          <w:sz w:val="20"/>
          <w:szCs w:val="20"/>
          <w:lang w:val="ru-RU" w:eastAsia="ru-RU"/>
        </w:rPr>
        <w:t>изучение предмета как со стороны сущностно-содержательной, так и со</w:t>
      </w:r>
      <w:r>
        <w:rPr/>
        <w:t xml:space="preserve"> </w:t>
      </w:r>
      <w:r>
        <w:rPr>
          <w:sz w:val="20"/>
          <w:szCs w:val="20"/>
          <w:lang w:val="ru-RU" w:eastAsia="ru-RU"/>
        </w:rPr>
        <w:t>стороны формы проявления, а поэтому во взаимодействии методологии классической политэкономии с неоклассической и институциональной. Приоритетность здесь придана классической методологии как направленной на эндотерическое, сущностное исследование конкуренции.</w:t>
      </w:r>
      <w:r>
        <w:rPr/>
        <w:t xml:space="preserve"> </w:t>
      </w:r>
      <w:r>
        <w:rPr>
          <w:sz w:val="20"/>
          <w:szCs w:val="20"/>
          <w:lang w:val="ru-RU" w:eastAsia="ru-RU"/>
        </w:rPr>
        <w:t>В то же время неоклассический и институциональный взгляд на конкуренцию не проигнорирован – он «вобран» выработанной концепцией для рассмотрения исследуемого предмета со стороны формы проявления, рыночной структуры. Тем самым дан прообраз полиметодологического подхода как важнейшей исследовательской особенности теоретической экономии и основ для её самоидентификации как нового парадигмального мейнстрима.</w:t>
      </w:r>
    </w:p>
    <w:p>
      <w:pPr>
        <w:pStyle w:val="23"/>
        <w:ind w:firstLine="567"/>
        <w:rPr>
          <w:sz w:val="20"/>
          <w:szCs w:val="20"/>
          <w:lang w:val="ru-RU" w:eastAsia="ru-RU"/>
        </w:rPr>
      </w:pPr>
      <w:r>
        <w:rPr>
          <w:sz w:val="20"/>
          <w:szCs w:val="20"/>
          <w:lang w:val="ru-RU" w:eastAsia="ru-RU"/>
        </w:rPr>
        <w:t>Во-вторых, проведенный мною ранее анализ развития взглядов на конкуренцию в истории экономической мысли показал, что эта история в</w:t>
      </w:r>
      <w:r>
        <w:rPr/>
        <w:t xml:space="preserve"> </w:t>
      </w:r>
      <w:r>
        <w:rPr>
          <w:sz w:val="20"/>
          <w:szCs w:val="20"/>
          <w:lang w:val="ru-RU" w:eastAsia="ru-RU"/>
        </w:rPr>
        <w:t>целом и история взглядов в ней на конкуренцию не «терпят» абсолютизации той или</w:t>
      </w:r>
      <w:r>
        <w:rPr/>
        <w:t xml:space="preserve"> </w:t>
      </w:r>
      <w:r>
        <w:rPr>
          <w:sz w:val="20"/>
          <w:szCs w:val="20"/>
          <w:lang w:val="ru-RU" w:eastAsia="ru-RU"/>
        </w:rPr>
        <w:t>иной концепции. Поэтому</w:t>
      </w:r>
      <w:r>
        <w:rPr/>
        <w:t xml:space="preserve"> </w:t>
      </w:r>
      <w:r>
        <w:rPr>
          <w:sz w:val="20"/>
          <w:szCs w:val="20"/>
          <w:lang w:val="ru-RU" w:eastAsia="ru-RU"/>
        </w:rPr>
        <w:t>выработка новой теории конкуренции учитывала всю «палитру» точек зрения на исследуемый предмет в их историческом развитии. В то же время упомянутый анализ показал, что до появления моих работ отсутствовала целостная концепция конкуренции и ее развития, соответствующая реалиям становления современного общества и требованиям системного подхода. Этот пробел и заполнили мои работы, особенно монография 2008 года, не сводимые «в чистом виде» ни к одной из современных концепций и теорий предшественников. При этом в моих работах выделены, во-первых, распространенные и даже навязываемые сейчас стереотипы представлений, верных для экономических реалий двухвековой давности и совершенно неадекватных современным социально-экономическим тенденциям, а во-вторых, требующие актуализации несправедливо забытые сегодня идеи предшественников, без реализации которых нынешняя макроэкономическая политика, особенно антимонопольная, «бьет по ложным мишеням». А это значит, что было развито представление о полиметодологическом подходе, применен историко-логический метод и прояснено прикладное значение исследования, что выступает в качестве важных заделов-начал для разработки и развития сегодня теоретической экономии.</w:t>
      </w:r>
    </w:p>
    <w:p>
      <w:pPr>
        <w:pStyle w:val="23"/>
        <w:ind w:firstLine="567"/>
        <w:rPr/>
      </w:pPr>
      <w:r>
        <w:rPr>
          <w:sz w:val="20"/>
          <w:szCs w:val="20"/>
          <w:lang w:val="ru-RU" w:eastAsia="ru-RU"/>
        </w:rPr>
        <w:t>В-третьих, осуществленный в моей докторской диссертации и монографиях по её материалам системно-эволюционный анализ</w:t>
      </w:r>
      <w:r>
        <w:rPr/>
        <w:t xml:space="preserve"> </w:t>
      </w:r>
      <w:r>
        <w:rPr>
          <w:sz w:val="20"/>
          <w:szCs w:val="20"/>
          <w:lang w:val="ru-RU" w:eastAsia="ru-RU"/>
        </w:rPr>
        <w:t>показал, что капиталистическая конкуренция – это конкретно-историческая форма общеисторических отношений экономического соревнования, которое является ровесником человеческого общества, возникнув на основе кооперации труда в форме трудовой состязательности людей. Позднее, с появлением частной собственности и обособления хозяйствующих субъектов возникли и стали развиваться конкурентные отношения между рабовладельцами, а затем феодалами, выражавшиеся в их состязательности за приобретение большего количества материального богатства за счет усиления эксплуатации рабов и крепостных крестьян. Конкурентные отношения собственников и трудовая состязательность работников развивались во взаимодействии, что проявлялось прежде всего в тормозящем влиянии первых на вторую.</w:t>
      </w:r>
    </w:p>
    <w:p>
      <w:pPr>
        <w:pStyle w:val="23"/>
        <w:ind w:firstLine="567"/>
        <w:rPr>
          <w:sz w:val="20"/>
          <w:szCs w:val="20"/>
          <w:lang w:val="ru-RU" w:eastAsia="ru-RU"/>
        </w:rPr>
      </w:pPr>
      <w:r>
        <w:rPr>
          <w:sz w:val="20"/>
          <w:szCs w:val="20"/>
          <w:lang w:val="ru-RU" w:eastAsia="ru-RU"/>
        </w:rPr>
        <w:t>Конкурентные отношения между рабовладельцами и феодалами развивались по восходящей и явились предтечей капиталистической конкуренции, связанной в основном с экономическим принуждением юридически свободного работника. В домонополистическом капитализме развитие конкуренции шло по восходящей, а в современной экономике XX–XXI вв. приобрело более сложный и противоречивый характер, дойдя до противоположной крайности в экономике РФ. В результате дан пример-образец использования системно-эволюционного подхода к изучению рассматриваемых категорий в русле теоретической экономии.</w:t>
      </w:r>
    </w:p>
    <w:p>
      <w:pPr>
        <w:pStyle w:val="23"/>
        <w:ind w:firstLine="567"/>
        <w:rPr>
          <w:sz w:val="20"/>
          <w:szCs w:val="20"/>
          <w:lang w:val="ru-RU" w:eastAsia="ru-RU"/>
        </w:rPr>
      </w:pPr>
      <w:r>
        <w:rPr>
          <w:sz w:val="20"/>
          <w:szCs w:val="20"/>
          <w:lang w:val="ru-RU" w:eastAsia="ru-RU"/>
        </w:rPr>
        <w:t>В-четвертых, произведенный в моей докторской диссертации и монографиях 2005-2008 годов системно-структурный и системно-функциональный анализ как конкуренции, так и трудовой состязательности показал, что уяснение сущности исследуемого предмета возможно лишь при таком анализе. То есть, во-первых, при рассмотрении взаимодействия капиталистической конкуренции и трудовой состязательности как двух форм или направлений экономического соревнования, а во-вторых, при выявлении принципов исследования, цели, экономической основы, субъектов и объектов, характера отношений между субъектами и ареала их проявления, инструментов и результата, функций и той, и другой формы экономического соревнования. Тем самым для разработки и развития сегодня теоретической экономии в тех работах был дан пример системно-структурного и системно-функционального анализа любых исследуемых категорий для более полного и объективного их отражения.</w:t>
      </w:r>
    </w:p>
    <w:p>
      <w:pPr>
        <w:pStyle w:val="23"/>
        <w:ind w:firstLine="567"/>
        <w:rPr>
          <w:sz w:val="20"/>
          <w:szCs w:val="20"/>
          <w:lang w:val="ru-RU" w:eastAsia="ru-RU"/>
        </w:rPr>
      </w:pPr>
      <w:r>
        <w:rPr>
          <w:sz w:val="20"/>
          <w:szCs w:val="20"/>
          <w:lang w:val="ru-RU" w:eastAsia="ru-RU"/>
        </w:rPr>
        <w:t>В-пятых, на основе системного анализа обеих форм экономического соревнования в моей докторской диссертации и монографиях 2005-2008 годов изучено, как реализуется эволюция конкуренции в современной экономике. Это изучение показало, что такая эволюция проявляется как процесс взаимодействия двух противоположных тенденций: «угасания» конкуренции и ее обострения, усиления агрессивности. Первая тенденция вызвана, прежде всего, концентрацией производства, монополизацией экономики, возникновением и развитием транснациональных корпораций. То есть происходит сокращение количества субъектов конкуренции. Кроме того, интеграционные процессы современной экономики требуют вместо антагонизма, присущего конкуренции, все чаще и шире развивать отношения сотрудничества и взаимопомощи между экономическими субъектами. Вторая тенденция, или контртенденция, связана с обострением конкуренции между более крупными экономическими субъектами, распространением ее на уровень межгосударственных отношений. Кроме того, в современной экономике продолжают сохраняться определенные анклавы конкурентных отношений, в значительной мере к ним можно отнести сферу малого бизнеса. Тем самым дан образец творческого применения диалектического метода и отражения изучаемой категории не в статике, а в динамике при исследовании её в русле теоретической экономии.</w:t>
      </w:r>
    </w:p>
    <w:p>
      <w:pPr>
        <w:pStyle w:val="23"/>
        <w:ind w:firstLine="567"/>
        <w:rPr>
          <w:sz w:val="20"/>
          <w:szCs w:val="20"/>
          <w:lang w:val="ru-RU" w:eastAsia="ru-RU"/>
        </w:rPr>
      </w:pPr>
      <w:r>
        <w:rPr>
          <w:sz w:val="20"/>
          <w:szCs w:val="20"/>
          <w:lang w:val="ru-RU" w:eastAsia="ru-RU"/>
        </w:rPr>
        <w:t>В-шестых, созданная мною новая политэкономическая концепция конкуренции и ее развития выполняет прежде всего методологическую функцию. Именно в этом качестве он прежде всего выступает как важнейший задел-начало теоретической экономии как нового научного направления, приобретающего значение нового парадигмального мейнстрима.</w:t>
      </w:r>
      <w:r>
        <w:rPr/>
        <w:t xml:space="preserve"> </w:t>
      </w:r>
      <w:r>
        <w:rPr>
          <w:sz w:val="20"/>
          <w:szCs w:val="20"/>
          <w:lang w:val="ru-RU" w:eastAsia="ru-RU"/>
        </w:rPr>
        <w:t xml:space="preserve">А именно: новая политэкономическя концепция конкуренции и её развития в определенной мере способствует формированию целостной парадигмы исследования современного общества и его экономики в целом. </w:t>
      </w:r>
    </w:p>
    <w:p>
      <w:pPr>
        <w:pStyle w:val="23"/>
        <w:ind w:firstLine="567"/>
        <w:rPr/>
      </w:pPr>
      <w:r>
        <w:rPr>
          <w:sz w:val="20"/>
          <w:szCs w:val="20"/>
          <w:lang w:val="ru-RU" w:eastAsia="ru-RU"/>
        </w:rPr>
        <w:t>Указанная концепция конкуренции вносит значительный вклад в разработку теоретико-методологических основ анализа современной динамики состязательных отношений, в развитие понятийного аппарата экономической теории. Концепция позволяет логично сочетать классическую политэкономическую методологию к исследованию предмета с использованием элементов неоклассической и институциональной, преодолев тем самым односторонность многих существующих концепций конкуренции.</w:t>
      </w:r>
    </w:p>
    <w:p>
      <w:pPr>
        <w:pStyle w:val="23"/>
        <w:ind w:firstLine="567"/>
        <w:rPr>
          <w:sz w:val="20"/>
          <w:szCs w:val="20"/>
          <w:lang w:val="ru-RU" w:eastAsia="ru-RU"/>
        </w:rPr>
      </w:pPr>
      <w:r>
        <w:rPr>
          <w:sz w:val="20"/>
          <w:szCs w:val="20"/>
          <w:lang w:val="ru-RU" w:eastAsia="ru-RU"/>
        </w:rPr>
        <w:t>Важным принципом исследования подтверждено материалистическое понимание истории, признание закономерного характера общественных процессов. Методологическую значимость имеет использование принципов диалектического метода, плюрализма и взаимодополняемости подходов, сравнительного и многоуровневого анализа. Для характеристики состязательных отношений, адекватных особенностям переходного этапа социально-экономического развития, плодотворным является использование экономико-социологического метода.</w:t>
      </w:r>
    </w:p>
    <w:p>
      <w:pPr>
        <w:pStyle w:val="23"/>
        <w:ind w:firstLine="567"/>
        <w:rPr>
          <w:sz w:val="20"/>
          <w:szCs w:val="20"/>
          <w:lang w:val="ru-RU" w:eastAsia="ru-RU"/>
        </w:rPr>
      </w:pPr>
      <w:r>
        <w:rPr>
          <w:sz w:val="20"/>
          <w:szCs w:val="20"/>
          <w:lang w:val="ru-RU" w:eastAsia="ru-RU"/>
        </w:rPr>
        <w:t>Новая концепция конкуренции и ее развития открывает пути дальнейших исследований данного предмета, выступая для них методологической основой и предоставляя им разработанные ею методологические принципы: 1) учет роли экономического соревнования как важнейшего элемента экономического поведения субъектов и стимулирования хозяйственного развития; 2) анализ диалектической взаимосвязи конкуренции хозяйствующих субъектов и состязательности участников совместного труда как двух форм экономического соревнования; 3) анализ диалектического взаимодействия в динамике современной конкуренции тенденции к ее «угасанию» и контртенденции к обострению конкурентной борьбы; 4) учет специфических закономерностей развития конкурентных и монополистических процессов в РФ.</w:t>
      </w:r>
    </w:p>
    <w:p>
      <w:pPr>
        <w:pStyle w:val="23"/>
        <w:ind w:firstLine="567"/>
        <w:rPr/>
      </w:pPr>
      <w:r>
        <w:rPr>
          <w:sz w:val="20"/>
          <w:szCs w:val="20"/>
          <w:lang w:val="ru-RU" w:eastAsia="ru-RU"/>
        </w:rPr>
        <w:t>В этом смысле сегодня можно утверждать, что без указанных особенностей и новых положений той концепции конкуренции и её развития просто невозможно было затем начать и осуществлять разработку и развитие теоретической экономии.</w:t>
      </w:r>
    </w:p>
    <w:p>
      <w:pPr>
        <w:pStyle w:val="23"/>
        <w:ind w:firstLine="567"/>
        <w:rPr>
          <w:sz w:val="20"/>
          <w:szCs w:val="20"/>
          <w:lang w:val="ru-RU" w:eastAsia="ru-RU"/>
        </w:rPr>
      </w:pPr>
      <w:r>
        <w:rPr>
          <w:sz w:val="20"/>
          <w:szCs w:val="20"/>
          <w:lang w:val="ru-RU" w:eastAsia="ru-RU"/>
        </w:rPr>
        <w:t>В-седьмых, разработанная мною ранее новая политэкономическая концепция конкуренции и ее развития выполняет также познавательную функцию, позволяет углубить понимание современных социально-экономических процессов, по-новому объяснить факты, связанные с конкурентными отношениями в экономике XXI века, интерпретируя их на основе классического политэкономического подхода с «вбиранием» неоклассики и институционализма. В ней выделяется важнейший объект исследования современной науки – экономическое соревнование, играющее решающую роль в получении народнохозяйственных результатов и формировании сегодняшних и завтрашних социально-экономических отношений. В моих работах было показано, что особенности эволюции экономического соревнования определяют необходимость и направленность исследований указанных отношений. Выработанная концепция помогает объяснить общемировые сегодняшние тенденции и специфику их проявления в нашей стране. Все эти особенности «конкурентной» концепции тоже представляют собой задел-начало для разработки и развития теоретической экономии, исследования в её русле сегодняшнего состояния социума и его хозяйства.</w:t>
      </w:r>
    </w:p>
    <w:p>
      <w:pPr>
        <w:pStyle w:val="23"/>
        <w:ind w:firstLine="567"/>
        <w:rPr>
          <w:sz w:val="20"/>
          <w:szCs w:val="20"/>
          <w:lang w:val="ru-RU" w:eastAsia="ru-RU"/>
        </w:rPr>
      </w:pPr>
      <w:r>
        <w:rPr>
          <w:sz w:val="20"/>
          <w:szCs w:val="20"/>
          <w:lang w:val="ru-RU" w:eastAsia="ru-RU"/>
        </w:rPr>
        <w:t>В-восьмых, к важнейшим функциям новой политэкономической концепции конкуренции и её динамики относится прогностическая. Сформулированная в указанной концепции характеристика закономерностей динамики конкуренции в современной экономике создает основу для разработки прогноза будущих процессов эволюции конкуренции, трудовой состязательности и в целом экономического соревнования. А в случае продолжения в макроэкономической политике игнорирования общемировых закономерностей и опыта, а также высказанных в диссертации предложений о внедрении планово-рыночной модели и стимулирования трудовой состязательности – позволяет предположить дальнейшую деградацию отечественной экономики. Эта функция и особенность «конкурентной» концепции сегодня может и должна быть использована теоретической экономией как её важный задел-начало.</w:t>
      </w:r>
    </w:p>
    <w:p>
      <w:pPr>
        <w:pStyle w:val="23"/>
        <w:ind w:firstLine="567"/>
        <w:rPr>
          <w:sz w:val="20"/>
          <w:szCs w:val="20"/>
          <w:lang w:val="ru-RU" w:eastAsia="ru-RU"/>
        </w:rPr>
      </w:pPr>
      <w:r>
        <w:rPr>
          <w:sz w:val="20"/>
          <w:szCs w:val="20"/>
          <w:lang w:val="ru-RU" w:eastAsia="ru-RU"/>
        </w:rPr>
        <w:t xml:space="preserve">В-девятых, новая концепция конкуренции и ее развития в практическом плане может помочь вырабатывать конкурентоспособную экономическую политику в масштабе государства и отдельных фирм, что весьма актуально и практически значимо в сегодняшних условиях западных экономических санкций и необходимости перевода национальной экономики на обгоняющий путь развития на основе новой индустриализации. </w:t>
      </w:r>
    </w:p>
    <w:p>
      <w:pPr>
        <w:pStyle w:val="23"/>
        <w:ind w:firstLine="567"/>
        <w:rPr/>
      </w:pPr>
      <w:r>
        <w:rPr>
          <w:sz w:val="20"/>
          <w:szCs w:val="20"/>
          <w:lang w:val="ru-RU" w:eastAsia="ru-RU"/>
        </w:rPr>
        <w:t>При этом исходным пунктом при выработке практических мер является положение о необходимости учета диалектической взаимосвязи двух форм экономического соревнования и двух противоположных тенденций в динамике современной конкуренции. На этой основе концепция, а благодаря ей и теоретическая экономия, позволяют уточнить приоритетные направления оптимизации макроэкономической политики РФ, переработки нормативно-правовой базы, выделения форм и методов хозяйствования, максимально содействующих реализации роли экономического соревнования как важнейшего стимула социально-экономического развития.</w:t>
      </w:r>
    </w:p>
    <w:p>
      <w:pPr>
        <w:pStyle w:val="23"/>
        <w:ind w:firstLine="567"/>
        <w:rPr>
          <w:sz w:val="20"/>
          <w:szCs w:val="20"/>
          <w:lang w:val="ru-RU" w:eastAsia="ru-RU"/>
        </w:rPr>
      </w:pPr>
      <w:r>
        <w:rPr>
          <w:sz w:val="20"/>
          <w:szCs w:val="20"/>
          <w:lang w:val="ru-RU" w:eastAsia="ru-RU"/>
        </w:rPr>
        <w:t>Прежде всего концепция предложила внедрение в РФ планово-рыночной модели, учитывающей взаимосвязь обеих отмеченных тенденций в динамике современной конкуренции и предназначенной для модернизации экономики страны, возвращения ее в разряд развитых государств. При этом объединение усилий государства, менеджмента крупных предприятий и профсоюзов должно быть направлено на согласование цен, инвестиций и зарплаты на уровне народнохозяйственной сбалансированности. Это предложение тоже может и должно быть использовано как задел-начало для разработки и развития теоретической экономии как нового научного направления и парадигмального мейнстрима.</w:t>
      </w:r>
    </w:p>
    <w:p>
      <w:pPr>
        <w:pStyle w:val="23"/>
        <w:ind w:firstLine="567"/>
        <w:rPr/>
      </w:pPr>
      <w:r>
        <w:rPr>
          <w:sz w:val="20"/>
          <w:szCs w:val="20"/>
          <w:lang w:val="ru-RU" w:eastAsia="ru-RU"/>
        </w:rPr>
        <w:t>Что касается аспектов, непосредственно относящихся к экономическому соревнованию, то здесь новая концепция конкуренции предложила необходимость существенного пересмотра устоявшихся взглядов на роль антимонопольной деятельности в современной макроэкономической политике, преодоления однобокости, преувеличения этой роли. Такой пересмотр особенно актуален и важен для сегодняшней России, где в общественном сознании распространен устаревший и ложный, как показано в новой политэкономической концепции конкуренции и её динамики, стереотип представления о дальнейшем восходящем развитии конкурентных отношений, тогда как реальная экономика характеризуется господством монополий. Не меньшей, а большей государственной поддержки требует тенденция к интеграции, развитию взаимопомощи и сотрудничества между экономическими субъектами, участие предприятий в осуществлении и использовании научно-исследовательских и опытно-конструкторских разработок, в новой индустриализации. Кроме того, с учетом уроков из отечественного и мирового опыта необходимо возвратиться к политике стимулирования трудовой состязательности.</w:t>
      </w:r>
    </w:p>
    <w:p>
      <w:pPr>
        <w:pStyle w:val="23"/>
        <w:ind w:firstLine="567"/>
        <w:rPr>
          <w:sz w:val="20"/>
          <w:szCs w:val="20"/>
          <w:lang w:val="ru-RU" w:eastAsia="ru-RU"/>
        </w:rPr>
      </w:pPr>
      <w:r>
        <w:rPr>
          <w:sz w:val="20"/>
          <w:szCs w:val="20"/>
          <w:lang w:val="ru-RU" w:eastAsia="ru-RU"/>
        </w:rPr>
        <w:t>Таковы основные заделы-начала, которые представляет моя новая политэкономическая концепция конкуренции и её динамики для разработки и развития сегодня и завтра выдвинутой нами теоретической экономии как нового научного направления, выступающего в качестве нового парадигмального мейнстрима в экономических исследованиях.</w:t>
      </w:r>
    </w:p>
    <w:p>
      <w:pPr>
        <w:pStyle w:val="23"/>
        <w:ind w:firstLine="567"/>
        <w:rPr>
          <w:sz w:val="20"/>
          <w:szCs w:val="20"/>
          <w:lang w:val="ru-RU" w:eastAsia="ru-RU"/>
        </w:rPr>
      </w:pPr>
      <w:r>
        <w:rPr>
          <w:sz w:val="20"/>
          <w:szCs w:val="20"/>
          <w:lang w:val="ru-RU" w:eastAsia="ru-RU"/>
        </w:rPr>
        <w:t xml:space="preserve">Конечно, это лишь первый этап таких заделов-начал. Только он и был предметом исследования в данной книге. Но, как указывалось в её первом разделе, сама эта книга является определенным введением к масштабной работе, предназначенной для изложения не только предпосылок и начал, но и дальнейшей разработки и развития теоретической экономии нашей новой концепции. Этому будут посвящены следующие книги, продолжающие начатое в данной книге. Например, заслуживает, на мой взгляд, специального рассмотрения роль редактируемого мною электронного журнал «Теоретическая экономика» в разработке и развитии теоретической экономии. Ждет своего развития наше исследование проблемы новой индустриализации РФ с использованием опыта советской индустриализации 1930-х годов как важный задел-начало теоретической экономии. Далее в работе будет представлено новое видение, во-первых, цикличности, кризиса-катастрофы как характеристики современного социально-экономического бытия, а, во-вторых, всего обществознания на основе методологии теоретической экономии. </w:t>
      </w:r>
    </w:p>
    <w:p>
      <w:pPr>
        <w:pStyle w:val="23"/>
        <w:ind w:firstLine="567"/>
        <w:rPr>
          <w:sz w:val="20"/>
          <w:szCs w:val="20"/>
          <w:lang w:val="ru-RU" w:eastAsia="ru-RU"/>
        </w:rPr>
      </w:pPr>
      <w:r>
        <w:rPr>
          <w:sz w:val="20"/>
          <w:szCs w:val="20"/>
          <w:lang w:val="ru-RU" w:eastAsia="ru-RU"/>
        </w:rPr>
        <w:t>Словом, мне, прощаясь с Вами, уважаемый читатель, логично повторить концовку из поэмы А.Т. Твардовского «За далью-даль»:</w:t>
      </w:r>
    </w:p>
    <w:p>
      <w:pPr>
        <w:pStyle w:val="23"/>
        <w:ind w:firstLine="567"/>
        <w:rPr>
          <w:sz w:val="20"/>
          <w:szCs w:val="20"/>
          <w:lang w:val="ru-RU" w:eastAsia="ru-RU"/>
        </w:rPr>
      </w:pPr>
      <w:r>
        <w:rPr>
          <w:sz w:val="20"/>
          <w:szCs w:val="20"/>
          <w:lang w:val="ru-RU" w:eastAsia="ru-RU"/>
        </w:rPr>
        <w:t>И, распростившись с этой далью,</w:t>
      </w:r>
    </w:p>
    <w:p>
      <w:pPr>
        <w:pStyle w:val="23"/>
        <w:ind w:firstLine="567"/>
        <w:rPr>
          <w:sz w:val="20"/>
          <w:szCs w:val="20"/>
          <w:lang w:val="ru-RU" w:eastAsia="ru-RU"/>
        </w:rPr>
      </w:pPr>
      <w:r>
        <w:rPr>
          <w:sz w:val="20"/>
          <w:szCs w:val="20"/>
          <w:lang w:val="ru-RU" w:eastAsia="ru-RU"/>
        </w:rPr>
        <w:t>Что подружила нас в пути,</w:t>
      </w:r>
    </w:p>
    <w:p>
      <w:pPr>
        <w:pStyle w:val="23"/>
        <w:ind w:firstLine="567"/>
        <w:rPr>
          <w:sz w:val="20"/>
          <w:szCs w:val="20"/>
          <w:lang w:val="ru-RU" w:eastAsia="ru-RU"/>
        </w:rPr>
      </w:pPr>
      <w:r>
        <w:rPr>
          <w:sz w:val="20"/>
          <w:szCs w:val="20"/>
          <w:lang w:val="ru-RU" w:eastAsia="ru-RU"/>
        </w:rPr>
        <w:t>По счастью, к новому свиданью</w:t>
      </w:r>
    </w:p>
    <w:p>
      <w:pPr>
        <w:pStyle w:val="23"/>
        <w:ind w:firstLine="567"/>
        <w:rPr>
          <w:sz w:val="20"/>
          <w:szCs w:val="20"/>
          <w:lang w:val="ru-RU" w:eastAsia="ru-RU"/>
        </w:rPr>
      </w:pPr>
      <w:r>
        <w:rPr>
          <w:sz w:val="20"/>
          <w:szCs w:val="20"/>
          <w:lang w:val="ru-RU" w:eastAsia="ru-RU"/>
        </w:rPr>
        <w:t>Уже готовлюсь я. Учти!</w:t>
      </w:r>
    </w:p>
    <w:p>
      <w:pPr>
        <w:pStyle w:val="23"/>
        <w:ind w:firstLine="567"/>
        <w:rPr>
          <w:sz w:val="20"/>
          <w:szCs w:val="20"/>
          <w:lang w:val="ru-RU" w:eastAsia="ru-RU"/>
        </w:rPr>
      </w:pPr>
      <w:r>
        <w:rPr>
          <w:sz w:val="20"/>
          <w:szCs w:val="20"/>
          <w:lang w:val="ru-RU" w:eastAsia="ru-RU"/>
        </w:rPr>
        <w:t>Конца пути мы вместе ждали,</w:t>
      </w:r>
    </w:p>
    <w:p>
      <w:pPr>
        <w:pStyle w:val="23"/>
        <w:ind w:firstLine="567"/>
        <w:rPr>
          <w:sz w:val="20"/>
          <w:szCs w:val="20"/>
          <w:lang w:val="ru-RU" w:eastAsia="ru-RU"/>
        </w:rPr>
      </w:pPr>
      <w:r>
        <w:rPr>
          <w:sz w:val="20"/>
          <w:szCs w:val="20"/>
          <w:lang w:val="ru-RU" w:eastAsia="ru-RU"/>
        </w:rPr>
        <w:t>Но прохлаждаться недосуг.</w:t>
      </w:r>
    </w:p>
    <w:p>
      <w:pPr>
        <w:pStyle w:val="23"/>
        <w:ind w:firstLine="567"/>
        <w:rPr>
          <w:sz w:val="20"/>
          <w:szCs w:val="20"/>
          <w:lang w:val="ru-RU" w:eastAsia="ru-RU"/>
        </w:rPr>
      </w:pPr>
      <w:r>
        <w:rPr>
          <w:sz w:val="20"/>
          <w:szCs w:val="20"/>
          <w:lang w:val="ru-RU" w:eastAsia="ru-RU"/>
        </w:rPr>
        <w:t>Итак, прощай.</w:t>
      </w:r>
    </w:p>
    <w:p>
      <w:pPr>
        <w:pStyle w:val="23"/>
        <w:ind w:firstLine="567"/>
        <w:rPr>
          <w:sz w:val="20"/>
          <w:szCs w:val="20"/>
          <w:lang w:val="ru-RU" w:eastAsia="ru-RU"/>
        </w:rPr>
      </w:pPr>
      <w:r>
        <w:rPr>
          <w:sz w:val="20"/>
          <w:szCs w:val="20"/>
          <w:lang w:val="ru-RU" w:eastAsia="ru-RU"/>
        </w:rPr>
        <w:t>До новой дали.</w:t>
      </w:r>
    </w:p>
    <w:p>
      <w:pPr>
        <w:pStyle w:val="23"/>
        <w:ind w:firstLine="567"/>
        <w:rPr>
          <w:sz w:val="20"/>
          <w:szCs w:val="20"/>
          <w:lang w:val="ru-RU" w:eastAsia="ru-RU"/>
        </w:rPr>
      </w:pPr>
      <w:r>
        <w:rPr>
          <w:sz w:val="20"/>
          <w:szCs w:val="20"/>
          <w:lang w:val="ru-RU" w:eastAsia="ru-RU"/>
        </w:rPr>
        <w:t>До скорой встречи,</w:t>
      </w:r>
    </w:p>
    <w:p>
      <w:pPr>
        <w:pStyle w:val="23"/>
        <w:ind w:firstLine="567"/>
        <w:rPr>
          <w:sz w:val="20"/>
          <w:szCs w:val="20"/>
          <w:lang w:val="ru-RU" w:eastAsia="ru-RU"/>
        </w:rPr>
      </w:pPr>
      <w:r>
        <w:rPr>
          <w:sz w:val="20"/>
          <w:szCs w:val="20"/>
          <w:lang w:val="ru-RU" w:eastAsia="ru-RU"/>
        </w:rPr>
        <w:t>Старый друг!</w:t>
      </w:r>
    </w:p>
    <w:p>
      <w:pPr>
        <w:pStyle w:val="23"/>
        <w:ind w:firstLine="567"/>
        <w:rPr>
          <w:sz w:val="20"/>
          <w:szCs w:val="20"/>
          <w:lang w:val="ru-RU" w:eastAsia="ru-RU"/>
        </w:rPr>
      </w:pPr>
      <w:r>
        <w:rPr>
          <w:sz w:val="20"/>
          <w:szCs w:val="20"/>
          <w:lang w:val="ru-RU" w:eastAsia="ru-RU"/>
        </w:rPr>
      </w:r>
    </w:p>
    <w:p>
      <w:pPr>
        <w:pStyle w:val="23"/>
        <w:ind w:firstLine="567"/>
        <w:rPr>
          <w:lang w:val="ru-RU"/>
        </w:rPr>
      </w:pPr>
      <w:r>
        <w:rPr>
          <w:lang w:val="ru-RU"/>
        </w:rPr>
      </w:r>
    </w:p>
    <w:p>
      <w:pPr>
        <w:pStyle w:val="23"/>
        <w:ind w:firstLine="567"/>
        <w:rPr>
          <w:lang w:val="ru-RU"/>
        </w:rPr>
      </w:pPr>
      <w:r>
        <w:rPr>
          <w:lang w:val="ru-RU"/>
        </w:rPr>
      </w:r>
    </w:p>
    <w:p>
      <w:pPr>
        <w:pStyle w:val="23"/>
        <w:ind w:firstLine="567"/>
        <w:rPr>
          <w:lang w:val="ru-RU"/>
        </w:rPr>
      </w:pPr>
      <w:r>
        <w:rPr>
          <w:lang w:val="ru-RU"/>
        </w:rPr>
      </w:r>
    </w:p>
    <w:p>
      <w:pPr>
        <w:pStyle w:val="23"/>
        <w:ind w:firstLine="567"/>
        <w:rPr>
          <w:lang w:val="ru-RU"/>
        </w:rPr>
      </w:pPr>
      <w:r>
        <w:rPr>
          <w:lang w:val="ru-RU"/>
        </w:rPr>
      </w:r>
    </w:p>
    <w:p>
      <w:pPr>
        <w:pStyle w:val="23"/>
        <w:ind w:firstLine="567"/>
        <w:rPr>
          <w:lang w:val="ru-RU"/>
        </w:rPr>
      </w:pPr>
      <w:r>
        <w:rPr>
          <w:lang w:val="ru-RU"/>
        </w:rPr>
      </w:r>
    </w:p>
    <w:p>
      <w:pPr>
        <w:pStyle w:val="23"/>
        <w:ind w:firstLine="567"/>
        <w:rPr>
          <w:lang w:val="ru-RU"/>
        </w:rPr>
      </w:pPr>
      <w:r>
        <w:rPr>
          <w:lang w:val="ru-RU"/>
        </w:rPr>
      </w:r>
    </w:p>
    <w:p>
      <w:pPr>
        <w:pStyle w:val="23"/>
        <w:ind w:firstLine="567"/>
        <w:rPr>
          <w:lang w:val="ru-RU"/>
        </w:rPr>
      </w:pPr>
      <w:r>
        <w:rPr>
          <w:lang w:val="ru-RU"/>
        </w:rPr>
      </w:r>
    </w:p>
    <w:p>
      <w:pPr>
        <w:pStyle w:val="23"/>
        <w:ind w:firstLine="567"/>
        <w:rPr>
          <w:lang w:val="ru-RU"/>
        </w:rPr>
      </w:pPr>
      <w:r>
        <w:rPr>
          <w:lang w:val="ru-RU"/>
        </w:rPr>
      </w:r>
    </w:p>
    <w:p>
      <w:pPr>
        <w:pStyle w:val="23"/>
        <w:ind w:firstLine="567"/>
        <w:rPr>
          <w:lang w:val="ru-RU"/>
        </w:rPr>
      </w:pPr>
      <w:r>
        <w:rPr>
          <w:lang w:val="ru-RU"/>
        </w:rPr>
      </w:r>
    </w:p>
    <w:p>
      <w:pPr>
        <w:pStyle w:val="23"/>
        <w:ind w:firstLine="567"/>
        <w:rPr>
          <w:lang w:val="ru-RU"/>
        </w:rPr>
      </w:pPr>
      <w:r>
        <w:rPr>
          <w:lang w:val="ru-RU"/>
        </w:rPr>
      </w:r>
    </w:p>
    <w:p>
      <w:pPr>
        <w:pStyle w:val="23"/>
        <w:ind w:firstLine="567"/>
        <w:rPr>
          <w:lang w:val="ru-RU"/>
        </w:rPr>
      </w:pPr>
      <w:r>
        <w:rPr>
          <w:lang w:val="ru-RU"/>
        </w:rPr>
      </w:r>
    </w:p>
    <w:p>
      <w:pPr>
        <w:pStyle w:val="23"/>
        <w:ind w:firstLine="567"/>
        <w:rPr>
          <w:lang w:val="ru-RU"/>
        </w:rPr>
      </w:pPr>
      <w:r>
        <w:rPr>
          <w:lang w:val="ru-RU"/>
        </w:rPr>
      </w:r>
    </w:p>
    <w:p>
      <w:pPr>
        <w:pStyle w:val="23"/>
        <w:ind w:firstLine="567"/>
        <w:rPr>
          <w:lang w:val="ru-RU"/>
        </w:rPr>
      </w:pPr>
      <w:r>
        <w:rPr>
          <w:lang w:val="ru-RU"/>
        </w:rPr>
      </w:r>
    </w:p>
    <w:p>
      <w:pPr>
        <w:pStyle w:val="23"/>
        <w:ind w:firstLine="567"/>
        <w:rPr>
          <w:lang w:val="ru-RU"/>
        </w:rPr>
      </w:pPr>
      <w:r>
        <w:rPr>
          <w:lang w:val="ru-RU"/>
        </w:rPr>
      </w:r>
    </w:p>
    <w:p>
      <w:pPr>
        <w:pStyle w:val="23"/>
        <w:ind w:firstLine="567"/>
        <w:rPr>
          <w:lang w:val="ru-RU"/>
        </w:rPr>
      </w:pPr>
      <w:r>
        <w:rPr>
          <w:lang w:val="ru-RU"/>
        </w:rPr>
      </w:r>
    </w:p>
    <w:p>
      <w:pPr>
        <w:pStyle w:val="23"/>
        <w:ind w:firstLine="567"/>
        <w:rPr>
          <w:lang w:val="ru-RU"/>
        </w:rPr>
      </w:pPr>
      <w:r>
        <w:rPr>
          <w:lang w:val="ru-RU"/>
        </w:rPr>
      </w:r>
    </w:p>
    <w:p>
      <w:pPr>
        <w:pStyle w:val="23"/>
        <w:ind w:firstLine="567"/>
        <w:rPr>
          <w:lang w:val="ru-RU"/>
        </w:rPr>
      </w:pPr>
      <w:r>
        <w:rPr>
          <w:lang w:val="ru-RU"/>
        </w:rPr>
      </w:r>
    </w:p>
    <w:p>
      <w:pPr>
        <w:pStyle w:val="23"/>
        <w:ind w:firstLine="567"/>
        <w:rPr>
          <w:lang w:val="ru-RU"/>
        </w:rPr>
      </w:pPr>
      <w:r>
        <w:rPr>
          <w:lang w:val="ru-RU"/>
        </w:rPr>
      </w:r>
    </w:p>
    <w:p>
      <w:pPr>
        <w:pStyle w:val="23"/>
        <w:ind w:firstLine="567"/>
        <w:rPr>
          <w:lang w:val="ru-RU"/>
        </w:rPr>
      </w:pPr>
      <w:r>
        <w:rPr>
          <w:lang w:val="ru-RU"/>
        </w:rPr>
      </w:r>
    </w:p>
    <w:p>
      <w:pPr>
        <w:pStyle w:val="23"/>
        <w:ind w:firstLine="567"/>
        <w:rPr>
          <w:lang w:val="ru-RU"/>
        </w:rPr>
      </w:pPr>
      <w:r>
        <w:rPr>
          <w:lang w:val="ru-RU"/>
        </w:rPr>
      </w:r>
    </w:p>
    <w:p>
      <w:pPr>
        <w:pStyle w:val="23"/>
        <w:ind w:firstLine="567"/>
        <w:rPr>
          <w:lang w:val="ru-RU"/>
        </w:rPr>
      </w:pPr>
      <w:r>
        <w:rPr>
          <w:lang w:val="ru-RU"/>
        </w:rPr>
      </w:r>
    </w:p>
    <w:p>
      <w:pPr>
        <w:pStyle w:val="23"/>
        <w:ind w:firstLine="567"/>
        <w:rPr>
          <w:lang w:val="ru-RU"/>
        </w:rPr>
      </w:pPr>
      <w:r>
        <w:rPr>
          <w:lang w:val="ru-RU"/>
        </w:rPr>
      </w:r>
    </w:p>
    <w:p>
      <w:pPr>
        <w:pStyle w:val="23"/>
        <w:ind w:firstLine="567"/>
        <w:rPr>
          <w:lang w:val="ru-RU"/>
        </w:rPr>
      </w:pPr>
      <w:r>
        <w:rPr>
          <w:lang w:val="ru-RU"/>
        </w:rPr>
      </w:r>
    </w:p>
    <w:p>
      <w:pPr>
        <w:pStyle w:val="23"/>
        <w:ind w:firstLine="567"/>
        <w:rPr>
          <w:lang w:val="ru-RU"/>
        </w:rPr>
      </w:pPr>
      <w:r>
        <w:rPr>
          <w:lang w:val="ru-RU"/>
        </w:rPr>
      </w:r>
    </w:p>
    <w:p>
      <w:pPr>
        <w:pStyle w:val="Footnote"/>
        <w:ind w:firstLine="567"/>
        <w:rPr>
          <w:sz w:val="28"/>
          <w:szCs w:val="28"/>
          <w:lang w:val="ru-RU"/>
        </w:rPr>
      </w:pPr>
      <w:r>
        <w:rPr>
          <w:sz w:val="28"/>
          <w:szCs w:val="28"/>
          <w:lang w:val="ru-RU"/>
        </w:rPr>
      </w:r>
    </w:p>
    <w:p>
      <w:pPr>
        <w:pStyle w:val="Footnote"/>
        <w:ind w:firstLine="567"/>
        <w:rPr>
          <w:sz w:val="28"/>
          <w:szCs w:val="28"/>
        </w:rPr>
      </w:pPr>
      <w:r>
        <w:rPr>
          <w:sz w:val="28"/>
          <w:szCs w:val="28"/>
        </w:rPr>
      </w:r>
    </w:p>
    <w:p>
      <w:pPr>
        <w:pStyle w:val="Footnote"/>
        <w:ind w:firstLine="567"/>
        <w:rPr>
          <w:sz w:val="28"/>
          <w:szCs w:val="28"/>
        </w:rPr>
      </w:pPr>
      <w:r>
        <w:rPr>
          <w:sz w:val="28"/>
          <w:szCs w:val="28"/>
        </w:rPr>
      </w:r>
    </w:p>
    <w:p>
      <w:pPr>
        <w:pStyle w:val="Heading1"/>
        <w:ind w:firstLine="720"/>
        <w:rPr>
          <w:b/>
          <w:b/>
          <w:sz w:val="22"/>
        </w:rPr>
      </w:pPr>
      <w:bookmarkStart w:id="12" w:name="__RefHeading___Toc497342998"/>
      <w:bookmarkEnd w:id="12"/>
      <w:r>
        <w:rPr>
          <w:b/>
          <w:sz w:val="22"/>
        </w:rPr>
        <w:t>СПИСОК ИСПОЛЬЗОВАННОЙ ЛИТЕРАТУРЫ</w:t>
      </w:r>
    </w:p>
    <w:p>
      <w:pPr>
        <w:pStyle w:val="Footnote"/>
        <w:ind w:firstLine="567"/>
        <w:rPr>
          <w:b/>
          <w:b/>
          <w:iCs/>
          <w:sz w:val="22"/>
        </w:rPr>
      </w:pPr>
      <w:r>
        <w:rPr>
          <w:b/>
          <w:iCs/>
          <w:sz w:val="22"/>
        </w:rPr>
      </w:r>
    </w:p>
    <w:p>
      <w:pPr>
        <w:pStyle w:val="Footnote"/>
        <w:ind w:firstLine="567"/>
        <w:rPr>
          <w:iCs/>
        </w:rPr>
      </w:pPr>
      <w:r>
        <w:rPr>
          <w:iCs/>
        </w:rPr>
      </w:r>
    </w:p>
    <w:p>
      <w:pPr>
        <w:pStyle w:val="23"/>
        <w:numPr>
          <w:ilvl w:val="0"/>
          <w:numId w:val="4"/>
        </w:numPr>
        <w:ind w:left="0" w:firstLine="567"/>
        <w:rPr/>
      </w:pPr>
      <w:r>
        <w:rPr>
          <w:sz w:val="20"/>
          <w:szCs w:val="20"/>
        </w:rPr>
        <w:t xml:space="preserve">Гордеев В.А. Теоретическая экономия – новый парадигмальный мейнстрим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5. — №1 (25). — янв. 2015.» - С. 4-17. Режим доступа к журн.: </w:t>
      </w:r>
      <w:hyperlink r:id="rId4">
        <w:r>
          <w:rPr>
            <w:rStyle w:val="InternetLink"/>
            <w:sz w:val="20"/>
            <w:szCs w:val="20"/>
          </w:rPr>
          <w:t>http://www.theoreticaleconomy.info</w:t>
        </w:r>
      </w:hyperlink>
      <w:r>
        <w:rPr>
          <w:sz w:val="20"/>
          <w:szCs w:val="20"/>
        </w:rPr>
        <w:t xml:space="preserve"> свободный. </w:t>
      </w:r>
    </w:p>
    <w:p>
      <w:pPr>
        <w:pStyle w:val="23"/>
        <w:numPr>
          <w:ilvl w:val="0"/>
          <w:numId w:val="4"/>
        </w:numPr>
        <w:ind w:left="0" w:firstLine="567"/>
        <w:rPr>
          <w:sz w:val="20"/>
          <w:szCs w:val="20"/>
        </w:rPr>
      </w:pPr>
      <w:r>
        <w:rPr>
          <w:sz w:val="20"/>
          <w:szCs w:val="20"/>
        </w:rPr>
        <w:t>Гордеев В.А. Теоретическая экономия: методологические основы исследования экономических категорий // Объект, предмет, метод экономической науки и реальность: монография / под ред. В.В. Кашицына. – Новороссийск: ГМУ им. адм. Ф.Ф. Ушакова, 2014. – 194с. – Глава 4. С. 60-73.</w:t>
      </w:r>
    </w:p>
    <w:p>
      <w:pPr>
        <w:pStyle w:val="23"/>
        <w:numPr>
          <w:ilvl w:val="0"/>
          <w:numId w:val="4"/>
        </w:numPr>
        <w:ind w:left="0" w:firstLine="567"/>
        <w:rPr>
          <w:sz w:val="20"/>
          <w:szCs w:val="20"/>
        </w:rPr>
      </w:pPr>
      <w:r>
        <w:rPr>
          <w:sz w:val="20"/>
          <w:szCs w:val="20"/>
        </w:rPr>
        <w:t xml:space="preserve"> </w:t>
      </w:r>
      <w:r>
        <w:rPr>
          <w:sz w:val="20"/>
          <w:szCs w:val="20"/>
        </w:rPr>
        <w:t>Гордеев В.А. Классическая политэкономия как методология сущностно-содержательного изучения категорий в русле теоретической экономии // Современные проблемы глобальной экономики: от торжества идей либерализма к новой «старой» экономической науке: Материалы Международной научной конференции / под ред. Р.М. Нуреева, М.Л. Альпидовской. – М.: Финансовый университет, 2014. – 456с. – С. 23-25.</w:t>
      </w:r>
    </w:p>
    <w:p>
      <w:pPr>
        <w:pStyle w:val="23"/>
        <w:numPr>
          <w:ilvl w:val="0"/>
          <w:numId w:val="4"/>
        </w:numPr>
        <w:ind w:left="0" w:firstLine="567"/>
        <w:rPr/>
      </w:pPr>
      <w:r>
        <w:rPr>
          <w:sz w:val="20"/>
          <w:szCs w:val="20"/>
        </w:rPr>
        <w:t xml:space="preserve">Гордеев В.А. Теоретическая экономика как журнал и научное направление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2. — №4. — июль 2012.» Режим доступа к журн.: </w:t>
      </w:r>
      <w:hyperlink r:id="rId5">
        <w:r>
          <w:rPr>
            <w:rStyle w:val="InternetLink"/>
            <w:sz w:val="20"/>
            <w:szCs w:val="20"/>
          </w:rPr>
          <w:t>http://www.theoreticaleconomy.info</w:t>
        </w:r>
      </w:hyperlink>
      <w:r>
        <w:rPr>
          <w:sz w:val="20"/>
          <w:szCs w:val="20"/>
        </w:rPr>
        <w:t xml:space="preserve"> свободный. – С.26-32.</w:t>
      </w:r>
    </w:p>
    <w:p>
      <w:pPr>
        <w:pStyle w:val="23"/>
        <w:numPr>
          <w:ilvl w:val="0"/>
          <w:numId w:val="4"/>
        </w:numPr>
        <w:ind w:left="0" w:firstLine="567"/>
        <w:rPr>
          <w:sz w:val="20"/>
          <w:szCs w:val="20"/>
        </w:rPr>
      </w:pPr>
      <w:r>
        <w:rPr>
          <w:sz w:val="20"/>
          <w:szCs w:val="20"/>
        </w:rPr>
        <w:t>Теоретическая экономика как научное направление: проблемы развития в современных условиях. Коллективная монография по материалам международной конференции в Ярославле 6 апреля 2013 г. Ред. колл.: А.Е. Кальсин (пред.), В.А. Гордеев (зам. пред.), Д.Ю. Сяський (отв. секр.), У.Ж. Алиев, Б.Д. Бабаев, Н.К. Водомеров, В.И. Корняков, П.С. Лемещенко, Г.А. Родина, Н.И. Усик, А.С. Филипенко, В.В. Чекмарев. – Ярославль: Аверс Плюс, 2012. – 617с.</w:t>
      </w:r>
    </w:p>
    <w:p>
      <w:pPr>
        <w:pStyle w:val="23"/>
        <w:numPr>
          <w:ilvl w:val="0"/>
          <w:numId w:val="4"/>
        </w:numPr>
        <w:ind w:left="0" w:firstLine="567"/>
        <w:rPr/>
      </w:pPr>
      <w:r>
        <w:rPr>
          <w:sz w:val="20"/>
          <w:szCs w:val="20"/>
        </w:rPr>
        <w:t xml:space="preserve">Гордеев В.А. Концепция непосредственно общественного продукта А.И. Кащенко и теоретическая экономия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3. — №5 (17). — сентябрь 2013.» Режим доступа к журн.: </w:t>
      </w:r>
      <w:hyperlink r:id="rId6">
        <w:r>
          <w:rPr>
            <w:rStyle w:val="InternetLink"/>
            <w:sz w:val="20"/>
            <w:szCs w:val="20"/>
          </w:rPr>
          <w:t>http://www.theoreticaleconomy.info</w:t>
        </w:r>
      </w:hyperlink>
      <w:r>
        <w:rPr>
          <w:sz w:val="20"/>
          <w:szCs w:val="20"/>
        </w:rPr>
        <w:t xml:space="preserve"> свободный. – С. 63-67.</w:t>
      </w:r>
    </w:p>
    <w:p>
      <w:pPr>
        <w:pStyle w:val="23"/>
        <w:numPr>
          <w:ilvl w:val="0"/>
          <w:numId w:val="4"/>
        </w:numPr>
        <w:ind w:left="0" w:firstLine="567"/>
        <w:rPr/>
      </w:pPr>
      <w:r>
        <w:rPr>
          <w:sz w:val="20"/>
          <w:szCs w:val="20"/>
        </w:rPr>
        <w:t xml:space="preserve">Гордеев В.А. Исследовать конкуренцию в русле дальнейшего развития теоретической экономии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3. — №5 (17). — сентябрь 2013.» Режим доступа к журн.: </w:t>
      </w:r>
      <w:hyperlink r:id="rId7">
        <w:r>
          <w:rPr>
            <w:rStyle w:val="InternetLink"/>
            <w:sz w:val="20"/>
            <w:szCs w:val="20"/>
          </w:rPr>
          <w:t>http://www.theoreticaleconomy.info</w:t>
        </w:r>
      </w:hyperlink>
      <w:r>
        <w:rPr>
          <w:sz w:val="20"/>
          <w:szCs w:val="20"/>
        </w:rPr>
        <w:t xml:space="preserve"> свободный. – С. 4-7.</w:t>
      </w:r>
    </w:p>
    <w:p>
      <w:pPr>
        <w:pStyle w:val="23"/>
        <w:numPr>
          <w:ilvl w:val="0"/>
          <w:numId w:val="4"/>
        </w:numPr>
        <w:ind w:left="0" w:firstLine="567"/>
        <w:rPr/>
      </w:pPr>
      <w:r>
        <w:rPr>
          <w:sz w:val="20"/>
          <w:szCs w:val="20"/>
        </w:rPr>
        <w:t xml:space="preserve">Гордеев В.А. Конкуренция и её динамика в зеркале теоретической экономии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3. — №6 (18). — ноябрь 2013.» Режим доступа к журн.: </w:t>
      </w:r>
      <w:hyperlink r:id="rId8">
        <w:r>
          <w:rPr>
            <w:rStyle w:val="InternetLink"/>
            <w:sz w:val="20"/>
            <w:szCs w:val="20"/>
          </w:rPr>
          <w:t>http://www.theoreticaleconomy.info</w:t>
        </w:r>
      </w:hyperlink>
      <w:r>
        <w:rPr>
          <w:sz w:val="20"/>
          <w:szCs w:val="20"/>
        </w:rPr>
        <w:t xml:space="preserve"> свободный. – С. 17-25.</w:t>
      </w:r>
    </w:p>
    <w:p>
      <w:pPr>
        <w:pStyle w:val="23"/>
        <w:numPr>
          <w:ilvl w:val="0"/>
          <w:numId w:val="4"/>
        </w:numPr>
        <w:ind w:left="0" w:firstLine="567"/>
        <w:rPr/>
      </w:pPr>
      <w:r>
        <w:rPr>
          <w:sz w:val="20"/>
          <w:szCs w:val="20"/>
        </w:rPr>
        <w:t xml:space="preserve">Гордеев В.А. Конкуренция как предмет изучения теоретической экономии на очередной конференции в Ярославле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3. — №6 (18). — ноябрь 2013.» Режим доступа к журн.: </w:t>
      </w:r>
      <w:hyperlink r:id="rId9">
        <w:r>
          <w:rPr>
            <w:rStyle w:val="InternetLink"/>
            <w:sz w:val="20"/>
            <w:szCs w:val="20"/>
          </w:rPr>
          <w:t>http://www.theoreticaleconomy.info</w:t>
        </w:r>
      </w:hyperlink>
      <w:r>
        <w:rPr>
          <w:sz w:val="20"/>
          <w:szCs w:val="20"/>
        </w:rPr>
        <w:t xml:space="preserve"> свободный. – С. 4-8.</w:t>
      </w:r>
    </w:p>
    <w:p>
      <w:pPr>
        <w:pStyle w:val="23"/>
        <w:numPr>
          <w:ilvl w:val="0"/>
          <w:numId w:val="4"/>
        </w:numPr>
        <w:ind w:left="0" w:firstLine="567"/>
        <w:rPr/>
      </w:pPr>
      <w:r>
        <w:rPr>
          <w:sz w:val="20"/>
          <w:szCs w:val="20"/>
        </w:rPr>
        <w:t xml:space="preserve">Гордеев В.А. Конкуренция в зеркале теоретической экономии на состоявшейся конференции в ЯГТУ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4. — №1 (19). — январь 2014.» Режим доступа к журн.: </w:t>
      </w:r>
      <w:hyperlink r:id="rId10">
        <w:r>
          <w:rPr>
            <w:rStyle w:val="InternetLink"/>
            <w:sz w:val="20"/>
            <w:szCs w:val="20"/>
          </w:rPr>
          <w:t>http://www.theoreticaleconomy.info</w:t>
        </w:r>
      </w:hyperlink>
      <w:r>
        <w:rPr>
          <w:sz w:val="20"/>
          <w:szCs w:val="20"/>
        </w:rPr>
        <w:t xml:space="preserve"> свободный. – С. 4-12.</w:t>
      </w:r>
    </w:p>
    <w:p>
      <w:pPr>
        <w:pStyle w:val="23"/>
        <w:numPr>
          <w:ilvl w:val="0"/>
          <w:numId w:val="4"/>
        </w:numPr>
        <w:ind w:left="0" w:firstLine="567"/>
        <w:rPr/>
      </w:pPr>
      <w:r>
        <w:rPr>
          <w:sz w:val="20"/>
          <w:szCs w:val="20"/>
        </w:rPr>
        <w:t xml:space="preserve">Гордеев В.А. Исследуем конкуренцию в русле теоретической экономии на конференции в ЯГТУ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4. — №2 (20). — март 2014.» Режим доступа к журн.: </w:t>
      </w:r>
      <w:hyperlink r:id="rId11">
        <w:r>
          <w:rPr>
            <w:rStyle w:val="InternetLink"/>
            <w:sz w:val="20"/>
            <w:szCs w:val="20"/>
          </w:rPr>
          <w:t>http://www.theoreticaleconomy.info</w:t>
        </w:r>
      </w:hyperlink>
      <w:r>
        <w:rPr>
          <w:sz w:val="20"/>
          <w:szCs w:val="20"/>
        </w:rPr>
        <w:t xml:space="preserve"> свободный. – С. 5-9.</w:t>
      </w:r>
    </w:p>
    <w:p>
      <w:pPr>
        <w:pStyle w:val="23"/>
        <w:numPr>
          <w:ilvl w:val="0"/>
          <w:numId w:val="4"/>
        </w:numPr>
        <w:ind w:left="0" w:firstLine="567"/>
        <w:rPr/>
      </w:pPr>
      <w:r>
        <w:rPr>
          <w:sz w:val="20"/>
          <w:szCs w:val="20"/>
        </w:rPr>
        <w:t xml:space="preserve">Гордеев В.А. Новые аспекты развития теоретической экономии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4. — №3 (21). — май 2014.» Режим доступа к журн.: </w:t>
      </w:r>
      <w:hyperlink r:id="rId12">
        <w:r>
          <w:rPr>
            <w:rStyle w:val="InternetLink"/>
            <w:sz w:val="20"/>
            <w:szCs w:val="20"/>
          </w:rPr>
          <w:t>http://www.theoreticaleconomy.info</w:t>
        </w:r>
      </w:hyperlink>
      <w:r>
        <w:rPr>
          <w:sz w:val="20"/>
          <w:szCs w:val="20"/>
        </w:rPr>
        <w:t xml:space="preserve"> свободный. – С. 4-7.</w:t>
      </w:r>
    </w:p>
    <w:p>
      <w:pPr>
        <w:pStyle w:val="23"/>
        <w:numPr>
          <w:ilvl w:val="0"/>
          <w:numId w:val="4"/>
        </w:numPr>
        <w:ind w:left="0" w:firstLine="567"/>
        <w:rPr/>
      </w:pPr>
      <w:r>
        <w:rPr>
          <w:sz w:val="20"/>
          <w:szCs w:val="20"/>
        </w:rPr>
        <w:t xml:space="preserve">Гордеев В.А. Новые шаги в развитии теоретической экономии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4. — №4 (22). — июль 2014.» Режим доступа к журн.: </w:t>
      </w:r>
      <w:hyperlink r:id="rId13">
        <w:r>
          <w:rPr>
            <w:rStyle w:val="InternetLink"/>
            <w:sz w:val="20"/>
            <w:szCs w:val="20"/>
          </w:rPr>
          <w:t>http://www.theoreticaleconomy.info</w:t>
        </w:r>
      </w:hyperlink>
      <w:r>
        <w:rPr>
          <w:sz w:val="20"/>
          <w:szCs w:val="20"/>
        </w:rPr>
        <w:t xml:space="preserve"> свободный. – С. 4-7.</w:t>
      </w:r>
    </w:p>
    <w:p>
      <w:pPr>
        <w:pStyle w:val="23"/>
        <w:numPr>
          <w:ilvl w:val="0"/>
          <w:numId w:val="4"/>
        </w:numPr>
        <w:ind w:left="0" w:firstLine="567"/>
        <w:rPr/>
      </w:pPr>
      <w:r>
        <w:rPr>
          <w:sz w:val="20"/>
          <w:szCs w:val="20"/>
        </w:rPr>
        <w:t xml:space="preserve">Гордеев В.А. Повышаем научный уровень разработки и развития теоретической экономии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4. — №5 (23). — сентябрь 2014.» Режим доступа к журн.: </w:t>
      </w:r>
      <w:hyperlink r:id="rId14">
        <w:r>
          <w:rPr>
            <w:rStyle w:val="InternetLink"/>
            <w:sz w:val="20"/>
            <w:szCs w:val="20"/>
          </w:rPr>
          <w:t>http://www.theoreticaleconomy.info</w:t>
        </w:r>
      </w:hyperlink>
      <w:r>
        <w:rPr>
          <w:sz w:val="20"/>
          <w:szCs w:val="20"/>
        </w:rPr>
        <w:t xml:space="preserve"> свободный. – С. 4-10.</w:t>
      </w:r>
    </w:p>
    <w:p>
      <w:pPr>
        <w:pStyle w:val="23"/>
        <w:numPr>
          <w:ilvl w:val="0"/>
          <w:numId w:val="4"/>
        </w:numPr>
        <w:ind w:left="0" w:firstLine="567"/>
        <w:rPr/>
      </w:pPr>
      <w:r>
        <w:rPr>
          <w:sz w:val="20"/>
          <w:szCs w:val="20"/>
        </w:rPr>
        <w:t xml:space="preserve">Гордеев В.А. К разработке и развитию теоретической экономии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4. — №6 (24). — ноябрь 2014.» Режим доступа к журн.: </w:t>
      </w:r>
      <w:hyperlink r:id="rId15">
        <w:r>
          <w:rPr>
            <w:rStyle w:val="InternetLink"/>
            <w:sz w:val="20"/>
            <w:szCs w:val="20"/>
          </w:rPr>
          <w:t>http://www.theoreticaleconomy.info</w:t>
        </w:r>
      </w:hyperlink>
      <w:r>
        <w:rPr>
          <w:sz w:val="20"/>
          <w:szCs w:val="20"/>
        </w:rPr>
        <w:t xml:space="preserve"> свободный. – С. 4-6.</w:t>
      </w:r>
    </w:p>
    <w:p>
      <w:pPr>
        <w:pStyle w:val="23"/>
        <w:numPr>
          <w:ilvl w:val="0"/>
          <w:numId w:val="4"/>
        </w:numPr>
        <w:ind w:left="0" w:firstLine="567"/>
        <w:rPr/>
      </w:pPr>
      <w:r>
        <w:rPr>
          <w:sz w:val="20"/>
          <w:szCs w:val="20"/>
        </w:rPr>
        <w:t xml:space="preserve">Николаева Е.Е. Научная школа профессора Бронислава Дмитриевича Бабаева (к 85-летнему юбилею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5. — №2 (26). — март 2015.» - С. - . Режим доступа к журн.: </w:t>
      </w:r>
      <w:hyperlink r:id="rId16">
        <w:r>
          <w:rPr>
            <w:rStyle w:val="InternetLink"/>
            <w:sz w:val="20"/>
            <w:szCs w:val="20"/>
          </w:rPr>
          <w:t>http://www.theoreticaleconomy.info</w:t>
        </w:r>
      </w:hyperlink>
      <w:r>
        <w:rPr>
          <w:sz w:val="20"/>
          <w:szCs w:val="20"/>
        </w:rPr>
        <w:t xml:space="preserve"> свободный. </w:t>
      </w:r>
    </w:p>
    <w:p>
      <w:pPr>
        <w:pStyle w:val="23"/>
        <w:numPr>
          <w:ilvl w:val="0"/>
          <w:numId w:val="4"/>
        </w:numPr>
        <w:ind w:left="0" w:firstLine="567"/>
        <w:rPr>
          <w:sz w:val="20"/>
          <w:szCs w:val="20"/>
        </w:rPr>
      </w:pPr>
      <w:r>
        <w:rPr>
          <w:sz w:val="20"/>
          <w:szCs w:val="20"/>
        </w:rPr>
        <w:t>О кафедре политической экономии: и в шутку, и всерьез. Составители: Бабаев Б.Д., Николаева Е.Е. – Иваново: Издательство «Ивановский государственный университет», 2007. – 158 с.</w:t>
      </w:r>
    </w:p>
    <w:p>
      <w:pPr>
        <w:pStyle w:val="23"/>
        <w:numPr>
          <w:ilvl w:val="0"/>
          <w:numId w:val="4"/>
        </w:numPr>
        <w:ind w:left="0" w:firstLine="567"/>
        <w:rPr>
          <w:sz w:val="20"/>
          <w:szCs w:val="20"/>
        </w:rPr>
      </w:pPr>
      <w:r>
        <w:rPr>
          <w:sz w:val="20"/>
          <w:szCs w:val="20"/>
        </w:rPr>
        <w:t>Экономические институты современной России: материалы научной конференции памяти М.И. Скаржинского, г. Кострома, 6 мая 2010 года / сост., науч. ред. В.В. Чекмарев. – Кострома: КГУ им. Н.А. Некрасова. 2010. – 743с.</w:t>
      </w:r>
    </w:p>
    <w:p>
      <w:pPr>
        <w:pStyle w:val="Style23"/>
        <w:numPr>
          <w:ilvl w:val="0"/>
          <w:numId w:val="4"/>
        </w:numPr>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t>Карасёва Л. А. Метод структурных уровней в познании экономических отношений. – Тверь: Тверск. ун-т, 2011. – 8,0 п.л.</w:t>
      </w:r>
    </w:p>
    <w:p>
      <w:pPr>
        <w:pStyle w:val="23"/>
        <w:numPr>
          <w:ilvl w:val="0"/>
          <w:numId w:val="4"/>
        </w:numPr>
        <w:ind w:left="0" w:firstLine="567"/>
        <w:rPr>
          <w:sz w:val="20"/>
          <w:szCs w:val="20"/>
        </w:rPr>
      </w:pPr>
      <w:r>
        <w:rPr>
          <w:sz w:val="20"/>
          <w:szCs w:val="20"/>
        </w:rPr>
        <w:t>Карасева Л.А. Методология и теория структурно-уровневого подхода в исследовании экономических отношений. – Автореферат …докт. дис. – Ярославль. 2012. – 52 с.</w:t>
      </w:r>
    </w:p>
    <w:p>
      <w:pPr>
        <w:pStyle w:val="23"/>
        <w:numPr>
          <w:ilvl w:val="0"/>
          <w:numId w:val="4"/>
        </w:numPr>
        <w:ind w:left="0" w:firstLine="567"/>
        <w:rPr>
          <w:sz w:val="20"/>
          <w:szCs w:val="20"/>
        </w:rPr>
      </w:pPr>
      <w:r>
        <w:rPr>
          <w:sz w:val="20"/>
          <w:szCs w:val="20"/>
        </w:rPr>
        <w:t>Алиев У.Ж. Теоретическая экономика: общедисциплинарная модель [Текст] / У.Ж. Алиев. – Алматы: НИЦ Гылым, 2001. – 348 с.</w:t>
      </w:r>
    </w:p>
    <w:p>
      <w:pPr>
        <w:pStyle w:val="23"/>
        <w:numPr>
          <w:ilvl w:val="0"/>
          <w:numId w:val="4"/>
        </w:numPr>
        <w:ind w:left="0" w:firstLine="567"/>
        <w:rPr>
          <w:sz w:val="20"/>
          <w:szCs w:val="20"/>
        </w:rPr>
      </w:pPr>
      <w:r>
        <w:rPr>
          <w:sz w:val="20"/>
          <w:szCs w:val="20"/>
        </w:rPr>
        <w:t>Алиев У.Ж. Ещё раз о терминологическом обозначении теоретической составляющей экономической науки / У.Ж. Алиев // Общество и экономика. – 2003. - № 4-5. – С. 240-253.</w:t>
      </w:r>
    </w:p>
    <w:p>
      <w:pPr>
        <w:pStyle w:val="23"/>
        <w:numPr>
          <w:ilvl w:val="0"/>
          <w:numId w:val="4"/>
        </w:numPr>
        <w:ind w:left="0" w:firstLine="567"/>
        <w:rPr>
          <w:sz w:val="20"/>
          <w:szCs w:val="20"/>
        </w:rPr>
      </w:pPr>
      <w:r>
        <w:rPr>
          <w:sz w:val="20"/>
          <w:szCs w:val="20"/>
        </w:rPr>
        <w:t>Алиев У.Ж. Предмет и структура теоретической экономики [Текст]: диссертация на соискание ученой степени доктора экономических наук / У.Ж. Алиев. – Алматы, 2004. – 396 с.</w:t>
      </w:r>
    </w:p>
    <w:p>
      <w:pPr>
        <w:pStyle w:val="23"/>
        <w:numPr>
          <w:ilvl w:val="0"/>
          <w:numId w:val="4"/>
        </w:numPr>
        <w:ind w:left="0" w:firstLine="567"/>
        <w:rPr/>
      </w:pPr>
      <w:r>
        <w:rPr>
          <w:sz w:val="20"/>
          <w:szCs w:val="20"/>
        </w:rPr>
        <w:t xml:space="preserve">Алиев У.Ж. Что такое и почему именно теоретическая экономика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1. — №1. — янв. 2011.» - С. 10-16. Режим доступа к журн.: </w:t>
      </w:r>
      <w:hyperlink r:id="rId17">
        <w:r>
          <w:rPr>
            <w:rStyle w:val="InternetLink"/>
            <w:sz w:val="20"/>
            <w:szCs w:val="20"/>
          </w:rPr>
          <w:t>http://www.theoreticaleconomy.info</w:t>
        </w:r>
      </w:hyperlink>
      <w:r>
        <w:rPr>
          <w:sz w:val="20"/>
          <w:szCs w:val="20"/>
        </w:rPr>
        <w:t xml:space="preserve"> свободный.</w:t>
      </w:r>
    </w:p>
    <w:p>
      <w:pPr>
        <w:pStyle w:val="23"/>
        <w:numPr>
          <w:ilvl w:val="0"/>
          <w:numId w:val="4"/>
        </w:numPr>
        <w:ind w:left="0" w:firstLine="567"/>
        <w:rPr/>
      </w:pPr>
      <w:r>
        <w:rPr>
          <w:sz w:val="20"/>
          <w:szCs w:val="20"/>
        </w:rPr>
        <w:t xml:space="preserve">Алиев У.Ж. Методология построения общей предметной модели научной дисциплины (к обоснованию теоретической экономики)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1. — №3. — май 2011. - С. 7-18; №4. – июль 2011. – С. 8-18». Режим доступа к журн.: </w:t>
      </w:r>
      <w:hyperlink r:id="rId18">
        <w:r>
          <w:rPr>
            <w:rStyle w:val="InternetLink"/>
            <w:sz w:val="20"/>
            <w:szCs w:val="20"/>
          </w:rPr>
          <w:t>http://www.theoreticaleconomy.info</w:t>
        </w:r>
      </w:hyperlink>
      <w:r>
        <w:rPr>
          <w:sz w:val="20"/>
          <w:szCs w:val="20"/>
        </w:rPr>
        <w:t xml:space="preserve"> свободный.</w:t>
      </w:r>
    </w:p>
    <w:p>
      <w:pPr>
        <w:pStyle w:val="23"/>
        <w:numPr>
          <w:ilvl w:val="0"/>
          <w:numId w:val="4"/>
        </w:numPr>
        <w:ind w:left="0" w:firstLine="567"/>
        <w:rPr/>
      </w:pPr>
      <w:r>
        <w:rPr>
          <w:sz w:val="20"/>
          <w:szCs w:val="20"/>
        </w:rPr>
        <w:t xml:space="preserve">Алиев У.Ж. Система субъектов теоретической экономики как научной дисциплины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1. — №6. – ноябрь 2011. – С. 8-27». Режим доступа к журн.: </w:t>
      </w:r>
      <w:hyperlink r:id="rId19">
        <w:r>
          <w:rPr>
            <w:rStyle w:val="InternetLink"/>
            <w:sz w:val="20"/>
            <w:szCs w:val="20"/>
          </w:rPr>
          <w:t>http://www.theoreticaleconomy.info</w:t>
        </w:r>
      </w:hyperlink>
      <w:r>
        <w:rPr>
          <w:sz w:val="20"/>
          <w:szCs w:val="20"/>
        </w:rPr>
        <w:t xml:space="preserve"> свободный.</w:t>
      </w:r>
    </w:p>
    <w:p>
      <w:pPr>
        <w:pStyle w:val="23"/>
        <w:numPr>
          <w:ilvl w:val="0"/>
          <w:numId w:val="4"/>
        </w:numPr>
        <w:ind w:left="0" w:firstLine="567"/>
        <w:rPr/>
      </w:pPr>
      <w:r>
        <w:rPr>
          <w:sz w:val="20"/>
          <w:szCs w:val="20"/>
        </w:rPr>
        <w:t xml:space="preserve">Алиев У.Ж. Система объектов теоретической экономики как научной дисциплины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2. — №3 (9). – май 2012. – С. 8-18». Режим доступа к журн.: </w:t>
      </w:r>
      <w:hyperlink r:id="rId20">
        <w:r>
          <w:rPr>
            <w:rStyle w:val="InternetLink"/>
            <w:sz w:val="20"/>
            <w:szCs w:val="20"/>
          </w:rPr>
          <w:t>http://www.theoreticaleconomy.info</w:t>
        </w:r>
      </w:hyperlink>
      <w:r>
        <w:rPr>
          <w:sz w:val="20"/>
          <w:szCs w:val="20"/>
        </w:rPr>
        <w:t xml:space="preserve"> свободный.</w:t>
      </w:r>
    </w:p>
    <w:p>
      <w:pPr>
        <w:pStyle w:val="23"/>
        <w:numPr>
          <w:ilvl w:val="0"/>
          <w:numId w:val="4"/>
        </w:numPr>
        <w:ind w:left="0" w:firstLine="567"/>
        <w:rPr>
          <w:sz w:val="20"/>
          <w:szCs w:val="20"/>
        </w:rPr>
      </w:pPr>
      <w:r>
        <w:rPr>
          <w:sz w:val="20"/>
          <w:szCs w:val="20"/>
        </w:rPr>
        <w:t>Алиев У.Ж. Предмет и метод теоретической экономики. Основы предметоведения / У.Ж. Алиев. – Алматы: Университет «Туран-Астана», 2012. 142 с.</w:t>
      </w:r>
    </w:p>
    <w:p>
      <w:pPr>
        <w:pStyle w:val="23"/>
        <w:numPr>
          <w:ilvl w:val="0"/>
          <w:numId w:val="4"/>
        </w:numPr>
        <w:ind w:left="0" w:firstLine="567"/>
        <w:rPr/>
      </w:pPr>
      <w:r>
        <w:rPr>
          <w:sz w:val="20"/>
          <w:szCs w:val="20"/>
        </w:rPr>
        <w:t xml:space="preserve">Алиев У.Ж. Научные основы общей теории и структуры экономической системы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3. — №3 (15). – май 2013. – С. 9-22; №4 (16). –июль 2013. – С. 10-18». Режим доступа к журн.: </w:t>
      </w:r>
      <w:hyperlink r:id="rId21">
        <w:r>
          <w:rPr>
            <w:rStyle w:val="InternetLink"/>
            <w:sz w:val="20"/>
            <w:szCs w:val="20"/>
          </w:rPr>
          <w:t>http://www.theoreticaleconomy.info</w:t>
        </w:r>
      </w:hyperlink>
      <w:r>
        <w:rPr>
          <w:sz w:val="20"/>
          <w:szCs w:val="20"/>
        </w:rPr>
        <w:t xml:space="preserve"> свободный.</w:t>
      </w:r>
    </w:p>
    <w:p>
      <w:pPr>
        <w:pStyle w:val="23"/>
        <w:numPr>
          <w:ilvl w:val="0"/>
          <w:numId w:val="4"/>
        </w:numPr>
        <w:ind w:left="0" w:firstLine="567"/>
        <w:rPr/>
      </w:pPr>
      <w:r>
        <w:rPr>
          <w:sz w:val="20"/>
          <w:szCs w:val="20"/>
        </w:rPr>
        <w:t xml:space="preserve">Алиев У.Ж., Шимшиков Ж.Е. Понятийно-категориальный строй общей теории конкуренции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4. — №1 (19). – январь 2014. – С. 13-20». Режим доступа к журн.: </w:t>
      </w:r>
      <w:hyperlink r:id="rId22">
        <w:r>
          <w:rPr>
            <w:rStyle w:val="InternetLink"/>
            <w:sz w:val="20"/>
            <w:szCs w:val="20"/>
          </w:rPr>
          <w:t>http://www.theoreticaleconomy.info</w:t>
        </w:r>
      </w:hyperlink>
      <w:r>
        <w:rPr>
          <w:sz w:val="20"/>
          <w:szCs w:val="20"/>
        </w:rPr>
        <w:t xml:space="preserve"> свободный.</w:t>
      </w:r>
    </w:p>
    <w:p>
      <w:pPr>
        <w:pStyle w:val="23"/>
        <w:numPr>
          <w:ilvl w:val="0"/>
          <w:numId w:val="4"/>
        </w:numPr>
        <w:ind w:left="0" w:firstLine="567"/>
        <w:rPr/>
      </w:pPr>
      <w:r>
        <w:rPr>
          <w:sz w:val="20"/>
          <w:szCs w:val="20"/>
        </w:rPr>
        <w:t xml:space="preserve">Алиев У.Ж. Основные мегапарадигмальные мейнстримы: через призму «прошлое, настоящее, будущее»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5. — №1 (25). – январь 2015. – С. 18-23». Режим доступа к журн.: </w:t>
      </w:r>
      <w:hyperlink r:id="rId23">
        <w:r>
          <w:rPr>
            <w:rStyle w:val="InternetLink"/>
            <w:sz w:val="20"/>
            <w:szCs w:val="20"/>
          </w:rPr>
          <w:t>http://www.theoreticaleconomy.info</w:t>
        </w:r>
      </w:hyperlink>
      <w:r>
        <w:rPr>
          <w:sz w:val="20"/>
          <w:szCs w:val="20"/>
        </w:rPr>
        <w:t xml:space="preserve"> свободный.</w:t>
      </w:r>
    </w:p>
    <w:p>
      <w:pPr>
        <w:pStyle w:val="23"/>
        <w:numPr>
          <w:ilvl w:val="0"/>
          <w:numId w:val="4"/>
        </w:numPr>
        <w:ind w:left="0" w:firstLine="567"/>
        <w:rPr>
          <w:sz w:val="20"/>
          <w:szCs w:val="20"/>
        </w:rPr>
      </w:pPr>
      <w:r>
        <w:rPr>
          <w:sz w:val="20"/>
          <w:szCs w:val="20"/>
        </w:rPr>
        <w:t>Лемещенко П.С. Развитие предмета и методологии экономической науки в контексте современных институциональных изменений: автореферат диссертации на соискание ученой степени доктора экономических наук: 08.00.01 / П.С. Лемещенко. – Москва: МГУ им. М.В. Ломоносова, 2005. – 48 с.</w:t>
      </w:r>
    </w:p>
    <w:p>
      <w:pPr>
        <w:pStyle w:val="23"/>
        <w:numPr>
          <w:ilvl w:val="0"/>
          <w:numId w:val="4"/>
        </w:numPr>
        <w:ind w:left="0" w:firstLine="567"/>
        <w:rPr/>
      </w:pPr>
      <w:r>
        <w:rPr>
          <w:sz w:val="20"/>
          <w:szCs w:val="20"/>
        </w:rPr>
        <w:t>Лемещенко П.С. Экономическое образование в ХХ</w:t>
      </w:r>
      <w:r>
        <w:rPr>
          <w:sz w:val="20"/>
          <w:szCs w:val="20"/>
          <w:lang w:val="en-US"/>
        </w:rPr>
        <w:t>I</w:t>
      </w:r>
      <w:r>
        <w:rPr>
          <w:sz w:val="20"/>
          <w:szCs w:val="20"/>
        </w:rPr>
        <w:t xml:space="preserve"> в.: требуется смена научно-образовательной парадигмы / П.С. Лемещенко // Вестник БГУ. Серия 3. – 2006. - №3. – С. 99-105.</w:t>
      </w:r>
    </w:p>
    <w:p>
      <w:pPr>
        <w:pStyle w:val="23"/>
        <w:numPr>
          <w:ilvl w:val="0"/>
          <w:numId w:val="4"/>
        </w:numPr>
        <w:ind w:left="0" w:firstLine="567"/>
        <w:rPr>
          <w:sz w:val="20"/>
          <w:szCs w:val="20"/>
        </w:rPr>
      </w:pPr>
      <w:r>
        <w:rPr>
          <w:sz w:val="20"/>
          <w:szCs w:val="20"/>
        </w:rPr>
        <w:t>Лемещенко П.С. Экономическая теория институтов в Беларуси: начало становления, тенденции и проблемы развития / П.С. Лемещенко // Постсоветский институционализм. – 2006: власть и бизнес: монография / под ред. Р.М. Нуреева. – М.: ГУ-ВШЭ, 2006. – С. 488-505.</w:t>
      </w:r>
    </w:p>
    <w:p>
      <w:pPr>
        <w:pStyle w:val="23"/>
        <w:numPr>
          <w:ilvl w:val="0"/>
          <w:numId w:val="4"/>
        </w:numPr>
        <w:ind w:left="0" w:firstLine="567"/>
        <w:rPr/>
      </w:pPr>
      <w:r>
        <w:rPr>
          <w:sz w:val="20"/>
          <w:szCs w:val="20"/>
        </w:rPr>
        <w:t xml:space="preserve">Лемещенко П.С. Теоретическая экономика: истоки, предмет, методология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1. — №1. — янв. 2011.» - С. 17-34. Режим доступа к журн.: </w:t>
      </w:r>
      <w:hyperlink r:id="rId24">
        <w:r>
          <w:rPr>
            <w:rStyle w:val="InternetLink"/>
            <w:sz w:val="20"/>
            <w:szCs w:val="20"/>
          </w:rPr>
          <w:t>http://www.theoreticaleconomy.info</w:t>
        </w:r>
      </w:hyperlink>
      <w:r>
        <w:rPr>
          <w:sz w:val="20"/>
          <w:szCs w:val="20"/>
        </w:rPr>
        <w:t xml:space="preserve"> свободный.</w:t>
      </w:r>
    </w:p>
    <w:p>
      <w:pPr>
        <w:pStyle w:val="23"/>
        <w:numPr>
          <w:ilvl w:val="0"/>
          <w:numId w:val="4"/>
        </w:numPr>
        <w:ind w:left="0" w:firstLine="567"/>
        <w:rPr/>
      </w:pPr>
      <w:r>
        <w:rPr>
          <w:sz w:val="20"/>
          <w:szCs w:val="20"/>
        </w:rPr>
        <w:t xml:space="preserve">Лемещенко П.С. Переосмысливая опыт, или о необходимости смены научно-образовательной парадигмы экономического образования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1. — №6. — ноябрь 2011.» - С. 28-51. Режим доступа к журн.: </w:t>
      </w:r>
      <w:hyperlink r:id="rId25">
        <w:r>
          <w:rPr>
            <w:rStyle w:val="InternetLink"/>
            <w:sz w:val="20"/>
            <w:szCs w:val="20"/>
          </w:rPr>
          <w:t>http://www.theoreticaleconomy.info</w:t>
        </w:r>
      </w:hyperlink>
      <w:r>
        <w:rPr>
          <w:sz w:val="20"/>
          <w:szCs w:val="20"/>
        </w:rPr>
        <w:t xml:space="preserve"> свободный.</w:t>
      </w:r>
    </w:p>
    <w:p>
      <w:pPr>
        <w:pStyle w:val="23"/>
        <w:numPr>
          <w:ilvl w:val="0"/>
          <w:numId w:val="4"/>
        </w:numPr>
        <w:ind w:left="0" w:firstLine="567"/>
        <w:rPr>
          <w:sz w:val="20"/>
          <w:szCs w:val="20"/>
        </w:rPr>
      </w:pPr>
      <w:r>
        <w:rPr>
          <w:sz w:val="20"/>
          <w:szCs w:val="20"/>
        </w:rPr>
        <w:t>Лемещенко П.С. Теоретическая экономика: структура, классические традиции и новые тенденции [Текст]: Научное издание / П.С. Лемещенко. – Минск: БГУ, 2001. – 299 с.</w:t>
      </w:r>
    </w:p>
    <w:p>
      <w:pPr>
        <w:pStyle w:val="23"/>
        <w:numPr>
          <w:ilvl w:val="0"/>
          <w:numId w:val="4"/>
        </w:numPr>
        <w:ind w:left="0" w:firstLine="567"/>
        <w:rPr>
          <w:sz w:val="20"/>
          <w:szCs w:val="20"/>
        </w:rPr>
      </w:pPr>
      <w:r>
        <w:rPr>
          <w:sz w:val="20"/>
          <w:szCs w:val="20"/>
        </w:rPr>
        <w:t>Современная политическая экономия: учеб. пособие / под общ. ред. П.С. Лемещенко. – Мн.: Книжный Дом, Мисанта, 2005. – 469с.</w:t>
      </w:r>
    </w:p>
    <w:p>
      <w:pPr>
        <w:pStyle w:val="23"/>
        <w:numPr>
          <w:ilvl w:val="0"/>
          <w:numId w:val="4"/>
        </w:numPr>
        <w:ind w:left="0" w:firstLine="567"/>
        <w:rPr>
          <w:sz w:val="20"/>
          <w:szCs w:val="20"/>
        </w:rPr>
      </w:pPr>
      <w:r>
        <w:rPr>
          <w:sz w:val="20"/>
          <w:szCs w:val="20"/>
        </w:rPr>
        <w:t>Экономика: университетский курс: учебное пособие / [П.С. Лемещенко и др.]; под ред. П.С. Лемещенко, С.В. Лукина. – Мн.: Книжный дом, 2007. – 703 с.</w:t>
      </w:r>
    </w:p>
    <w:p>
      <w:pPr>
        <w:pStyle w:val="23"/>
        <w:numPr>
          <w:ilvl w:val="0"/>
          <w:numId w:val="4"/>
        </w:numPr>
        <w:ind w:left="0" w:firstLine="567"/>
        <w:rPr/>
      </w:pPr>
      <w:r>
        <w:rPr>
          <w:sz w:val="20"/>
          <w:szCs w:val="20"/>
        </w:rPr>
        <w:t xml:space="preserve">Лемещенко П.С. «Усталость» рынка или антиинновационные тенденции современной экономики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1. — №4. — июль 2011.» - С. 19-26. Режим доступа к журн.: </w:t>
      </w:r>
      <w:hyperlink r:id="rId26">
        <w:r>
          <w:rPr>
            <w:rStyle w:val="InternetLink"/>
            <w:sz w:val="20"/>
            <w:szCs w:val="20"/>
          </w:rPr>
          <w:t>http://www.theoreticaleconomy.info</w:t>
        </w:r>
      </w:hyperlink>
      <w:r>
        <w:rPr>
          <w:sz w:val="20"/>
          <w:szCs w:val="20"/>
        </w:rPr>
        <w:t xml:space="preserve"> свободный.</w:t>
      </w:r>
    </w:p>
    <w:p>
      <w:pPr>
        <w:pStyle w:val="23"/>
        <w:numPr>
          <w:ilvl w:val="0"/>
          <w:numId w:val="4"/>
        </w:numPr>
        <w:ind w:left="0" w:firstLine="567"/>
        <w:rPr/>
      </w:pPr>
      <w:r>
        <w:rPr>
          <w:sz w:val="20"/>
          <w:szCs w:val="20"/>
        </w:rPr>
        <w:t xml:space="preserve">Лемещенко П.С. Политическая экономия кризиса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2. — №5. — сентябрь 2011.» - С. 37-50. Режим доступа к журн.: </w:t>
      </w:r>
      <w:hyperlink r:id="rId27">
        <w:r>
          <w:rPr>
            <w:rStyle w:val="InternetLink"/>
            <w:sz w:val="20"/>
            <w:szCs w:val="20"/>
          </w:rPr>
          <w:t>http://www.theoreticaleconomy.info</w:t>
        </w:r>
      </w:hyperlink>
      <w:r>
        <w:rPr>
          <w:sz w:val="20"/>
          <w:szCs w:val="20"/>
        </w:rPr>
        <w:t xml:space="preserve"> свободный.</w:t>
      </w:r>
    </w:p>
    <w:p>
      <w:pPr>
        <w:pStyle w:val="23"/>
        <w:numPr>
          <w:ilvl w:val="0"/>
          <w:numId w:val="4"/>
        </w:numPr>
        <w:ind w:left="0" w:firstLine="567"/>
        <w:rPr>
          <w:sz w:val="20"/>
          <w:szCs w:val="20"/>
        </w:rPr>
      </w:pPr>
      <w:r>
        <w:rPr>
          <w:sz w:val="20"/>
          <w:szCs w:val="20"/>
        </w:rPr>
        <w:t>Лемещенко П.С. Неформальные институты и рыночная реформа в Беларуси: эволюция, противоречия, стратегия / П.С. Лемещенко, А.М. Сидорова. – Минск, 2013.</w:t>
      </w:r>
    </w:p>
    <w:p>
      <w:pPr>
        <w:pStyle w:val="23"/>
        <w:numPr>
          <w:ilvl w:val="0"/>
          <w:numId w:val="4"/>
        </w:numPr>
        <w:ind w:left="0" w:firstLine="567"/>
        <w:rPr/>
      </w:pPr>
      <w:r>
        <w:rPr>
          <w:sz w:val="20"/>
          <w:szCs w:val="20"/>
        </w:rPr>
        <w:t xml:space="preserve">Лемещенко П.С. Институциональная конкуренция как движущая сила разрушения и созидания современной конкуренции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4. — №2 (20). — март 2014.» - С. 17-24. Режим доступа к журн.: </w:t>
      </w:r>
      <w:hyperlink r:id="rId28">
        <w:r>
          <w:rPr>
            <w:rStyle w:val="InternetLink"/>
            <w:sz w:val="20"/>
            <w:szCs w:val="20"/>
          </w:rPr>
          <w:t>http://www.theoreticaleconomy.info</w:t>
        </w:r>
      </w:hyperlink>
      <w:r>
        <w:rPr>
          <w:sz w:val="20"/>
          <w:szCs w:val="20"/>
        </w:rPr>
        <w:t xml:space="preserve"> свободный.</w:t>
      </w:r>
    </w:p>
    <w:p>
      <w:pPr>
        <w:pStyle w:val="23"/>
        <w:numPr>
          <w:ilvl w:val="0"/>
          <w:numId w:val="4"/>
        </w:numPr>
        <w:ind w:left="0" w:firstLine="567"/>
        <w:rPr/>
      </w:pPr>
      <w:r>
        <w:rPr>
          <w:sz w:val="20"/>
          <w:szCs w:val="20"/>
        </w:rPr>
        <w:t xml:space="preserve">П.С. Лемещенко, Лаврухина И.А. Политическая экономия в Беларуси: личности, идеи, теории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4. — №4 (22). — июль 2014.» - С. 15-23. Режим доступа к журн.: </w:t>
      </w:r>
      <w:hyperlink r:id="rId29">
        <w:r>
          <w:rPr>
            <w:rStyle w:val="InternetLink"/>
            <w:sz w:val="20"/>
            <w:szCs w:val="20"/>
          </w:rPr>
          <w:t>http://www.theoreticaleconomy.info</w:t>
        </w:r>
      </w:hyperlink>
      <w:r>
        <w:rPr>
          <w:sz w:val="20"/>
          <w:szCs w:val="20"/>
        </w:rPr>
        <w:t xml:space="preserve"> свободный.</w:t>
      </w:r>
    </w:p>
    <w:p>
      <w:pPr>
        <w:pStyle w:val="23"/>
        <w:numPr>
          <w:ilvl w:val="0"/>
          <w:numId w:val="4"/>
        </w:numPr>
        <w:ind w:left="0" w:firstLine="567"/>
        <w:rPr>
          <w:sz w:val="20"/>
          <w:szCs w:val="20"/>
        </w:rPr>
      </w:pPr>
      <w:r>
        <w:rPr>
          <w:sz w:val="20"/>
          <w:szCs w:val="20"/>
        </w:rPr>
        <w:t>Пороховский А.А. Цивилизационное значение политической экономии // Вестник Московского университета. Серия 6. Экономика. 2014. № 4. – С. 43-55.</w:t>
      </w:r>
    </w:p>
    <w:p>
      <w:pPr>
        <w:pStyle w:val="23"/>
        <w:numPr>
          <w:ilvl w:val="0"/>
          <w:numId w:val="4"/>
        </w:numPr>
        <w:ind w:left="0" w:firstLine="567"/>
        <w:rPr/>
      </w:pPr>
      <w:r>
        <w:rPr>
          <w:sz w:val="20"/>
          <w:szCs w:val="20"/>
        </w:rPr>
        <w:t>Долговая проблема как феномен ХХI века: Монография / под ред. Пороховского А.А.; Экономический факультет МГУ имени М.В. Ломоносова. – М.: МАКС Пресс, 2014. – 288с.</w:t>
      </w:r>
    </w:p>
    <w:p>
      <w:pPr>
        <w:pStyle w:val="23"/>
        <w:numPr>
          <w:ilvl w:val="0"/>
          <w:numId w:val="4"/>
        </w:numPr>
        <w:ind w:left="0" w:firstLine="567"/>
        <w:rPr>
          <w:sz w:val="20"/>
          <w:szCs w:val="20"/>
        </w:rPr>
      </w:pPr>
      <w:r>
        <w:rPr>
          <w:sz w:val="20"/>
          <w:szCs w:val="20"/>
        </w:rPr>
        <w:t>Осипов Ю.М. Апокалиптика как реальность и как учение // Философия хозяйства. Альманах Центра общественных наук и экономического факультета МГУ имени М.В. Ломоносова. 2014. №5. – 304с. –С. 9-11.</w:t>
      </w:r>
    </w:p>
    <w:p>
      <w:pPr>
        <w:pStyle w:val="23"/>
        <w:numPr>
          <w:ilvl w:val="0"/>
          <w:numId w:val="4"/>
        </w:numPr>
        <w:ind w:left="0" w:firstLine="567"/>
        <w:rPr>
          <w:sz w:val="20"/>
          <w:szCs w:val="20"/>
        </w:rPr>
      </w:pPr>
      <w:r>
        <w:rPr>
          <w:sz w:val="20"/>
          <w:szCs w:val="20"/>
        </w:rPr>
        <w:t>Осипов Ю.М. Кризис мира и мир кризиса // Философия хозяйства. Альманах Центра общественных наук и экономического факультета МГУ имени М.В. Ломоносова. 2014. №5. – 304с. –С. 167-178.</w:t>
      </w:r>
    </w:p>
    <w:p>
      <w:pPr>
        <w:pStyle w:val="23"/>
        <w:numPr>
          <w:ilvl w:val="0"/>
          <w:numId w:val="4"/>
        </w:numPr>
        <w:ind w:left="0" w:firstLine="567"/>
        <w:rPr>
          <w:sz w:val="20"/>
          <w:szCs w:val="20"/>
        </w:rPr>
      </w:pPr>
      <w:r>
        <w:rPr>
          <w:sz w:val="20"/>
          <w:szCs w:val="20"/>
        </w:rPr>
        <w:t>Бондаренко В.М. Бескризисное развитие: Миф или реальность? – Изд. 2-е, перераб. и доп. – М.: ЛЕНАНД, 2014. – 304с.</w:t>
      </w:r>
    </w:p>
    <w:p>
      <w:pPr>
        <w:pStyle w:val="23"/>
        <w:numPr>
          <w:ilvl w:val="0"/>
          <w:numId w:val="4"/>
        </w:numPr>
        <w:ind w:left="0" w:firstLine="567"/>
        <w:rPr/>
      </w:pPr>
      <w:r>
        <w:rPr>
          <w:sz w:val="20"/>
          <w:szCs w:val="20"/>
        </w:rPr>
        <w:t xml:space="preserve">Бондаренко В.М. Мировоззренческий взгляд на проблемы развития России и мира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5. — №2 (26). – январь 2015. – С. - ». Режим доступа к журн.: </w:t>
      </w:r>
      <w:hyperlink r:id="rId30">
        <w:r>
          <w:rPr>
            <w:rStyle w:val="InternetLink"/>
            <w:sz w:val="20"/>
            <w:szCs w:val="20"/>
          </w:rPr>
          <w:t>http://www.theoreticaleconomy.info</w:t>
        </w:r>
      </w:hyperlink>
      <w:r>
        <w:rPr>
          <w:sz w:val="20"/>
          <w:szCs w:val="20"/>
        </w:rPr>
        <w:t xml:space="preserve"> свободный.</w:t>
      </w:r>
    </w:p>
    <w:p>
      <w:pPr>
        <w:pStyle w:val="23"/>
        <w:numPr>
          <w:ilvl w:val="0"/>
          <w:numId w:val="4"/>
        </w:numPr>
        <w:ind w:left="0" w:firstLine="567"/>
        <w:rPr>
          <w:sz w:val="20"/>
          <w:szCs w:val="20"/>
        </w:rPr>
      </w:pPr>
      <w:r>
        <w:rPr>
          <w:sz w:val="20"/>
          <w:szCs w:val="20"/>
        </w:rPr>
        <w:t>Гордеев В.А. Конкуренция и её развитие: политэкономический аспект [Текст]: диссертация на соискание ученой степени доктора экономических наук / В.А. Гордеев. – Иваново, 2007. – 298 с.</w:t>
      </w:r>
    </w:p>
    <w:p>
      <w:pPr>
        <w:pStyle w:val="23"/>
        <w:numPr>
          <w:ilvl w:val="0"/>
          <w:numId w:val="4"/>
        </w:numPr>
        <w:ind w:left="0" w:firstLine="567"/>
        <w:rPr>
          <w:sz w:val="20"/>
          <w:szCs w:val="20"/>
        </w:rPr>
      </w:pPr>
      <w:r>
        <w:rPr>
          <w:sz w:val="20"/>
          <w:szCs w:val="20"/>
        </w:rPr>
        <w:t>Гордеев В.А. Конкуренция в современной экономике: диалектика эволюции. -Монография. - Ярославль: Изд-во ЯГТУ, 2005. - 284 с.</w:t>
      </w:r>
    </w:p>
    <w:p>
      <w:pPr>
        <w:pStyle w:val="23"/>
        <w:numPr>
          <w:ilvl w:val="0"/>
          <w:numId w:val="4"/>
        </w:numPr>
        <w:ind w:left="0" w:firstLine="567"/>
        <w:rPr>
          <w:sz w:val="20"/>
          <w:szCs w:val="20"/>
        </w:rPr>
      </w:pPr>
      <w:r>
        <w:rPr>
          <w:sz w:val="20"/>
          <w:szCs w:val="20"/>
        </w:rPr>
        <w:t>Гордеев В.А. Конкуренция и ее развитие: системный анализ. - Монография. - Ярославль: Изд-во ЯГТУ, 2006. - 115 с.</w:t>
      </w:r>
    </w:p>
    <w:p>
      <w:pPr>
        <w:pStyle w:val="23"/>
        <w:numPr>
          <w:ilvl w:val="0"/>
          <w:numId w:val="4"/>
        </w:numPr>
        <w:ind w:left="0" w:firstLine="567"/>
        <w:rPr>
          <w:sz w:val="20"/>
          <w:szCs w:val="20"/>
        </w:rPr>
      </w:pPr>
      <w:r>
        <w:rPr>
          <w:sz w:val="20"/>
          <w:szCs w:val="20"/>
        </w:rPr>
        <w:t xml:space="preserve">Гордеев В.А. </w:t>
        <w:tab/>
        <w:t>Конкуренция и её развитие: Монография. – Ярославль: Изд-во ЯГТУ, 2008. – 299с.</w:t>
      </w:r>
    </w:p>
    <w:p>
      <w:pPr>
        <w:pStyle w:val="23"/>
        <w:numPr>
          <w:ilvl w:val="0"/>
          <w:numId w:val="4"/>
        </w:numPr>
        <w:ind w:left="0" w:firstLine="567"/>
        <w:rPr>
          <w:sz w:val="20"/>
          <w:szCs w:val="20"/>
        </w:rPr>
      </w:pPr>
      <w:r>
        <w:rPr>
          <w:sz w:val="20"/>
          <w:szCs w:val="20"/>
        </w:rPr>
        <w:t>Гордеев В.А. Совершенствование показателей экономической оценки итогов социалистического соревнования в современных условиях. // Непосредственно общественный продукт и механизм социалистического хозяйствования. Межвузовский тематический сб. под ред. д. э. н., проф. А.И. Кащенко. - Ярославль: ЯрГУ, 1982. - С. 110-118.</w:t>
      </w:r>
    </w:p>
    <w:p>
      <w:pPr>
        <w:pStyle w:val="23"/>
        <w:numPr>
          <w:ilvl w:val="0"/>
          <w:numId w:val="4"/>
        </w:numPr>
        <w:ind w:left="0" w:firstLine="567"/>
        <w:rPr/>
      </w:pPr>
      <w:r>
        <w:rPr>
          <w:sz w:val="20"/>
          <w:szCs w:val="20"/>
        </w:rPr>
        <w:t xml:space="preserve"> </w:t>
      </w:r>
      <w:r>
        <w:rPr>
          <w:sz w:val="20"/>
          <w:szCs w:val="20"/>
        </w:rPr>
        <w:t>Гордеев В.А. Угасание конкуренции как экономическая закономерность всемирного хозяйства. // Система экономических отношений всемирного хозяйства на рубеже XXI века: тенденции развития. Материалы международной научной конференции, проведенной в Ярославле 12 – 13 мая 1998 г. - Ярославль: ЯГПУ; ЯВВФУ, 1988. - С. 30 – 34.</w:t>
      </w:r>
    </w:p>
    <w:p>
      <w:pPr>
        <w:pStyle w:val="23"/>
        <w:numPr>
          <w:ilvl w:val="0"/>
          <w:numId w:val="4"/>
        </w:numPr>
        <w:ind w:left="0" w:firstLine="567"/>
        <w:rPr>
          <w:sz w:val="20"/>
          <w:szCs w:val="20"/>
        </w:rPr>
      </w:pPr>
      <w:r>
        <w:rPr>
          <w:sz w:val="20"/>
          <w:szCs w:val="20"/>
        </w:rPr>
        <w:t xml:space="preserve"> </w:t>
      </w:r>
      <w:r>
        <w:rPr>
          <w:sz w:val="20"/>
          <w:szCs w:val="20"/>
        </w:rPr>
        <w:t>Гордеев В.А., Солдатова Р.Н. Эволюция капиталистической конкуренции: миф или реальность? // Актуальная Россия. Вопросы экономической теории. Материалы международной науч. конференции, проведенной на экон. ф-те МГУ им. М.В. Ломоносова./Под ред. Ю. М. Осипова. Т. 2. - Волгоград: Изд-во Волгоградского гос. ун-та, 2000. - С. 168-185.</w:t>
      </w:r>
    </w:p>
    <w:p>
      <w:pPr>
        <w:pStyle w:val="23"/>
        <w:numPr>
          <w:ilvl w:val="0"/>
          <w:numId w:val="4"/>
        </w:numPr>
        <w:ind w:left="0" w:firstLine="567"/>
        <w:rPr>
          <w:sz w:val="20"/>
          <w:szCs w:val="20"/>
        </w:rPr>
      </w:pPr>
      <w:r>
        <w:rPr>
          <w:sz w:val="20"/>
          <w:szCs w:val="20"/>
        </w:rPr>
        <w:t xml:space="preserve"> </w:t>
      </w:r>
      <w:r>
        <w:rPr>
          <w:sz w:val="20"/>
          <w:szCs w:val="20"/>
        </w:rPr>
        <w:t>Гордеев В.А. Эволюция конкуренции: выводы для экономической политики. // Вестник МУБиНТ. Сборник научных трудов к 10-летию ун-та. / Междун. ун-т бизнеса и новых технологий. - Ярославль: МУБиНТ, 2001. - С. 17-23.</w:t>
      </w:r>
    </w:p>
    <w:p>
      <w:pPr>
        <w:pStyle w:val="23"/>
        <w:numPr>
          <w:ilvl w:val="0"/>
          <w:numId w:val="4"/>
        </w:numPr>
        <w:ind w:left="0" w:firstLine="567"/>
        <w:rPr>
          <w:sz w:val="20"/>
          <w:szCs w:val="20"/>
        </w:rPr>
      </w:pPr>
      <w:r>
        <w:rPr>
          <w:sz w:val="20"/>
          <w:szCs w:val="20"/>
        </w:rPr>
        <w:t xml:space="preserve"> </w:t>
      </w:r>
      <w:r>
        <w:rPr>
          <w:sz w:val="20"/>
          <w:szCs w:val="20"/>
        </w:rPr>
        <w:t>Гордеев В.А. К проблеме конкурентности среды у российских предпринимателей. // Экономика и управление: теория и практика. Региональная научно-практическая конференция, посвященная 10-летию создания инженерно-экономического факультета. - Ярославль, 28 мая 2003 г.: Сб. научных трудов. - Ярославль: ЯГТУ, 2003. - С. 8.</w:t>
      </w:r>
    </w:p>
    <w:p>
      <w:pPr>
        <w:pStyle w:val="23"/>
        <w:numPr>
          <w:ilvl w:val="0"/>
          <w:numId w:val="4"/>
        </w:numPr>
        <w:ind w:left="0" w:firstLine="567"/>
        <w:rPr/>
      </w:pPr>
      <w:r>
        <w:rPr>
          <w:sz w:val="20"/>
          <w:szCs w:val="20"/>
        </w:rPr>
        <w:t>Гордеев В.А. Трансформация конкуренции в современной экономике// Вестник Костромского государственного университета им. Н. А. Некрасова. Серия Экономические науки: «Проблемы новой политической экономии». 2005. № 5. ноябрь. – С. 75 – 79.</w:t>
      </w:r>
    </w:p>
    <w:p>
      <w:pPr>
        <w:pStyle w:val="23"/>
        <w:numPr>
          <w:ilvl w:val="0"/>
          <w:numId w:val="4"/>
        </w:numPr>
        <w:ind w:left="0" w:firstLine="567"/>
        <w:rPr>
          <w:sz w:val="20"/>
          <w:szCs w:val="20"/>
        </w:rPr>
      </w:pPr>
      <w:r>
        <w:rPr>
          <w:sz w:val="20"/>
          <w:szCs w:val="20"/>
        </w:rPr>
        <w:t>Гордеев В.А. О применимости соотношения всеобщего-особенного-единичного к современной экономической конкуренции: мировой опыт и РФ// Философия хозяйства. Альманах центра общественных наук и экономического факультета МГУ им. М. В. Ломоносова. 2005. № 6. – С. 133 – 137.</w:t>
      </w:r>
    </w:p>
    <w:p>
      <w:pPr>
        <w:pStyle w:val="23"/>
        <w:numPr>
          <w:ilvl w:val="0"/>
          <w:numId w:val="4"/>
        </w:numPr>
        <w:ind w:left="0" w:firstLine="567"/>
        <w:rPr/>
      </w:pPr>
      <w:r>
        <w:rPr>
          <w:sz w:val="20"/>
          <w:szCs w:val="20"/>
        </w:rPr>
        <w:t>Гордеев В.А. Трансформация конкуренции в современном крупном бизнесе // Россия в экономических системах всемирного хозяйства: ХХ</w:t>
      </w:r>
      <w:r>
        <w:rPr>
          <w:sz w:val="20"/>
          <w:szCs w:val="20"/>
          <w:lang w:val="en-US"/>
        </w:rPr>
        <w:t>I</w:t>
      </w:r>
      <w:r>
        <w:rPr>
          <w:sz w:val="20"/>
          <w:szCs w:val="20"/>
        </w:rPr>
        <w:t xml:space="preserve"> век – судьба крупного бизнеса (экономические очерки) / Под редакцией профессора М. А. Терентьева. - Ярославль: ЯГПУ, 2006. - С. 69-76.</w:t>
      </w:r>
    </w:p>
    <w:p>
      <w:pPr>
        <w:pStyle w:val="23"/>
        <w:numPr>
          <w:ilvl w:val="0"/>
          <w:numId w:val="4"/>
        </w:numPr>
        <w:ind w:left="0" w:firstLine="567"/>
        <w:rPr>
          <w:sz w:val="20"/>
          <w:szCs w:val="20"/>
        </w:rPr>
      </w:pPr>
      <w:r>
        <w:rPr>
          <w:sz w:val="20"/>
          <w:szCs w:val="20"/>
        </w:rPr>
        <w:t>Гордеев В.А. Институционализм: новый взгляд на конкуренцию // Россия державная: В 2 ч. Ч. 1 / Под ред. Ю.М. Осипова, М.М. Гузева, Е.С. Зотовой. - М.; Волгоград: Волгоградское научное издательство, 2006. - С. 314-318.</w:t>
      </w:r>
    </w:p>
    <w:p>
      <w:pPr>
        <w:pStyle w:val="23"/>
        <w:numPr>
          <w:ilvl w:val="0"/>
          <w:numId w:val="4"/>
        </w:numPr>
        <w:ind w:left="0" w:firstLine="567"/>
        <w:rPr>
          <w:sz w:val="20"/>
          <w:szCs w:val="20"/>
        </w:rPr>
      </w:pPr>
      <w:r>
        <w:rPr>
          <w:sz w:val="20"/>
          <w:szCs w:val="20"/>
        </w:rPr>
        <w:t>Гордеев В.А. К вопросу о теории конкуренции и истории ее эволюции // Вестник Костромского гос. ун-та им Н.А. Некрасова. Серия "Проблемы новой политической экономии". 2006. - № 2. - С. 101-110.</w:t>
      </w:r>
    </w:p>
    <w:p>
      <w:pPr>
        <w:pStyle w:val="23"/>
        <w:numPr>
          <w:ilvl w:val="0"/>
          <w:numId w:val="4"/>
        </w:numPr>
        <w:ind w:left="0" w:firstLine="567"/>
        <w:rPr>
          <w:sz w:val="20"/>
          <w:szCs w:val="20"/>
        </w:rPr>
      </w:pPr>
      <w:r>
        <w:rPr>
          <w:sz w:val="20"/>
          <w:szCs w:val="20"/>
        </w:rPr>
        <w:t>Гордеев В.А. Конкуренция-институт - предмет экономической теории? // Философия хозяйства. Альманах Центра общественных наук и экономического факультета МГУ им. М.В. Ломоносова. - 2006. - № 3.</w:t>
      </w:r>
    </w:p>
    <w:p>
      <w:pPr>
        <w:pStyle w:val="23"/>
        <w:numPr>
          <w:ilvl w:val="0"/>
          <w:numId w:val="4"/>
        </w:numPr>
        <w:ind w:left="0" w:firstLine="567"/>
        <w:rPr>
          <w:sz w:val="20"/>
          <w:szCs w:val="20"/>
        </w:rPr>
      </w:pPr>
      <w:r>
        <w:rPr>
          <w:sz w:val="20"/>
          <w:szCs w:val="20"/>
        </w:rPr>
        <w:t>Гордеев В.А. О влиянии интеграции на конкуренцию // Экономист. 2006. № 10.</w:t>
      </w:r>
    </w:p>
    <w:p>
      <w:pPr>
        <w:pStyle w:val="23"/>
        <w:numPr>
          <w:ilvl w:val="0"/>
          <w:numId w:val="4"/>
        </w:numPr>
        <w:ind w:left="0" w:firstLine="567"/>
        <w:rPr/>
      </w:pPr>
      <w:r>
        <w:rPr>
          <w:sz w:val="20"/>
          <w:szCs w:val="20"/>
        </w:rPr>
        <w:t>Гордеев В.А. К прогнозу трансформации конкуренции в условиях постмодерна // Философия хозяйства. Альманах Центра общественных наук и экономического факультета МГУ им. М.</w:t>
      </w:r>
      <w:r>
        <w:rPr>
          <w:sz w:val="20"/>
          <w:szCs w:val="20"/>
          <w:lang w:val="ru-RU"/>
        </w:rPr>
        <w:t>В</w:t>
      </w:r>
      <w:r>
        <w:rPr>
          <w:sz w:val="20"/>
          <w:szCs w:val="20"/>
        </w:rPr>
        <w:t>. Ломоносова.- 2006. - № 5.</w:t>
      </w:r>
    </w:p>
    <w:p>
      <w:pPr>
        <w:pStyle w:val="23"/>
        <w:numPr>
          <w:ilvl w:val="0"/>
          <w:numId w:val="4"/>
        </w:numPr>
        <w:ind w:left="0" w:firstLine="567"/>
        <w:rPr>
          <w:sz w:val="20"/>
          <w:szCs w:val="20"/>
        </w:rPr>
      </w:pPr>
      <w:r>
        <w:rPr>
          <w:sz w:val="20"/>
          <w:szCs w:val="20"/>
        </w:rPr>
        <w:t>Гордеев В.А. К вопросу о новой теории конкуренции // Актуальные проблемы региональной и муниципальной экономики: Межвуз. сб. науч. тр. / Под ред. . Б.Д. Бабаева. - Иваново: Иван. гос. ун-т, 2006.</w:t>
      </w:r>
    </w:p>
    <w:p>
      <w:pPr>
        <w:pStyle w:val="23"/>
        <w:numPr>
          <w:ilvl w:val="0"/>
          <w:numId w:val="4"/>
        </w:numPr>
        <w:ind w:left="0" w:firstLine="567"/>
        <w:rPr>
          <w:sz w:val="20"/>
          <w:szCs w:val="20"/>
        </w:rPr>
      </w:pPr>
      <w:r>
        <w:rPr>
          <w:sz w:val="20"/>
          <w:szCs w:val="20"/>
        </w:rPr>
        <w:t>Гордеев В.А. Две тенденции в эволюции конкуренции // Мировая экономика и международные отношения. 2007. № 1.</w:t>
      </w:r>
    </w:p>
    <w:p>
      <w:pPr>
        <w:pStyle w:val="23"/>
        <w:numPr>
          <w:ilvl w:val="0"/>
          <w:numId w:val="4"/>
        </w:numPr>
        <w:ind w:left="0" w:firstLine="567"/>
        <w:rPr/>
      </w:pPr>
      <w:r>
        <w:rPr>
          <w:sz w:val="20"/>
          <w:szCs w:val="20"/>
        </w:rPr>
        <w:t xml:space="preserve">Модификация современной конкуренции в зеркале теоретической экономии: Сборник статей международной научной конференции в ЯГТУ 24.10.2013 / Под научной редакцией В.А. Гордеева и др. – Ярославль : Изд-во ЯГТУ, 2014. – 413 с. </w:t>
      </w:r>
    </w:p>
    <w:p>
      <w:pPr>
        <w:pStyle w:val="23"/>
        <w:numPr>
          <w:ilvl w:val="0"/>
          <w:numId w:val="4"/>
        </w:numPr>
        <w:ind w:left="0" w:firstLine="567"/>
        <w:rPr/>
      </w:pPr>
      <w:r>
        <w:rPr>
          <w:sz w:val="20"/>
          <w:szCs w:val="20"/>
        </w:rPr>
        <w:t xml:space="preserve">Гордеев В.А. Рецензия на книгу А.И. Субетто «Законы социально-экономического развития России как самостоятельной цивилизации (в контексте закона гетерогенности мировой экономики): научный доклад / А.И. Субетто. Кострома: КГУ им. Н.А. Некрасова, 2014. – 112 с.»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4. — №5 (23). — сент. 2014.» - С. 57-69. Режим доступа к журн.: </w:t>
      </w:r>
      <w:hyperlink r:id="rId31">
        <w:r>
          <w:rPr>
            <w:rStyle w:val="InternetLink"/>
            <w:sz w:val="20"/>
            <w:szCs w:val="20"/>
          </w:rPr>
          <w:t>http://www.theoreticaleconomy.info</w:t>
        </w:r>
      </w:hyperlink>
      <w:r>
        <w:rPr>
          <w:sz w:val="20"/>
          <w:szCs w:val="20"/>
        </w:rPr>
        <w:t xml:space="preserve"> свободный. </w:t>
      </w:r>
    </w:p>
    <w:p>
      <w:pPr>
        <w:pStyle w:val="23"/>
        <w:numPr>
          <w:ilvl w:val="0"/>
          <w:numId w:val="4"/>
        </w:numPr>
        <w:ind w:left="0" w:firstLine="567"/>
        <w:rPr/>
      </w:pPr>
      <w:r>
        <w:rPr>
          <w:sz w:val="20"/>
          <w:szCs w:val="20"/>
        </w:rPr>
        <w:t xml:space="preserve">Алиев У.Ж. К общей теории типологии, истории модернизации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2011. — №2. — март 2011.» - С. 13-21. Режим доступа к журн.: </w:t>
      </w:r>
      <w:hyperlink r:id="rId32">
        <w:r>
          <w:rPr>
            <w:rStyle w:val="InternetLink"/>
            <w:sz w:val="20"/>
            <w:szCs w:val="20"/>
          </w:rPr>
          <w:t>http://www.theoreticaleconomy.info</w:t>
        </w:r>
      </w:hyperlink>
      <w:r>
        <w:rPr>
          <w:sz w:val="20"/>
          <w:szCs w:val="20"/>
        </w:rPr>
        <w:t xml:space="preserve"> свободный.</w:t>
      </w:r>
    </w:p>
    <w:p>
      <w:pPr>
        <w:pStyle w:val="23"/>
        <w:numPr>
          <w:ilvl w:val="0"/>
          <w:numId w:val="4"/>
        </w:numPr>
        <w:ind w:left="0" w:firstLine="567"/>
        <w:rPr/>
      </w:pPr>
      <w:r>
        <w:rPr>
          <w:sz w:val="20"/>
          <w:szCs w:val="20"/>
        </w:rPr>
        <w:t xml:space="preserve">Корняков В.И. Экономика и разум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 № 1. — янв. 2011. – С. 35-41; № 2. - март 2011. – С. 6-12; № 5. – сент. 2011. – С. 9-20; № 1 (7). – янв. 2012. – С. 7-22». - Режим доступа к журн.: </w:t>
      </w:r>
      <w:hyperlink r:id="rId33">
        <w:r>
          <w:rPr>
            <w:rStyle w:val="InternetLink"/>
            <w:sz w:val="20"/>
            <w:szCs w:val="20"/>
          </w:rPr>
          <w:t>http://www.theoreticaleconomy.info</w:t>
        </w:r>
      </w:hyperlink>
      <w:r>
        <w:rPr>
          <w:sz w:val="20"/>
          <w:szCs w:val="20"/>
        </w:rPr>
        <w:t xml:space="preserve"> свободный.</w:t>
      </w:r>
    </w:p>
    <w:p>
      <w:pPr>
        <w:pStyle w:val="23"/>
        <w:numPr>
          <w:ilvl w:val="0"/>
          <w:numId w:val="4"/>
        </w:numPr>
        <w:ind w:left="0" w:firstLine="567"/>
        <w:rPr/>
      </w:pPr>
      <w:r>
        <w:rPr>
          <w:sz w:val="20"/>
          <w:szCs w:val="20"/>
        </w:rPr>
        <w:t xml:space="preserve">Корняков В.И. Кратное увеличение производительности труда – самое главное теоретическое исследование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 № 2 (8). —март 2012. – С. 10-15; № 2 (14). - март 2013. – С. 24-29». - Режим доступа к журн.: </w:t>
      </w:r>
      <w:hyperlink r:id="rId34">
        <w:r>
          <w:rPr>
            <w:rStyle w:val="InternetLink"/>
            <w:sz w:val="20"/>
            <w:szCs w:val="20"/>
          </w:rPr>
          <w:t>http://www.theoreticaleconomy.info</w:t>
        </w:r>
      </w:hyperlink>
      <w:r>
        <w:rPr>
          <w:sz w:val="20"/>
          <w:szCs w:val="20"/>
        </w:rPr>
        <w:t xml:space="preserve"> свободный.</w:t>
      </w:r>
    </w:p>
    <w:p>
      <w:pPr>
        <w:pStyle w:val="23"/>
        <w:numPr>
          <w:ilvl w:val="0"/>
          <w:numId w:val="4"/>
        </w:numPr>
        <w:ind w:left="0" w:firstLine="567"/>
        <w:rPr/>
      </w:pPr>
      <w:r>
        <w:rPr>
          <w:sz w:val="20"/>
          <w:szCs w:val="20"/>
        </w:rPr>
        <w:t xml:space="preserve">Корняков В.И. О теоретической как науке второго и первого сортов-классов // [Электронный ресурс]: Электронный научный журнал «Теоретическая экономика» / ФГБОУ ВПО «Ярославский государственный технический университет. — Электрон. журнал — Ярославль: ЯГТУ. — № 4 (10). —июль 2012. – С. 7-13». - Режим доступа к журн.: </w:t>
      </w:r>
      <w:hyperlink r:id="rId35">
        <w:r>
          <w:rPr>
            <w:rStyle w:val="InternetLink"/>
            <w:sz w:val="20"/>
            <w:szCs w:val="20"/>
          </w:rPr>
          <w:t>http://www.theoreticaleconomy.info</w:t>
        </w:r>
      </w:hyperlink>
      <w:r>
        <w:rPr>
          <w:sz w:val="20"/>
          <w:szCs w:val="20"/>
        </w:rPr>
        <w:t xml:space="preserve"> свободный.</w:t>
      </w:r>
    </w:p>
    <w:p>
      <w:pPr>
        <w:pStyle w:val="23"/>
        <w:numPr>
          <w:ilvl w:val="0"/>
          <w:numId w:val="4"/>
        </w:numPr>
        <w:ind w:left="0" w:firstLine="567"/>
        <w:rPr/>
      </w:pPr>
      <w:r>
        <w:rPr>
          <w:sz w:val="20"/>
          <w:szCs w:val="20"/>
        </w:rPr>
        <w:t xml:space="preserve">Родина Г.А. Структура теоретической экономики: эволюция взглядов [Текст] / Г.А. Родина // Электронный научный журнал «Теоретическая экономика», 2012. — № 5. — С. 26-36. [Электронный ресурс] - Режим доступа к журн. свободный: </w:t>
      </w:r>
      <w:hyperlink r:id="rId36">
        <w:r>
          <w:rPr>
            <w:rStyle w:val="InternetLink"/>
            <w:sz w:val="20"/>
            <w:szCs w:val="20"/>
          </w:rPr>
          <w:t>http://www.theoretical economy.info</w:t>
        </w:r>
      </w:hyperlink>
      <w:r>
        <w:rPr>
          <w:sz w:val="20"/>
          <w:szCs w:val="20"/>
        </w:rPr>
        <w:t xml:space="preserve">. </w:t>
      </w:r>
    </w:p>
    <w:p>
      <w:pPr>
        <w:pStyle w:val="23"/>
        <w:numPr>
          <w:ilvl w:val="0"/>
          <w:numId w:val="4"/>
        </w:numPr>
        <w:ind w:left="0" w:firstLine="567"/>
        <w:rPr/>
      </w:pPr>
      <w:r>
        <w:rPr>
          <w:sz w:val="20"/>
          <w:szCs w:val="20"/>
        </w:rPr>
        <w:t xml:space="preserve">Альпидовская М.Л. Мифы и реалии модернизации по-российски [Текст] / М.Л. Альпидовская // Электронный научный журнал «Теоретическая экономика», 2012. — № 3. — С. 28-34. [Электронный ресурс] - Режим доступа к журн. свободный: </w:t>
      </w:r>
      <w:hyperlink r:id="rId37">
        <w:r>
          <w:rPr>
            <w:rStyle w:val="InternetLink"/>
            <w:sz w:val="20"/>
            <w:szCs w:val="20"/>
          </w:rPr>
          <w:t>http://www.theoretical economy.info</w:t>
        </w:r>
      </w:hyperlink>
      <w:r>
        <w:rPr>
          <w:sz w:val="20"/>
          <w:szCs w:val="20"/>
        </w:rPr>
        <w:t xml:space="preserve"> свободный. </w:t>
      </w:r>
    </w:p>
    <w:p>
      <w:pPr>
        <w:pStyle w:val="23"/>
        <w:numPr>
          <w:ilvl w:val="0"/>
          <w:numId w:val="4"/>
        </w:numPr>
        <w:ind w:left="0" w:firstLine="567"/>
        <w:rPr/>
      </w:pPr>
      <w:r>
        <w:rPr>
          <w:sz w:val="20"/>
          <w:szCs w:val="20"/>
        </w:rPr>
        <w:t xml:space="preserve">Николаева Е.Е. Взаимодействие политэкономического и институционального подходов в экономических исследованиях как требование современной экономической теории [Текст] / Е.Е. Николаева // Электронный научный журнал «Теоретическая экономика», 2012. — № 4. — июль 2012 – С. 14-21. [Электронный ресурс] - Режим доступа к журн. свободный: </w:t>
      </w:r>
      <w:hyperlink r:id="rId38">
        <w:r>
          <w:rPr>
            <w:rStyle w:val="InternetLink"/>
            <w:sz w:val="20"/>
            <w:szCs w:val="20"/>
          </w:rPr>
          <w:t>http://www.theoretical economy.info</w:t>
        </w:r>
      </w:hyperlink>
      <w:r>
        <w:rPr>
          <w:sz w:val="20"/>
          <w:szCs w:val="20"/>
        </w:rPr>
        <w:t xml:space="preserve">. </w:t>
      </w:r>
    </w:p>
    <w:p>
      <w:pPr>
        <w:pStyle w:val="23"/>
        <w:numPr>
          <w:ilvl w:val="0"/>
          <w:numId w:val="4"/>
        </w:numPr>
        <w:ind w:left="0" w:firstLine="567"/>
        <w:rPr/>
      </w:pPr>
      <w:r>
        <w:rPr>
          <w:sz w:val="20"/>
          <w:szCs w:val="20"/>
        </w:rPr>
        <w:t xml:space="preserve">Юдина Т.Н. Правда как клеточка гармоничной, самодостаточной хозяйственной системы – домостроительства [Текст] / Т.Н. Юдина // Электронный научный журнал «Теоретическая экономика», 2012. — № 5. — С. 8-25. [Электронный ресурс] - Режим доступа к журн. свободный: </w:t>
      </w:r>
      <w:hyperlink r:id="rId39">
        <w:r>
          <w:rPr>
            <w:rStyle w:val="InternetLink"/>
            <w:sz w:val="20"/>
            <w:szCs w:val="20"/>
          </w:rPr>
          <w:t>http://www.theoretical economy.info</w:t>
        </w:r>
      </w:hyperlink>
      <w:r>
        <w:rPr>
          <w:sz w:val="20"/>
          <w:szCs w:val="20"/>
        </w:rPr>
        <w:t xml:space="preserve">. </w:t>
      </w:r>
    </w:p>
    <w:p>
      <w:pPr>
        <w:pStyle w:val="23"/>
        <w:numPr>
          <w:ilvl w:val="0"/>
          <w:numId w:val="4"/>
        </w:numPr>
        <w:ind w:left="0" w:firstLine="567"/>
        <w:rPr/>
      </w:pPr>
      <w:r>
        <w:rPr>
          <w:sz w:val="20"/>
          <w:szCs w:val="20"/>
        </w:rPr>
        <w:t xml:space="preserve">Бабаев Б.Д. Формирование макрорегионов как объективный социально-экономический процесс [Текст] / Б.Д. Бабаев // Электронный научный журнал «Теоретическая экономика», 2012. — № 6. — С. 7-11. [Электронный ресурс] - Режим доступа к журн. свободный: </w:t>
      </w:r>
      <w:hyperlink r:id="rId40">
        <w:r>
          <w:rPr>
            <w:rStyle w:val="InternetLink"/>
            <w:sz w:val="20"/>
            <w:szCs w:val="20"/>
          </w:rPr>
          <w:t>http://www.theoretical economy.info</w:t>
        </w:r>
      </w:hyperlink>
      <w:r>
        <w:rPr>
          <w:sz w:val="20"/>
          <w:szCs w:val="20"/>
        </w:rPr>
        <w:t xml:space="preserve">. </w:t>
      </w:r>
    </w:p>
    <w:p>
      <w:pPr>
        <w:pStyle w:val="23"/>
        <w:numPr>
          <w:ilvl w:val="0"/>
          <w:numId w:val="4"/>
        </w:numPr>
        <w:ind w:left="0" w:firstLine="567"/>
        <w:rPr/>
      </w:pPr>
      <w:r>
        <w:rPr>
          <w:sz w:val="20"/>
          <w:szCs w:val="20"/>
        </w:rPr>
        <w:t xml:space="preserve">Сапир Е.В. Этика в экономике: геоэкономический синтез [Текст] / Е.В. Сапир // Электронный научный журнал «Теоретическая экономика», 2012. — № 6. — С. 12-18. [Электронный ремурс] - Режим доступа к журн. свободный: </w:t>
      </w:r>
      <w:hyperlink r:id="rId41">
        <w:r>
          <w:rPr>
            <w:rStyle w:val="InternetLink"/>
            <w:sz w:val="20"/>
            <w:szCs w:val="20"/>
          </w:rPr>
          <w:t>http://www.theoretical economy.info</w:t>
        </w:r>
      </w:hyperlink>
      <w:r>
        <w:rPr>
          <w:sz w:val="20"/>
          <w:szCs w:val="20"/>
        </w:rPr>
        <w:t>.</w:t>
      </w:r>
    </w:p>
    <w:p>
      <w:pPr>
        <w:pStyle w:val="23"/>
        <w:numPr>
          <w:ilvl w:val="0"/>
          <w:numId w:val="4"/>
        </w:numPr>
        <w:ind w:left="0" w:firstLine="567"/>
        <w:rPr/>
      </w:pPr>
      <w:r>
        <w:rPr>
          <w:sz w:val="20"/>
          <w:szCs w:val="20"/>
        </w:rPr>
        <w:t xml:space="preserve">Водомеров Н.К. Путь к подлинному знанию – критическое отношение к «моделям» так называемого mainstream и признание марксистской политэкономии в качестве основы экономических исследований [Текст] / Н.К. Водомеров // Электронный научный журнал «Теоретическая экономика», 2012. — № 6. — С. 60-73. [Электронный ресурс] - Режим доступа к журн. свободный: </w:t>
      </w:r>
      <w:hyperlink r:id="rId42">
        <w:r>
          <w:rPr>
            <w:rStyle w:val="InternetLink"/>
            <w:sz w:val="20"/>
            <w:szCs w:val="20"/>
          </w:rPr>
          <w:t>http://www.theoretical economy.info</w:t>
        </w:r>
      </w:hyperlink>
      <w:r>
        <w:rPr>
          <w:sz w:val="20"/>
          <w:szCs w:val="20"/>
        </w:rPr>
        <w:t xml:space="preserve">. </w:t>
      </w:r>
    </w:p>
    <w:p>
      <w:pPr>
        <w:pStyle w:val="23"/>
        <w:numPr>
          <w:ilvl w:val="0"/>
          <w:numId w:val="4"/>
        </w:numPr>
        <w:ind w:left="0" w:firstLine="567"/>
        <w:rPr/>
      </w:pPr>
      <w:r>
        <w:rPr>
          <w:sz w:val="20"/>
          <w:szCs w:val="20"/>
        </w:rPr>
        <w:t xml:space="preserve">Чекмарев, В.В., Лягушев, Г.Е., Тишина, В.Н. Теоретическая экономика и экономическая теория: общее и особенное [Текст] / В.В. Чекмарев // Электронный научный журнал «Теоретическая экономика», 2013. — № 1. — С. 7-12. [Электронный ресурс] - Режим доступа к журн. свободный: </w:t>
      </w:r>
      <w:hyperlink r:id="rId43">
        <w:r>
          <w:rPr>
            <w:rStyle w:val="InternetLink"/>
            <w:sz w:val="20"/>
            <w:szCs w:val="20"/>
          </w:rPr>
          <w:t>http://www.theoretical economy.info</w:t>
        </w:r>
      </w:hyperlink>
      <w:r>
        <w:rPr>
          <w:sz w:val="20"/>
          <w:szCs w:val="20"/>
        </w:rPr>
        <w:t>.</w:t>
      </w:r>
    </w:p>
    <w:p>
      <w:pPr>
        <w:pStyle w:val="23"/>
        <w:numPr>
          <w:ilvl w:val="0"/>
          <w:numId w:val="4"/>
        </w:numPr>
        <w:ind w:left="0" w:firstLine="567"/>
        <w:rPr/>
      </w:pPr>
      <w:r>
        <w:rPr>
          <w:sz w:val="20"/>
          <w:szCs w:val="20"/>
        </w:rPr>
        <w:t xml:space="preserve">Липов, В.В. Институциональная комплементарность и дуализм методологии исследования социально-экономических систем [Текст] / В.В. Липов // Электронный научный журнал «Теоретическая экономика», 2013. — № 2. — С. 69-83. [Электронный ресурс] - Режим доступа к журн. свободный: </w:t>
      </w:r>
      <w:hyperlink r:id="rId44">
        <w:r>
          <w:rPr>
            <w:rStyle w:val="InternetLink"/>
            <w:sz w:val="20"/>
            <w:szCs w:val="20"/>
          </w:rPr>
          <w:t>http://www.theoretical economy.info</w:t>
        </w:r>
      </w:hyperlink>
      <w:r>
        <w:rPr>
          <w:sz w:val="20"/>
          <w:szCs w:val="20"/>
        </w:rPr>
        <w:t>.</w:t>
      </w:r>
    </w:p>
    <w:p>
      <w:pPr>
        <w:pStyle w:val="Footnote"/>
        <w:numPr>
          <w:ilvl w:val="0"/>
          <w:numId w:val="4"/>
        </w:numPr>
        <w:ind w:left="0" w:firstLine="567"/>
        <w:jc w:val="both"/>
        <w:rPr/>
      </w:pPr>
      <w:r>
        <w:rPr/>
        <w:t xml:space="preserve">Гордеев В.А. Модернизация хозяйства Российской Федерации: экономико-теоретический аспект//[Электронный ресурс]: Электронный научный журнал «Теоретическая экономика»/ГОУ ВПО «Ярославский государственный технический университет. — Электрон. Журнал. — Ярославль: ЯГТУ, 2011. — №1. — янв. 2011.» - С. 54-60. - Режим доступа к журн.: </w:t>
      </w:r>
      <w:r>
        <w:rPr>
          <w:lang w:val="en-US"/>
        </w:rPr>
        <w:t>http</w:t>
      </w:r>
      <w:r>
        <w:rPr/>
        <w:t>://</w:t>
      </w:r>
      <w:r>
        <w:rPr>
          <w:lang w:val="en-US"/>
        </w:rPr>
        <w:t>www</w:t>
      </w:r>
      <w:r>
        <w:rPr/>
        <w:t>.</w:t>
      </w:r>
      <w:r>
        <w:rPr>
          <w:lang w:val="en-US"/>
        </w:rPr>
        <w:t>theoretical</w:t>
      </w:r>
      <w:r>
        <w:rPr/>
        <w:t xml:space="preserve"> </w:t>
      </w:r>
      <w:r>
        <w:rPr>
          <w:lang w:val="en-US"/>
        </w:rPr>
        <w:t>economy</w:t>
      </w:r>
      <w:r>
        <w:rPr/>
        <w:t>.</w:t>
      </w:r>
      <w:r>
        <w:rPr>
          <w:lang w:val="en-US"/>
        </w:rPr>
        <w:t>info</w:t>
      </w:r>
      <w:r>
        <w:rPr/>
        <w:t xml:space="preserve"> свободный.</w:t>
      </w:r>
    </w:p>
    <w:p>
      <w:pPr>
        <w:pStyle w:val="Footnote"/>
        <w:numPr>
          <w:ilvl w:val="0"/>
          <w:numId w:val="4"/>
        </w:numPr>
        <w:ind w:left="0" w:firstLine="567"/>
        <w:jc w:val="both"/>
        <w:rPr/>
      </w:pPr>
      <w:r>
        <w:rPr/>
        <w:t>Дискуссионные проблемы современной обществоведческой и экономической мысли: Монография по материалам межрегионального Круглого стола «Переходный период завершен? Что дальше?». Ярославль, март 2008 года. – Ярославль, 2008. – 124 с.</w:t>
      </w:r>
    </w:p>
    <w:p>
      <w:pPr>
        <w:pStyle w:val="Footnote"/>
        <w:numPr>
          <w:ilvl w:val="0"/>
          <w:numId w:val="4"/>
        </w:numPr>
        <w:ind w:left="0" w:firstLine="567"/>
        <w:jc w:val="both"/>
        <w:rPr/>
      </w:pPr>
      <w:r>
        <w:rPr/>
        <w:t>Теоретические проблемы инновационного развития экономики: Монографический сборник / Под науч. ред. В.А. Гордеева, Б.Д. Бабаева, Г.А. Родиной. – Ярославль: Изд-во ЯГТУ, 2009. –72с.</w:t>
      </w:r>
    </w:p>
    <w:p>
      <w:pPr>
        <w:pStyle w:val="Footnote"/>
        <w:numPr>
          <w:ilvl w:val="0"/>
          <w:numId w:val="4"/>
        </w:numPr>
        <w:ind w:left="0" w:firstLine="567"/>
        <w:jc w:val="both"/>
        <w:rPr/>
      </w:pPr>
      <w:r>
        <w:rPr/>
        <w:t>Социальные инновации в мировом, макроэкономическом и региональном разрезе. Монографический сборник научных трудов по материалам Круглого стола в ЯГТУ 15.12.2009 / Под научной редакцией В.А. Гордеева, У.Ж. Алиева, Б.Д. Бабаева, П.С. Лемещенко, Н.Б. Малаховой, Г.А. Родиной. - Ярославль: Изд-во ЯГТУ, 2009. - 400с.</w:t>
      </w:r>
    </w:p>
    <w:p>
      <w:pPr>
        <w:pStyle w:val="Footnote"/>
        <w:numPr>
          <w:ilvl w:val="0"/>
          <w:numId w:val="4"/>
        </w:numPr>
        <w:ind w:left="0" w:firstLine="567"/>
        <w:jc w:val="both"/>
        <w:rPr/>
      </w:pPr>
      <w:r>
        <w:rPr/>
        <w:t>Гордеев В.А. Непосредственно общественный характер социалистического производства и экономическая оценка итогов социалистического соревнования в современных условиях [Текст]: диссертация на соискание ученой степени кандидата экономических наук / В.А. Гордеев. – Ярославль, 1983. – 188 с.</w:t>
      </w:r>
    </w:p>
    <w:p>
      <w:pPr>
        <w:pStyle w:val="Footnote"/>
        <w:numPr>
          <w:ilvl w:val="0"/>
          <w:numId w:val="4"/>
        </w:numPr>
        <w:ind w:left="0" w:firstLine="567"/>
        <w:jc w:val="both"/>
        <w:rPr/>
      </w:pPr>
      <w:r>
        <w:rPr/>
        <w:t>Клюзина С.В. Теория монополии: сравнительный анализ концепций и их классификация. - Иваново: Иван. Гос. Ун-т, 2004.-172 с.</w:t>
      </w:r>
    </w:p>
    <w:p>
      <w:pPr>
        <w:pStyle w:val="Footnote"/>
        <w:numPr>
          <w:ilvl w:val="0"/>
          <w:numId w:val="4"/>
        </w:numPr>
        <w:ind w:left="0" w:firstLine="567"/>
        <w:jc w:val="both"/>
        <w:rPr/>
      </w:pPr>
      <w:r>
        <w:rPr/>
        <w:t xml:space="preserve">Иноземцев В.Л. За пределами экономического общества: Постиндустриал. теории и постэкономич. тенденции в соврем. мире. - М.: Академия - Наука, 1998. - 640 с. </w:t>
      </w:r>
    </w:p>
    <w:p>
      <w:pPr>
        <w:pStyle w:val="Footnote"/>
        <w:numPr>
          <w:ilvl w:val="0"/>
          <w:numId w:val="4"/>
        </w:numPr>
        <w:ind w:left="0" w:firstLine="567"/>
        <w:jc w:val="both"/>
        <w:rPr/>
      </w:pPr>
      <w:r>
        <w:rPr/>
        <w:t xml:space="preserve"> </w:t>
      </w:r>
      <w:r>
        <w:rPr/>
        <w:t>Иноземцев В.Л. Расколотая цивилизация: наличествующие предпосылки и возможные последствия постэкономической революции. / В.Л. Иноземцев. - М.: Academia - Наука, 1999. - 703 с.</w:t>
      </w:r>
    </w:p>
    <w:p>
      <w:pPr>
        <w:pStyle w:val="Footnote"/>
        <w:numPr>
          <w:ilvl w:val="0"/>
          <w:numId w:val="4"/>
        </w:numPr>
        <w:ind w:left="0" w:firstLine="567"/>
        <w:jc w:val="both"/>
        <w:rPr/>
      </w:pPr>
      <w:r>
        <w:rPr/>
        <w:t>Худокормов А.Г. Существуют ли законы истории экономической мысли?// Вестник Московского университета. Серия 6. Экономика. 2005. № 1. – С. 82 – 95.</w:t>
      </w:r>
    </w:p>
    <w:p>
      <w:pPr>
        <w:pStyle w:val="Footnote"/>
        <w:numPr>
          <w:ilvl w:val="0"/>
          <w:numId w:val="4"/>
        </w:numPr>
        <w:ind w:left="0" w:firstLine="567"/>
        <w:jc w:val="both"/>
        <w:rPr/>
      </w:pPr>
      <w:r>
        <w:rPr/>
        <w:t>Иншаков О., Фролов Д. Место институционализма в экономической науке// Экономист. 2005. № 10. – С. 39 – 43.</w:t>
      </w:r>
    </w:p>
    <w:p>
      <w:pPr>
        <w:pStyle w:val="Footnote"/>
        <w:numPr>
          <w:ilvl w:val="0"/>
          <w:numId w:val="4"/>
        </w:numPr>
        <w:ind w:left="0" w:firstLine="567"/>
        <w:jc w:val="both"/>
        <w:rPr/>
      </w:pPr>
      <w:r>
        <w:rPr/>
        <w:t>Афанасьев В.Г. Системность и общество. – М.: Политиздат, 1980. – 368 с.</w:t>
      </w:r>
    </w:p>
    <w:p>
      <w:pPr>
        <w:pStyle w:val="Footnote"/>
        <w:numPr>
          <w:ilvl w:val="0"/>
          <w:numId w:val="4"/>
        </w:numPr>
        <w:ind w:left="0" w:firstLine="567"/>
        <w:jc w:val="both"/>
        <w:rPr/>
      </w:pPr>
      <w:r>
        <w:rPr/>
        <w:t>Бор М.З. Основы экономических исследований. Логика, методология, организация, методика. - М.: Издательство “ДИС”, 1998. - 144 с.</w:t>
      </w:r>
    </w:p>
    <w:p>
      <w:pPr>
        <w:pStyle w:val="Footnote"/>
        <w:numPr>
          <w:ilvl w:val="0"/>
          <w:numId w:val="4"/>
        </w:numPr>
        <w:ind w:left="0" w:firstLine="567"/>
        <w:jc w:val="both"/>
        <w:rPr/>
      </w:pPr>
      <w:r>
        <w:rPr/>
        <w:t>Экономическая энциклопедия / Ин-т экономики Рос. Акад. Наук; Гл. ред. Л.И. Абалкин. - М.: Экономика, 1999. - 1054 с.</w:t>
      </w:r>
    </w:p>
    <w:p>
      <w:pPr>
        <w:pStyle w:val="Footnote"/>
        <w:numPr>
          <w:ilvl w:val="0"/>
          <w:numId w:val="4"/>
        </w:numPr>
        <w:ind w:left="0" w:firstLine="567"/>
        <w:jc w:val="both"/>
        <w:rPr/>
      </w:pPr>
      <w:r>
        <w:rPr/>
        <w:t>Большая Советская Энциклопедия (В 30 томах). Гл. ред. А.М. Прохоров. Изд. 3-е. Т. 8. - М.: “Советская Энциклопедия”, 1972.- 592 с.</w:t>
      </w:r>
    </w:p>
    <w:p>
      <w:pPr>
        <w:pStyle w:val="Footnote"/>
        <w:numPr>
          <w:ilvl w:val="0"/>
          <w:numId w:val="4"/>
        </w:numPr>
        <w:ind w:left="0" w:firstLine="567"/>
        <w:jc w:val="both"/>
        <w:rPr/>
      </w:pPr>
      <w:r>
        <w:rPr/>
        <w:t>Лопатников Л.И. Экономико-математический словарь = Mathecon dictionary: Слов. совр. экон. науки. - 4-е изд., перераб. и доп. - М.: ABF, 1996. - 706 с.</w:t>
      </w:r>
    </w:p>
    <w:p>
      <w:pPr>
        <w:pStyle w:val="Footnote"/>
        <w:numPr>
          <w:ilvl w:val="0"/>
          <w:numId w:val="4"/>
        </w:numPr>
        <w:ind w:left="0" w:firstLine="567"/>
        <w:jc w:val="both"/>
        <w:rPr/>
      </w:pPr>
      <w:r>
        <w:rPr/>
        <w:t xml:space="preserve"> </w:t>
      </w:r>
      <w:r>
        <w:rPr/>
        <w:t>Райзберг Б.А. Современный экономический словарь / Райзберг Б.А., Лозовский Л.Ш., Стародубцева Е.Б. - 3-е изд., перераб. и доп. - М.: Инфра-М, 2001. - 478 с.</w:t>
      </w:r>
    </w:p>
    <w:p>
      <w:pPr>
        <w:pStyle w:val="Footnote"/>
        <w:numPr>
          <w:ilvl w:val="0"/>
          <w:numId w:val="4"/>
        </w:numPr>
        <w:ind w:left="0" w:firstLine="567"/>
        <w:jc w:val="both"/>
        <w:rPr/>
      </w:pPr>
      <w:r>
        <w:rPr/>
        <w:t xml:space="preserve"> </w:t>
      </w:r>
      <w:r>
        <w:rPr/>
        <w:t>О конкуренции и ограничении монополистической деятельности на товарных рынках. (Закон РСФСР. С изменениями). / Закон. 1995. № 4. - С. 5-12.</w:t>
      </w:r>
    </w:p>
    <w:p>
      <w:pPr>
        <w:pStyle w:val="Footnote"/>
        <w:numPr>
          <w:ilvl w:val="0"/>
          <w:numId w:val="4"/>
        </w:numPr>
        <w:ind w:left="0" w:firstLine="567"/>
        <w:jc w:val="both"/>
        <w:rPr/>
      </w:pPr>
      <w:r>
        <w:rPr/>
        <w:t xml:space="preserve"> </w:t>
      </w:r>
      <w:r>
        <w:rPr/>
        <w:t>Шумпетер Й.А. Капитализм, Социализм, Демократия. Пер. с англ. / Предисл. и общ. ред. В.С. Автономова. - М.: Экономика, 1995. - 540 с.</w:t>
      </w:r>
    </w:p>
    <w:p>
      <w:pPr>
        <w:pStyle w:val="Footnote"/>
        <w:numPr>
          <w:ilvl w:val="0"/>
          <w:numId w:val="4"/>
        </w:numPr>
        <w:ind w:left="0" w:firstLine="567"/>
        <w:jc w:val="both"/>
        <w:rPr/>
      </w:pPr>
      <w:r>
        <w:rPr/>
        <w:t xml:space="preserve"> </w:t>
      </w:r>
      <w:r>
        <w:rPr/>
        <w:t>Сорос Дж. Открытое общество. Реформируя глобальный капитализм. Пер. с англ. - М.: Некоммерческий фонд “Поддержки культуры, образования и новых информационных технологий”, 2001.- 458 с.</w:t>
      </w:r>
    </w:p>
    <w:p>
      <w:pPr>
        <w:pStyle w:val="Footnote"/>
        <w:numPr>
          <w:ilvl w:val="0"/>
          <w:numId w:val="4"/>
        </w:numPr>
        <w:ind w:left="0" w:firstLine="567"/>
        <w:jc w:val="both"/>
        <w:rPr/>
      </w:pPr>
      <w:r>
        <w:rPr/>
        <w:t xml:space="preserve"> </w:t>
      </w:r>
      <w:r>
        <w:rPr/>
        <w:t>Маккей, Харви. Как уцелеть среди акул: Опередить конкурентов в умении продавать, руководить, стимулировать, заключать сделки / Харви Маккей. Деловая стратегия: концепция, содерж., символы: [Пер. с англ.] / Бенгг Карлоф. - Уфа: Акад. Менеджмента; М.: Экономика. 1993. - 366 с.</w:t>
      </w:r>
    </w:p>
    <w:p>
      <w:pPr>
        <w:pStyle w:val="Footnote"/>
        <w:numPr>
          <w:ilvl w:val="0"/>
          <w:numId w:val="4"/>
        </w:numPr>
        <w:ind w:left="0" w:firstLine="567"/>
        <w:jc w:val="both"/>
        <w:rPr/>
      </w:pPr>
      <w:r>
        <w:rPr/>
        <w:t>Вознесенский А. Девочка с пирсингом. Стихи и чаты третьего тысячелетия. - М.: ТЕРРА, 2000. - 336 с.</w:t>
      </w:r>
    </w:p>
    <w:p>
      <w:pPr>
        <w:pStyle w:val="Footnote"/>
        <w:numPr>
          <w:ilvl w:val="0"/>
          <w:numId w:val="4"/>
        </w:numPr>
        <w:ind w:left="0" w:firstLine="567"/>
        <w:jc w:val="both"/>
        <w:rPr/>
      </w:pPr>
      <w:r>
        <w:rPr/>
        <w:t xml:space="preserve">Субетто, А.И. Онтологическая ложь бытия капиталократии и её развенчание в XXI веке (что происходит с человечеством и Россией в начале XXI века) [Текст] / А.И. Субетто // Электронный научный журнал «Теоретическая экономика», 2015. — № 3. — С. 15-24. [Электронный ресурс] - Режим доступа к журн. свободный: </w:t>
      </w:r>
      <w:hyperlink r:id="rId45">
        <w:r>
          <w:rPr>
            <w:rStyle w:val="InternetLink"/>
          </w:rPr>
          <w:t>http://www.theoretical economy.info</w:t>
        </w:r>
      </w:hyperlink>
      <w:r>
        <w:rPr/>
        <w:t xml:space="preserve">. </w:t>
      </w:r>
    </w:p>
    <w:p>
      <w:pPr>
        <w:pStyle w:val="Footnote"/>
        <w:numPr>
          <w:ilvl w:val="0"/>
          <w:numId w:val="4"/>
        </w:numPr>
        <w:ind w:left="0" w:firstLine="567"/>
        <w:jc w:val="both"/>
        <w:rPr/>
      </w:pPr>
      <w:r>
        <w:rPr/>
        <w:t xml:space="preserve">Субетто А.И. Глобальный империализм, экологический апокалипсис и стратегия выхода из экологического тупика [Текст] / А.И. Субетто // Электронный научный журнал «Теоретическая экономика», 2015. — № 6. — С. 16-20. [Электронный ресурс] - Режим доступа к журн. свободный: </w:t>
      </w:r>
      <w:hyperlink r:id="rId46">
        <w:r>
          <w:rPr>
            <w:rStyle w:val="InternetLink"/>
          </w:rPr>
          <w:t>http://www.theoretical economy.info</w:t>
        </w:r>
      </w:hyperlink>
      <w:r>
        <w:rPr/>
        <w:t>.</w:t>
      </w:r>
    </w:p>
    <w:p>
      <w:pPr>
        <w:pStyle w:val="Footnote"/>
        <w:numPr>
          <w:ilvl w:val="0"/>
          <w:numId w:val="4"/>
        </w:numPr>
        <w:ind w:left="0" w:firstLine="567"/>
        <w:jc w:val="both"/>
        <w:rPr/>
      </w:pPr>
      <w:r>
        <w:rPr/>
        <w:t xml:space="preserve">Субетто, А.И. Ноосферная парадигма целеполагания устойчивого развития человечества и России [Текст] / А.И. Субетто // Электронный научный журнал «Теоретическая экономика», 2016. — № 2. — С. 12-22. [Электронный ресурс] - Режим доступа к журн. свободный: </w:t>
      </w:r>
      <w:hyperlink r:id="rId47">
        <w:r>
          <w:rPr>
            <w:rStyle w:val="InternetLink"/>
          </w:rPr>
          <w:t>http://www.theoretical economy.info</w:t>
        </w:r>
      </w:hyperlink>
      <w:r>
        <w:rPr/>
        <w:t>.</w:t>
      </w:r>
    </w:p>
    <w:p>
      <w:pPr>
        <w:pStyle w:val="Footnote"/>
        <w:numPr>
          <w:ilvl w:val="0"/>
          <w:numId w:val="4"/>
        </w:numPr>
        <w:ind w:left="0" w:firstLine="567"/>
        <w:jc w:val="both"/>
        <w:rPr/>
      </w:pPr>
      <w:r>
        <w:rPr/>
        <w:t xml:space="preserve">Субетто, А.И. Ноосферное образование в евразийском пространстве: ноосферно-евразийская парадигма фундаментализации ноосферного образования [Текст] / А.И. Субетто // Электронный научный журнал «Теоретическая экономика», 2016. — № 3. — С. 7-11. [Электронный ресурс] - Режим доступа к журн. свободный: </w:t>
      </w:r>
      <w:hyperlink r:id="rId48">
        <w:r>
          <w:rPr>
            <w:rStyle w:val="InternetLink"/>
          </w:rPr>
          <w:t>http://www.theoretical economy.info</w:t>
        </w:r>
      </w:hyperlink>
      <w:r>
        <w:rPr/>
        <w:t>.</w:t>
      </w:r>
    </w:p>
    <w:p>
      <w:pPr>
        <w:pStyle w:val="Footnote"/>
        <w:numPr>
          <w:ilvl w:val="0"/>
          <w:numId w:val="4"/>
        </w:numPr>
        <w:ind w:left="0" w:firstLine="567"/>
        <w:jc w:val="both"/>
        <w:rPr/>
      </w:pPr>
      <w:r>
        <w:rPr/>
        <w:t xml:space="preserve">Субетто, А.И. Проблемы управления ноосферным устойчивым развитием [Текст] / А.И. Субетто // Электронный научный журнал «Теоретическая экономика», 2016. — № 4. — С. 7-18. [Электронный ресурс] - Режим доступа к журн. свободный: </w:t>
      </w:r>
      <w:hyperlink r:id="rId49">
        <w:r>
          <w:rPr>
            <w:rStyle w:val="InternetLink"/>
          </w:rPr>
          <w:t>http://www.theoretical economy.info</w:t>
        </w:r>
      </w:hyperlink>
      <w:r>
        <w:rPr/>
        <w:t>.</w:t>
      </w:r>
    </w:p>
    <w:p>
      <w:pPr>
        <w:pStyle w:val="Footnote"/>
        <w:numPr>
          <w:ilvl w:val="0"/>
          <w:numId w:val="4"/>
        </w:numPr>
        <w:ind w:left="0" w:firstLine="567"/>
        <w:jc w:val="both"/>
        <w:rPr/>
      </w:pPr>
      <w:r>
        <w:rPr/>
        <w:t xml:space="preserve">Субетто, А.И. Капиталогенный экологический апокалипсис: конец человечеств или прорыв к социализму? [Текст] / А.И. Субетто // Электронный научный журнал «Теоретическая экономика», 2016. — № 5. — С. 17-21. [Электронный ресурс] - Режим доступа к журн. свободный: </w:t>
      </w:r>
      <w:hyperlink r:id="rId50">
        <w:r>
          <w:rPr>
            <w:rStyle w:val="InternetLink"/>
          </w:rPr>
          <w:t>http://www.theoretical economy.info</w:t>
        </w:r>
      </w:hyperlink>
      <w:r>
        <w:rPr/>
        <w:t>.</w:t>
      </w:r>
    </w:p>
    <w:p>
      <w:pPr>
        <w:pStyle w:val="Footnote"/>
        <w:numPr>
          <w:ilvl w:val="0"/>
          <w:numId w:val="4"/>
        </w:numPr>
        <w:ind w:left="0" w:firstLine="567"/>
        <w:jc w:val="both"/>
        <w:rPr/>
      </w:pPr>
      <w:r>
        <w:rPr/>
        <w:t xml:space="preserve">Субетто, А.И. Научно-образовательное сообщество – стратегия развития науки, образования и культуры в России ХХI века и основа перехода к управляемому ноосферному развитию [Текст] / А.И. Субетто // Электронный научный журнал «Теоретическая экономика», 2017. — № 1. — С. 18-32. [Электронный ресурс] - Режим доступа к журн. свободный: </w:t>
      </w:r>
      <w:hyperlink r:id="rId51">
        <w:r>
          <w:rPr>
            <w:rStyle w:val="InternetLink"/>
          </w:rPr>
          <w:t>http://www.theoretical economy.info</w:t>
        </w:r>
      </w:hyperlink>
      <w:r>
        <w:rPr/>
        <w:t>.</w:t>
      </w:r>
    </w:p>
    <w:p>
      <w:pPr>
        <w:pStyle w:val="Footnote"/>
        <w:numPr>
          <w:ilvl w:val="0"/>
          <w:numId w:val="4"/>
        </w:numPr>
        <w:ind w:left="0" w:firstLine="567"/>
        <w:jc w:val="both"/>
        <w:rPr/>
      </w:pPr>
      <w:r>
        <w:rPr/>
        <w:t xml:space="preserve"> </w:t>
      </w:r>
      <w:r>
        <w:rPr/>
        <w:t>Гордеев В.А., Гордеев А.А. Индустриализация в СССР: актуальные и неактуальные для РФ аспекты: Монография / В.А. Гордеев, А.А. Гордеев. – Ярославль: Изд-во ЯГТУ, 2014. - 231с.</w:t>
      </w:r>
    </w:p>
    <w:p>
      <w:pPr>
        <w:pStyle w:val="Footnote"/>
        <w:numPr>
          <w:ilvl w:val="0"/>
          <w:numId w:val="4"/>
        </w:numPr>
        <w:ind w:left="0" w:firstLine="567"/>
        <w:jc w:val="both"/>
        <w:rPr/>
      </w:pPr>
      <w:r>
        <w:rPr/>
        <w:t xml:space="preserve"> </w:t>
      </w:r>
      <w:r>
        <w:rPr/>
        <w:t>Гордеев В.А., Гордеев А.А. Актуален ли для РФ опыт советской индустриализации 1930-х годов? // Труды Вольного экономического общества России. Том сто шестьдесят третий. – Москва, 2012. – 708с. – С. 194-208.</w:t>
      </w:r>
    </w:p>
    <w:p>
      <w:pPr>
        <w:pStyle w:val="Footnote"/>
        <w:numPr>
          <w:ilvl w:val="0"/>
          <w:numId w:val="4"/>
        </w:numPr>
        <w:ind w:left="0" w:firstLine="567"/>
        <w:jc w:val="both"/>
        <w:rPr/>
      </w:pPr>
      <w:r>
        <w:rPr/>
        <w:t xml:space="preserve"> </w:t>
      </w:r>
      <w:r>
        <w:rPr/>
        <w:t>Гордеев А.А., Гордеев В.А. Индустриализация в СССР: актуализация опыта//Шестьдесят пятая всероссийская научно-техническая конференция студентов, аспирантов и магистрантов высших учебных заведений с международным участием. 18 апреля 2012 г., Ярославль. Ч. 2: тез. докл. – Ярославль: Изд-во ЯГТУ, 2012. – 430с. – С.404.</w:t>
      </w:r>
    </w:p>
    <w:p>
      <w:pPr>
        <w:pStyle w:val="Footnote"/>
        <w:numPr>
          <w:ilvl w:val="0"/>
          <w:numId w:val="4"/>
        </w:numPr>
        <w:ind w:left="0" w:firstLine="567"/>
        <w:jc w:val="both"/>
        <w:rPr/>
      </w:pPr>
      <w:r>
        <w:rPr/>
        <w:t xml:space="preserve"> </w:t>
      </w:r>
      <w:r>
        <w:rPr/>
        <w:t xml:space="preserve">Гордеев В.А., Гордеев А.А. Повышение роли статистики как фактора модернизации экономики РФ. // Роль государственной статистики в развитии современного общества (к 200-летию российской статистики): Материалы межрегиональной научно-практической конференции, июнь 2011 г. / Террит. орган Федер. службы гос. статистики по Иван. обл. - Иваново: Ивановостат, 2011, - 300 с. –С. 37-42. </w:t>
      </w:r>
    </w:p>
    <w:p>
      <w:pPr>
        <w:pStyle w:val="Footnote"/>
        <w:numPr>
          <w:ilvl w:val="0"/>
          <w:numId w:val="4"/>
        </w:numPr>
        <w:ind w:left="0" w:firstLine="567"/>
        <w:jc w:val="both"/>
        <w:rPr/>
      </w:pPr>
      <w:r>
        <w:rPr/>
        <w:t xml:space="preserve"> </w:t>
      </w:r>
      <w:r>
        <w:rPr/>
        <w:t xml:space="preserve">Гордеев А.А. Учет уроков индустриализации в СССР как фактор успешности новой индустриализации в России//[Электронный ресурс]: Электронный научный журнал «Теоретическая экономика»/ФГБОУ ВПО «Ярославский государственный технический университет. — Электрон. журнал — Ярославль: ЯГТУ, 2012. — №5 (11). — сент. 2012.» - С. 110-118. Режим доступа к журн.: </w:t>
      </w:r>
      <w:hyperlink r:id="rId52">
        <w:r>
          <w:rPr>
            <w:rStyle w:val="InternetLink"/>
          </w:rPr>
          <w:t>http://www.theoreticaleconomy.info</w:t>
        </w:r>
      </w:hyperlink>
      <w:r>
        <w:rPr/>
        <w:t xml:space="preserve"> свободный.</w:t>
      </w:r>
    </w:p>
    <w:p>
      <w:pPr>
        <w:pStyle w:val="Footnote"/>
        <w:numPr>
          <w:ilvl w:val="0"/>
          <w:numId w:val="4"/>
        </w:numPr>
        <w:ind w:left="0" w:firstLine="567"/>
        <w:jc w:val="both"/>
        <w:rPr/>
      </w:pPr>
      <w:r>
        <w:rPr/>
        <w:t xml:space="preserve"> </w:t>
      </w:r>
      <w:r>
        <w:rPr/>
        <w:t>Гордеев В.А., Гордеев А.А. Актуален ли для РФ опыт советской индустриализации. // Вестник Ивановского государственного университета. – Серия «Экономика». – 2012. Вып.1. – С. 63-64.</w:t>
      </w:r>
    </w:p>
    <w:p>
      <w:pPr>
        <w:pStyle w:val="Footnote"/>
        <w:numPr>
          <w:ilvl w:val="0"/>
          <w:numId w:val="4"/>
        </w:numPr>
        <w:ind w:left="0" w:firstLine="567"/>
        <w:jc w:val="both"/>
        <w:rPr/>
      </w:pPr>
      <w:r>
        <w:rPr/>
        <w:t xml:space="preserve"> </w:t>
      </w:r>
      <w:r>
        <w:rPr/>
        <w:t>Гордеев А.А. Учет уроков индустриализации в СССР как фактор успешности новой индустриализации в России // Теоретическая экономика как научное направление: проблемы развития в современных условиях. Коллективная монография по материалам международной конференции в Ярославле 6 апреля 2012 г. Ред. колл.: А.Е. Кальсин (пред.), В.А. Гордеев (зам. пред.), Д.Ю. Сяський (отв. секр.), У.Ж. Алиев, Б.Д. Бабаев, В.И. Корняков, Г.А. Родина, А.С. Филипенко, В.В. Чекмарев. - Ярославль: Аверс Плюс, 2012. - 617 с. – С. 357-368.</w:t>
      </w:r>
    </w:p>
    <w:p>
      <w:pPr>
        <w:pStyle w:val="Footnote"/>
        <w:numPr>
          <w:ilvl w:val="0"/>
          <w:numId w:val="4"/>
        </w:numPr>
        <w:ind w:left="0" w:firstLine="567"/>
        <w:jc w:val="both"/>
        <w:rPr/>
      </w:pPr>
      <w:r>
        <w:rPr/>
        <w:t xml:space="preserve"> </w:t>
      </w:r>
      <w:r>
        <w:rPr/>
        <w:t xml:space="preserve">Гордеев А.А. Кадровый и финансовый источники новой индустриализации: возможности использования отечественного опыта // Экономика и экологический менеджмент [Электронный ресурс]. - 2013. - №1. - Электронный научный журнал. - Режим доступа: </w:t>
      </w:r>
      <w:hyperlink r:id="rId53">
        <w:r>
          <w:rPr>
            <w:rStyle w:val="InternetLink"/>
          </w:rPr>
          <w:t>http://economics.open-mechanics.com/articles/724.pdf</w:t>
        </w:r>
      </w:hyperlink>
      <w:r>
        <w:rPr/>
        <w:t>.</w:t>
      </w:r>
    </w:p>
    <w:p>
      <w:pPr>
        <w:pStyle w:val="Footnote"/>
        <w:numPr>
          <w:ilvl w:val="0"/>
          <w:numId w:val="4"/>
        </w:numPr>
        <w:ind w:left="0" w:firstLine="567"/>
        <w:jc w:val="both"/>
        <w:rPr/>
      </w:pPr>
      <w:r>
        <w:rPr/>
        <w:t xml:space="preserve"> </w:t>
      </w:r>
      <w:r>
        <w:rPr/>
        <w:t>Гордеев В.А., Гордеев А.А. Образовательная составляющая отечественной индустриализации // Вестник Костромского государственного университета им. Н.А. Некрасова. 2012. №6. - С.40-43.</w:t>
      </w:r>
    </w:p>
    <w:p>
      <w:pPr>
        <w:pStyle w:val="Footnote"/>
        <w:numPr>
          <w:ilvl w:val="0"/>
          <w:numId w:val="4"/>
        </w:numPr>
        <w:ind w:left="0" w:firstLine="567"/>
        <w:jc w:val="both"/>
        <w:rPr/>
      </w:pPr>
      <w:r>
        <w:rPr/>
        <w:t xml:space="preserve"> </w:t>
      </w:r>
      <w:r>
        <w:rPr/>
        <w:t>Гордеев В.А., Гордеев А.А. Рынок труда в РФ: фактор или препятствие для новой индустриализации // Рынок труда, занятость, доходы: проблемы и тенденции развития. Материалы конференции. 24-26 апреля 2013 года. – Орёл: ПФ «Картуш», 2013. – 204 с. – С. 38-44.</w:t>
      </w:r>
    </w:p>
    <w:p>
      <w:pPr>
        <w:pStyle w:val="Normal"/>
        <w:widowControl w:val="false"/>
        <w:numPr>
          <w:ilvl w:val="0"/>
          <w:numId w:val="4"/>
        </w:numPr>
        <w:autoSpaceDE w:val="true"/>
        <w:ind w:left="0" w:firstLine="567"/>
        <w:jc w:val="both"/>
        <w:rPr/>
      </w:pPr>
      <w:r>
        <w:rPr/>
        <w:t xml:space="preserve"> </w:t>
      </w:r>
      <w:r>
        <w:rPr/>
        <w:t>А.А. Гордеев, В.А. Гордеев. Новая индустриализация в РФ и учет советского опыта // Шестьдесят шестая всероссийская научно-техническая конференция студентов, магистрантов и аспирантов высших учебных заведений с международным участием. 23 апреля 2013 г., Ярославль. Ч. 1,2; Тез. докл. – Ярославль: Изд-во ЯГТУ, 2013. С. 430.</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А.А. Гордеев, В.А. Гордеев. История индустриализации в СССР: актуальность для РФ // Шестьдесят седьмая всероссийская научно-техническая конференция студентов, магистрантов и аспирантов высших учебных заведений с международным участием. 23 апреля 2014 г., Ярославль. Ч. 2: тез. докл. – Ярославль: Изд-во ЯГТУ, 2014. – 376 с. - С. 87.</w:t>
      </w:r>
    </w:p>
    <w:p>
      <w:pPr>
        <w:pStyle w:val="Normal"/>
        <w:widowControl w:val="false"/>
        <w:numPr>
          <w:ilvl w:val="0"/>
          <w:numId w:val="4"/>
        </w:numPr>
        <w:tabs>
          <w:tab w:val="clear" w:pos="720"/>
          <w:tab w:val="left" w:pos="3054" w:leader="none"/>
        </w:tabs>
        <w:autoSpaceDE w:val="true"/>
        <w:ind w:left="0" w:firstLine="567"/>
        <w:jc w:val="both"/>
        <w:rPr/>
      </w:pPr>
      <w:r>
        <w:rPr/>
        <w:t>Ольсевич Ю. Экономическая теория и психогенетика. // Российский экономический журнал. 2004. № 9-10. - С. 90-100.</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Тарантул В.З. Геном человека: энциклопедия, написанная четырьмя буквами. - М.: Языки славянской культуры, 2003. - 392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Гегель. Работы разных лет. В двух томах. Т.1. Сост, общая ред. и вступит. статья А.В. Гулыги. - М.: Мысль, 1970. - 668 с. (АН СССР. Ин-т философии. Философ. наследие).</w:t>
      </w:r>
    </w:p>
    <w:p>
      <w:pPr>
        <w:pStyle w:val="Normal"/>
        <w:widowControl w:val="false"/>
        <w:numPr>
          <w:ilvl w:val="0"/>
          <w:numId w:val="4"/>
        </w:numPr>
        <w:tabs>
          <w:tab w:val="clear" w:pos="720"/>
          <w:tab w:val="left" w:pos="3054" w:leader="none"/>
        </w:tabs>
        <w:autoSpaceDE w:val="true"/>
        <w:ind w:left="0" w:firstLine="567"/>
        <w:jc w:val="both"/>
        <w:rPr/>
      </w:pPr>
      <w:r>
        <w:rPr/>
        <w:t>Маркс К. Наемный труд и капитал. - Маркс К. и Энгельс Ф., Соч., 2 изд., т. 6. - М.: Гос. изд-во полит. лит-ры, 1957. - с. 428-459.</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Неровня Т.Н. История экономики. - Ростов н/Д.: “Феникс”, 2002. - 384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Леонтьев В. Экономические эссе. Теории, исследования, факты и политика: Пер. с англ. - М.: Политиздат, 1990. - 415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Молот, Степан. Новая хронология за 15 минут или за 1 час / Степан Молот. – М.: Поколение, 2009. – 160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Реуэль А.Л. История экономических учений. Учебное пособие. - М.: Высшая школа, 1972. - 424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Толстой А. Н. Петр Первый: Роман: В 3-х кн. – М.: Моск. рабочий, 1986. – 701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История русской экономической мысли. Том I. Эпоха феодализма. Часть первая. IX-XVIII вв. Под ред. члена-корр. АН СССР А.И. Пашкова. - М.: Гос. изд-во полит. лит-ры, 1955. - 755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Лященко П.И. История народного хозяйства СССР. Том I . Докапиталистические формации. - М.: Гос. изд-во полит. лит-ры, 1947. - 664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Маркс К. Заработная плата, цена, прибыль. - Маркс К. и Энгельс Ф., Соч., 2 изд. т. 16. - М.: Гос. изд-во полит. лит-ры, 1959. - С. 101-155.</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Губанов С. Системные условия развития. // Экономист. 2005. № 2. - С. 16-29.</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Маркс К. Заработная плата. - Маркс К. и Энгельс Ф., Соч., 2 изд. т. 6. - М.: Гос. изд-во полит. лит-ры, 1957. - С. 579-602.</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Маркс К. Заработная плата, цена, прибыль. - Маркс К. и Энгельс Ф., Соч., 2 изд. т. 16. - М.: Гос. изд-во полит. лит-ры, 1959. - С. 101-155.</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Маркс К. Ответ на вторую статью Брентано. - Маркс К. и Энгельс Ф., Соч., 2 изд. т. 18. - М.: Гос. изд-во полит. лит-ры, 1961. - С. 102-109.</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Энгельс Ф. Англия в 1845 и 1885 годах. - Маркс К. и Энгельс Ф., Соч., 2 изд. т. 21. - М.: Гос. изд-во полит. лит-ры, 1961. - С. 198-205.</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Энгельс Ф. Брентано contra Маркс. По поводу мнимой фальсификации цитаты. История вопроса и документы. - Маркс К. и Энгельс Ф., Соч., 2 изд. т. 22. - М.: Гос. изд-во полит. лит-ры, 1962. - С. 97 - 186.</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 xml:space="preserve">Маркс К. Капитал, Т. 1. - Маркс К. и Энгельс Ф., Соч., 2 изд., т. 23. - М.: Гос. изд-во полит. лит-ры, 1960. </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Маркс К. Теории прибавочной стоимости (IV том “Капитала”). Часть третья (главы XIX-XXIV). - Маркс К. и Энгельс Ф., Соч., 2 изд. т. 26, III часть. - М.: Гос. изд-во полит. лит-ры, 1964. - 676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Энгельс Ф. Максу Оппенхейму, 24 марта. - Маркс К. и Энгельс Ф., Соч., 2 изд. т. 38. - М.: Гос. изд-во полит. лит-ры, 1965. - С. 49-52.</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Конституция Российской Федерации. - М.: Юрид. лит., 1993. - 64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О конкуренции и ограничении монополистической деятельности на товарных рынках. (Закон РСФСР. С изменениями). / Закон. 1995. № 4. - С. 5-12.</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Государственный доклад о развитии конкуренции на рынках Российской Федерации на федеральном и региональном (местном) уровне. // Вопросы экономики. 1995. № 11.</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Железнов И.А., Буданова И.Б. Антимонопольное законодательство России. // Общество и экономика. 1996. № 5, 6.</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Морозов Н. «Черным» акулам капитализма подпилят зубы// Комсомольская правда. 2006. 28. 02. – С. 8.</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Никифоров А. Изменения в законе “О конкуренции…” и борьба с установлением монопольных цен. // Вопросы экономики. 1995. № 11.</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Овчинников А. Глава Федеральной антимонопольной службы Игорь Артемьев: Нефтяных королей будем штрафовать на 100 миллионов долларов. // Комсомольская правда, 31.05.05. - С. 8-9.</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Сколько стоит “утопить” конкурента. Игорь Артемьев - о конкуренции, дисквалификации чиновников и бабушке, которую обманул банк. // Российская газета. 6 июня 2005. - С. 1, 6.</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Макконнелл Кэмпбелл Р., Брю Стэнли Л. Экономикс: принципы, проблемы и политика. В 2 т.: пер. с англ. 11-го издания. Т. 2. - М.: Республика, 1995. - 400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Хайек Ф. Конкуренция как процедура открытия. // Мировая экономика и международные отношения. 1989. № 12.</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Юданов Ю. Теория конкуренции: прикладные аспекты. // Мировая экономика и международные отношения. 1997. № 6.</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Бузгалин А.В. Трансформационный характер российской экономики: историческое место и закономерности развития// Экономическая теория в XXI веке – 3 (10): Проблемы пореформенной экономики/ Под ред. Ю. М. Осипова, В.С. Сизова, Е.С. Зотовой. – М.: Экономистъ, 2005. – С. 9 – 16.</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Осипов Ю.М. Российское хозяйство: деградационный кризис и возможности его преодоления// Экономическая теория в XXI веке – 3 (10): Проблемы пореформенной экономики/ под ред. Ю.М. Осипова, В.С. Сизова, Е.С. Зотовой. – М.: Экономистъ, 2005. – С. 5 – 9.</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 xml:space="preserve">Колганов А.И. Стратегия структурной перестройки: соединится ли необходимость с возможностью?// Экономическая теория в XXI веке – 3 (10): Проблемы пореформенной экономики/ под ред. Ю.М. Осипова, В.С. Сизова, Е.С. Зотовой. – М.: Экономистъ, 2005. – С. 159-166. </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Маевский В. Макроэкономические проблемы развития России. // Экономист. 2004. № 4. - С. 3-8.</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Нешитой А., Сухарев О. Конкурентоспособность и условия воспроизводства. // Экономист. 2005. № 3. - С. 3-12.</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Гордеев В.А. Тенденция к взаимодействию и сотрудничеству вместо конкуренции: новое подтверждение идей Т.С. Хачатурова // Вестник Московского университета. Серия 6. Экономика. 2007. №2.</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Гордеев В.А. К вопросу о планово-рыночной модели для РФ//1917-2007: Уроки СССР и будущее России (ресурсно-энергетические, экономико-политические и социо-культурные параметры): Доклады и выступления/Под общ. ред. А.В. Бузгалина, А.И. Колганова. –М.: ЛЕНАНД, 2007. – С.37-38.</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Гордеев В.А. Деньги и конкуренция//Россия как цивилизация денег/Под ред. Ю.М. Осипова, М.М. Гузева, Е.С. Зотовой. – Волгоград: Волгоградское научное издательство, 2008. – С.373-376.</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Бейлин Л.А. Экономические основы социалистического соревнования (вопросы теории). - М.: Экономика, 1975.</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Валитов М.Г. Развитие соревнования и совершенствование социалистических производственных отношений. - М.: Экономика, 1978.</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Воейков М.И. Соревнование и народно-хозяйственное планирование. - М.: Наука, 1980.</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Гречишников П.В. Соревнование на этапе развития социализма (характерные черты, особенности организации, критерии эффективности). - М.: Мысль, 1977.</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Грязнова А.Г. Производительность труда и социалистическое соревнование. - М.: Экономика, 1976.</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Фединин В.К. Соревнование: политэкономические аспекты. - М.: Политиздат, 1978.</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Фединин В.К. Трудовое соревнование: опыт и проблемы организации. - М.: Советская Россия, 1982.</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Фединин В. Соревнование и пятилетка. - М.: Профиздат, 1981.</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Гибало Н.П. Социалистическое соревнование как имманентная движущая сила производства непосредственно общественного продукта. // Непосредственно общественный продукт и механизм социалистического хозяйствования: Межвузовский тематич. сб. под ред. д. э. н., проф. А.И. Кащенко. - Ярославль: ЯрГУ, 1982. - С. 101-110.</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Куликов В. И. Совершенствование социалистического соревнования на промышленных предприятиях (на примере легкой промышленности РСФСР). Дис. … канд. экон. наук. - М., 1980. - 180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Скаржинский М.И. Ленинские принципы организации социалистического труда. - Ярославль: ЯрГУ, 1971.</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 xml:space="preserve">Производительность общественного труда: сущность, роль, факторы роста (Акад. обществ. наук при ЦК КПСС. Каф. полит. экономии; Л. И. Абалкин, Г. Шульц, В. С. Дунаева и др.; Под ред. Л. И. Абалкина. – М.: Мысль, 1987. – 259 с. </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Горланов Г.В. и др. Социалистическая предприимчивость / Г. В. Горланов, В. В. Карпов, В. Т. Рязанов. – М.: Экономика, 1988. – 255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Народное хозяйство СССР в 1974 г. Статистический ежегодник. - М.: Статистика, 1975. - 862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Российский статистический ежегодник: 1999. Стат. сб. / Госкомстат России. - М., 1999. - 621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Большая Советская Энциклопедия (В 30 томах). Гл. ред. А.М. Прохоров. Изд. 3-е. - М.: “Советская Энциклопедия”. – Т. 25, 1976. - 600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Новая философская энциклопедия: В 4 т. / Ин-т философии РАН; Нац. общ.-науч. фонд; Научно-ред. совет: предс. В.С. Степин, заместители предс.: А.А. Гусейнов, Г.Ю. Семигин, уч. секр. А.П. Огурцов. - М.: Мысль, 2001. - Т. III. - 692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Варга Е. Основные вопросы экономики и политики империализма (после второй мировой войны). - АН СССР, Ин-т экономики. - М.: Гос. изд-во полит. лит-ры, 1953. - 575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Костиков В. Исповедь Гайдара 15 лет спустя// Аргументы и факты. 2006. Март. № 11. – С. 4.</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Дзарасов С. Способен ли частный капитал модернизировать российскую экономику?// Вопросы экономики. 2005. № 4. – С. 131 – 138.</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Анисимов Н.В., Бунин А.Н., Денисов Ю.Д. и др. Япония в современном мире: Факторы стабилизации развития и безопасности. – М.: МАКС-пресс, 2000. – 254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Бок Зи Коу. Экономика Японии. Какая она? – М.: Экономика, 2002. – 349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Изотов А.Н. Япония: концепция выхода в лидеры. – М.: Экономика, 1991. – 218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Робинсон Дж. Экономическая теория несовершенной конкуренции: Пер. с англ. - М.: Прогресс, 1986. - 471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Чемберлин Э. Теория монополистической конкуренции: Реориентация теории стоимости: Пер. с англ. – М.: Экономика, 1996. – 351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Хайек Ф.А. фон. Дорога к рабству: Пер. с анг. / Предисл. Н.Я. Петракова. - М.: Экономика, 1992. - 176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 xml:space="preserve">Хайек Ф. Познание, конкуренция и свобода. Антология сочинений. / Фридрих А. Фон Хайек; Пер., сост. и предисловие С. Мальцевой. - СПб.: Пневма, 1999. - 287 с. </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 xml:space="preserve">Хайек Ф.А. Индивидуализм и экономический порядок = Individualism and economic order / И.В. Ларионова. - М.: Изограф: Начала - Фонд, 2001. - 256 с. </w:t>
      </w:r>
    </w:p>
    <w:p>
      <w:pPr>
        <w:pStyle w:val="Normal"/>
        <w:widowControl w:val="false"/>
        <w:numPr>
          <w:ilvl w:val="0"/>
          <w:numId w:val="4"/>
        </w:numPr>
        <w:tabs>
          <w:tab w:val="clear" w:pos="720"/>
          <w:tab w:val="left" w:pos="3054" w:leader="none"/>
        </w:tabs>
        <w:autoSpaceDE w:val="true"/>
        <w:ind w:left="0" w:firstLine="567"/>
        <w:jc w:val="both"/>
        <w:rPr/>
      </w:pPr>
      <w:r>
        <w:rPr/>
        <w:t>Кирцнер И.М. Конкуренция и предпринимательство = Competition and Entrepreneurship / Израэл М. Кирцнер; Пер. с англ. Под ред. А.Н. Романова. - М.: ЮНИТИ, 2001. - 238 с.</w:t>
      </w:r>
    </w:p>
    <w:p>
      <w:pPr>
        <w:pStyle w:val="Normal"/>
        <w:widowControl w:val="false"/>
        <w:numPr>
          <w:ilvl w:val="0"/>
          <w:numId w:val="4"/>
        </w:numPr>
        <w:tabs>
          <w:tab w:val="clear" w:pos="720"/>
          <w:tab w:val="left" w:pos="3054" w:leader="none"/>
        </w:tabs>
        <w:autoSpaceDE w:val="true"/>
        <w:ind w:left="0" w:firstLine="567"/>
        <w:jc w:val="both"/>
        <w:rPr/>
      </w:pPr>
      <w:r>
        <w:rPr/>
        <w:t>Дубянская Г.Ю. Императивы глобовидения и девелопо-видения как ответы на вызовы современности// Экономическая теория в XXI веке – 3 (10): Проблемы пореформенной экономики/ под ред. Ю. М. Осипова, В. С. Сизова, Е. С. Зотовой. – М.: Экономистъ, 2005. – С. 72 – 85.</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Гегель Г.В.Ф. Лекции по истории философии. Книга вторая. - СПб.: Наука, 1994. - 424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 xml:space="preserve">Краткая философская энциклопедия. - М.: Издательская группа “Прогресс”. - “Энциклопедия”, 1994. - 576 с. </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Новейший философский словарь / Сост. А.А. Грицанов. - Мн.: Изд. В.М. Скакун, 1998. - 896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 xml:space="preserve">Корняков, В.И. Рецензия на книгу А.И. Субетто «Зов будущего: мир. Человечество и Россия на пути к ноосферной гармонии» [Текст] / В.И. Корняков // Электронный научный журнал «Теоретическая экономика», 2015. — № 2. — С. 65-69. [Электронный ресурс] - Режим доступа к журн. свободный: </w:t>
      </w:r>
      <w:hyperlink r:id="rId54">
        <w:r>
          <w:rPr>
            <w:rStyle w:val="InternetLink"/>
          </w:rPr>
          <w:t>http://www.theoretical economy.info</w:t>
        </w:r>
      </w:hyperlink>
      <w:r>
        <w:rPr/>
        <w:t>.</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Гордеев В.А. К развитию без кризисов, если это возможно… О книге Бондаренко В.М. «Бескризисное развитие: миф или реальность?» // Вестник Института экономики Российской академии наук. Научный журнал. № 2 / 2015. – С. 193-198.</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Ромашов О.В. Социология труда: Учеб. пособие. – М.: Гардарики, 2001. – 320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Социология труда: Учебник/ Под ред. Н. И. Дряхлова, А. И. Кравченко, В. В. Щербины. – М.: Изд-во Моск. ун-та, 1993. – 368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 xml:space="preserve">Якокка Ли. Карьера менеджера: </w:t>
      </w:r>
      <w:r>
        <w:rPr>
          <w:lang w:val="en-US"/>
        </w:rPr>
        <w:t>Nonfiction</w:t>
      </w:r>
      <w:r>
        <w:rPr/>
        <w:t xml:space="preserve"> (Деловой бестселлер) /Пер. с англ. Р. И. Столпер. – Мн.: «Парадокс», 1996. – 432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Форд Генри. Моя жизнь, мои достижения. Пер. с англ./ Науч. ред. д-р экон. наук Е. А. Кочерин. – Предисл. Проф. Н. С. Лаврова /1924 г./; Послесл. проф. И. Л. Андреева /1989 г./ - М.: Финансы и статистика, 1989. – 206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 xml:space="preserve">Абалкин Л.И. Реалистическая политическая экономия// Экономист. 2005. № 8. – С. 3 – 11. </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 xml:space="preserve">Белов Ю. А захвата-то и не было// Золотое кольцо. 2005. 20. 10. – С. 3 – 4. </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 xml:space="preserve">Иванов С. Что происходит с «металлоискателем»? // Рос-сийская газета. 2005. 9. 11. – С. 5. </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Кухарская Н. Украина и Европейский Союз// Мировая экономика и международные отношения. 2005. № 1. – С. 100 – 106.</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Стешин Д. «Киев – это муж-подкаблучник, а Москва – властная жена»// Комсомольская правда. 2006. 1. 03. – С. 8 – 9.</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Шаравин А. На Запад – из России в Россию// Знамя. 2006. № 1. – С. 181 – 183.</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Лактионова Н. Единая Евразия против Единой Европы// Москва. 2005. № 12. – С. 143 – 153.</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 xml:space="preserve">Грачева Т. Спасет ли Россию революция?// Москва. 2006. № 1. – С. 157 – 178. </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Хоцей А.С. Теория общества. Том III. Книга вторая. – Казань: ПИК «Дом печати», 2002. – 623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Барр Р. Политическая экономия: в 2-х т.т. - Т. 1: Пер. с фр. - М.: Международные отношения, 1995. - 608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Сологубов В.М. Глобализм как высшая стадия капитализма?// Философия хозяйства. Альманах Центра общественных наук и экономического факультета МГУ им. М. В. Ломоносова. 2005. № 6. – С. 37 – 43.</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 xml:space="preserve">Меньшиков С.М. Современный капитализм. Краткая политэкономия. - М.: Мысль, 1974. - 262 с. </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Качалин В. Регулирование и дерегулирование - два направления антимонопольной стратегии в США. // Мировая экономика и международные отношения. 1997. № 6.</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Марцинкевич В. Современная тенденция в воспроизводственном процессе США. // Мировая экономика и международные отношения. 2005. № 1. – С. 55 – 63.</w:t>
      </w:r>
    </w:p>
    <w:p>
      <w:pPr>
        <w:pStyle w:val="Normal"/>
        <w:widowControl w:val="false"/>
        <w:numPr>
          <w:ilvl w:val="0"/>
          <w:numId w:val="4"/>
        </w:numPr>
        <w:tabs>
          <w:tab w:val="clear" w:pos="720"/>
          <w:tab w:val="left" w:pos="3054" w:leader="none"/>
        </w:tabs>
        <w:autoSpaceDE w:val="true"/>
        <w:ind w:left="0" w:firstLine="567"/>
        <w:jc w:val="both"/>
        <w:rPr/>
      </w:pPr>
      <w:r>
        <w:rPr/>
        <w:t>Глазьев С.Ю. Экономика и политика: эпизоды борьбы / Статьи, выступления, интервью. - М.: “Гнозис”, 1996. - 416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Глазьев С. Очередной “клон” правительственных рыночных фундаменталистов [о “Программе социально-экономического развития Российской Федерации на среднесрочную перспективу (2005-2008 годы)"] // Российский экономический журнал. 2005. № 2. - С. 3-20.</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Леонтьев М. Прощание с «либерализмом»// Москва. 2005. № 3. – С. 128 – 131.</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Губанов С. Рост отсталости и отсталость роста. // Экономист. 2005. № 3. - С. 13-29.</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Воронов А. Кластеры – новая форма самоорганизации промышленности в условиях конкуренции // Маркетинг. 2002. № 5. – С. 37 – 43.</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Мингалева Ж., Ткачева С. Кластеры и формирование структуры региона// Мировая экономика и международные отношения. 2000. № 5. – С. 97 – 102.</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В «коматозном» состоянии. Валерий Гордеев об экономике региона в первом полугодии этого года. // Аргументы и факты. № 32 (1865) 10-16 августа 2016 г. / Ярославль. Региональное приложение для жителей Ярославля и Ярославской области. – С. 3.</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Коллонтай В.М. Размышляя над историей капитализма// Философия хозяйства. Альманах Центра общественных наук и экономического факультета МГУ им. М. В. Ломоносова. 2005. № 6. – С. 80 – 91.</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Беляев В.И. Маркетинг: основы теории и практики: учебник/ В. И. Беляев. – М.: КНОРУС, 2005. – 672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 xml:space="preserve">Котлер Ф., Армстронг Г., Сондерс Дж., Вонг В. Основы маркетинга: Пер. с англ. – 2-е европ. изд. – К.; М.; СПб.: Издат. дом «Вильямс», 1998. – 1056 с. </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Кропоткин П. Анархия, ее философия, ее идеал: Сочинения. - М.: ЗАО Изд-во ЭКСМО-Пресс, 1999. - 864 с. (Серия “Антология мысли”).</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Сакайя Т. Стоимость, создаваемая знанием, или история будущего// Новая индустриальная волна на Западе. Антология/ Под редакцией В. Л. Иноземцева. – М.: Academia, 1999. – С. 340 – 371.</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Уильямсон О.И. Экономические институты капитализма: фирмы, рынки, «отношенческая» контрактация: Пер. с англ. – СПб.: Лениздат; CEV Press, 1996. – 702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Завьялов П.С. Кооперация в мире капитала: Международные аспекты промышленного кооперирования. - М.: Мысль, 1979. – 215 с.</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Маркс К. Нищета философии. Ответ на “Философию нищеты” г-на Прудона. - Маркс К. и Энгельс Ф., Соч., 2 изд. т. 4. - М.: Гос. изд-во полит. лит-ры, 1955. - С. 65-185.</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Осипенко О., Сингатуллин И., Шаммасов Л. Формирование институтов корпоративной сферы: российский опыт//Российский экономический журнал. 2005. № 9-10. – С. 68-79.</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Никифоров А. Изменения в законе “О конкуренции…” и борьба с установлением монопольных цен. // Вопросы экономики. 1995. № 11.</w:t>
      </w:r>
    </w:p>
    <w:p>
      <w:pPr>
        <w:pStyle w:val="Normal"/>
        <w:widowControl w:val="false"/>
        <w:numPr>
          <w:ilvl w:val="0"/>
          <w:numId w:val="4"/>
        </w:numPr>
        <w:tabs>
          <w:tab w:val="clear" w:pos="720"/>
          <w:tab w:val="left" w:pos="3054" w:leader="none"/>
        </w:tabs>
        <w:autoSpaceDE w:val="true"/>
        <w:ind w:left="0" w:firstLine="567"/>
        <w:jc w:val="both"/>
        <w:rPr/>
      </w:pPr>
      <w:r>
        <w:rPr/>
        <w:t xml:space="preserve"> </w:t>
      </w:r>
      <w:r>
        <w:rPr/>
        <w:t>Дзарасов С. Какая экономическая теория нам нужна? // Экономист. 2005. № 2. - С. 3-15.</w:t>
      </w:r>
    </w:p>
    <w:p>
      <w:pPr>
        <w:pStyle w:val="Endnote"/>
        <w:widowControl w:val="false"/>
        <w:autoSpaceDE w:val="false"/>
        <w:ind w:firstLine="567"/>
        <w:rPr>
          <w:lang w:val="ru-RU"/>
        </w:rPr>
      </w:pPr>
      <w:r>
        <w:rPr>
          <w:lang w:val="ru-RU"/>
        </w:rPr>
      </w:r>
    </w:p>
    <w:p>
      <w:pPr>
        <w:pStyle w:val="Endnote"/>
        <w:widowControl w:val="false"/>
        <w:autoSpaceDE w:val="false"/>
        <w:ind w:firstLine="567"/>
        <w:rPr>
          <w:lang w:val="ru-RU"/>
        </w:rPr>
      </w:pPr>
      <w:r>
        <w:rPr>
          <w:lang w:val="ru-RU"/>
        </w:rPr>
      </w:r>
      <w:r>
        <w:br w:type="page"/>
      </w:r>
    </w:p>
    <w:p>
      <w:pPr>
        <w:pStyle w:val="Heading1"/>
        <w:ind w:firstLine="720"/>
        <w:rPr>
          <w:b/>
          <w:b/>
        </w:rPr>
      </w:pPr>
      <w:bookmarkStart w:id="13" w:name="__RefHeading___Toc497342999"/>
      <w:bookmarkEnd w:id="13"/>
      <w:r>
        <w:rPr>
          <w:b/>
          <w:sz w:val="22"/>
        </w:rPr>
        <w:t>Приложение 1</w:t>
      </w:r>
    </w:p>
    <w:p>
      <w:pPr>
        <w:pStyle w:val="23"/>
        <w:ind w:firstLine="567"/>
        <w:jc w:val="center"/>
        <w:rPr/>
      </w:pPr>
      <w:r>
        <w:rPr>
          <w:sz w:val="20"/>
          <w:szCs w:val="20"/>
        </w:rPr>
        <w:t>Схема</w:t>
      </w:r>
      <w:r>
        <w:rPr>
          <w:sz w:val="20"/>
          <w:szCs w:val="20"/>
          <w:lang w:val="ru-RU"/>
        </w:rPr>
        <w:t xml:space="preserve"> </w:t>
      </w:r>
      <w:r>
        <w:rPr>
          <w:sz w:val="20"/>
          <w:szCs w:val="20"/>
        </w:rPr>
        <w:t>развития взглядов на конкуренцию и ее эволюцию</w:t>
      </w:r>
    </w:p>
    <w:p>
      <w:pPr>
        <w:pStyle w:val="23"/>
        <w:ind w:firstLine="567"/>
        <w:jc w:val="center"/>
        <w:rPr>
          <w:sz w:val="20"/>
          <w:szCs w:val="20"/>
        </w:rPr>
      </w:pPr>
      <w:r>
        <w:rPr>
          <w:sz w:val="20"/>
          <w:szCs w:val="20"/>
        </w:rPr>
        <w:t>в экономической теории</w:t>
      </w:r>
    </w:p>
    <w:p>
      <w:pPr>
        <w:pStyle w:val="23"/>
        <w:ind w:firstLine="567"/>
        <w:rPr>
          <w:sz w:val="20"/>
          <w:szCs w:val="20"/>
        </w:rPr>
      </w:pPr>
      <w:r>
        <w:rPr>
          <w:sz w:val="20"/>
          <w:szCs w:val="20"/>
        </w:rPr>
      </w:r>
    </w:p>
    <w:tbl>
      <w:tblPr>
        <w:tblW w:w="6640" w:type="dxa"/>
        <w:jc w:val="left"/>
        <w:tblInd w:w="-113" w:type="dxa"/>
        <w:tblLayout w:type="fixed"/>
        <w:tblCellMar>
          <w:top w:w="0" w:type="dxa"/>
          <w:left w:w="108" w:type="dxa"/>
          <w:bottom w:w="0" w:type="dxa"/>
          <w:right w:w="108" w:type="dxa"/>
        </w:tblCellMar>
      </w:tblPr>
      <w:tblGrid>
        <w:gridCol w:w="1328"/>
        <w:gridCol w:w="1328"/>
        <w:gridCol w:w="1328"/>
        <w:gridCol w:w="1328"/>
        <w:gridCol w:w="1328"/>
      </w:tblGrid>
      <w:tr>
        <w:trPr>
          <w:trHeight w:val="1375" w:hRule="atLeast"/>
        </w:trPr>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Этап или научные направления</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Основные</w:t>
            </w:r>
          </w:p>
          <w:p>
            <w:pPr>
              <w:pStyle w:val="23"/>
              <w:ind w:hanging="0"/>
              <w:jc w:val="center"/>
              <w:rPr>
                <w:sz w:val="16"/>
                <w:szCs w:val="16"/>
                <w:lang w:val="ru-RU" w:eastAsia="ru-RU"/>
              </w:rPr>
            </w:pPr>
            <w:r>
              <w:rPr>
                <w:sz w:val="16"/>
                <w:szCs w:val="16"/>
                <w:lang w:val="ru-RU" w:eastAsia="ru-RU"/>
              </w:rPr>
              <w:t>авторы</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16"/>
                <w:szCs w:val="16"/>
                <w:lang w:val="ru-RU" w:eastAsia="ru-RU"/>
              </w:rPr>
              <w:t>Исходные методологи-ческие принципы</w:t>
            </w:r>
          </w:p>
          <w:p>
            <w:pPr>
              <w:pStyle w:val="23"/>
              <w:ind w:hanging="0"/>
              <w:jc w:val="center"/>
              <w:rPr>
                <w:sz w:val="16"/>
                <w:szCs w:val="16"/>
                <w:lang w:val="ru-RU" w:eastAsia="ru-RU"/>
              </w:rPr>
            </w:pPr>
            <w:r>
              <w:rPr>
                <w:sz w:val="16"/>
                <w:szCs w:val="16"/>
                <w:lang w:val="ru-RU" w:eastAsia="ru-RU"/>
              </w:rPr>
              <w:t>анализа</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16"/>
                <w:szCs w:val="16"/>
                <w:lang w:val="ru-RU" w:eastAsia="ru-RU"/>
              </w:rPr>
              <w:t>Основные положения к сущностной характе-ристике конкуренции и ее эволюции</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16"/>
                <w:szCs w:val="16"/>
                <w:lang w:val="ru-RU" w:eastAsia="ru-RU"/>
              </w:rPr>
              <w:t>Недостатки сущностной характе-ристики конкуренции и ее эволюции</w:t>
            </w:r>
          </w:p>
        </w:tc>
      </w:tr>
      <w:tr>
        <w:trPr>
          <w:trHeight w:val="245" w:hRule="atLeast"/>
        </w:trPr>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1</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2</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3</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4</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5</w:t>
            </w:r>
          </w:p>
        </w:tc>
      </w:tr>
      <w:tr>
        <w:trPr>
          <w:trHeight w:val="1406" w:hRule="atLeast"/>
        </w:trPr>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Экономические учения</w:t>
            </w:r>
          </w:p>
          <w:p>
            <w:pPr>
              <w:pStyle w:val="23"/>
              <w:ind w:hanging="0"/>
              <w:jc w:val="center"/>
              <w:rPr>
                <w:sz w:val="16"/>
                <w:szCs w:val="16"/>
                <w:lang w:val="ru-RU" w:eastAsia="ru-RU"/>
              </w:rPr>
            </w:pPr>
            <w:r>
              <w:rPr>
                <w:sz w:val="16"/>
                <w:szCs w:val="16"/>
                <w:lang w:val="ru-RU" w:eastAsia="ru-RU"/>
              </w:rPr>
              <w:t xml:space="preserve">Древней Греции, </w:t>
            </w:r>
          </w:p>
          <w:p>
            <w:pPr>
              <w:pStyle w:val="23"/>
              <w:ind w:hanging="0"/>
              <w:jc w:val="center"/>
              <w:rPr>
                <w:sz w:val="16"/>
                <w:szCs w:val="16"/>
                <w:lang w:val="ru-RU" w:eastAsia="ru-RU"/>
              </w:rPr>
            </w:pPr>
            <w:r>
              <w:rPr>
                <w:sz w:val="16"/>
                <w:szCs w:val="16"/>
                <w:lang w:val="ru-RU" w:eastAsia="ru-RU"/>
              </w:rPr>
            </w:r>
          </w:p>
          <w:p>
            <w:pPr>
              <w:pStyle w:val="23"/>
              <w:ind w:hanging="0"/>
              <w:jc w:val="center"/>
              <w:rPr>
                <w:sz w:val="16"/>
                <w:szCs w:val="16"/>
                <w:lang w:val="ru-RU" w:eastAsia="ru-RU"/>
              </w:rPr>
            </w:pPr>
            <w:r>
              <w:rPr>
                <w:sz w:val="16"/>
                <w:szCs w:val="16"/>
                <w:lang w:val="ru-RU" w:eastAsia="ru-RU"/>
              </w:rPr>
              <w:t>Древнего Рима,</w:t>
            </w:r>
          </w:p>
          <w:p>
            <w:pPr>
              <w:pStyle w:val="23"/>
              <w:ind w:hanging="0"/>
              <w:jc w:val="center"/>
              <w:rPr>
                <w:sz w:val="16"/>
                <w:szCs w:val="16"/>
                <w:lang w:val="ru-RU" w:eastAsia="ru-RU"/>
              </w:rPr>
            </w:pPr>
            <w:r>
              <w:rPr>
                <w:sz w:val="16"/>
                <w:szCs w:val="16"/>
                <w:lang w:val="ru-RU" w:eastAsia="ru-RU"/>
              </w:rPr>
            </w:r>
          </w:p>
          <w:p>
            <w:pPr>
              <w:pStyle w:val="23"/>
              <w:ind w:hanging="0"/>
              <w:jc w:val="center"/>
              <w:rPr>
                <w:sz w:val="16"/>
                <w:szCs w:val="16"/>
                <w:lang w:val="ru-RU" w:eastAsia="ru-RU"/>
              </w:rPr>
            </w:pPr>
            <w:r>
              <w:rPr>
                <w:sz w:val="16"/>
                <w:szCs w:val="16"/>
                <w:lang w:val="ru-RU" w:eastAsia="ru-RU"/>
              </w:rPr>
            </w:r>
          </w:p>
          <w:p>
            <w:pPr>
              <w:pStyle w:val="23"/>
              <w:ind w:hanging="0"/>
              <w:jc w:val="center"/>
              <w:rPr>
                <w:sz w:val="16"/>
                <w:szCs w:val="16"/>
                <w:lang w:val="ru-RU" w:eastAsia="ru-RU"/>
              </w:rPr>
            </w:pPr>
            <w:r>
              <w:rPr>
                <w:sz w:val="16"/>
                <w:szCs w:val="16"/>
                <w:lang w:val="ru-RU" w:eastAsia="ru-RU"/>
              </w:rPr>
              <w:t>периода средневековья</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Ксенофонт, Платон,</w:t>
            </w:r>
          </w:p>
          <w:p>
            <w:pPr>
              <w:pStyle w:val="23"/>
              <w:ind w:hanging="0"/>
              <w:jc w:val="center"/>
              <w:rPr>
                <w:sz w:val="16"/>
                <w:szCs w:val="16"/>
                <w:lang w:val="ru-RU" w:eastAsia="ru-RU"/>
              </w:rPr>
            </w:pPr>
            <w:r>
              <w:rPr>
                <w:sz w:val="16"/>
                <w:szCs w:val="16"/>
                <w:lang w:val="ru-RU" w:eastAsia="ru-RU"/>
              </w:rPr>
              <w:t>Аристотель</w:t>
            </w:r>
          </w:p>
          <w:p>
            <w:pPr>
              <w:pStyle w:val="23"/>
              <w:ind w:hanging="0"/>
              <w:jc w:val="center"/>
              <w:rPr>
                <w:sz w:val="16"/>
                <w:szCs w:val="16"/>
                <w:lang w:val="ru-RU" w:eastAsia="ru-RU"/>
              </w:rPr>
            </w:pPr>
            <w:r>
              <w:rPr>
                <w:sz w:val="16"/>
                <w:szCs w:val="16"/>
                <w:lang w:val="ru-RU" w:eastAsia="ru-RU"/>
              </w:rPr>
            </w:r>
          </w:p>
          <w:p>
            <w:pPr>
              <w:pStyle w:val="23"/>
              <w:ind w:hanging="0"/>
              <w:jc w:val="center"/>
              <w:rPr>
                <w:sz w:val="16"/>
                <w:szCs w:val="16"/>
                <w:lang w:val="ru-RU" w:eastAsia="ru-RU"/>
              </w:rPr>
            </w:pPr>
            <w:r>
              <w:rPr>
                <w:sz w:val="16"/>
                <w:szCs w:val="16"/>
                <w:lang w:val="ru-RU" w:eastAsia="ru-RU"/>
              </w:rPr>
            </w:r>
          </w:p>
          <w:p>
            <w:pPr>
              <w:pStyle w:val="23"/>
              <w:ind w:hanging="0"/>
              <w:jc w:val="center"/>
              <w:rPr>
                <w:sz w:val="16"/>
                <w:szCs w:val="16"/>
                <w:lang w:val="ru-RU" w:eastAsia="ru-RU"/>
              </w:rPr>
            </w:pPr>
            <w:r>
              <w:rPr>
                <w:sz w:val="16"/>
                <w:szCs w:val="16"/>
                <w:lang w:val="ru-RU" w:eastAsia="ru-RU"/>
              </w:rPr>
              <w:t>Каттон,</w:t>
            </w:r>
          </w:p>
          <w:p>
            <w:pPr>
              <w:pStyle w:val="23"/>
              <w:ind w:hanging="0"/>
              <w:jc w:val="center"/>
              <w:rPr>
                <w:sz w:val="16"/>
                <w:szCs w:val="16"/>
                <w:lang w:val="ru-RU" w:eastAsia="ru-RU"/>
              </w:rPr>
            </w:pPr>
            <w:r>
              <w:rPr>
                <w:sz w:val="16"/>
                <w:szCs w:val="16"/>
                <w:lang w:val="ru-RU" w:eastAsia="ru-RU"/>
              </w:rPr>
              <w:t>Варрон,</w:t>
            </w:r>
          </w:p>
          <w:p>
            <w:pPr>
              <w:pStyle w:val="23"/>
              <w:ind w:hanging="0"/>
              <w:jc w:val="center"/>
              <w:rPr>
                <w:sz w:val="16"/>
                <w:szCs w:val="16"/>
                <w:lang w:val="ru-RU" w:eastAsia="ru-RU"/>
              </w:rPr>
            </w:pPr>
            <w:r>
              <w:rPr>
                <w:sz w:val="16"/>
                <w:szCs w:val="16"/>
                <w:lang w:val="ru-RU" w:eastAsia="ru-RU"/>
              </w:rPr>
              <w:t>Колумелла</w:t>
            </w:r>
          </w:p>
          <w:p>
            <w:pPr>
              <w:pStyle w:val="23"/>
              <w:ind w:hanging="0"/>
              <w:jc w:val="center"/>
              <w:rPr>
                <w:sz w:val="16"/>
                <w:szCs w:val="16"/>
                <w:lang w:val="ru-RU" w:eastAsia="ru-RU"/>
              </w:rPr>
            </w:pPr>
            <w:r>
              <w:rPr>
                <w:sz w:val="16"/>
                <w:szCs w:val="16"/>
                <w:lang w:val="ru-RU" w:eastAsia="ru-RU"/>
              </w:rPr>
            </w:r>
          </w:p>
          <w:p>
            <w:pPr>
              <w:pStyle w:val="23"/>
              <w:ind w:hanging="0"/>
              <w:jc w:val="center"/>
              <w:rPr>
                <w:sz w:val="16"/>
                <w:szCs w:val="16"/>
                <w:lang w:val="ru-RU" w:eastAsia="ru-RU"/>
              </w:rPr>
            </w:pPr>
            <w:r>
              <w:rPr>
                <w:sz w:val="16"/>
                <w:szCs w:val="16"/>
                <w:lang w:val="ru-RU" w:eastAsia="ru-RU"/>
              </w:rPr>
              <w:t>Ибн-Халдун,</w:t>
            </w:r>
          </w:p>
          <w:p>
            <w:pPr>
              <w:pStyle w:val="23"/>
              <w:ind w:hanging="0"/>
              <w:jc w:val="center"/>
              <w:rPr>
                <w:sz w:val="16"/>
                <w:szCs w:val="16"/>
                <w:lang w:val="ru-RU" w:eastAsia="ru-RU"/>
              </w:rPr>
            </w:pPr>
            <w:r>
              <w:rPr>
                <w:sz w:val="16"/>
                <w:szCs w:val="16"/>
                <w:lang w:val="ru-RU" w:eastAsia="ru-RU"/>
              </w:rPr>
              <w:t>Фома Аквинский,</w:t>
            </w:r>
          </w:p>
          <w:p>
            <w:pPr>
              <w:pStyle w:val="23"/>
              <w:ind w:hanging="0"/>
              <w:jc w:val="center"/>
              <w:rPr>
                <w:sz w:val="16"/>
                <w:szCs w:val="16"/>
                <w:lang w:val="ru-RU" w:eastAsia="ru-RU"/>
              </w:rPr>
            </w:pPr>
            <w:r>
              <w:rPr>
                <w:sz w:val="16"/>
                <w:szCs w:val="16"/>
                <w:lang w:val="ru-RU" w:eastAsia="ru-RU"/>
              </w:rPr>
              <w:t>Ермолай Еразм,</w:t>
            </w:r>
          </w:p>
          <w:p>
            <w:pPr>
              <w:pStyle w:val="23"/>
              <w:ind w:hanging="0"/>
              <w:jc w:val="center"/>
              <w:rPr>
                <w:sz w:val="16"/>
                <w:szCs w:val="16"/>
                <w:lang w:val="ru-RU" w:eastAsia="ru-RU"/>
              </w:rPr>
            </w:pPr>
            <w:r>
              <w:rPr>
                <w:sz w:val="16"/>
                <w:szCs w:val="16"/>
                <w:lang w:val="ru-RU" w:eastAsia="ru-RU"/>
              </w:rPr>
              <w:t>И.С. Пересветов</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16"/>
                <w:szCs w:val="16"/>
                <w:lang w:val="ru-RU" w:eastAsia="ru-RU"/>
              </w:rPr>
              <w:t>Натурфило-софские, предпонятий-ные представления о явлениях природы и человеческого общества с выходом на постановку проблемы сущности этих явлений.</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16"/>
                <w:szCs w:val="16"/>
                <w:lang w:val="ru-RU" w:eastAsia="ru-RU"/>
              </w:rPr>
              <w:t>Необходи-мость прибыльного ведения рабовладель-ческого и феодального хозяйств, стимулиро-вания труда рабов и крестьян. Однако недопустимость развития состязательности рабовладельцев и феодалов в борьбе за увеличение прибыли выше того предела, после которого возникает угроза для социальной стабильности.</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16"/>
                <w:szCs w:val="16"/>
                <w:lang w:val="ru-RU" w:eastAsia="ru-RU"/>
              </w:rPr>
              <w:t>Не сформулировано определение исследуемой категории. Нет четкой характеристики объектов и направлений, экономии-ческой основы и характера состязательных отношений между рабовладельцами, между феодалами, а также между участниками совместного труда.</w:t>
            </w:r>
          </w:p>
        </w:tc>
      </w:tr>
      <w:tr>
        <w:trPr>
          <w:trHeight w:val="1375" w:hRule="atLeast"/>
        </w:trPr>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16"/>
                <w:szCs w:val="16"/>
                <w:lang w:val="ru-RU" w:eastAsia="ru-RU"/>
              </w:rPr>
              <w:t>Экономические концепции периода разложения феодализма и становления капитализма</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Дж. Локк,</w:t>
            </w:r>
          </w:p>
          <w:p>
            <w:pPr>
              <w:pStyle w:val="23"/>
              <w:ind w:hanging="0"/>
              <w:jc w:val="center"/>
              <w:rPr>
                <w:sz w:val="16"/>
                <w:szCs w:val="16"/>
                <w:lang w:val="ru-RU" w:eastAsia="ru-RU"/>
              </w:rPr>
            </w:pPr>
            <w:r>
              <w:rPr>
                <w:sz w:val="16"/>
                <w:szCs w:val="16"/>
                <w:lang w:val="ru-RU" w:eastAsia="ru-RU"/>
              </w:rPr>
              <w:t>Дж. Норс,</w:t>
            </w:r>
          </w:p>
          <w:p>
            <w:pPr>
              <w:pStyle w:val="23"/>
              <w:ind w:hanging="0"/>
              <w:jc w:val="center"/>
              <w:rPr>
                <w:sz w:val="16"/>
                <w:szCs w:val="16"/>
                <w:lang w:val="ru-RU" w:eastAsia="ru-RU"/>
              </w:rPr>
            </w:pPr>
            <w:r>
              <w:rPr>
                <w:sz w:val="16"/>
                <w:szCs w:val="16"/>
                <w:lang w:val="ru-RU" w:eastAsia="ru-RU"/>
              </w:rPr>
              <w:t>Р. Кантильон,</w:t>
            </w:r>
          </w:p>
          <w:p>
            <w:pPr>
              <w:pStyle w:val="23"/>
              <w:ind w:hanging="0"/>
              <w:jc w:val="center"/>
              <w:rPr>
                <w:sz w:val="16"/>
                <w:szCs w:val="16"/>
                <w:lang w:val="ru-RU" w:eastAsia="ru-RU"/>
              </w:rPr>
            </w:pPr>
            <w:r>
              <w:rPr>
                <w:sz w:val="16"/>
                <w:szCs w:val="16"/>
                <w:lang w:val="ru-RU" w:eastAsia="ru-RU"/>
              </w:rPr>
              <w:t xml:space="preserve">Д. Юм, </w:t>
            </w:r>
          </w:p>
          <w:p>
            <w:pPr>
              <w:pStyle w:val="23"/>
              <w:ind w:hanging="0"/>
              <w:jc w:val="center"/>
              <w:rPr>
                <w:sz w:val="16"/>
                <w:szCs w:val="16"/>
                <w:lang w:val="ru-RU" w:eastAsia="ru-RU"/>
              </w:rPr>
            </w:pPr>
            <w:r>
              <w:rPr>
                <w:sz w:val="16"/>
                <w:szCs w:val="16"/>
                <w:lang w:val="ru-RU" w:eastAsia="ru-RU"/>
              </w:rPr>
              <w:t>Ф. Кенэ,</w:t>
            </w:r>
          </w:p>
          <w:p>
            <w:pPr>
              <w:pStyle w:val="23"/>
              <w:ind w:hanging="0"/>
              <w:jc w:val="center"/>
              <w:rPr>
                <w:sz w:val="16"/>
                <w:szCs w:val="16"/>
                <w:lang w:val="ru-RU" w:eastAsia="ru-RU"/>
              </w:rPr>
            </w:pPr>
            <w:r>
              <w:rPr>
                <w:sz w:val="16"/>
                <w:szCs w:val="16"/>
                <w:lang w:val="ru-RU" w:eastAsia="ru-RU"/>
              </w:rPr>
              <w:t>Т. Гоббс,</w:t>
            </w:r>
          </w:p>
          <w:p>
            <w:pPr>
              <w:pStyle w:val="23"/>
              <w:ind w:hanging="0"/>
              <w:jc w:val="center"/>
              <w:rPr>
                <w:sz w:val="16"/>
                <w:szCs w:val="16"/>
                <w:lang w:val="ru-RU" w:eastAsia="ru-RU"/>
              </w:rPr>
            </w:pPr>
            <w:r>
              <w:rPr>
                <w:sz w:val="16"/>
                <w:szCs w:val="16"/>
                <w:lang w:val="ru-RU" w:eastAsia="ru-RU"/>
              </w:rPr>
              <w:t>Ж. Мелье, Морелли,</w:t>
            </w:r>
          </w:p>
          <w:p>
            <w:pPr>
              <w:pStyle w:val="23"/>
              <w:ind w:hanging="0"/>
              <w:jc w:val="center"/>
              <w:rPr>
                <w:sz w:val="16"/>
                <w:szCs w:val="16"/>
                <w:lang w:val="ru-RU" w:eastAsia="ru-RU"/>
              </w:rPr>
            </w:pPr>
            <w:r>
              <w:rPr>
                <w:sz w:val="16"/>
                <w:szCs w:val="16"/>
                <w:lang w:val="ru-RU" w:eastAsia="ru-RU"/>
              </w:rPr>
              <w:t>И. Посошков,</w:t>
            </w:r>
          </w:p>
          <w:p>
            <w:pPr>
              <w:pStyle w:val="23"/>
              <w:ind w:hanging="0"/>
              <w:rPr/>
            </w:pPr>
            <w:r>
              <w:rPr>
                <w:sz w:val="16"/>
                <w:szCs w:val="16"/>
                <w:lang w:val="ru-RU" w:eastAsia="ru-RU"/>
              </w:rPr>
              <w:t>П.Буагильбер,</w:t>
            </w:r>
          </w:p>
          <w:p>
            <w:pPr>
              <w:pStyle w:val="23"/>
              <w:ind w:hanging="0"/>
              <w:jc w:val="center"/>
              <w:rPr>
                <w:sz w:val="16"/>
                <w:szCs w:val="16"/>
                <w:lang w:val="ru-RU" w:eastAsia="ru-RU"/>
              </w:rPr>
            </w:pPr>
            <w:r>
              <w:rPr>
                <w:sz w:val="16"/>
                <w:szCs w:val="16"/>
                <w:lang w:val="ru-RU" w:eastAsia="ru-RU"/>
              </w:rPr>
              <w:t>У. Петти,</w:t>
            </w:r>
          </w:p>
          <w:p>
            <w:pPr>
              <w:pStyle w:val="23"/>
              <w:ind w:hanging="0"/>
              <w:jc w:val="center"/>
              <w:rPr>
                <w:sz w:val="16"/>
                <w:szCs w:val="16"/>
                <w:lang w:val="ru-RU" w:eastAsia="ru-RU"/>
              </w:rPr>
            </w:pPr>
            <w:r>
              <w:rPr>
                <w:sz w:val="16"/>
                <w:szCs w:val="16"/>
                <w:lang w:val="ru-RU" w:eastAsia="ru-RU"/>
              </w:rPr>
              <w:t>А. Смит,</w:t>
            </w:r>
          </w:p>
          <w:p>
            <w:pPr>
              <w:pStyle w:val="23"/>
              <w:ind w:hanging="0"/>
              <w:jc w:val="center"/>
              <w:rPr>
                <w:sz w:val="16"/>
                <w:szCs w:val="16"/>
                <w:lang w:val="ru-RU" w:eastAsia="ru-RU"/>
              </w:rPr>
            </w:pPr>
            <w:r>
              <w:rPr>
                <w:sz w:val="16"/>
                <w:szCs w:val="16"/>
                <w:lang w:val="ru-RU" w:eastAsia="ru-RU"/>
              </w:rPr>
              <w:t>Д. Рикардо, Прудон,</w:t>
            </w:r>
          </w:p>
          <w:p>
            <w:pPr>
              <w:pStyle w:val="23"/>
              <w:ind w:hanging="0"/>
              <w:jc w:val="center"/>
              <w:rPr/>
            </w:pPr>
            <w:r>
              <w:rPr>
                <w:sz w:val="16"/>
                <w:szCs w:val="16"/>
                <w:lang w:val="ru-RU" w:eastAsia="ru-RU"/>
              </w:rPr>
              <w:t>Н. Г. Чернышевский</w:t>
            </w:r>
          </w:p>
          <w:p>
            <w:pPr>
              <w:pStyle w:val="23"/>
              <w:ind w:hanging="0"/>
              <w:rPr>
                <w:sz w:val="16"/>
                <w:szCs w:val="16"/>
                <w:lang w:val="ru-RU" w:eastAsia="ru-RU"/>
              </w:rPr>
            </w:pPr>
            <w:r>
              <w:rPr>
                <w:sz w:val="16"/>
                <w:szCs w:val="16"/>
                <w:lang w:val="ru-RU" w:eastAsia="ru-RU"/>
              </w:rPr>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Меркантилистский анализ.</w:t>
            </w:r>
          </w:p>
          <w:p>
            <w:pPr>
              <w:pStyle w:val="23"/>
              <w:ind w:hanging="0"/>
              <w:jc w:val="center"/>
              <w:rPr>
                <w:sz w:val="16"/>
                <w:szCs w:val="16"/>
                <w:lang w:val="ru-RU" w:eastAsia="ru-RU"/>
              </w:rPr>
            </w:pPr>
            <w:r>
              <w:rPr>
                <w:sz w:val="16"/>
                <w:szCs w:val="16"/>
                <w:lang w:val="ru-RU" w:eastAsia="ru-RU"/>
              </w:rPr>
              <w:t>Принципы исследования школы физиократов.</w:t>
            </w:r>
          </w:p>
          <w:p>
            <w:pPr>
              <w:pStyle w:val="23"/>
              <w:ind w:hanging="0"/>
              <w:jc w:val="center"/>
              <w:rPr>
                <w:sz w:val="16"/>
                <w:szCs w:val="16"/>
                <w:lang w:val="ru-RU" w:eastAsia="ru-RU"/>
              </w:rPr>
            </w:pPr>
            <w:r>
              <w:rPr>
                <w:sz w:val="16"/>
                <w:szCs w:val="16"/>
                <w:lang w:val="ru-RU" w:eastAsia="ru-RU"/>
              </w:rPr>
              <w:t>Принципы классической политэкономии.</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Расширение представления о субъектах конкурентных отношений (включение торговцев и промышленников).</w:t>
            </w:r>
          </w:p>
          <w:p>
            <w:pPr>
              <w:pStyle w:val="23"/>
              <w:ind w:hanging="0"/>
              <w:jc w:val="center"/>
              <w:rPr/>
            </w:pPr>
            <w:r>
              <w:rPr>
                <w:sz w:val="16"/>
                <w:szCs w:val="16"/>
                <w:lang w:val="ru-RU" w:eastAsia="ru-RU"/>
              </w:rPr>
              <w:t>Саморегу-лируемость рыночного механизма (Смит) на основе взаимодействия таких его элементов, как цена, спрос и предложение, конкуренция.</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Неполнота характеристики целей, результатов, объектов и направлений, функций конкуренции.</w:t>
            </w:r>
          </w:p>
        </w:tc>
      </w:tr>
      <w:tr>
        <w:trPr>
          <w:trHeight w:val="3294" w:hRule="atLeast"/>
        </w:trPr>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Труды основоположников марксистской политэкономии</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К. Маркс</w:t>
            </w:r>
          </w:p>
          <w:p>
            <w:pPr>
              <w:pStyle w:val="23"/>
              <w:ind w:hanging="0"/>
              <w:jc w:val="center"/>
              <w:rPr>
                <w:sz w:val="16"/>
                <w:szCs w:val="16"/>
                <w:lang w:val="ru-RU" w:eastAsia="ru-RU"/>
              </w:rPr>
            </w:pPr>
            <w:r>
              <w:rPr>
                <w:sz w:val="16"/>
                <w:szCs w:val="16"/>
                <w:lang w:val="ru-RU" w:eastAsia="ru-RU"/>
              </w:rPr>
              <w:t>и Ф. Энгельс</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16"/>
                <w:szCs w:val="16"/>
                <w:lang w:val="ru-RU" w:eastAsia="ru-RU"/>
              </w:rPr>
              <w:t>Диалектический и исторический материализм, экономический детерминизм, единство исторического и логического. Классовый подход.</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В домоно-поли-стическом капитализме конкуренция возрастает за счет усиления эксплуатации наемных рабочих. Внутриотраслевая и межотраслевая конкуренция выступает регулятором в установлении средней нормы прибыли.</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Абсолютизация антагонизма классовых интересов в капиталистическом обществе и его конфликтных последствий. Неучет таких инструментов конкуренции, как неценовые формы.</w:t>
            </w:r>
          </w:p>
        </w:tc>
      </w:tr>
      <w:tr>
        <w:trPr>
          <w:trHeight w:val="1406" w:hRule="atLeast"/>
        </w:trPr>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Неоклассическая теория</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А. Маршалл,</w:t>
            </w:r>
          </w:p>
          <w:p>
            <w:pPr>
              <w:pStyle w:val="23"/>
              <w:ind w:hanging="0"/>
              <w:jc w:val="center"/>
              <w:rPr>
                <w:sz w:val="16"/>
                <w:szCs w:val="16"/>
                <w:lang w:val="ru-RU" w:eastAsia="ru-RU"/>
              </w:rPr>
            </w:pPr>
            <w:r>
              <w:rPr>
                <w:sz w:val="16"/>
                <w:szCs w:val="16"/>
                <w:lang w:val="ru-RU" w:eastAsia="ru-RU"/>
              </w:rPr>
              <w:t>К. Менгер,</w:t>
            </w:r>
          </w:p>
          <w:p>
            <w:pPr>
              <w:pStyle w:val="23"/>
              <w:ind w:hanging="0"/>
              <w:jc w:val="center"/>
              <w:rPr>
                <w:sz w:val="16"/>
                <w:szCs w:val="16"/>
                <w:lang w:val="ru-RU" w:eastAsia="ru-RU"/>
              </w:rPr>
            </w:pPr>
            <w:r>
              <w:rPr>
                <w:sz w:val="16"/>
                <w:szCs w:val="16"/>
                <w:lang w:val="ru-RU" w:eastAsia="ru-RU"/>
              </w:rPr>
              <w:t>Дж. Б. Кларк,</w:t>
            </w:r>
          </w:p>
          <w:p>
            <w:pPr>
              <w:pStyle w:val="23"/>
              <w:ind w:hanging="0"/>
              <w:jc w:val="center"/>
              <w:rPr>
                <w:sz w:val="16"/>
                <w:szCs w:val="16"/>
                <w:lang w:val="ru-RU" w:eastAsia="ru-RU"/>
              </w:rPr>
            </w:pPr>
            <w:r>
              <w:rPr>
                <w:sz w:val="16"/>
                <w:szCs w:val="16"/>
                <w:lang w:val="ru-RU" w:eastAsia="ru-RU"/>
              </w:rPr>
              <w:t>А. Курно,</w:t>
            </w:r>
          </w:p>
          <w:p>
            <w:pPr>
              <w:pStyle w:val="23"/>
              <w:ind w:hanging="0"/>
              <w:jc w:val="center"/>
              <w:rPr/>
            </w:pPr>
            <w:r>
              <w:rPr>
                <w:sz w:val="16"/>
                <w:szCs w:val="16"/>
                <w:lang w:val="ru-RU" w:eastAsia="ru-RU"/>
              </w:rPr>
              <w:t>Л. Вальрас,</w:t>
            </w:r>
          </w:p>
          <w:p>
            <w:pPr>
              <w:pStyle w:val="23"/>
              <w:ind w:hanging="0"/>
              <w:jc w:val="center"/>
              <w:rPr>
                <w:sz w:val="16"/>
                <w:szCs w:val="16"/>
                <w:lang w:val="ru-RU" w:eastAsia="ru-RU"/>
              </w:rPr>
            </w:pPr>
            <w:r>
              <w:rPr>
                <w:sz w:val="16"/>
                <w:szCs w:val="16"/>
                <w:lang w:val="ru-RU" w:eastAsia="ru-RU"/>
              </w:rPr>
              <w:t>Дж. Р. Хикс,</w:t>
            </w:r>
          </w:p>
          <w:p>
            <w:pPr>
              <w:pStyle w:val="23"/>
              <w:ind w:hanging="0"/>
              <w:jc w:val="center"/>
              <w:rPr>
                <w:sz w:val="16"/>
                <w:szCs w:val="16"/>
                <w:lang w:val="ru-RU" w:eastAsia="ru-RU"/>
              </w:rPr>
            </w:pPr>
            <w:r>
              <w:rPr>
                <w:sz w:val="16"/>
                <w:szCs w:val="16"/>
                <w:lang w:val="ru-RU" w:eastAsia="ru-RU"/>
              </w:rPr>
              <w:t>Ф. Хайек,</w:t>
            </w:r>
          </w:p>
          <w:p>
            <w:pPr>
              <w:pStyle w:val="23"/>
              <w:ind w:hanging="0"/>
              <w:jc w:val="center"/>
              <w:rPr>
                <w:sz w:val="16"/>
                <w:szCs w:val="16"/>
                <w:lang w:val="ru-RU" w:eastAsia="ru-RU"/>
              </w:rPr>
            </w:pPr>
            <w:r>
              <w:rPr>
                <w:sz w:val="16"/>
                <w:szCs w:val="16"/>
                <w:lang w:val="ru-RU" w:eastAsia="ru-RU"/>
              </w:rPr>
              <w:t>Ф.К. Найт,</w:t>
            </w:r>
          </w:p>
          <w:p>
            <w:pPr>
              <w:pStyle w:val="23"/>
              <w:ind w:hanging="0"/>
              <w:jc w:val="center"/>
              <w:rPr>
                <w:sz w:val="16"/>
                <w:szCs w:val="16"/>
                <w:lang w:val="ru-RU" w:eastAsia="ru-RU"/>
              </w:rPr>
            </w:pPr>
            <w:r>
              <w:rPr>
                <w:sz w:val="16"/>
                <w:szCs w:val="16"/>
                <w:lang w:val="ru-RU" w:eastAsia="ru-RU"/>
              </w:rPr>
              <w:t>М. Портер,</w:t>
            </w:r>
          </w:p>
          <w:p>
            <w:pPr>
              <w:pStyle w:val="23"/>
              <w:ind w:hanging="0"/>
              <w:jc w:val="center"/>
              <w:rPr>
                <w:sz w:val="16"/>
                <w:szCs w:val="16"/>
                <w:lang w:val="ru-RU" w:eastAsia="ru-RU"/>
              </w:rPr>
            </w:pPr>
            <w:r>
              <w:rPr>
                <w:sz w:val="16"/>
                <w:szCs w:val="16"/>
                <w:lang w:val="ru-RU" w:eastAsia="ru-RU"/>
              </w:rPr>
              <w:t>Дж. Стиглер</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Индивидуализм, рациональность поведения, дедуктивный метод познания, маржиналистский анализ.</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Конкуренция - один из важнейших элементов рыночного механизма. Она стимулирует товаропроизводителей к снижению издержек производства и повышению качества продукции.</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Абстрактно-логический подход, абсолютизация структурных признаков конкуренции, абстрагирование от ее социально-экономической природы, внеисторичность.</w:t>
            </w:r>
          </w:p>
          <w:p>
            <w:pPr>
              <w:pStyle w:val="23"/>
              <w:ind w:hanging="0"/>
              <w:jc w:val="center"/>
              <w:rPr>
                <w:sz w:val="16"/>
                <w:szCs w:val="16"/>
                <w:lang w:val="ru-RU" w:eastAsia="ru-RU"/>
              </w:rPr>
            </w:pPr>
            <w:r>
              <w:rPr>
                <w:sz w:val="16"/>
                <w:szCs w:val="16"/>
                <w:lang w:val="ru-RU" w:eastAsia="ru-RU"/>
              </w:rPr>
              <w:t>Отсутствует признание антагонистического характера конкуренции.</w:t>
            </w:r>
          </w:p>
        </w:tc>
      </w:tr>
      <w:tr>
        <w:trPr>
          <w:trHeight w:val="2285" w:hRule="atLeast"/>
        </w:trPr>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Ленинская теория империализма</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В.И. Ленин</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Диалектический и исторический материализм. Классовый подход к анализу социально-экономических явлений.</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Монополизм как закономерное следствие развития конкуренции. Диалектическая взаимосвязь конкуренции и монополии в современной экономике.</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Абсолютизация антагонизма классовых интересов и характера конкурентных отношений.</w:t>
            </w:r>
          </w:p>
        </w:tc>
      </w:tr>
      <w:tr>
        <w:trPr>
          <w:trHeight w:val="2506" w:hRule="atLeast"/>
        </w:trPr>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16"/>
                <w:szCs w:val="16"/>
                <w:lang w:val="ru-RU" w:eastAsia="ru-RU"/>
              </w:rPr>
              <w:t>Кейнсианская и неокейнси-анская теория</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Дж. М. Кейнс,</w:t>
            </w:r>
          </w:p>
          <w:p>
            <w:pPr>
              <w:pStyle w:val="23"/>
              <w:ind w:hanging="0"/>
              <w:jc w:val="center"/>
              <w:rPr>
                <w:sz w:val="16"/>
                <w:szCs w:val="16"/>
                <w:lang w:val="ru-RU" w:eastAsia="ru-RU"/>
              </w:rPr>
            </w:pPr>
            <w:r>
              <w:rPr>
                <w:sz w:val="16"/>
                <w:szCs w:val="16"/>
                <w:lang w:val="ru-RU" w:eastAsia="ru-RU"/>
              </w:rPr>
              <w:t>Р. Харрод,</w:t>
            </w:r>
          </w:p>
          <w:p>
            <w:pPr>
              <w:pStyle w:val="23"/>
              <w:ind w:hanging="0"/>
              <w:jc w:val="center"/>
              <w:rPr>
                <w:sz w:val="16"/>
                <w:szCs w:val="16"/>
                <w:lang w:val="ru-RU" w:eastAsia="ru-RU"/>
              </w:rPr>
            </w:pPr>
            <w:r>
              <w:rPr>
                <w:sz w:val="16"/>
                <w:szCs w:val="16"/>
                <w:lang w:val="ru-RU" w:eastAsia="ru-RU"/>
              </w:rPr>
              <w:t>Е. Домар,</w:t>
            </w:r>
          </w:p>
          <w:p>
            <w:pPr>
              <w:pStyle w:val="23"/>
              <w:ind w:hanging="0"/>
              <w:jc w:val="center"/>
              <w:rPr>
                <w:sz w:val="16"/>
                <w:szCs w:val="16"/>
                <w:lang w:val="ru-RU" w:eastAsia="ru-RU"/>
              </w:rPr>
            </w:pPr>
            <w:r>
              <w:rPr>
                <w:sz w:val="16"/>
                <w:szCs w:val="16"/>
                <w:lang w:val="ru-RU" w:eastAsia="ru-RU"/>
              </w:rPr>
              <w:t>Э. Хансен</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Макроэкономический анализ.</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Необходимость систематического государственного регулирования современной экономики, сокращения в последней масштаба свободной конкуренции.</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Недооценка функции конкуренции по стимулированию товаропроизводителей к снижению издержек производства.</w:t>
            </w:r>
          </w:p>
        </w:tc>
      </w:tr>
      <w:tr>
        <w:trPr>
          <w:trHeight w:val="3440" w:hRule="atLeast"/>
        </w:trPr>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Концепции монополистической конкуренции и экономики несовершенной конкуренции</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Дж. Робинсон,</w:t>
            </w:r>
          </w:p>
          <w:p>
            <w:pPr>
              <w:pStyle w:val="23"/>
              <w:ind w:hanging="0"/>
              <w:jc w:val="center"/>
              <w:rPr>
                <w:sz w:val="16"/>
                <w:szCs w:val="16"/>
                <w:lang w:val="ru-RU" w:eastAsia="ru-RU"/>
              </w:rPr>
            </w:pPr>
            <w:r>
              <w:rPr>
                <w:sz w:val="16"/>
                <w:szCs w:val="16"/>
                <w:lang w:val="ru-RU" w:eastAsia="ru-RU"/>
              </w:rPr>
              <w:t>Э. Чемберлин</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Индивидуализм, рациональное поведение субъектов, маржиналистский анализ.</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Расширение представления об инструментах конкуренции: анализ ее неценовых форм. Дополнение к понятию цели конкуренции: обеспечение более устойчивого положения фирмы на рынке.</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Не использованы принципы экономического детерминизма, политэкономического рассмотрения конкуренции как конкретно-исторической формы соревнования владельцев средств производства.</w:t>
            </w:r>
          </w:p>
        </w:tc>
      </w:tr>
      <w:tr>
        <w:trPr>
          <w:trHeight w:val="1406" w:hRule="atLeast"/>
        </w:trPr>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Институционализм</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16"/>
                <w:szCs w:val="16"/>
                <w:lang w:val="ru-RU" w:eastAsia="ru-RU"/>
              </w:rPr>
              <w:t xml:space="preserve">Дж. А. Гобсон, </w:t>
            </w:r>
          </w:p>
          <w:p>
            <w:pPr>
              <w:pStyle w:val="23"/>
              <w:ind w:hanging="0"/>
              <w:jc w:val="center"/>
              <w:rPr/>
            </w:pPr>
            <w:r>
              <w:rPr>
                <w:sz w:val="16"/>
                <w:szCs w:val="16"/>
                <w:lang w:val="ru-RU" w:eastAsia="ru-RU"/>
              </w:rPr>
              <w:t xml:space="preserve">Т. Веблен, </w:t>
            </w:r>
          </w:p>
          <w:p>
            <w:pPr>
              <w:pStyle w:val="23"/>
              <w:ind w:hanging="0"/>
              <w:jc w:val="center"/>
              <w:rPr/>
            </w:pPr>
            <w:r>
              <w:rPr>
                <w:sz w:val="16"/>
                <w:szCs w:val="16"/>
                <w:lang w:val="ru-RU" w:eastAsia="ru-RU"/>
              </w:rPr>
              <w:t xml:space="preserve">Г. Минз, </w:t>
            </w:r>
          </w:p>
          <w:p>
            <w:pPr>
              <w:pStyle w:val="23"/>
              <w:ind w:hanging="0"/>
              <w:jc w:val="center"/>
              <w:rPr>
                <w:sz w:val="16"/>
                <w:szCs w:val="16"/>
                <w:lang w:val="ru-RU" w:eastAsia="ru-RU"/>
              </w:rPr>
            </w:pPr>
            <w:r>
              <w:rPr>
                <w:sz w:val="16"/>
                <w:szCs w:val="16"/>
                <w:lang w:val="ru-RU" w:eastAsia="ru-RU"/>
              </w:rPr>
              <w:t>Дж. К. Гэлбрейт,</w:t>
            </w:r>
          </w:p>
          <w:p>
            <w:pPr>
              <w:pStyle w:val="23"/>
              <w:ind w:hanging="0"/>
              <w:jc w:val="center"/>
              <w:rPr>
                <w:sz w:val="16"/>
                <w:szCs w:val="16"/>
                <w:lang w:val="ru-RU" w:eastAsia="ru-RU"/>
              </w:rPr>
            </w:pPr>
            <w:r>
              <w:rPr>
                <w:sz w:val="16"/>
                <w:szCs w:val="16"/>
                <w:lang w:val="ru-RU" w:eastAsia="ru-RU"/>
              </w:rPr>
              <w:t>Ф. Перру,</w:t>
            </w:r>
          </w:p>
          <w:p>
            <w:pPr>
              <w:pStyle w:val="23"/>
              <w:ind w:hanging="0"/>
              <w:jc w:val="center"/>
              <w:rPr>
                <w:sz w:val="16"/>
                <w:szCs w:val="16"/>
                <w:lang w:val="ru-RU" w:eastAsia="ru-RU"/>
              </w:rPr>
            </w:pPr>
            <w:r>
              <w:rPr>
                <w:sz w:val="16"/>
                <w:szCs w:val="16"/>
                <w:lang w:val="ru-RU" w:eastAsia="ru-RU"/>
              </w:rPr>
              <w:t>Р. Коуз,</w:t>
            </w:r>
          </w:p>
          <w:p>
            <w:pPr>
              <w:pStyle w:val="23"/>
              <w:ind w:hanging="0"/>
              <w:jc w:val="center"/>
              <w:rPr>
                <w:sz w:val="16"/>
                <w:szCs w:val="16"/>
                <w:lang w:val="ru-RU" w:eastAsia="ru-RU"/>
              </w:rPr>
            </w:pPr>
            <w:r>
              <w:rPr>
                <w:sz w:val="16"/>
                <w:szCs w:val="16"/>
                <w:lang w:val="ru-RU" w:eastAsia="ru-RU"/>
              </w:rPr>
              <w:t>К. Эрроу,</w:t>
            </w:r>
          </w:p>
          <w:p>
            <w:pPr>
              <w:pStyle w:val="23"/>
              <w:ind w:hanging="0"/>
              <w:jc w:val="center"/>
              <w:rPr>
                <w:sz w:val="16"/>
                <w:szCs w:val="16"/>
                <w:lang w:val="ru-RU" w:eastAsia="ru-RU"/>
              </w:rPr>
            </w:pPr>
            <w:r>
              <w:rPr>
                <w:sz w:val="16"/>
                <w:szCs w:val="16"/>
                <w:lang w:val="ru-RU" w:eastAsia="ru-RU"/>
              </w:rPr>
              <w:t>Д. Норт,</w:t>
            </w:r>
          </w:p>
          <w:p>
            <w:pPr>
              <w:pStyle w:val="23"/>
              <w:ind w:hanging="0"/>
              <w:jc w:val="center"/>
              <w:rPr>
                <w:sz w:val="16"/>
                <w:szCs w:val="16"/>
                <w:lang w:val="ru-RU" w:eastAsia="ru-RU"/>
              </w:rPr>
            </w:pPr>
            <w:r>
              <w:rPr>
                <w:sz w:val="16"/>
                <w:szCs w:val="16"/>
                <w:lang w:val="ru-RU" w:eastAsia="ru-RU"/>
              </w:rPr>
              <w:t>О. Уильямсон,</w:t>
            </w:r>
          </w:p>
          <w:p>
            <w:pPr>
              <w:pStyle w:val="23"/>
              <w:ind w:hanging="0"/>
              <w:jc w:val="center"/>
              <w:rPr>
                <w:sz w:val="16"/>
                <w:szCs w:val="16"/>
                <w:lang w:val="ru-RU" w:eastAsia="ru-RU"/>
              </w:rPr>
            </w:pPr>
            <w:r>
              <w:rPr>
                <w:sz w:val="16"/>
                <w:szCs w:val="16"/>
                <w:lang w:val="ru-RU" w:eastAsia="ru-RU"/>
              </w:rPr>
              <w:t>К. Менар.</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pPr>
            <w:r>
              <w:rPr>
                <w:sz w:val="16"/>
                <w:szCs w:val="16"/>
                <w:lang w:val="ru-RU" w:eastAsia="ru-RU"/>
              </w:rPr>
              <w:t>Технологический детерминизм, единство исторического и логического, контрактный уровень анализа, трансакцион-ная парадигма.</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Эволюция современной конкуренции как тенденция к ее “угасанию” на основе взаимозависимости участников контракта. “Оправдание” стратегических альянсов и вертикальной интеграции с позиции экономии общественных издержек.</w:t>
            </w:r>
          </w:p>
        </w:tc>
        <w:tc>
          <w:tcPr>
            <w:tcW w:w="1328" w:type="dxa"/>
            <w:tcBorders>
              <w:top w:val="single" w:sz="4" w:space="0" w:color="000000"/>
              <w:left w:val="single" w:sz="4" w:space="0" w:color="000000"/>
              <w:bottom w:val="single" w:sz="4" w:space="0" w:color="000000"/>
              <w:right w:val="single" w:sz="4" w:space="0" w:color="000000"/>
            </w:tcBorders>
          </w:tcPr>
          <w:p>
            <w:pPr>
              <w:pStyle w:val="23"/>
              <w:ind w:hanging="0"/>
              <w:jc w:val="center"/>
              <w:rPr>
                <w:sz w:val="16"/>
                <w:szCs w:val="16"/>
                <w:lang w:val="ru-RU" w:eastAsia="ru-RU"/>
              </w:rPr>
            </w:pPr>
            <w:r>
              <w:rPr>
                <w:sz w:val="16"/>
                <w:szCs w:val="16"/>
                <w:lang w:val="ru-RU" w:eastAsia="ru-RU"/>
              </w:rPr>
              <w:t>Абсолютизация роли крупных корпораций в обществе. Слабая формализация анализа. За пределами анализа оказались обострение конкурентной борьбы в глобальном масштабе и сохранение некоторых анклавов конкуренции, в том числе в части малого и среднего бизнеса.</w:t>
            </w:r>
          </w:p>
        </w:tc>
      </w:tr>
    </w:tbl>
    <w:p>
      <w:pPr>
        <w:pStyle w:val="23"/>
        <w:ind w:firstLine="567"/>
        <w:rPr>
          <w:sz w:val="20"/>
          <w:szCs w:val="20"/>
        </w:rPr>
      </w:pPr>
      <w:r>
        <w:rPr>
          <w:sz w:val="20"/>
          <w:szCs w:val="20"/>
        </w:rPr>
      </w:r>
      <w:r>
        <w:br w:type="page"/>
      </w:r>
    </w:p>
    <w:p>
      <w:pPr>
        <w:pStyle w:val="Heading1"/>
        <w:ind w:firstLine="720"/>
        <w:rPr>
          <w:b/>
          <w:b/>
        </w:rPr>
      </w:pPr>
      <w:bookmarkStart w:id="14" w:name="__RefHeading___Toc497343000"/>
      <w:bookmarkEnd w:id="14"/>
      <w:r>
        <w:rPr>
          <w:b/>
          <w:sz w:val="22"/>
        </w:rPr>
        <w:t>Приложение 2</w:t>
      </w:r>
    </w:p>
    <w:p>
      <w:pPr>
        <w:pStyle w:val="23"/>
        <w:ind w:firstLine="567"/>
        <w:jc w:val="center"/>
        <w:rPr/>
      </w:pPr>
      <w:r>
        <w:rPr>
          <w:sz w:val="20"/>
          <w:szCs w:val="20"/>
        </w:rPr>
        <w:t>Схема</w:t>
      </w:r>
      <w:r>
        <w:rPr>
          <w:sz w:val="20"/>
          <w:szCs w:val="20"/>
          <w:lang w:val="ru-RU"/>
        </w:rPr>
        <w:t xml:space="preserve"> </w:t>
      </w:r>
      <w:r>
        <w:rPr>
          <w:sz w:val="20"/>
          <w:szCs w:val="20"/>
        </w:rPr>
        <w:t>содержательно-структурного анализа трудовой состязательности</w:t>
      </w:r>
    </w:p>
    <w:p>
      <w:pPr>
        <w:pStyle w:val="23"/>
        <w:ind w:hanging="0"/>
        <w:rPr>
          <w:sz w:val="20"/>
          <w:szCs w:val="20"/>
        </w:rPr>
      </w:pPr>
      <w:r>
        <w:rPr>
          <w:sz w:val="20"/>
          <w:szCs w:val="20"/>
        </w:rPr>
        <w:drawing>
          <wp:inline distT="0" distB="0" distL="0" distR="0">
            <wp:extent cx="3987165" cy="549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5"/>
                    <a:srcRect l="-8" t="-6" r="-8" b="-6"/>
                    <a:stretch>
                      <a:fillRect/>
                    </a:stretch>
                  </pic:blipFill>
                  <pic:spPr bwMode="auto">
                    <a:xfrm>
                      <a:off x="0" y="0"/>
                      <a:ext cx="3987165" cy="5495290"/>
                    </a:xfrm>
                    <a:prstGeom prst="rect">
                      <a:avLst/>
                    </a:prstGeom>
                  </pic:spPr>
                </pic:pic>
              </a:graphicData>
            </a:graphic>
          </wp:inline>
        </w:drawing>
      </w:r>
    </w:p>
    <w:p>
      <w:pPr>
        <w:pStyle w:val="Heading1"/>
        <w:ind w:firstLine="720"/>
        <w:rPr>
          <w:sz w:val="20"/>
          <w:szCs w:val="20"/>
        </w:rPr>
      </w:pPr>
      <w:bookmarkStart w:id="15" w:name="__RefHeading___Toc497343001"/>
      <w:bookmarkEnd w:id="15"/>
      <w:r>
        <w:rPr>
          <w:b/>
          <w:sz w:val="22"/>
        </w:rPr>
        <w:t>Приложение 3</w:t>
      </w:r>
    </w:p>
    <w:p>
      <w:pPr>
        <w:pStyle w:val="23"/>
        <w:ind w:firstLine="567"/>
        <w:jc w:val="center"/>
        <w:rPr/>
      </w:pPr>
      <w:r>
        <w:rPr>
          <w:sz w:val="20"/>
          <w:szCs w:val="20"/>
        </w:rPr>
        <w:t>Схема</w:t>
      </w:r>
      <w:r>
        <w:rPr>
          <w:sz w:val="20"/>
          <w:szCs w:val="20"/>
          <w:lang w:val="ru-RU"/>
        </w:rPr>
        <w:t xml:space="preserve"> </w:t>
      </w:r>
      <w:r>
        <w:rPr>
          <w:sz w:val="20"/>
          <w:szCs w:val="20"/>
        </w:rPr>
        <w:t>содержательно-функционального анализа трудовой состязательности</w:t>
      </w:r>
    </w:p>
    <w:p>
      <w:pPr>
        <w:pStyle w:val="23"/>
        <w:ind w:firstLine="567"/>
        <w:rPr>
          <w:sz w:val="20"/>
          <w:szCs w:val="20"/>
        </w:rPr>
      </w:pPr>
      <w:r>
        <w:rPr>
          <w:sz w:val="20"/>
          <w:szCs w:val="20"/>
        </w:rPr>
      </w:r>
    </w:p>
    <w:p>
      <w:pPr>
        <w:pStyle w:val="23"/>
        <w:ind w:hanging="0"/>
        <w:rPr>
          <w:sz w:val="20"/>
          <w:szCs w:val="20"/>
        </w:rPr>
      </w:pPr>
      <w:r>
        <w:rPr>
          <w:sz w:val="20"/>
          <w:szCs w:val="20"/>
        </w:rPr>
        <w:drawing>
          <wp:inline distT="0" distB="0" distL="0" distR="0">
            <wp:extent cx="4051935" cy="4532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6"/>
                    <a:srcRect l="-8" t="-7" r="-8" b="-7"/>
                    <a:stretch>
                      <a:fillRect/>
                    </a:stretch>
                  </pic:blipFill>
                  <pic:spPr bwMode="auto">
                    <a:xfrm>
                      <a:off x="0" y="0"/>
                      <a:ext cx="4051935" cy="4532630"/>
                    </a:xfrm>
                    <a:prstGeom prst="rect">
                      <a:avLst/>
                    </a:prstGeom>
                  </pic:spPr>
                </pic:pic>
              </a:graphicData>
            </a:graphic>
          </wp:inline>
        </w:drawing>
      </w:r>
    </w:p>
    <w:p>
      <w:pPr>
        <w:pStyle w:val="Heading1"/>
        <w:ind w:firstLine="720"/>
        <w:rPr>
          <w:b/>
          <w:b/>
          <w:sz w:val="22"/>
          <w:szCs w:val="20"/>
        </w:rPr>
      </w:pPr>
      <w:r>
        <w:rPr>
          <w:b/>
          <w:sz w:val="22"/>
          <w:szCs w:val="20"/>
        </w:rPr>
      </w:r>
    </w:p>
    <w:p>
      <w:pPr>
        <w:pStyle w:val="Normal"/>
        <w:rPr>
          <w:b/>
          <w:b/>
          <w:sz w:val="22"/>
          <w:lang w:val="en-US"/>
        </w:rPr>
      </w:pPr>
      <w:r>
        <w:rPr>
          <w:b/>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720"/>
        <w:rPr>
          <w:b/>
          <w:b/>
          <w:sz w:val="22"/>
        </w:rPr>
      </w:pPr>
      <w:bookmarkStart w:id="16" w:name="__RefHeading___Toc497343002"/>
      <w:bookmarkEnd w:id="16"/>
      <w:r>
        <w:rPr>
          <w:b/>
          <w:sz w:val="22"/>
        </w:rPr>
        <w:t>Приложение 4</w:t>
      </w:r>
    </w:p>
    <w:p>
      <w:pPr>
        <w:pStyle w:val="23"/>
        <w:ind w:firstLine="567"/>
        <w:jc w:val="center"/>
        <w:rPr/>
      </w:pPr>
      <w:r>
        <w:rPr>
          <w:sz w:val="20"/>
          <w:szCs w:val="20"/>
        </w:rPr>
        <w:t>Схема</w:t>
      </w:r>
      <w:r>
        <w:rPr>
          <w:sz w:val="20"/>
          <w:szCs w:val="20"/>
          <w:lang w:val="ru-RU"/>
        </w:rPr>
        <w:t xml:space="preserve"> </w:t>
      </w:r>
      <w:r>
        <w:rPr>
          <w:sz w:val="20"/>
          <w:szCs w:val="20"/>
        </w:rPr>
        <w:t>содержательно-структурного анализа конкуренции</w:t>
      </w:r>
    </w:p>
    <w:p>
      <w:pPr>
        <w:pStyle w:val="23"/>
        <w:ind w:hanging="0"/>
        <w:rPr>
          <w:sz w:val="20"/>
          <w:szCs w:val="20"/>
        </w:rPr>
      </w:pPr>
      <w:r>
        <w:rPr>
          <w:sz w:val="20"/>
          <w:szCs w:val="20"/>
        </w:rPr>
        <w:drawing>
          <wp:inline distT="0" distB="0" distL="0" distR="0">
            <wp:extent cx="3884930" cy="5532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7"/>
                    <a:srcRect l="-8" t="-5" r="-8" b="-5"/>
                    <a:stretch>
                      <a:fillRect/>
                    </a:stretch>
                  </pic:blipFill>
                  <pic:spPr bwMode="auto">
                    <a:xfrm>
                      <a:off x="0" y="0"/>
                      <a:ext cx="3884930" cy="5532755"/>
                    </a:xfrm>
                    <a:prstGeom prst="rect">
                      <a:avLst/>
                    </a:prstGeom>
                  </pic:spPr>
                </pic:pic>
              </a:graphicData>
            </a:graphic>
          </wp:inline>
        </w:drawing>
      </w:r>
    </w:p>
    <w:p>
      <w:pPr>
        <w:pStyle w:val="Heading1"/>
        <w:ind w:firstLine="720"/>
        <w:rPr>
          <w:b/>
          <w:b/>
        </w:rPr>
      </w:pPr>
      <w:bookmarkStart w:id="17" w:name="__RefHeading___Toc497343003"/>
      <w:bookmarkEnd w:id="17"/>
      <w:r>
        <w:rPr>
          <w:b/>
          <w:sz w:val="22"/>
        </w:rPr>
        <w:t>Приложение 5</w:t>
      </w:r>
    </w:p>
    <w:p>
      <w:pPr>
        <w:pStyle w:val="23"/>
        <w:ind w:firstLine="567"/>
        <w:jc w:val="center"/>
        <w:rPr/>
      </w:pPr>
      <w:r>
        <w:rPr>
          <w:sz w:val="20"/>
          <w:szCs w:val="20"/>
        </w:rPr>
        <w:t>Схема</w:t>
      </w:r>
      <w:r>
        <w:rPr>
          <w:sz w:val="20"/>
          <w:szCs w:val="20"/>
          <w:lang w:val="ru-RU"/>
        </w:rPr>
        <w:t xml:space="preserve"> </w:t>
      </w:r>
      <w:r>
        <w:rPr>
          <w:sz w:val="20"/>
          <w:szCs w:val="20"/>
        </w:rPr>
        <w:t>содержательно-функционального анализа конкуренции</w:t>
      </w:r>
    </w:p>
    <w:p>
      <w:pPr>
        <w:pStyle w:val="23"/>
        <w:ind w:hanging="0"/>
        <w:rPr>
          <w:sz w:val="20"/>
          <w:szCs w:val="20"/>
        </w:rPr>
      </w:pPr>
      <w:r>
        <w:rPr>
          <w:sz w:val="20"/>
          <w:szCs w:val="20"/>
        </w:rPr>
        <w:drawing>
          <wp:inline distT="0" distB="0" distL="0" distR="0">
            <wp:extent cx="4053840" cy="5255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8"/>
                    <a:srcRect l="-8" t="-6" r="-8" b="-6"/>
                    <a:stretch>
                      <a:fillRect/>
                    </a:stretch>
                  </pic:blipFill>
                  <pic:spPr bwMode="auto">
                    <a:xfrm>
                      <a:off x="0" y="0"/>
                      <a:ext cx="4053840" cy="5255260"/>
                    </a:xfrm>
                    <a:prstGeom prst="rect">
                      <a:avLst/>
                    </a:prstGeom>
                  </pic:spPr>
                </pic:pic>
              </a:graphicData>
            </a:graphic>
          </wp:inline>
        </w:drawing>
      </w:r>
      <w:r>
        <w:br w:type="page"/>
      </w:r>
    </w:p>
    <w:p>
      <w:pPr>
        <w:pStyle w:val="Heading1"/>
        <w:ind w:firstLine="720"/>
        <w:rPr>
          <w:b/>
          <w:b/>
        </w:rPr>
      </w:pPr>
      <w:bookmarkStart w:id="18" w:name="__RefHeading___Toc497343004"/>
      <w:bookmarkEnd w:id="18"/>
      <w:r>
        <w:rPr>
          <w:b/>
          <w:sz w:val="22"/>
        </w:rPr>
        <w:t>Приложение 6</w:t>
      </w:r>
    </w:p>
    <w:p>
      <w:pPr>
        <w:pStyle w:val="Normal"/>
        <w:ind w:firstLine="567"/>
        <w:jc w:val="center"/>
        <w:rPr/>
      </w:pPr>
      <w:r>
        <w:rPr/>
        <w:t>Схема современной конкуренции и ее развития</w:t>
      </w:r>
    </w:p>
    <w:p>
      <w:pPr>
        <w:pStyle w:val="Normal"/>
        <w:rPr/>
      </w:pPr>
      <w:r>
        <w:rPr/>
        <w:drawing>
          <wp:inline distT="0" distB="0" distL="0" distR="0">
            <wp:extent cx="4211320" cy="578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9"/>
                    <a:srcRect l="-8" t="-5" r="-8" b="-5"/>
                    <a:stretch>
                      <a:fillRect/>
                    </a:stretch>
                  </pic:blipFill>
                  <pic:spPr bwMode="auto">
                    <a:xfrm>
                      <a:off x="0" y="0"/>
                      <a:ext cx="4211320" cy="5784850"/>
                    </a:xfrm>
                    <a:prstGeom prst="rect">
                      <a:avLst/>
                    </a:prstGeom>
                  </pic:spPr>
                </pic:pic>
              </a:graphicData>
            </a:graphic>
          </wp:inline>
        </w:drawing>
      </w:r>
    </w:p>
    <w:sectPr>
      <w:footerReference w:type="default" r:id="rId60"/>
      <w:footerReference w:type="first" r:id="rId61"/>
      <w:type w:val="nextPage"/>
      <w:pgSz w:w="8391" w:h="11906"/>
      <w:pgMar w:left="1134" w:right="1134"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179</w:t>
                          </w:r>
                          <w:r>
                            <w:rPr>
                              <w:rStyle w:val="Style12"/>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5.55pt;mso-position-horizontal:center;mso-position-horizontal-relative:margin">
              <v:fill opacity="0f"/>
              <v:textbox inset="0in,0in,0in,0in">
                <w:txbxContent>
                  <w:p>
                    <w:pPr>
                      <w:pStyle w:val="Footer"/>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179</w:t>
                    </w:r>
                    <w:r>
                      <w:rPr>
                        <w:rStyle w:val="Style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widowControl w:val="false"/>
      <w:numPr>
        <w:ilvl w:val="2"/>
        <w:numId w:val="1"/>
      </w:numPr>
      <w:suppressAutoHyphens w:val="true"/>
      <w:autoSpaceDE w:val="true"/>
      <w:spacing w:before="200" w:after="0"/>
      <w:outlineLvl w:val="2"/>
    </w:pPr>
    <w:rPr>
      <w:rFonts w:ascii="Cambria" w:hAnsi="Cambria" w:cs="Cambria"/>
      <w:b/>
      <w:bCs/>
      <w:color w:val="4F81BD"/>
      <w:kern w:val="2"/>
      <w:szCs w:val="24"/>
      <w:lang w:val="en-US"/>
    </w:rPr>
  </w:style>
  <w:style w:type="paragraph" w:styleId="Heading4">
    <w:name w:val="Heading 4"/>
    <w:basedOn w:val="Normal"/>
    <w:next w:val="Normal"/>
    <w:qFormat/>
    <w:pPr>
      <w:keepNext w:val="true"/>
      <w:keepLines/>
      <w:widowControl w:val="false"/>
      <w:numPr>
        <w:ilvl w:val="3"/>
        <w:numId w:val="1"/>
      </w:numPr>
      <w:suppressAutoHyphens w:val="true"/>
      <w:autoSpaceDE w:val="true"/>
      <w:spacing w:before="200" w:after="0"/>
      <w:outlineLvl w:val="3"/>
    </w:pPr>
    <w:rPr>
      <w:rFonts w:ascii="Cambria" w:hAnsi="Cambria" w:cs="Cambria"/>
      <w:b/>
      <w:bCs/>
      <w:i/>
      <w:iCs/>
      <w:color w:val="4F81BD"/>
      <w:kern w:val="2"/>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1z0">
    <w:name w:val="WW8Num31z0"/>
    <w:qFormat/>
    <w:rPr/>
  </w:style>
  <w:style w:type="character" w:styleId="WW8Num33z0">
    <w:name w:val="WW8Num33z0"/>
    <w:qFormat/>
    <w:rPr>
      <w:rFonts w:cs="Times New Roman"/>
      <w:sz w:val="24"/>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sz w:val="20"/>
    </w:rPr>
  </w:style>
  <w:style w:type="character" w:styleId="Style10">
    <w:name w:val="Основной шрифт абзаца"/>
    <w:qFormat/>
    <w:rPr/>
  </w:style>
  <w:style w:type="character" w:styleId="Style11">
    <w:name w:val="Основной шрифт"/>
    <w:qFormat/>
    <w:rPr/>
  </w:style>
  <w:style w:type="character" w:styleId="Style12">
    <w:name w:val="номер страницы"/>
    <w:basedOn w:val="Style11"/>
    <w:qFormat/>
    <w:rPr/>
  </w:style>
  <w:style w:type="character" w:styleId="PageNumber">
    <w:name w:val="Page Number"/>
    <w:basedOn w:val="Style10"/>
    <w:rPr/>
  </w:style>
  <w:style w:type="character" w:styleId="3">
    <w:name w:val="Заголовок 3 Знак"/>
    <w:qFormat/>
    <w:rPr>
      <w:rFonts w:ascii="Cambria" w:hAnsi="Cambria" w:cs="Cambria"/>
      <w:b/>
      <w:bCs/>
      <w:color w:val="4F81BD"/>
      <w:kern w:val="2"/>
      <w:szCs w:val="24"/>
      <w:lang w:val="en-US"/>
    </w:rPr>
  </w:style>
  <w:style w:type="character" w:styleId="4">
    <w:name w:val="Заголовок 4 Знак"/>
    <w:qFormat/>
    <w:rPr>
      <w:rFonts w:ascii="Cambria" w:hAnsi="Cambria" w:cs="Cambria"/>
      <w:b/>
      <w:bCs/>
      <w:i/>
      <w:iCs/>
      <w:color w:val="4F81BD"/>
      <w:kern w:val="2"/>
      <w:szCs w:val="24"/>
      <w:lang w:val="en-US"/>
    </w:rPr>
  </w:style>
  <w:style w:type="character" w:styleId="Style13">
    <w:name w:val="Нижний колонтитул Знак"/>
    <w:qFormat/>
    <w:rPr/>
  </w:style>
  <w:style w:type="character" w:styleId="Style14">
    <w:name w:val="Верхний колонтитул Знак"/>
    <w:qFormat/>
    <w:rPr/>
  </w:style>
  <w:style w:type="character" w:styleId="Style15">
    <w:name w:val="Текст сноски Знак"/>
    <w:basedOn w:val="Style10"/>
    <w:qFormat/>
    <w:rPr/>
  </w:style>
  <w:style w:type="character" w:styleId="Style16">
    <w:name w:val="Символ сноски"/>
    <w:qFormat/>
    <w:rPr>
      <w:vertAlign w:val="superscript"/>
    </w:rPr>
  </w:style>
  <w:style w:type="character" w:styleId="FootnoteCharacters">
    <w:name w:val="Footnote Characters"/>
    <w:qFormat/>
    <w:rPr>
      <w:vertAlign w:val="superscript"/>
    </w:rPr>
  </w:style>
  <w:style w:type="character" w:styleId="Style17">
    <w:name w:val="Основной текст с отступом Знак"/>
    <w:qFormat/>
    <w:rPr>
      <w:rFonts w:eastAsia="Times New Roman"/>
      <w:szCs w:val="28"/>
    </w:rPr>
  </w:style>
  <w:style w:type="character" w:styleId="Style18">
    <w:name w:val="Текст концевой сноски Знак"/>
    <w:qFormat/>
    <w:rPr>
      <w:rFonts w:eastAsia="Calibri"/>
      <w:lang w:val="en-US"/>
    </w:rPr>
  </w:style>
  <w:style w:type="character" w:styleId="1">
    <w:name w:val="Заголовок 1 Знак"/>
    <w:qFormat/>
    <w:rPr>
      <w:sz w:val="28"/>
      <w:szCs w:val="28"/>
    </w:rPr>
  </w:style>
  <w:style w:type="character" w:styleId="2">
    <w:name w:val="Заголовок 2 Знак"/>
    <w:qFormat/>
    <w:rPr>
      <w:rFonts w:ascii="Arial" w:hAnsi="Arial" w:cs="Arial"/>
      <w:b/>
      <w:bCs/>
      <w:i/>
      <w:iCs/>
      <w:sz w:val="28"/>
      <w:szCs w:val="28"/>
    </w:rPr>
  </w:style>
  <w:style w:type="character" w:styleId="Style19">
    <w:name w:val="Основной текст Знак"/>
    <w:qFormat/>
    <w:rPr>
      <w:rFonts w:ascii="Arial" w:hAnsi="Arial" w:eastAsia="Lucida Sans Unicode" w:cs="Arial"/>
      <w:kern w:val="2"/>
      <w:sz w:val="20"/>
    </w:rPr>
  </w:style>
  <w:style w:type="character" w:styleId="11">
    <w:name w:val="Основной текст Знак1"/>
    <w:qFormat/>
    <w:rPr>
      <w:sz w:val="28"/>
      <w:szCs w:val="28"/>
      <w:u w:val="single"/>
    </w:rPr>
  </w:style>
  <w:style w:type="character" w:styleId="Style20">
    <w:name w:val="Красная строка Знак"/>
    <w:qFormat/>
    <w:rPr>
      <w:rFonts w:ascii="Arial" w:hAnsi="Arial" w:eastAsia="Lucida Sans Unicode" w:cs="Arial"/>
      <w:kern w:val="2"/>
      <w:sz w:val="28"/>
      <w:szCs w:val="24"/>
      <w:u w:val="single"/>
      <w:lang w:val="en-US"/>
    </w:rPr>
  </w:style>
  <w:style w:type="character" w:styleId="12">
    <w:name w:val="Основной текст с отступом Знак1"/>
    <w:basedOn w:val="Style10"/>
    <w:qFormat/>
    <w:rPr/>
  </w:style>
  <w:style w:type="character" w:styleId="21">
    <w:name w:val="Красная строка 2 Знак"/>
    <w:qFormat/>
    <w:rPr>
      <w:rFonts w:ascii="Arial" w:hAnsi="Arial" w:eastAsia="Lucida Sans Unicode" w:cs="Arial"/>
      <w:kern w:val="2"/>
      <w:szCs w:val="24"/>
      <w:lang w:val="en-US"/>
    </w:rPr>
  </w:style>
  <w:style w:type="character" w:styleId="InternetLink">
    <w:name w:val="Hyperlink"/>
    <w:rPr>
      <w:color w:val="0000FF"/>
      <w:u w:val="single"/>
    </w:rPr>
  </w:style>
  <w:style w:type="character" w:styleId="22">
    <w:name w:val="Основной текст 2 Знак"/>
    <w:qFormat/>
    <w:rPr>
      <w:sz w:val="28"/>
      <w:szCs w:val="28"/>
    </w:rPr>
  </w:style>
  <w:style w:type="character" w:styleId="Style21">
    <w:name w:val="Название Знак"/>
    <w:qFormat/>
    <w:rPr>
      <w:sz w:val="24"/>
      <w:lang w:val="en-US"/>
    </w:rPr>
  </w:style>
  <w:style w:type="character" w:styleId="IndexLink">
    <w:name w:val="Index Link"/>
    <w:qFormat/>
    <w:rPr/>
  </w:style>
  <w:style w:type="paragraph" w:styleId="Heading">
    <w:name w:val="Heading"/>
    <w:basedOn w:val="Normal"/>
    <w:next w:val="TextBody"/>
    <w:qFormat/>
    <w:pPr>
      <w:autoSpaceDE w:val="true"/>
      <w:jc w:val="center"/>
    </w:pPr>
    <w:rPr>
      <w:sz w:val="24"/>
      <w:lang w:val="en-US"/>
    </w:rPr>
  </w:style>
  <w:style w:type="paragraph" w:styleId="TextBody">
    <w:name w:val="Body Text"/>
    <w:basedOn w:val="Normal"/>
    <w:pPr>
      <w:jc w:val="both"/>
    </w:pPr>
    <w:rPr>
      <w:sz w:val="28"/>
      <w:szCs w:val="28"/>
      <w:u w:val="single"/>
      <w:lang w:val="en-US"/>
    </w:rPr>
  </w:style>
  <w:style w:type="paragraph" w:styleId="List">
    <w:name w:val="List"/>
    <w:basedOn w:val="Normal"/>
    <w:pPr>
      <w:widowControl w:val="false"/>
      <w:suppressAutoHyphens w:val="true"/>
      <w:autoSpaceDE w:val="true"/>
      <w:spacing w:before="0" w:after="0"/>
      <w:ind w:left="283" w:hanging="283"/>
      <w:contextualSpacing/>
    </w:pPr>
    <w:rPr>
      <w:rFonts w:ascii="Arial" w:hAnsi="Arial" w:eastAsia="Lucida Sans Unicode" w:cs="Arial"/>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jc w:val="both"/>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tLeast" w:line="240"/>
      <w:ind w:firstLine="567"/>
      <w:jc w:val="both"/>
    </w:pPr>
    <w:rPr>
      <w:sz w:val="22"/>
      <w:szCs w:val="22"/>
    </w:rPr>
  </w:style>
  <w:style w:type="paragraph" w:styleId="31">
    <w:name w:val="Основной текст 3"/>
    <w:basedOn w:val="Normal"/>
    <w:qFormat/>
    <w:pPr>
      <w:spacing w:before="0" w:after="120"/>
    </w:pPr>
    <w:rPr>
      <w:sz w:val="16"/>
      <w:szCs w:val="16"/>
    </w:rPr>
  </w:style>
  <w:style w:type="paragraph" w:styleId="BodyText21">
    <w:name w:val="Body Text 21"/>
    <w:basedOn w:val="Normal"/>
    <w:qFormat/>
    <w:pPr>
      <w:jc w:val="both"/>
    </w:pPr>
    <w:rPr>
      <w:sz w:val="24"/>
      <w:szCs w:val="24"/>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3">
    <w:name w:val="заголовок 1"/>
    <w:basedOn w:val="Normal"/>
    <w:next w:val="Normal"/>
    <w:qFormat/>
    <w:pPr>
      <w:keepNext w:val="true"/>
      <w:ind w:firstLine="720"/>
      <w:jc w:val="center"/>
      <w:outlineLvl w:val="0"/>
    </w:pPr>
    <w:rPr>
      <w:sz w:val="28"/>
      <w:szCs w:val="28"/>
    </w:rPr>
  </w:style>
  <w:style w:type="paragraph" w:styleId="Style23">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autoSpaceDE w:val="true"/>
    </w:pPr>
    <w:rPr/>
  </w:style>
  <w:style w:type="paragraph" w:styleId="Endnote">
    <w:name w:val="Endnote Text"/>
    <w:basedOn w:val="Normal"/>
    <w:pPr>
      <w:autoSpaceDE w:val="true"/>
      <w:jc w:val="both"/>
    </w:pPr>
    <w:rPr>
      <w:rFonts w:eastAsia="Calibri"/>
      <w:lang w:val="en-US"/>
    </w:rPr>
  </w:style>
  <w:style w:type="paragraph" w:styleId="25">
    <w:name w:val="Список 2"/>
    <w:basedOn w:val="Normal"/>
    <w:qFormat/>
    <w:pPr>
      <w:widowControl w:val="false"/>
      <w:suppressAutoHyphens w:val="true"/>
      <w:autoSpaceDE w:val="true"/>
      <w:spacing w:before="0" w:after="0"/>
      <w:ind w:left="566" w:hanging="283"/>
      <w:contextualSpacing/>
    </w:pPr>
    <w:rPr>
      <w:rFonts w:ascii="Arial" w:hAnsi="Arial" w:eastAsia="Lucida Sans Unicode" w:cs="Arial"/>
      <w:kern w:val="2"/>
      <w:szCs w:val="24"/>
    </w:rPr>
  </w:style>
  <w:style w:type="paragraph" w:styleId="32">
    <w:name w:val="Список 3"/>
    <w:basedOn w:val="Normal"/>
    <w:qFormat/>
    <w:pPr>
      <w:widowControl w:val="false"/>
      <w:suppressAutoHyphens w:val="true"/>
      <w:autoSpaceDE w:val="true"/>
      <w:spacing w:before="0" w:after="0"/>
      <w:ind w:left="849" w:hanging="283"/>
      <w:contextualSpacing/>
    </w:pPr>
    <w:rPr>
      <w:rFonts w:ascii="Arial" w:hAnsi="Arial" w:eastAsia="Lucida Sans Unicode" w:cs="Arial"/>
      <w:kern w:val="2"/>
      <w:szCs w:val="24"/>
    </w:rPr>
  </w:style>
  <w:style w:type="paragraph" w:styleId="41">
    <w:name w:val="Список 4"/>
    <w:basedOn w:val="Normal"/>
    <w:qFormat/>
    <w:pPr>
      <w:widowControl w:val="false"/>
      <w:suppressAutoHyphens w:val="true"/>
      <w:autoSpaceDE w:val="true"/>
      <w:spacing w:before="0" w:after="0"/>
      <w:ind w:left="1132" w:hanging="283"/>
      <w:contextualSpacing/>
    </w:pPr>
    <w:rPr>
      <w:rFonts w:ascii="Arial" w:hAnsi="Arial" w:eastAsia="Lucida Sans Unicode" w:cs="Arial"/>
      <w:kern w:val="2"/>
      <w:szCs w:val="24"/>
    </w:rPr>
  </w:style>
  <w:style w:type="paragraph" w:styleId="Style24">
    <w:name w:val="Маркированный список"/>
    <w:basedOn w:val="Normal"/>
    <w:qFormat/>
    <w:pPr>
      <w:widowControl w:val="false"/>
      <w:numPr>
        <w:ilvl w:val="0"/>
        <w:numId w:val="3"/>
      </w:numPr>
      <w:suppressAutoHyphens w:val="true"/>
      <w:autoSpaceDE w:val="true"/>
      <w:spacing w:before="0" w:after="0"/>
      <w:contextualSpacing/>
    </w:pPr>
    <w:rPr>
      <w:rFonts w:ascii="Arial" w:hAnsi="Arial" w:eastAsia="Lucida Sans Unicode" w:cs="Arial"/>
      <w:kern w:val="2"/>
      <w:szCs w:val="24"/>
    </w:rPr>
  </w:style>
  <w:style w:type="paragraph" w:styleId="33">
    <w:name w:val="Маркированный список 3"/>
    <w:basedOn w:val="Normal"/>
    <w:qFormat/>
    <w:pPr>
      <w:widowControl w:val="false"/>
      <w:numPr>
        <w:ilvl w:val="0"/>
        <w:numId w:val="2"/>
      </w:numPr>
      <w:suppressAutoHyphens w:val="true"/>
      <w:autoSpaceDE w:val="true"/>
      <w:spacing w:before="0" w:after="0"/>
      <w:contextualSpacing/>
    </w:pPr>
    <w:rPr>
      <w:rFonts w:ascii="Arial" w:hAnsi="Arial" w:eastAsia="Lucida Sans Unicode" w:cs="Arial"/>
      <w:kern w:val="2"/>
      <w:szCs w:val="24"/>
    </w:rPr>
  </w:style>
  <w:style w:type="paragraph" w:styleId="Style25">
    <w:name w:val="Красная строка"/>
    <w:basedOn w:val="TextBody"/>
    <w:qFormat/>
    <w:pPr>
      <w:widowControl w:val="false"/>
      <w:suppressAutoHyphens w:val="true"/>
      <w:autoSpaceDE w:val="true"/>
      <w:ind w:firstLine="360"/>
      <w:jc w:val="left"/>
    </w:pPr>
    <w:rPr>
      <w:rFonts w:ascii="Arial" w:hAnsi="Arial" w:eastAsia="Lucida Sans Unicode" w:cs="Arial"/>
      <w:kern w:val="2"/>
      <w:szCs w:val="24"/>
    </w:rPr>
  </w:style>
  <w:style w:type="paragraph" w:styleId="26">
    <w:name w:val="Красная строка 2"/>
    <w:basedOn w:val="TextBodyIndent"/>
    <w:qFormat/>
    <w:pPr>
      <w:widowControl w:val="false"/>
      <w:suppressAutoHyphens w:val="true"/>
      <w:autoSpaceDE w:val="true"/>
      <w:spacing w:before="0" w:after="0"/>
      <w:ind w:left="360" w:firstLine="360"/>
    </w:pPr>
    <w:rPr>
      <w:rFonts w:ascii="Arial" w:hAnsi="Arial" w:eastAsia="Lucida Sans Unicode" w:cs="Arial"/>
      <w:kern w:val="2"/>
      <w:szCs w:val="24"/>
      <w:lang w:val="en-US"/>
    </w:rPr>
  </w:style>
  <w:style w:type="paragraph" w:styleId="Style26">
    <w:name w:val="Îáû÷íûé"/>
    <w:qFormat/>
    <w:pPr>
      <w:widowControl w:val="false"/>
      <w:suppressAutoHyphens w:val="true"/>
      <w:bidi w:val="0"/>
    </w:pPr>
    <w:rPr>
      <w:rFonts w:ascii="Times New Roman" w:hAnsi="Times New Roman" w:eastAsia="Lucida Sans Unicode" w:cs="Times New Roman"/>
      <w:color w:val="auto"/>
      <w:sz w:val="20"/>
      <w:szCs w:val="20"/>
      <w:lang w:val="ru-RU" w:bidi="ar-SA" w:eastAsia="zh-CN"/>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autoSpaceDE w:val="true"/>
      <w:spacing w:before="100" w:after="100"/>
    </w:pPr>
    <w:rPr>
      <w:sz w:val="24"/>
      <w:szCs w:val="24"/>
    </w:rPr>
  </w:style>
  <w:style w:type="paragraph" w:styleId="Rmcvpdfd">
    <w:name w:val="rmcvpdfd"/>
    <w:basedOn w:val="Normal"/>
    <w:qFormat/>
    <w:pPr>
      <w:autoSpaceDE w:val="true"/>
      <w:spacing w:before="100" w:after="100"/>
    </w:pPr>
    <w:rPr>
      <w:sz w:val="24"/>
      <w:szCs w:val="24"/>
    </w:rPr>
  </w:style>
  <w:style w:type="paragraph" w:styleId="Style29">
    <w:name w:val=" Знак"/>
    <w:basedOn w:val="Normal"/>
    <w:qFormat/>
    <w:pPr>
      <w:autoSpaceDE w:val="true"/>
      <w:spacing w:lineRule="exact" w:line="240" w:before="0" w:after="160"/>
    </w:pPr>
    <w:rPr>
      <w:rFonts w:ascii="Verdana" w:hAnsi="Verdana" w:cs="Verdana"/>
      <w:lang w:val="en-US"/>
    </w:rPr>
  </w:style>
  <w:style w:type="paragraph" w:styleId="125">
    <w:name w:val="Стиль По ширине Первая строка:  125 см Междустр.интервал:  полут..."/>
    <w:basedOn w:val="Normal"/>
    <w:qFormat/>
    <w:pPr>
      <w:autoSpaceDE w:val="true"/>
      <w:ind w:firstLine="709"/>
      <w:jc w:val="both"/>
    </w:pPr>
    <w:rPr>
      <w:sz w:val="24"/>
    </w:rPr>
  </w:style>
  <w:style w:type="paragraph" w:styleId="Style30">
    <w:name w:val="Заголовок оглавления"/>
    <w:basedOn w:val="Heading1"/>
    <w:next w:val="Normal"/>
    <w:qFormat/>
    <w:pPr>
      <w:keepLines/>
      <w:numPr>
        <w:ilvl w:val="0"/>
        <w:numId w:val="0"/>
      </w:numPr>
      <w:autoSpaceDE w:val="true"/>
      <w:spacing w:lineRule="auto" w:line="256" w:before="240" w:after="0"/>
      <w:ind w:hanging="0"/>
      <w:jc w:val="left"/>
      <w:outlineLvl w:val="9"/>
    </w:pPr>
    <w:rPr>
      <w:rFonts w:ascii="Calibri Light" w:hAnsi="Calibri Light" w:eastAsia="Times New Roman" w:cs="Times New Roman"/>
      <w:color w:val="2F5496"/>
      <w:sz w:val="32"/>
      <w:szCs w:val="32"/>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oreticaleconomy.info/" TargetMode="External"/><Relationship Id="rId3" Type="http://schemas.openxmlformats.org/officeDocument/2006/relationships/hyperlink" Target="http://theoreticaleconomy.ystu.ru/" TargetMode="External"/><Relationship Id="rId4" Type="http://schemas.openxmlformats.org/officeDocument/2006/relationships/hyperlink" Target="http://www.theoreticaleconomy.info/" TargetMode="External"/><Relationship Id="rId5" Type="http://schemas.openxmlformats.org/officeDocument/2006/relationships/hyperlink" Target="http://www.theoreticaleconomy.info/" TargetMode="External"/><Relationship Id="rId6" Type="http://schemas.openxmlformats.org/officeDocument/2006/relationships/hyperlink" Target="http://www.theoreticaleconomy.info/" TargetMode="External"/><Relationship Id="rId7" Type="http://schemas.openxmlformats.org/officeDocument/2006/relationships/hyperlink" Target="http://www.theoreticaleconomy.info/" TargetMode="External"/><Relationship Id="rId8" Type="http://schemas.openxmlformats.org/officeDocument/2006/relationships/hyperlink" Target="http://www.theoreticaleconomy.info/" TargetMode="External"/><Relationship Id="rId9" Type="http://schemas.openxmlformats.org/officeDocument/2006/relationships/hyperlink" Target="http://www.theoreticaleconomy.info/" TargetMode="External"/><Relationship Id="rId10" Type="http://schemas.openxmlformats.org/officeDocument/2006/relationships/hyperlink" Target="http://www.theoreticaleconomy.info/" TargetMode="External"/><Relationship Id="rId11" Type="http://schemas.openxmlformats.org/officeDocument/2006/relationships/hyperlink" Target="http://www.theoreticaleconomy.info/" TargetMode="External"/><Relationship Id="rId12" Type="http://schemas.openxmlformats.org/officeDocument/2006/relationships/hyperlink" Target="http://www.theoreticaleconomy.info/" TargetMode="External"/><Relationship Id="rId13" Type="http://schemas.openxmlformats.org/officeDocument/2006/relationships/hyperlink" Target="http://www.theoreticaleconomy.info/" TargetMode="External"/><Relationship Id="rId14" Type="http://schemas.openxmlformats.org/officeDocument/2006/relationships/hyperlink" Target="http://www.theoreticaleconomy.info/" TargetMode="External"/><Relationship Id="rId15" Type="http://schemas.openxmlformats.org/officeDocument/2006/relationships/hyperlink" Target="http://www.theoreticaleconomy.info/" TargetMode="External"/><Relationship Id="rId16" Type="http://schemas.openxmlformats.org/officeDocument/2006/relationships/hyperlink" Target="http://www.theoreticaleconomy.info/" TargetMode="External"/><Relationship Id="rId17" Type="http://schemas.openxmlformats.org/officeDocument/2006/relationships/hyperlink" Target="http://www.theoreticaleconomy.info/" TargetMode="External"/><Relationship Id="rId18" Type="http://schemas.openxmlformats.org/officeDocument/2006/relationships/hyperlink" Target="http://www.theoreticaleconomy.info/" TargetMode="External"/><Relationship Id="rId19" Type="http://schemas.openxmlformats.org/officeDocument/2006/relationships/hyperlink" Target="http://www.theoreticaleconomy.info/" TargetMode="External"/><Relationship Id="rId20" Type="http://schemas.openxmlformats.org/officeDocument/2006/relationships/hyperlink" Target="http://www.theoreticaleconomy.info/" TargetMode="External"/><Relationship Id="rId21" Type="http://schemas.openxmlformats.org/officeDocument/2006/relationships/hyperlink" Target="http://www.theoreticaleconomy.info/" TargetMode="External"/><Relationship Id="rId22" Type="http://schemas.openxmlformats.org/officeDocument/2006/relationships/hyperlink" Target="http://www.theoreticaleconomy.info/" TargetMode="External"/><Relationship Id="rId23" Type="http://schemas.openxmlformats.org/officeDocument/2006/relationships/hyperlink" Target="http://www.theoreticaleconomy.info/" TargetMode="External"/><Relationship Id="rId24" Type="http://schemas.openxmlformats.org/officeDocument/2006/relationships/hyperlink" Target="http://www.theoreticaleconomy.info/" TargetMode="External"/><Relationship Id="rId25" Type="http://schemas.openxmlformats.org/officeDocument/2006/relationships/hyperlink" Target="http://www.theoreticaleconomy.info/" TargetMode="External"/><Relationship Id="rId26" Type="http://schemas.openxmlformats.org/officeDocument/2006/relationships/hyperlink" Target="http://www.theoreticaleconomy.info/" TargetMode="External"/><Relationship Id="rId27" Type="http://schemas.openxmlformats.org/officeDocument/2006/relationships/hyperlink" Target="http://www.theoreticaleconomy.info/" TargetMode="External"/><Relationship Id="rId28" Type="http://schemas.openxmlformats.org/officeDocument/2006/relationships/hyperlink" Target="http://www.theoreticaleconomy.info/" TargetMode="External"/><Relationship Id="rId29" Type="http://schemas.openxmlformats.org/officeDocument/2006/relationships/hyperlink" Target="http://www.theoreticaleconomy.info/" TargetMode="External"/><Relationship Id="rId30" Type="http://schemas.openxmlformats.org/officeDocument/2006/relationships/hyperlink" Target="http://www.theoreticaleconomy.info/" TargetMode="External"/><Relationship Id="rId31" Type="http://schemas.openxmlformats.org/officeDocument/2006/relationships/hyperlink" Target="http://www.theoreticaleconomy.info/" TargetMode="External"/><Relationship Id="rId32" Type="http://schemas.openxmlformats.org/officeDocument/2006/relationships/hyperlink" Target="http://www.theoreticaleconomy.info/" TargetMode="External"/><Relationship Id="rId33" Type="http://schemas.openxmlformats.org/officeDocument/2006/relationships/hyperlink" Target="http://www.theoreticaleconomy.info/" TargetMode="External"/><Relationship Id="rId34" Type="http://schemas.openxmlformats.org/officeDocument/2006/relationships/hyperlink" Target="http://www.theoreticaleconomy.info/" TargetMode="External"/><Relationship Id="rId35" Type="http://schemas.openxmlformats.org/officeDocument/2006/relationships/hyperlink" Target="http://www.theoreticaleconomy.info/" TargetMode="External"/><Relationship Id="rId36" Type="http://schemas.openxmlformats.org/officeDocument/2006/relationships/hyperlink" Target="" TargetMode="Externa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 TargetMode="External"/><Relationship Id="rId51" Type="http://schemas.openxmlformats.org/officeDocument/2006/relationships/hyperlink" Target="" TargetMode="External"/><Relationship Id="rId52" Type="http://schemas.openxmlformats.org/officeDocument/2006/relationships/hyperlink" Target="http://www.theoreticaleconomy.info/" TargetMode="External"/><Relationship Id="rId53" Type="http://schemas.openxmlformats.org/officeDocument/2006/relationships/hyperlink" Target="http://economics.open-mechanics.com/articles/724.pdf" TargetMode="External"/><Relationship Id="rId54" Type="http://schemas.openxmlformats.org/officeDocument/2006/relationships/hyperlink" Target="" TargetMode="External"/><Relationship Id="rId55" Type="http://schemas.openxmlformats.org/officeDocument/2006/relationships/image" Target="media/image1.wmf"/><Relationship Id="rId56" Type="http://schemas.openxmlformats.org/officeDocument/2006/relationships/image" Target="media/image2.wmf"/><Relationship Id="rId57" Type="http://schemas.openxmlformats.org/officeDocument/2006/relationships/image" Target="media/image3.wmf"/><Relationship Id="rId58" Type="http://schemas.openxmlformats.org/officeDocument/2006/relationships/image" Target="media/image4.wmf"/><Relationship Id="rId59" Type="http://schemas.openxmlformats.org/officeDocument/2006/relationships/image" Target="media/image5.wmf"/><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21:46:00Z</dcterms:created>
  <dc:creator>Гордеев Валерий Александрович</dc:creator>
  <dc:description/>
  <cp:keywords/>
  <dc:language>en-US</dc:language>
  <cp:lastModifiedBy>Сергей Шкиотов</cp:lastModifiedBy>
  <cp:lastPrinted>2017-11-01T23:49:00Z</cp:lastPrinted>
  <dcterms:modified xsi:type="dcterms:W3CDTF">2017-11-01T20:50:00Z</dcterms:modified>
  <cp:revision>43</cp:revision>
  <dc:subject/>
  <dc:title>конкуренция и ее развитие - политэкономический аспект</dc:title>
</cp:coreProperties>
</file>