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75" w:hanging="0"/>
        <w:jc w:val="both"/>
        <w:rPr/>
      </w:pPr>
      <w:r>
        <w:rPr>
          <w:szCs w:val="28"/>
        </w:rPr>
        <w:t>Задания к экзамену по дисциплине «Земельное право»</w:t>
      </w:r>
    </w:p>
    <w:p>
      <w:pPr>
        <w:pStyle w:val="Style15"/>
        <w:ind w:left="67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b/>
        </w:rPr>
        <w:t>Формой аттестации является экзамен.</w:t>
      </w:r>
      <w:r>
        <w:rPr/>
        <w:t xml:space="preserve"> Для получения положительной оценки по изучаемому предмету «</w:t>
      </w:r>
      <w:r>
        <w:rPr>
          <w:b/>
        </w:rPr>
        <w:t>Земельное право</w:t>
      </w:r>
      <w:r>
        <w:rPr/>
        <w:t xml:space="preserve">» студенту необходимо </w:t>
      </w:r>
      <w:r>
        <w:rPr>
          <w:b/>
          <w:u w:val="single"/>
        </w:rPr>
        <w:t>в письменной форме</w:t>
      </w:r>
      <w:r>
        <w:rPr/>
        <w:t>:</w:t>
      </w:r>
    </w:p>
    <w:p>
      <w:pPr>
        <w:pStyle w:val="Normal"/>
        <w:ind w:left="284" w:firstLine="567"/>
        <w:jc w:val="both"/>
        <w:rPr/>
      </w:pPr>
      <w:r>
        <w:rPr>
          <w:b/>
        </w:rPr>
        <w:t>-</w:t>
      </w:r>
      <w:r>
        <w:rPr/>
        <w:t xml:space="preserve"> ответить на пять вопросов</w:t>
      </w:r>
      <w:r>
        <w:rPr>
          <w:b/>
        </w:rPr>
        <w:t xml:space="preserve"> </w:t>
      </w:r>
      <w:r>
        <w:rPr>
          <w:b/>
          <w:u w:val="single"/>
        </w:rPr>
        <w:t>(вопросы у студентов одной группы не должны повторяться)</w:t>
      </w:r>
      <w:r>
        <w:rPr/>
        <w:t>;</w:t>
      </w:r>
    </w:p>
    <w:p>
      <w:pPr>
        <w:pStyle w:val="Normal"/>
        <w:ind w:left="284" w:firstLine="567"/>
        <w:jc w:val="both"/>
        <w:rPr/>
      </w:pPr>
      <w:r>
        <w:rPr>
          <w:b/>
        </w:rPr>
        <w:t>-</w:t>
      </w:r>
      <w:r>
        <w:rPr/>
        <w:t xml:space="preserve"> дать правильные ответы на тесты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Примерный перечень вопросов к экзамену по дисциплин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емля как природный объект и природный ресурс, недвижимое имущество, объект права собственности и иных прав.  </w:t>
      </w:r>
    </w:p>
    <w:p>
      <w:pPr>
        <w:pStyle w:val="TextBody"/>
        <w:numPr>
          <w:ilvl w:val="0"/>
          <w:numId w:val="2"/>
        </w:numPr>
        <w:suppressAutoHyphens w:val="false"/>
        <w:rPr>
          <w:u w:val="none"/>
        </w:rPr>
      </w:pPr>
      <w:r>
        <w:rPr>
          <w:u w:val="none"/>
        </w:rPr>
        <w:t>Понятие, становление и развитие земельного права как отрасли права, науки и учебной дисципл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е отношения и земельные правоотношения: понятие, особенности, классификация, структура.</w:t>
      </w:r>
    </w:p>
    <w:p>
      <w:pPr>
        <w:pStyle w:val="Normal"/>
        <w:numPr>
          <w:ilvl w:val="0"/>
          <w:numId w:val="2"/>
        </w:numPr>
        <w:jc w:val="both"/>
        <w:rPr>
          <w:strike/>
        </w:rPr>
      </w:pPr>
      <w:r>
        <w:rPr/>
        <w:t xml:space="preserve">Порядок образования земельных участ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земельного права как отрасли права, науки и учебной дисципл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правового регулирования земельны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земельного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правового режима земель. Его единство и дифференци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виды и система источников земельного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ременное земельное законодательство Российской Федерации.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Акты Президента РФ, Правительства РФ  и иных федеральных органов исполнительной власти как источники земельного права.</w:t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>Нормативные акты субъектов Российской Федерации как источники земельного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общая характеристика права собственности на землю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Содержание права собственности на землю. Ограничение правомочий собственника и их социальная при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кты и субъекты права собственности на земл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и виды собственности на землю по законодательству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ная собственность на землю и ее ви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ая собственность на землю и ее виды. Разграничение государственной собственности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собственность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возмездная передача земельных участков, находящихся в федеральной собственности как основание возникновения права собственности субъектов РФ и муниципальных образо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ания (способы) возникновения и прекращения права собственности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аничения оборотоспособности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виды и форма сделок с земельными участ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купли-продажи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енда земельных участков. Особенности договора аренды земельного участка, находящего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мен и дарение земельных участ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ледование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отека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ая регистрация прав на земельные участки и сделок с н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пожизненного наследуемого владения земельным учас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постоянного (бессрочного) пользования земельными участ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ограниченного пользования чужим земельным участком (сервитут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безвозмездного пользования земельным учас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етенция органов государственной власти и органов местного самоуправления по предоставлению и изъятию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орядок предоставления земельных участков, находящихся в государственной или муниципальной собственности на тор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едоставления земельных участков, находящихся в государственной или муниципальной собственности, без проведения торгов. Предварительное согласование предоставления земельного учас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, садоводства, дачного хозяйства, крестьянского (фермерского) хозяйства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outlineLvl w:val="1"/>
        <w:rPr>
          <w:szCs w:val="28"/>
        </w:rPr>
      </w:pPr>
      <w:r>
        <w:rPr>
          <w:szCs w:val="28"/>
        </w:rPr>
        <w:t>Предоставление земельного участка, находящегося в государственной или муниципальной собственности, на котором расположены здание, соору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едоставления земельных участков в собственность граждан и юридических лиц бесплат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спределение земель или земельных участков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outlineLvl w:val="1"/>
        <w:rPr>
          <w:szCs w:val="28"/>
        </w:rPr>
      </w:pPr>
      <w:r>
        <w:rPr>
          <w:szCs w:val="28"/>
        </w:rPr>
        <w:t>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ъятие земельных участков как основание прекращения права собственности и иных прав н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и порядок изъятия земельных участков (в том числе путем выкупа) для государственных или муниципальны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изъятия земельных участков в случае их ненадлежащего исполь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земель, подвергшихся радиоактивному и химическому загрязн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и гарантии прав собственников земельных участков, землевладельцев, землепользователей,  аренда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виды платы за землю. Оценка зем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та за приобретение земли в собственность. Кадастровая стоимость земельного участ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ночная стоимость земельного учас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 как основная форма платы за земл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рендная плата за землю. Основные принципы и особенности определения арендной платы за земельные участки,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общая характеристика государственного управления в области использования и охраны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 органы государственного управления в области использования и охраны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етенция органов государственной власти и органов местного  самоуправления в области регулирования земельны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мониторинг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ый кадастровый учет земельных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леустройство. Организация и порядок пр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ервирование земель для государственных или муниципальны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вод земель или земельных участков из одной категорию в другу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 надзор за использованием и охраной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орядок проведения государственного земельного надз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ещение убытков собственникам земли, землевладельцам, землепользователям и арендатор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содержание правовой охраны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, восстановление и повышение плодородия земель как меры правовой охраны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функции и виды юридической ответственности за нарушение земельного законод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виды и признаки земельных правонарушений. Состав земельных правонару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ая ответственность за нарушение земельного законод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оловная ответственность за нарушение земельного законод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жданско-правовая и земельно-правовая (специальная) ответственность за нарушение земельного законод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характеристика и виды земельных сп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дебный порядок разрешения земельных сп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 состав земель сельскохозяйственного назначения. Особенности использования сельскохозяйственных угод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характеристика правового режима земель сельскохозяйственного назначения. Фонд перераспределения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едоставления и изъятия земель сельскохозяйствен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бъекты прав на земельные участки сельскохозяйственного назначения. Их общая характеристик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енности оборота земельных участков из состава земель сельскохозяйственного назначения. Основные принципы оборота земель сельскохозяйственного назнач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оборота долей в праве общей собственности на земельные участки из земель сельскохозяйствен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земельных участков для ведения крестьянского (фермерского) хозяйства. Правовой статус крестьянского (фермерского) хозя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вой режим земельных участков, предоставленных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вой режим земельных участков, предоставленных для садоводства, животноводства, огородничества и дачного хозя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населенных пунктов и общая характеристика их правов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риториальное планирование использования земель населенных пун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нирование территорий городских и сельских поселений. Виды территориальных зон. Градостроительная документ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промышленности и общая характеристика их правов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 энерге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 связи, радиовещания, телевидения и информа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, предоставленных для разработки не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, предоставленных для нужд обороны, безопасности и иного специаль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особо охраняемых территорий и объектов и общая характеристика их правов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равового режима земель особо охраняемых природных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и особенности правового режима земель рекреацион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и особенности правового режима земель историко-культурного на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вой режим особо ценных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лесного фонда и общая характеристика их правов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водного фонда и общая характеристика их правового режи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, состав земель запаса и общая характеристика их правового режи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b/>
      <w:bCs/>
      <w:i/>
      <w:i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Calibri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4:00Z</dcterms:created>
  <dc:creator>Ya</dc:creator>
  <dc:description/>
  <dc:language>en-US</dc:language>
  <cp:lastModifiedBy>Job</cp:lastModifiedBy>
  <dcterms:modified xsi:type="dcterms:W3CDTF">2017-04-17T05:34:00Z</dcterms:modified>
  <cp:revision>2</cp:revision>
  <dc:subject/>
  <dc:title/>
</cp:coreProperties>
</file>