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538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, объект и предмет криминалистики. Задачи криминалистики в обеспечении деятельности по раскрытию и расследованию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9"/>
          <w:szCs w:val="29"/>
        </w:rPr>
        <w:t xml:space="preserve">Криминалистическая характеристика преступлений против безопасности движения и эксплуатации транспортных средств. Типичные следственные ситуации и особенности тактики следственных действий на первоначальном этапе расследования.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Система криминалистики. Ее взаимосвязь с другими науками и учебными дисциплинами. Методы науки криминалистик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22"/>
        <w:ind w:left="0" w:right="340" w:hanging="0"/>
        <w:jc w:val="both"/>
        <w:rPr/>
      </w:pPr>
      <w:r>
        <w:rPr>
          <w:sz w:val="29"/>
          <w:szCs w:val="29"/>
        </w:rPr>
        <w:t>Криминалистическая характеристика преступлений, связанных с незаконным оборотом наркотических средств и психотропных веществ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Основные этапы истории появления и развития криминалистики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322"/>
        <w:ind w:right="340" w:hanging="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Криминалистическая характеристика преступлений, связанных с незаконным оборотом оружия, боеприпасов, взрывчатых веществ и взрывных устройств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8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и научные основы криминалистической идентификации. Классификация идентификационных признаков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8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поджогов и преступных нарушений правил пожарной безопасности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6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rPr/>
      </w:pPr>
      <w:r>
        <w:rPr>
          <w:sz w:val="29"/>
          <w:szCs w:val="29"/>
        </w:rPr>
        <w:t>Виды и формы криминалистической идентификации. Соотношение криминалистической идентификации и установления групповой принадлежност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6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exact" w:line="322"/>
        <w:ind w:left="0" w:right="340" w:hanging="0"/>
        <w:jc w:val="both"/>
        <w:rPr/>
      </w:pPr>
      <w:r>
        <w:rPr>
          <w:sz w:val="29"/>
          <w:szCs w:val="29"/>
        </w:rPr>
        <w:t>Криминалистическая характеристика преступлений террористической и экстремистской направленности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/>
        <w:ind w:left="0" w:hanging="0"/>
        <w:rPr/>
      </w:pPr>
      <w:r>
        <w:rPr>
          <w:sz w:val="29"/>
          <w:szCs w:val="29"/>
        </w:rPr>
        <w:t>Криминалистическая диагностика: понятие, объекты, задач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Криминалистическая характеристика преступлений коррупционного характера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3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криминалистической техники как раздела науки криминалистики и комплекса материальных средств, используемых при расследовании преступлений. Система и источники криминалистической техники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23"/>
        </w:numPr>
        <w:tabs>
          <w:tab w:val="clear" w:pos="708"/>
          <w:tab w:val="center" w:pos="284" w:leader="none"/>
        </w:tabs>
        <w:autoSpaceDE w:val="false"/>
        <w:ind w:left="0" w:hanging="11"/>
        <w:jc w:val="both"/>
        <w:rPr>
          <w:sz w:val="29"/>
          <w:szCs w:val="29"/>
        </w:rPr>
      </w:pPr>
      <w:r>
        <w:rPr>
          <w:sz w:val="29"/>
          <w:szCs w:val="29"/>
        </w:rPr>
        <w:t>Криминалистическая характеристика вымогательства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4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ие средства и методы обнаружения, фиксации и изъятия следов преступления. Основные направления развития криминалистической техник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4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преступлений, связанных с присвоением или растратой чужого имущества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9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0" w:leader="none"/>
          <w:tab w:val="center" w:pos="284" w:leader="none"/>
        </w:tabs>
        <w:autoSpaceDE w:val="false"/>
        <w:ind w:left="11" w:hanging="1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Криминалистическая фотография: понятие, система, значение в судебно-следственной и экспертной практике. Фотографические средства, используемые в процессе раскрытия и расследования преступлений.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0" w:leader="none"/>
          <w:tab w:val="center" w:pos="284" w:leader="none"/>
        </w:tabs>
        <w:autoSpaceDE w:val="false"/>
        <w:ind w:left="11" w:hanging="11"/>
        <w:jc w:val="both"/>
        <w:rPr>
          <w:sz w:val="28"/>
          <w:szCs w:val="28"/>
        </w:rPr>
      </w:pPr>
      <w:r>
        <w:rPr>
          <w:sz w:val="29"/>
          <w:szCs w:val="29"/>
        </w:rPr>
        <w:t>Криминалистическая характеристика мошенничества. Типичные следственные ситуации и особенности тактики следственных действий на первоначальном этапе расследования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0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0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Методы запечатлевающей фотографи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0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краж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Виды фотосъемки при производстве следственных действ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грабежей и разбоев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2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Понятие, задачи и методы судебно-исследовательской фотографи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изнасилования. Типичные следственные ситуации и особенности тактики следственных действий на</w:t>
      </w: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0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Применение видеозаписи при производстве следственных действий. Методы и приемы криминалистической видеозаписи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9"/>
          <w:szCs w:val="29"/>
        </w:rPr>
        <w:t>Криминалистическая характеристика убийств. Типичные следственные ситуации и особенности тактики следственных действий на первоначальном этапе рассле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firstLine="709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и структура частной криминалистической методики расследования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и классификация материальных следов преступления. Механизм образования материальных следов преступ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Общие правила и способы обнаружения, фиксации и изъятия следов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, система, источники и задачи методики расследования отдельных видов преступлений как раздела криминалистик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6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Папиллярные узоры рук человека: свойства, элементы, общие и частные признаки. Типы и виды папиллярных узоров ногтевых фаланг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9"/>
          <w:szCs w:val="29"/>
        </w:rPr>
        <w:t>Подготовка к назначению судебной экспертизы. Система и функции экспертных учреждений в Росс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9"/>
          <w:szCs w:val="29"/>
        </w:rPr>
        <w:t>Следы рук: классификация, собирание, исследование и использование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9"/>
          <w:szCs w:val="29"/>
        </w:rPr>
        <w:t>Понятие, сущность и классификация судебных экспертиз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Техника дактилоскопирования живых лиц и трупов. Задачи и вопросы, решаемые при производстве судебной дактилоскопической экспертизы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5"/>
        <w:jc w:val="both"/>
        <w:rPr/>
      </w:pPr>
      <w:r>
        <w:rPr>
          <w:sz w:val="29"/>
          <w:szCs w:val="29"/>
        </w:rPr>
        <w:t>Понятие и виды образцов для сравнительного исследования. Требования к образцам. Тактические приемы получения образцов для сравнительного исслед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9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9"/>
        </w:numPr>
        <w:shd w:fill="auto" w:val="clear"/>
        <w:tabs>
          <w:tab w:val="clear" w:pos="708"/>
          <w:tab w:val="left" w:pos="426" w:leader="none"/>
          <w:tab w:val="left" w:pos="1134" w:leader="none"/>
          <w:tab w:val="right" w:pos="9346" w:leader="none"/>
        </w:tabs>
        <w:spacing w:lineRule="auto" w:line="240"/>
        <w:ind w:left="0" w:firstLine="709"/>
        <w:jc w:val="both"/>
        <w:rPr/>
      </w:pPr>
      <w:r>
        <w:rPr>
          <w:sz w:val="29"/>
          <w:szCs w:val="29"/>
        </w:rPr>
        <w:t>Следы ног человека: классификация, собирание и использование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9"/>
        </w:numPr>
        <w:shd w:fill="auto" w:val="clear"/>
        <w:tabs>
          <w:tab w:val="clear" w:pos="708"/>
          <w:tab w:val="left" w:pos="426" w:leader="none"/>
          <w:tab w:val="left" w:pos="1134" w:leader="none"/>
          <w:tab w:val="right" w:pos="9346" w:leader="none"/>
        </w:tabs>
        <w:spacing w:lineRule="auto" w:line="240"/>
        <w:ind w:left="0" w:firstLine="709"/>
        <w:jc w:val="both"/>
        <w:rPr/>
      </w:pPr>
      <w:r>
        <w:rPr>
          <w:sz w:val="29"/>
          <w:szCs w:val="29"/>
        </w:rPr>
        <w:t>Использование специальных знаний в процессе расследования преступлений: понятие, фор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0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7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9"/>
          <w:szCs w:val="29"/>
        </w:rPr>
        <w:t>Следы транспортных средств: классификация, собирание и использование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7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9"/>
          <w:szCs w:val="29"/>
        </w:rPr>
        <w:t>Понятие и задачи проверки показаний на месте. Порядок подготовки и тактические приемы проведения проверки показаний на мест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Экзаменационный билет №2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7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9"/>
          <w:szCs w:val="29"/>
        </w:rPr>
        <w:t>Следы транспортных средств: классификация, собирание и использование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7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, задачи и виды следственного эксперимента. Тактические приемы подготовки и проведения следственного эксперимент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2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142" w:leader="none"/>
          <w:tab w:val="left" w:pos="426" w:leader="none"/>
          <w:tab w:val="center" w:pos="993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Следы орудий взлома и инструментов: классификация, собирание и использование в расследовании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  <w:tab w:val="center" w:pos="993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и задачи выемки. Порядок подготовки и производства выем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Криминалистическое исследование замков и запирающих устройств: классификация замков, способы их отпирания и взлома, значение криминалистического исследования замков и запирающих устройств в раскрытии и расследовании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426" w:leader="none"/>
          <w:tab w:val="center" w:pos="851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, виды и задачи обыска. Подготовка к проведению обыска. Тактические приемы производства обыс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 и классификация огнестрельного оружия. Критерии отнесения предметов к огнестрельному оружию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>Понятие, виды и задачи предъявления для опознания. Порядок подготовки и проведения предъявления для опозн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1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9"/>
          <w:szCs w:val="29"/>
        </w:rPr>
        <w:t>Механизм выстрела и образования следов на пулях и гильзах, их криминалистическое значение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1"/>
        </w:numPr>
        <w:shd w:fill="auto" w:val="clear"/>
        <w:tabs>
          <w:tab w:val="clear" w:pos="708"/>
          <w:tab w:val="left" w:pos="993" w:leader="none"/>
          <w:tab w:val="left" w:pos="1134" w:leader="none"/>
        </w:tabs>
        <w:spacing w:lineRule="exact" w:line="322"/>
        <w:ind w:left="0" w:right="340" w:firstLine="709"/>
        <w:jc w:val="both"/>
        <w:rPr/>
      </w:pPr>
      <w:r>
        <w:rPr>
          <w:sz w:val="29"/>
          <w:szCs w:val="29"/>
        </w:rPr>
        <w:t>Понятие, содержание и тактические приемы очной ставки</w:t>
      </w:r>
      <w:r>
        <w:rPr/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360"/>
        <w:ind w:left="567" w:hanging="5"/>
        <w:jc w:val="both"/>
        <w:rPr/>
      </w:pPr>
      <w:r>
        <w:rPr>
          <w:sz w:val="29"/>
          <w:szCs w:val="29"/>
        </w:rPr>
        <w:t>Механизм образования следов выстрела на преграде, их классификация и криминалистическое значение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3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360"/>
        <w:ind w:left="567" w:hanging="5"/>
        <w:jc w:val="both"/>
        <w:rPr/>
      </w:pPr>
      <w:r>
        <w:rPr>
          <w:sz w:val="29"/>
          <w:szCs w:val="29"/>
        </w:rPr>
        <w:t>Тактика допроса в конфликтной ситу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4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9"/>
          <w:szCs w:val="29"/>
        </w:rPr>
        <w:t>Понятие и классификация холодного и метательного оружия, критерии отнесения предметов к холодному оружию. Вопросы, решаемые при производстве экспертизы холодного и метательного оружия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4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9"/>
          <w:szCs w:val="29"/>
        </w:rPr>
        <w:t>Тактика допроса в бесконфликтной ситу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8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714" w:hanging="0"/>
        <w:jc w:val="both"/>
        <w:rPr/>
      </w:pPr>
      <w:r>
        <w:rPr>
          <w:sz w:val="29"/>
          <w:szCs w:val="29"/>
        </w:rPr>
        <w:t>Понятие и классификация взрывных устройств, элементы взрывных устройств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8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714" w:hanging="0"/>
        <w:jc w:val="both"/>
        <w:rPr/>
      </w:pPr>
      <w:r>
        <w:rPr>
          <w:sz w:val="29"/>
          <w:szCs w:val="29"/>
        </w:rPr>
        <w:t>Понятие, сущность, задачи и виды допроса, его значение в расследовании преступлений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9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ind w:left="357" w:hanging="0"/>
        <w:jc w:val="both"/>
        <w:rPr/>
      </w:pPr>
      <w:r>
        <w:rPr>
          <w:sz w:val="29"/>
          <w:szCs w:val="29"/>
        </w:rPr>
        <w:t>Следы взрыва: их классификация, собирание и использование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ind w:left="357" w:hanging="0"/>
        <w:jc w:val="both"/>
        <w:rPr/>
      </w:pPr>
      <w:r>
        <w:rPr>
          <w:sz w:val="29"/>
          <w:szCs w:val="29"/>
        </w:rPr>
        <w:t>Тактические приемы задержания. Особенности тактики задержания преступника в общественном месте (на улице) и в жилом помещ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0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6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ind w:left="357" w:hanging="0"/>
        <w:jc w:val="both"/>
        <w:rPr/>
      </w:pPr>
      <w:r>
        <w:rPr>
          <w:sz w:val="29"/>
          <w:szCs w:val="29"/>
        </w:rPr>
        <w:t>Криминалистическое исследование материалов, веществ и изделий: объекты, задачи, виды судебных экспертиз, связанных с их исследованием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6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ind w:left="357" w:hanging="0"/>
        <w:jc w:val="both"/>
        <w:rPr/>
      </w:pPr>
      <w:r>
        <w:rPr>
          <w:sz w:val="29"/>
          <w:szCs w:val="29"/>
        </w:rPr>
        <w:t>Освидетельствование: понятие и задачи. Тактика подготовки и провед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Запаховые следы (одорологические следы): понятие, классификация, свойства. Особенности изъятия и сохранения запаховых следов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Осмотр места происшествия: этапы и стадии, способы (методы) осмо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2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Габитология: понятие, естественнонаучные основы, источники информации о внешности человека. Значение информации о внешности человека для раскрытия и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9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онятие, цели и виды следственного осмо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4"/>
        </w:numPr>
        <w:tabs>
          <w:tab w:val="clear" w:pos="708"/>
          <w:tab w:val="center" w:pos="284" w:leader="none"/>
        </w:tabs>
        <w:autoSpaceDE w:val="false"/>
        <w:ind w:left="0" w:hanging="0"/>
        <w:jc w:val="both"/>
        <w:rPr>
          <w:sz w:val="29"/>
          <w:szCs w:val="29"/>
        </w:rPr>
      </w:pPr>
      <w:r>
        <w:rPr>
          <w:sz w:val="29"/>
          <w:szCs w:val="29"/>
        </w:rPr>
        <w:t>Отображения внешности человека: виды, характеристика. Правила описания внешности человека по методу словесного портрета. Вопросы, решаемые при производстве судебной портретной экспертизы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center" w:pos="284" w:leader="none"/>
          <w:tab w:val="left" w:pos="426" w:leader="none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 w:val="29"/>
          <w:szCs w:val="29"/>
        </w:rPr>
        <w:t>Понятие, система и задачи криминалистической тактики. Понятие и виды тактико-криминалистических приемов и рекоменд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3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онятие и классификация документов. Правила обращения с документами –вещественными доказательствами. Реквизиты документов: понятие, виды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3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Дактилоскопический учет лиц по папиллярным узорам пальцев и ладоней рук: организация, значение, использование результатов в раскрытии и расследовании преступ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8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Основные виды защиты документов от подделк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8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Криминалистические учеты, осуществляемые экспертно-криминалистическими подразделениями органов внутренних дел: виды, характерис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Способы полной и частичной подделки документов. Признаки, указывающие на соответствующий способ подделки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Криминалистические учеты, осуществляемые информационными подразделениями органов внутренних дел: виды, характерис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очерк: понятие, свойства. Классификация признаков почерка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Криминалистическая регистрация: понятие, правовые основы, объекты, вилы и форм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Особенности получения образцов почерка. Задачи и вопросы, решаемые при производстве судебной почерковедческой экспертизы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5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онятие, формы, виды и принципы взаимодействия следователя с экспертно-криминалистическими подразделениями органов внутренних дел и другими участниками процесса расследования преступ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9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8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исьменная речь: понятие, признаки. Значение исследования письменной речи в процессе расследования преступлен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8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ланирование расследования: понятие, цели, принципы, элементы, этапы. Виды планов, составляемых при расследова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0" w:after="0"/>
        <w:ind w:left="3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ГБОУ ВПО «Челябинский государственный университет»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Дисциплина «Криминалистика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40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Криминалистические версии: понятие, признаки, виды. Этапы построения и проверки версий</w:t>
      </w:r>
      <w:r>
        <w:rPr>
          <w:sz w:val="28"/>
          <w:szCs w:val="28"/>
        </w:rPr>
        <w:t>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/>
      </w:pPr>
      <w:r>
        <w:rPr>
          <w:sz w:val="29"/>
          <w:szCs w:val="29"/>
        </w:rPr>
        <w:t>Планирование расследования: понятие, цели, принципы, элементы, этапы. Виды планов, составляемых при расследова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  <w:szCs w:val="28"/>
        </w:rPr>
        <w:t>Доцент кафедры экономики                                                        Т. А. Фабрика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раслей и ры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547"/>
      <w:ind w:hanging="480"/>
    </w:pPr>
    <w:rPr>
      <w:color w:val="000000"/>
      <w:sz w:val="23"/>
      <w:szCs w:val="23"/>
      <w:lang w:bidi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6:02:00Z</dcterms:created>
  <dc:creator>Максик</dc:creator>
  <dc:description/>
  <dc:language>en-US</dc:language>
  <cp:lastModifiedBy>Максик</cp:lastModifiedBy>
  <cp:lastPrinted>2016-03-04T22:42:00Z</cp:lastPrinted>
  <dcterms:modified xsi:type="dcterms:W3CDTF">2016-03-04T16:43:00Z</dcterms:modified>
  <cp:revision>1</cp:revision>
  <dc:subject/>
  <dc:title/>
</cp:coreProperties>
</file>