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666666"/>
          <w:sz w:val="28"/>
          <w:szCs w:val="28"/>
        </w:rPr>
        <w:t xml:space="preserve">ЗАДА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666666"/>
          <w:sz w:val="28"/>
          <w:szCs w:val="28"/>
        </w:rPr>
        <w:t>для выполнения контрольной работы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666666"/>
          <w:sz w:val="28"/>
          <w:szCs w:val="28"/>
        </w:rPr>
        <w:t>по дисциплине «Административное судопроизводство»</w:t>
      </w:r>
    </w:p>
    <w:p>
      <w:pPr>
        <w:pStyle w:val="Style15"/>
        <w:spacing w:before="0" w:after="0"/>
        <w:ind w:firstLine="709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Контрольная работа по административному судопроизводству состоит из трех задан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666666"/>
          <w:sz w:val="28"/>
          <w:szCs w:val="28"/>
        </w:rPr>
        <w:t xml:space="preserve">Варианты заданий определяются самостоятельно по фамилии студента. </w:t>
      </w:r>
    </w:p>
    <w:p>
      <w:pPr>
        <w:pStyle w:val="Style15"/>
        <w:spacing w:before="0" w:after="0"/>
        <w:ind w:firstLine="709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Порядок определения задания следующий: </w:t>
      </w:r>
    </w:p>
    <w:p>
      <w:pPr>
        <w:pStyle w:val="Style15"/>
        <w:spacing w:before="0" w:after="0"/>
        <w:ind w:firstLine="709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первые три буквы фамилии соответствует трем порядковым номерам задания из колонок 2, 3, 4 приведенной таблицы. Например, для фамилии Адамов – первая буква «А» соответствует по колонке 2 заданию № 1, вторая буква «Д» соответствует по колонке 3 заданию № 33, третья буква «А» соответствует по колонке 4 заданию № 57.</w:t>
      </w:r>
    </w:p>
    <w:p>
      <w:pPr>
        <w:pStyle w:val="Style15"/>
        <w:spacing w:before="0" w:after="0"/>
        <w:ind w:firstLine="709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7"/>
        <w:gridCol w:w="2327"/>
      </w:tblGrid>
      <w:tr>
        <w:trPr>
          <w:trHeight w:val="65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Буква фамил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Задание № 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Задание № 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Задание № 3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2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57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Б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30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3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59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5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Е (Ё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6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2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Ж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7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3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8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И (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9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5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К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10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11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3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7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12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4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1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69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2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3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1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Р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16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4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2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17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5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3</w:t>
            </w:r>
          </w:p>
        </w:tc>
      </w:tr>
      <w:tr>
        <w:trPr>
          <w:trHeight w:val="33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18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6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19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7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20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8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6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Х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21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49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7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22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50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23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51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79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Ш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24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52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Щ (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25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53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81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Э (Ы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26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54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Ю (Ъ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55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666666"/>
                <w:sz w:val="28"/>
                <w:szCs w:val="28"/>
              </w:rPr>
              <w:t>83</w:t>
            </w:r>
          </w:p>
        </w:tc>
      </w:tr>
      <w:tr>
        <w:trPr>
          <w:trHeight w:val="33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28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 xml:space="preserve">56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84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rStyle w:val="StrongEmphasis"/>
          <w:color w:val="666666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Перечень заданий для контрольной работы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. Понятие, признаки и содержание административ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. Общие свойства процесса как юридической категори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 Принципы административ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 Стадии административ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. Субъекты административ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. Объекты административно-процессуальных правоотношений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. Управленческая концепция административ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8. Юрисдикционная концепция административного процесс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666666"/>
          <w:sz w:val="28"/>
          <w:szCs w:val="28"/>
        </w:rPr>
        <w:t>9. Основные процессуальные правила рассмотрения административных дел в сфере государственного управления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0. Структура административ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1. Правовое регулирование административ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2. Административно-процессуальное право как отрасль российского пра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3. Взаимодействие административно-процессуального права с другими отраслями российского пра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4. Административно-процессуальные нормы: понятие, особенности и структур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5. Административно-процессуальные правоотношения: понятие и особенност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6. Предмет и метод административно-процессуального пра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7. Понятие и структура административно-процедур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8. Понятие, назначение и виды административных процедур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9. Приоритетные направления совершенствования административных процедур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0. Система административно-процессуального пра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1. Источники административно-процессуального пра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2. Виды административно-процессуальных норм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3. Содержание и виды административно-процессуальных правоотношений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4. Понятие, цель и задачи производства по принятию нормативных правовых актов государственного управления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5. Субъекты правотворческой деятельности в сфере государственного управления и их компетенция по принятию нормативных актов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6. Стадии производства по принятию нормативных правовых актов государственного управления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7. Общая характеристика производства по предложениям и заявлениям граждан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8. Стадии производства по предложениям и заявлениям граждан и обращений организаций в сфере государственного управления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9. Рассмотрение предложений и заявлений граждан и обращений организаций в органах внутренних дел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0. Понятие, задачи и принципы регистрационного производ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1. Стадии регистрационного производ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2. Особенности осуществления отдельных видов регистрационных производств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3. Процедура регистрации транспортных средств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4. Лицензионно-разрешительное производство в структуре административного процесс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5. Субъекты и участники лицензионно-разрешительного производ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6. Стадии и виды лицензионно-разрешительного производ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7. Стадии производства по делам о поощр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8. Особенности производства по делам о поощрениях в органах внутренних дел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9. Стадии и сроки контрольно-надзорного производ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0. Характеристика процессуальных особенностей рассмотрения административно-правовых жалоб и споров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1. Особенности производства по административным жалобам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2. Рассмотрение административно-правовых жалоб и споров в судебном порядке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3. Понятие и особенности дисциплинарного производ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4. Общие правила дисциплинарного производства. Участники дисциплинарного производ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5. Стадии производства по привлечению лица к дисциплинарной ответственност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6. Дисциплинарное производство в органах внутренних дел и его стади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7. Общая характеристика исполнительного производства и его правовая осно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8. Участники исполнительного производства и их правовое положение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9. Стадии исполнительного производ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0. Общая характеристика производства по применению мер административного предупреждения и мер административного пресечения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1. Процедуры применения отдельных мер административного предупреждения, закрепленных санкцией правовой нормы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2. Процедуры применения отдельных мер административного пресечения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3. Понятие, правовая основа, основные элементы и виды производства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4. Задачи и принципы производства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5. Понятие, виды и оценка доказательств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6. Стадии производства по делам об административных правонарушениях: общая характеристик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7. Элементы правового статуса субъекта административной юрисдикци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8. Стадия возбуждения дела об административном правонарушении: понятие и её этапы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9. Стадия рассмотрения дела об административном правонарушени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0. Пересмотр постановлений и решений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1. Стадия исполнения постановлений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2. Общая характеристика системы субъектов производства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3. Административно-процессуальный статус лиц (органов), ведущих производство по делу об административном правонарушени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4. Административно-процессуальный статус участников производства по делу об административном правонарушени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5. Понятие, цели применения и элементы правового регулирования мер обеспечения производства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6. Понятие и виды процессуальных сроков в производстве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666666"/>
          <w:sz w:val="28"/>
          <w:szCs w:val="28"/>
        </w:rPr>
        <w:t>67. Производство по регистрации граждан Российской Федерации по месту пребывания и по месту житель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8. Производство по регистрации политических партий и общественных объединений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9. Понятие и виды процессуальных документов в производстве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0. Понятие юрисдикционного акта и его отличие от акта государственного управления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1. Производство по аккредитации образовательных учреждений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2. Обеспечение законности в производстве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3. Понятие, признаки и элементы административно-процессуальной формы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4. Функции, цели и задачи административно-процессуального пра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5. Процессуальные гарантии участников производства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6. Понятие процессуально-правового механизма и его элементы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7. Виды административно-процессуальных норм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8. Понятие и основание процессуальной юридической ответственности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9. Производство по регистрации иностранных граждан и лиц без гражданства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80. Процедуры, связанные с прохождением государственной службы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81. Упрощенное производство по делам об административных правонарушениях.</w:t>
      </w:r>
    </w:p>
    <w:p>
      <w:pPr>
        <w:pStyle w:val="Style15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82. Порядок исполнения постановления о назначении административного наказания в виде дисквалифик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Порядок исполнения постановления о назначении административного наказания в виде административного выдворения иностранного гражданина или лица без гражданства за пределы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. Административное расслед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0:50:00Z</dcterms:created>
  <dc:creator>azrail</dc:creator>
  <dc:description/>
  <cp:keywords/>
  <dc:language>en-US</dc:language>
  <cp:lastModifiedBy>azrail</cp:lastModifiedBy>
  <dcterms:modified xsi:type="dcterms:W3CDTF">2020-11-08T01:20:00Z</dcterms:modified>
  <cp:revision>1</cp:revision>
  <dc:subject/>
  <dc:title>ЗАДАНИЯ </dc:title>
</cp:coreProperties>
</file>