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4190</wp:posOffset>
                </wp:positionH>
                <wp:positionV relativeFrom="paragraph">
                  <wp:posOffset>577215</wp:posOffset>
                </wp:positionV>
                <wp:extent cx="3909060" cy="2281555"/>
                <wp:effectExtent l="0" t="635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09240" cy="2281680"/>
                          <a:chOff x="0" y="0"/>
                          <a:chExt cx="3909240" cy="2281680"/>
                        </a:xfrm>
                      </wpg:grpSpPr>
                      <wps:wsp>
                        <wps:cNvSpPr txBox="1"/>
                        <wps:spPr>
                          <a:xfrm>
                            <a:off x="36360" y="1340640"/>
                            <a:ext cx="3872880" cy="94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Цепь с элементами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,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характеризуется затуханием 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. При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одновременном уменьшении сопротивления в 2 раза и увеличении емкости в 4 раза  имеем затухание  </w:t>
                              </w:r>
                              <w:r>
                                <w:rPr>
                                  <w:kern w:val="2"/>
                                  <w:szCs w:val="28"/>
                                  <w:i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Cs w:val="28"/>
                                  <w:sz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Cs w:val="28"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Определить отношение  </w:t>
                                <w:br/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8040" y="73800"/>
                            <a:ext cx="1145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040" y="1087200"/>
                            <a:ext cx="1145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3744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105084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560" y="73800"/>
                            <a:ext cx="0" cy="1013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8160" y="763200"/>
                            <a:ext cx="39816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00" y="124920"/>
                            <a:ext cx="39816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1040" y="435600"/>
                            <a:ext cx="39816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546120" y="0"/>
                            <a:ext cx="35892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88320" y="941760"/>
                            <a:ext cx="76680" cy="29016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12240" y="107280"/>
                              <a:ext cx="101520" cy="76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320" y="0"/>
                              <a:ext cx="69840" cy="290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9840" y="0"/>
                                <a:ext cx="0" cy="2901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2901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284480" y="404640"/>
                            <a:ext cx="91440" cy="43164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16200" y="36000"/>
                              <a:ext cx="14400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596" h="10800">
                                  <a:moveTo>
                                    <a:pt x="3" y="10543"/>
                                  </a:moveTo>
                                  <a:arcTo wR="10800" hR="10800" stAng="-10718145" swAng="1071814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596" h="10800">
                                  <a:moveTo>
                                    <a:pt x="3" y="10543"/>
                                  </a:moveTo>
                                  <a:arcTo wR="10800" hR="10800" stAng="-10718145" swAng="10718145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16200" y="179280"/>
                              <a:ext cx="14400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596" h="10800">
                                  <a:moveTo>
                                    <a:pt x="3" y="10543"/>
                                  </a:moveTo>
                                  <a:arcTo wR="10800" hR="10800" stAng="-10718145" swAng="1071814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596" h="10800">
                                  <a:moveTo>
                                    <a:pt x="3" y="10543"/>
                                  </a:moveTo>
                                  <a:arcTo wR="10800" hR="10800" stAng="-10718145" swAng="10718145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16200" y="323640"/>
                              <a:ext cx="14400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596" h="10800">
                                  <a:moveTo>
                                    <a:pt x="3" y="10543"/>
                                  </a:moveTo>
                                  <a:arcTo wR="10800" hR="10800" stAng="-10718145" swAng="1071814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596" h="10800">
                                  <a:moveTo>
                                    <a:pt x="3" y="10543"/>
                                  </a:moveTo>
                                  <a:arcTo wR="10800" hR="10800" stAng="-10718145" swAng="10718145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49320" y="54360"/>
                              <a:ext cx="133200" cy="34200"/>
                            </a:xfrm>
                            <a:prstGeom prst="roundRect">
                              <a:avLst>
                                <a:gd name="adj" fmla="val 25926"/>
                              </a:avLst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49320" y="197640"/>
                              <a:ext cx="133200" cy="34200"/>
                            </a:xfrm>
                            <a:prstGeom prst="roundRect">
                              <a:avLst>
                                <a:gd name="adj" fmla="val 25926"/>
                              </a:avLst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49320" y="342720"/>
                              <a:ext cx="133200" cy="34200"/>
                            </a:xfrm>
                            <a:prstGeom prst="roundRect">
                              <a:avLst>
                                <a:gd name="adj" fmla="val 25926"/>
                              </a:avLst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399240"/>
                            <a:ext cx="47052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74640" y="73800"/>
                            <a:ext cx="1145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4640" y="1087200"/>
                            <a:ext cx="1145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9000" y="3744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9000" y="105084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0160" y="73800"/>
                            <a:ext cx="0" cy="1013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26360" y="652680"/>
                            <a:ext cx="39816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5760" y="124920"/>
                            <a:ext cx="59184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r </w:t>
                              </w:r>
                              <w:r>
                                <w:rPr>
                                  <w:kern w:val="2"/>
                                  <w:i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i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7640" y="435600"/>
                            <a:ext cx="39816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2862720" y="0"/>
                            <a:ext cx="35892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004920" y="941760"/>
                            <a:ext cx="76680" cy="29016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12240" y="107280"/>
                              <a:ext cx="101520" cy="76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320" y="0"/>
                              <a:ext cx="69840" cy="290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9840" y="0"/>
                                <a:ext cx="0" cy="2901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2901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601080" y="404640"/>
                            <a:ext cx="91440" cy="43164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16200" y="36000"/>
                              <a:ext cx="14400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596" h="10800">
                                  <a:moveTo>
                                    <a:pt x="3" y="10543"/>
                                  </a:moveTo>
                                  <a:arcTo wR="10800" hR="10800" stAng="-10718145" swAng="1071814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596" h="10800">
                                  <a:moveTo>
                                    <a:pt x="3" y="10543"/>
                                  </a:moveTo>
                                  <a:arcTo wR="10800" hR="10800" stAng="-10718145" swAng="10718145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16200" y="179280"/>
                              <a:ext cx="14400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596" h="10800">
                                  <a:moveTo>
                                    <a:pt x="3" y="10543"/>
                                  </a:moveTo>
                                  <a:arcTo wR="10800" hR="10800" stAng="-10718145" swAng="1071814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596" h="10800">
                                  <a:moveTo>
                                    <a:pt x="3" y="10543"/>
                                  </a:moveTo>
                                  <a:arcTo wR="10800" hR="10800" stAng="-10718145" swAng="10718145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16200" y="323640"/>
                              <a:ext cx="14400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596" h="10800">
                                  <a:moveTo>
                                    <a:pt x="3" y="10543"/>
                                  </a:moveTo>
                                  <a:arcTo wR="10800" hR="10800" stAng="-10718145" swAng="1071814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596" h="10800">
                                  <a:moveTo>
                                    <a:pt x="3" y="10543"/>
                                  </a:moveTo>
                                  <a:arcTo wR="10800" hR="10800" stAng="-10718145" swAng="10718145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49320" y="54360"/>
                              <a:ext cx="133200" cy="34200"/>
                            </a:xfrm>
                            <a:prstGeom prst="roundRect">
                              <a:avLst>
                                <a:gd name="adj" fmla="val 25926"/>
                              </a:avLst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49320" y="197640"/>
                              <a:ext cx="133200" cy="34200"/>
                            </a:xfrm>
                            <a:prstGeom prst="roundRect">
                              <a:avLst>
                                <a:gd name="adj" fmla="val 25926"/>
                              </a:avLst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49320" y="342720"/>
                              <a:ext cx="133200" cy="34200"/>
                            </a:xfrm>
                            <a:prstGeom prst="roundRect">
                              <a:avLst>
                                <a:gd name="adj" fmla="val 25926"/>
                              </a:avLst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316600" y="399240"/>
                            <a:ext cx="47052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7pt;margin-top:45.4pt;width:307.8pt;height:179.7pt" coordorigin="794,908" coordsize="6156,359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52;top:3020;width:6098;height:148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Цепь с элементами 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,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характеризуется затуханием 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d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. При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одновременном уменьшении сопротивления в 2 раза и увеличении емкости в 4 раза  имеем затухание  </w:t>
                        </w:r>
                        <w:r>
                          <w:rPr>
                            <w:kern w:val="2"/>
                            <w:szCs w:val="28"/>
                            <w:i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d</w:t>
                        </w:r>
                        <w:r>
                          <w:rPr>
                            <w:kern w:val="2"/>
                            <w:szCs w:val="28"/>
                            <w:sz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  <w:r>
                          <w:rPr>
                            <w:kern w:val="2"/>
                            <w:szCs w:val="28"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 Определить отношение  </w:t>
                          <w:br/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43,1025" to="2846,102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043,2621" to="2846,262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987;top:968;width:112;height:112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987;top:2564;width:112;height:112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2847,1025" to="2847,262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421;top:2111;width:626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07;top:1106;width:626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76;top:1595;width:626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654;top:909;width:564;height:226;mso-wrap-style:none;v-text-anchor:middle;rotation:180">
                  <v:fill o:detectmouseclick="t" type="solid" color2="black"/>
                  <v:stroke color="black" weight="12600" joinstyle="miter" endcap="flat"/>
                  <w10:wrap type="none"/>
                </v:rect>
                <v:group id="shape_0" style="position:absolute;left:1857;top:2392;width:160;height:456">
                  <v:rect id="shape_0" fillcolor="white" stroked="f" o:allowincell="f" style="position:absolute;left:1859;top:2561;width:159;height:120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rect>
                  <v:group id="shape_0" style="position:absolute;left:1885;top:2392;width:109;height:456">
                    <v:line id="shape_0" from="1995,2392" to="1995,2848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1885,2392" to="1885,2848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2738;top:1603;width:279;height:566">
                  <v:rect id="shape_0" coordsize="21596,10800" path="l0,21600xee" stroked="t" o:allowincell="f" style="position:absolute;left:2792;top:1603;width:226;height:112;mso-wrap-style:none;v-text-anchor:middle;rotation:90">
                    <v:fill o:detectmouseclick="t" on="false"/>
                    <v:stroke color="black" weight="12600" joinstyle="miter" endcap="flat"/>
                    <w10:wrap type="none"/>
                  </v:rect>
                  <v:rect id="shape_0" coordsize="21596,10800" path="l0,21600xee" stroked="t" o:allowincell="f" style="position:absolute;left:2792;top:1829;width:226;height:112;mso-wrap-style:none;v-text-anchor:middle;rotation:90">
                    <v:fill o:detectmouseclick="t" on="false"/>
                    <v:stroke color="black" weight="12600" joinstyle="miter" endcap="flat"/>
                    <w10:wrap type="none"/>
                  </v:rect>
                  <v:rect id="shape_0" coordsize="21596,10800" path="l0,21600xee" stroked="t" o:allowincell="f" style="position:absolute;left:2792;top:2056;width:226;height:112;mso-wrap-style:none;v-text-anchor:middle;rotation:90">
                    <v:fill o:detectmouseclick="t" on="false"/>
                    <v:stroke color="black" weight="12600" joinstyle="miter" endcap="flat"/>
                    <w10:wrap type="none"/>
                  </v:rect>
                  <v:roundrect id="shape_0" fillcolor="white" stroked="f" o:allowincell="f" style="position:absolute;left:2739;top:1632;width:209;height:53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roundrect>
                  <v:roundrect id="shape_0" fillcolor="white" stroked="f" o:allowincell="f" style="position:absolute;left:2739;top:1858;width:209;height:53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roundrect>
                  <v:roundrect id="shape_0" fillcolor="white" stroked="f" o:allowincell="f" style="position:absolute;left:2739;top:2086;width:209;height:53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roundrect>
                </v:group>
                <v:shape id="shape_0" stroked="f" o:allowincell="f" style="position:absolute;left:794;top:1538;width:740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691,1025" to="6494,102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691,2621" to="6494,262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635;top:968;width:112;height:112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4635;top:2564;width:112;height:112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6495,1025" to="6495,262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5245;top:1937;width:626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5;top:1106;width:931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r </w:t>
                        </w:r>
                        <w:r>
                          <w:rPr>
                            <w:kern w:val="2"/>
                            <w:i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/</w:t>
                        </w:r>
                        <w:r>
                          <w:rPr>
                            <w:kern w:val="2"/>
                            <w:i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24;top:1595;width:626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302;top:909;width:564;height:226;mso-wrap-style:none;v-text-anchor:middle;rotation:180">
                  <v:fill o:detectmouseclick="t" type="solid" color2="black"/>
                  <v:stroke color="black" weight="12600" joinstyle="miter" endcap="flat"/>
                  <w10:wrap type="none"/>
                </v:rect>
                <v:group id="shape_0" style="position:absolute;left:5506;top:2392;width:160;height:456">
                  <v:rect id="shape_0" fillcolor="white" stroked="f" o:allowincell="f" style="position:absolute;left:5507;top:2561;width:159;height:120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rect>
                  <v:group id="shape_0" style="position:absolute;left:5533;top:2392;width:109;height:456">
                    <v:line id="shape_0" from="5643,2392" to="5643,2848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5533,2392" to="5533,2848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6386;top:1603;width:280;height:566">
                  <v:rect id="shape_0" coordsize="21596,10800" path="l0,21600xee" stroked="t" o:allowincell="f" style="position:absolute;left:6440;top:1603;width:226;height:112;mso-wrap-style:none;v-text-anchor:middle;rotation:90">
                    <v:fill o:detectmouseclick="t" on="false"/>
                    <v:stroke color="black" weight="12600" joinstyle="miter" endcap="flat"/>
                    <w10:wrap type="none"/>
                  </v:rect>
                  <v:rect id="shape_0" coordsize="21596,10800" path="l0,21600xee" stroked="t" o:allowincell="f" style="position:absolute;left:6440;top:1829;width:226;height:112;mso-wrap-style:none;v-text-anchor:middle;rotation:90">
                    <v:fill o:detectmouseclick="t" on="false"/>
                    <v:stroke color="black" weight="12600" joinstyle="miter" endcap="flat"/>
                    <w10:wrap type="none"/>
                  </v:rect>
                  <v:rect id="shape_0" coordsize="21596,10800" path="l0,21600xee" stroked="t" o:allowincell="f" style="position:absolute;left:6440;top:2056;width:226;height:112;mso-wrap-style:none;v-text-anchor:middle;rotation:90">
                    <v:fill o:detectmouseclick="t" on="false"/>
                    <v:stroke color="black" weight="12600" joinstyle="miter" endcap="flat"/>
                    <w10:wrap type="none"/>
                  </v:rect>
                  <v:roundrect id="shape_0" fillcolor="white" stroked="f" o:allowincell="f" style="position:absolute;left:6387;top:1632;width:209;height:53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roundrect>
                  <v:roundrect id="shape_0" fillcolor="white" stroked="f" o:allowincell="f" style="position:absolute;left:6387;top:1858;width:209;height:53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roundrect>
                  <v:roundrect id="shape_0" fillcolor="white" stroked="f" o:allowincell="f" style="position:absolute;left:6387;top:2086;width:209;height:53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roundrect>
                </v:group>
                <v:shape id="shape_0" stroked="f" o:allowincell="f" style="position:absolute;left:4442;top:1538;width:740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even" r:id="rId2"/>
      <w:headerReference w:type="default" r:id="rId3"/>
      <w:type w:val="nextPage"/>
      <w:pgSz w:w="12240" w:h="15840"/>
      <w:pgMar w:left="1134" w:right="1134" w:gutter="0" w:header="567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center"/>
      <w:rPr>
        <w:rFonts w:ascii="Times New Roman" w:hAnsi="Times New Roman" w:cs="Times New Roman"/>
        <w:i/>
        <w:i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1750</wp:posOffset>
              </wp:positionH>
              <wp:positionV relativeFrom="paragraph">
                <wp:posOffset>342900</wp:posOffset>
              </wp:positionV>
              <wp:extent cx="6374765" cy="635"/>
              <wp:effectExtent l="635" t="6350" r="635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748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27pt" to="499.4pt,27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 w:ascii="Times New Roman" w:hAnsi="Times New Roman"/>
        <w:i/>
        <w:sz w:val="28"/>
      </w:rPr>
      <w:t>Оглавление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rightMargin">
                <wp:posOffset>-318770</wp:posOffset>
              </wp:positionH>
              <wp:positionV relativeFrom="paragraph">
                <wp:posOffset>-1270</wp:posOffset>
              </wp:positionV>
              <wp:extent cx="31877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77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1pt;height:1.65pt;mso-wrap-distance-left:0pt;mso-wrap-distance-right:0pt;mso-wrap-distance-top:0pt;mso-wrap-distance-bottom:0pt;margin-top:-0.1pt;mso-position-vertical-relative:text;margin-left:-25.1p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sz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center"/>
      <w:rPr>
        <w:rFonts w:ascii="Times New Roman" w:hAnsi="Times New Roman" w:cs="Times New Roman"/>
        <w:i/>
        <w:i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1750</wp:posOffset>
              </wp:positionH>
              <wp:positionV relativeFrom="paragraph">
                <wp:posOffset>342900</wp:posOffset>
              </wp:positionV>
              <wp:extent cx="6374765" cy="635"/>
              <wp:effectExtent l="635" t="6350" r="635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748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27pt" to="499.4pt,27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 w:ascii="Times New Roman" w:hAnsi="Times New Roman"/>
        <w:i/>
        <w:sz w:val="28"/>
      </w:rPr>
      <w:t>Оглавление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491.6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sz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nspekt">
    <w:name w:val="Konspekt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8T19:59:00Z</dcterms:created>
  <dc:creator>Л.Н.Карпенко и Н.Н.Запесочная</dc:creator>
  <dc:description/>
  <cp:keywords/>
  <dc:language>en-US</dc:language>
  <cp:lastModifiedBy>TOE</cp:lastModifiedBy>
  <dcterms:modified xsi:type="dcterms:W3CDTF">2020-03-28T19:59:00Z</dcterms:modified>
  <cp:revision>3</cp:revision>
  <dc:subject/>
  <dc:title>Список использованных обозначений</dc:title>
</cp:coreProperties>
</file>