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яснительная записка для курсовой работы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ъем работы - 15-20 страниц;</w:t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Шрифт - </w:t>
      </w:r>
      <w:r>
        <w:rPr>
          <w:rFonts w:cs="Times New Roman" w:ascii="Times New Roman" w:hAnsi="Times New Roman"/>
          <w:sz w:val="32"/>
          <w:szCs w:val="32"/>
          <w:lang w:val="en-US"/>
        </w:rPr>
        <w:t>Times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New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Roman</w:t>
      </w:r>
      <w:r>
        <w:rPr>
          <w:rFonts w:cs="Times New Roman" w:ascii="Times New Roman" w:hAnsi="Times New Roman"/>
          <w:sz w:val="32"/>
          <w:szCs w:val="32"/>
        </w:rPr>
        <w:t>, 14;</w:t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ждустрочный интервал -1,5;</w:t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комендуемые поля: верхнее, нижнее - 2 см, левое - 3 см, правое - 1,5 см:</w:t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уктура работы:</w:t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Титульный лист (прилагается пример оформления);</w:t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ведение (не больше 1 стр);</w:t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Главы (по названиям заданий, но можно и импровизировать);</w:t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аключение (не больше 1 стр);</w:t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писок использованных источников.</w:t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леднее задание (неметаллический материал) - не больше 5 стр!</w:t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мера вариантов заданий - по номерам в списке группы (список прилагается)</w:t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дачи!</w:t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цент каф. ТМиМ</w:t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льяшенко Светлана Евгеньевна</w:t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л.: +7(920)688- 39-23</w:t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E-meil: SvIlyashenko@yandex.ru</w:t>
      </w:r>
    </w:p>
    <w:p>
      <w:pPr>
        <w:pStyle w:val="Normal"/>
        <w:ind w:left="0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482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8:57:00Z</dcterms:created>
  <dc:creator>админ</dc:creator>
  <dc:description/>
  <dc:language>en-US</dc:language>
  <cp:lastModifiedBy>админ</cp:lastModifiedBy>
  <dcterms:modified xsi:type="dcterms:W3CDTF">2020-10-10T19:46:00Z</dcterms:modified>
  <cp:revision>8</cp:revision>
  <dc:subject/>
  <dc:title/>
</cp:coreProperties>
</file>