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контрольную работу по материаловедению для студентов заочного факультета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ециальность – ТТ.АЭС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Вычертите диаграмму состояния железо – цементит, укажите структурные составляющие во всех областях диаграммы, постройте кривую охлаждения (с применением правила фаз) для сплава, содержащего процент углерода по варианту задания. Какова структура этого сплава при комнатной температуре и как такой сплав называется?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Вычертите участок диаграммы </w:t>
      </w:r>
      <w:r>
        <w:rPr>
          <w:rFonts w:cs="Times New Roman" w:ascii="Times New Roman" w:hAnsi="Times New Roman"/>
          <w:i/>
          <w:iCs/>
          <w:lang w:val="en-US"/>
        </w:rPr>
        <w:t>F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  <w:lang w:val="en-US"/>
        </w:rPr>
        <w:t>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</w:rPr>
        <w:t xml:space="preserve"> для стали и нанесите на нем линии температур нагрева сталей для термической обработки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Расшифруйте марку стали (по варианту задания) определите группу по назначению, назовите изготавливаемые из этой стали детали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По диаграмм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F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  <w:lang w:val="en-US"/>
        </w:rPr>
        <w:t>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i/>
          <w:iCs/>
          <w:lang w:val="en-US"/>
        </w:rPr>
        <w:t>C</w:t>
      </w:r>
      <w:r>
        <w:rPr>
          <w:rFonts w:cs="Times New Roman" w:ascii="Times New Roman" w:hAnsi="Times New Roman"/>
        </w:rPr>
        <w:t xml:space="preserve"> определите температуры полного и неполного отжига, полной и неполной закалки, нормализации стали (по варианту задания)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овите охлаждающие среды и опишите цель, структуру и свойства стали после каждого вида термообработки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вид термообработки и почему рационально применять для заданной стали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ля некоторых деталей выбрана легированная сталь марки (по варианту задания)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фруйте состав, определите группу стали по назначению, назовите детали, изготавливаемые из этой стали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ьте и обоснуйте режим термической обработки, опишите структуру и свойства стали после термообработки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ите влияние легирующих элементов на точки и линии диаграммы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на термическую обработку и свойства стали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ля изготовления деталей машин и приборов выбран сплав цветного металла (по варианту задания)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сшифруйте состав, укажите, к какой группе относится сплав, приведите примеры деталей из него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пишите влияние легирующих элементов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зовите термообработку, возможности упрочнения, режим, структуру и свойства сплава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Выбран неметаллический материал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Укажите состав и свойства, назначение материала, назовите изготавливаемые из него детали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пишите строение, применяемую обработку, рабочие характеристики материала, предъявляемые к нему требования, границы применимости.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спользуем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рзамасов Б.Н., Макарова В.И., Мухин Г.Г. Материаловедение: Учебник. 3 - е изд. М.: Изд – во МГТУ им. Н.Э. Баумана, 2001. 6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териаловедение и технология металлов / Г.П. Фетисов, М.Г. Карпман, В.М. Матюнин. М.: Высшая школа, 2000. 6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териаловедение – учебники любых авторов, справочники, ГОСТы по металлам и сплав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задания по материаловедению для студентов заочного факультета 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пециальность – ТТ.АЭС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164"/>
        <w:gridCol w:w="1238"/>
        <w:gridCol w:w="1688"/>
        <w:gridCol w:w="1447"/>
        <w:gridCol w:w="2648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варианта</w:t>
            </w:r>
          </w:p>
        </w:tc>
        <w:tc>
          <w:tcPr>
            <w:tcW w:w="8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вопросов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1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Х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59-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опласт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2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ХСН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90-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ластик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1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М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6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опрочные пластмасс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С3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есные материал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Х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пластические пластмасс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Х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ореактивные пластмасс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ЖН10-4-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ика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Ц10-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тойкие пластмасс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Х18Н10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г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текстолит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ХГ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ластик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Г13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ц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волокнит</w:t>
            </w:r>
          </w:p>
        </w:tc>
      </w:tr>
      <w:tr>
        <w:trPr>
          <w:trHeight w:val="32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алл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ХН3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Ж60-1-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лит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ХН3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9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ХГ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стирол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9С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8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лоформальдегидные слоистые пластик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Х14Г14Н4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уретан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лит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Х25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мид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С2ХФ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9Ж3Л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ина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ХГ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ундовая керамика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Х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2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ое стекло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Ф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Б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ческое стекло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2В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С3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ипласт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Г13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59-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тойкие пластмассы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90-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текстолит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9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ХН3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1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пластики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ХН3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6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волокнит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ХН3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Ж60-1-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рганическое стекло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exact" w:line="34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660"/>
      <w:jc w:val="both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rFonts w:ascii="Arial" w:hAnsi="Arial" w:cs="Arial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bCs/>
      <w:color w:val="000000"/>
      <w:sz w:val="28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278"/>
      <w:ind w:firstLine="66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19:00Z</dcterms:created>
  <dc:creator>z</dc:creator>
  <dc:description/>
  <dc:language>en-US</dc:language>
  <cp:lastModifiedBy>админ</cp:lastModifiedBy>
  <cp:lastPrinted>2007-06-08T12:05:00Z</cp:lastPrinted>
  <dcterms:modified xsi:type="dcterms:W3CDTF">2020-12-19T15:27:00Z</dcterms:modified>
  <cp:revision>4</cp:revision>
  <dc:subject/>
  <dc:title>Министерство образования Российской Федерации</dc:title>
</cp:coreProperties>
</file>