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rPr>
          <w:sz w:val="28"/>
          <w:szCs w:val="28"/>
        </w:rPr>
      </w:pPr>
      <w:r>
        <w:rPr>
          <w:sz w:val="28"/>
          <w:szCs w:val="28"/>
        </w:rPr>
        <w:t>Таблица 2 - Общие сведения для составления баланса доходов и расходов населения, руб.</w:t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ы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енные на оплату тру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енные на потребл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 (выплаты доходов по ценным бума</w:t>
              <w:softHyphen/>
              <w:t>га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населения от продажи иностранной ва</w:t>
              <w:softHyphen/>
              <w:t>лю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продажи продуктов сельск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продажи вещей и автомашин через комиссионные магазины и скупочные пунк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продажи утильсырья, металло</w:t>
              <w:softHyphen/>
              <w:t>лома и т.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ы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направленные на оплату тру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4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24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34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4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54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64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направленные на потребл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8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9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1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виденды (выплаты доходов по ценным бума</w:t>
              <w:softHyphen/>
              <w:t>га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населения от продажи иностранной ва</w:t>
              <w:softHyphen/>
              <w:t>лю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продажи продуктов сельск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продажи вещей и автомашин через комиссионные магазины и скупочные пунк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я от продажи утильсырья, металло</w:t>
              <w:softHyphen/>
              <w:t>лома и т.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одолжение таблицы 2</w:t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ы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направленные на оплату тру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1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направленные на потребл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3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8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9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виденды (выплаты доходов по ценным бума</w:t>
              <w:softHyphen/>
              <w:t>га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населения от продажи иностранной ва</w:t>
              <w:softHyphen/>
              <w:t>лю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продажи продуктов сельск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продажи вещей и автомашин через комиссионные магазины и скупочные пунк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я от продажи утильсырья, металло</w:t>
              <w:softHyphen/>
              <w:t>лома и т.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"Доходы типа зарплаты, включая доходы от продажи продуктов сельского хозяйства" определяется как разность между общей суммой средств, направленных на потребление, и поступлений от продажи продуктов сельского хозяйства и общей суммой средств, направленных на оплату труда, надбавок к пенсиям и единовременным пособиям уходящим на пенсию, выплатами доходов по ценным бумагам.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Таблица 3 - </w:t>
      </w:r>
      <w:r>
        <w:rPr/>
        <w:t>Пенсии и пособия</w:t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ы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Пенсии из бюджета Пенсионного фон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ыплачено пенсий, 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ыплачено пособий на погреб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Компенсационные выплаты неработающим трудоспособным лицам, осуществляющими уход за инвалидам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группы, престарелыми, детьми – инвалидами до 16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Пенсии работникам МВД, МО, С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4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енсии из средств местного бюдже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компенсационные выплаты на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омпенсационные выплаты (гражданам, под</w:t>
              <w:softHyphen/>
              <w:t>вергшимся воздействию радиации вследствие аварий на АЭС и др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Надбавка к пенсиям, единовременные по</w:t>
              <w:softHyphen/>
              <w:t>собия уходящим на пенс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1. По данным социального фонда страхова</w:t>
              <w:softHyphen/>
              <w:t>ния РФ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) пособия по временной нетрудоспособ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собия по беременности и род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собие на рожд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особия по уходу за ребёнком до 1,5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) пособие по уходу за детьми-инвалид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пособие на погреб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(а+б+в+г+д+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о данным профсоюз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того </w:t>
            </w:r>
            <w:r>
              <w:rPr>
                <w:b/>
                <w:sz w:val="20"/>
                <w:szCs w:val="20"/>
                <w:lang w:val="en-US"/>
              </w:rPr>
              <w:t xml:space="preserve">V </w:t>
            </w:r>
            <w:r>
              <w:rPr>
                <w:b/>
                <w:sz w:val="20"/>
                <w:szCs w:val="20"/>
              </w:rPr>
              <w:t>(1+2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. Патронирование душевнобольных и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II</w:t>
            </w:r>
            <w:r>
              <w:rPr>
                <w:b/>
                <w:sz w:val="20"/>
                <w:szCs w:val="20"/>
              </w:rPr>
              <w:t>.Пособие по безработице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) выплачено пособ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ыплачено досрочных пособ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br w:type="page"/>
      </w:r>
      <w:r>
        <w:rPr>
          <w:i/>
          <w:sz w:val="28"/>
          <w:szCs w:val="28"/>
        </w:rPr>
        <w:t>Продолжение таблицы 3</w:t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материальная помощ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(а+б+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III</w:t>
            </w:r>
            <w:r>
              <w:rPr>
                <w:b/>
                <w:sz w:val="20"/>
                <w:szCs w:val="20"/>
              </w:rPr>
              <w:t>. Единовременное пособие беженцам и вынужденным переселенцам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ыплаты единовременных денежных пособ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плата проезда к местам их размещ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ыплачено пенсий и пособ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>VII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>VIII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ы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Пенсии из бюджета Пенсионного фон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ыплачено пенсий, 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8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8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8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81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ыплачено пособий на погреб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) Компенсационные выплаты неработающим трудоспособным лицам, осуществляющими уход за инвалидам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группы, престарелыми, детьми – инвалидами до 16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Пенсии работникам МВД, МО, С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енсии из средств местного бюдже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компенсационные выплаты на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1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) компенсационные выплаты (гражданам, под</w:t>
              <w:softHyphen/>
              <w:t>вергшимся воздействию радиации вследствие аварий на АЭС и др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Надбавка к пенсиям, единовременные по</w:t>
              <w:softHyphen/>
              <w:t>собия уходящим на пенс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1. По данным социального фонда страхова</w:t>
              <w:softHyphen/>
              <w:t>ния РФ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собия по временной нетрудоспособ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собия по беременности и род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собие на рожд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особия по уходу за ребёнком до 1,5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) пособие по уходу за детьми-инвалид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br w:type="page"/>
      </w:r>
      <w:r>
        <w:rPr>
          <w:i/>
          <w:sz w:val="28"/>
          <w:szCs w:val="28"/>
          <w:lang w:val="en-US"/>
        </w:rPr>
        <w:t>Продолжение таблицы 3</w:t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пособие на погреб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(а+б+в+г+д+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о данным профсоюз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того  </w:t>
            </w:r>
            <w:r>
              <w:rPr>
                <w:b/>
                <w:sz w:val="20"/>
                <w:szCs w:val="20"/>
                <w:lang w:val="en-US"/>
              </w:rPr>
              <w:t xml:space="preserve">V </w:t>
            </w:r>
            <w:r>
              <w:rPr>
                <w:b/>
                <w:sz w:val="20"/>
                <w:szCs w:val="20"/>
              </w:rPr>
              <w:t>(1+2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. Патронирование душевнобольных и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II</w:t>
            </w:r>
            <w:r>
              <w:rPr>
                <w:b/>
                <w:sz w:val="20"/>
                <w:szCs w:val="20"/>
              </w:rPr>
              <w:t>. Пособие по безработиц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) выплачено пособ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ыплачено досрочных пособ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4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материальная помощ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Итого </w:t>
            </w:r>
            <w:r>
              <w:rPr>
                <w:b/>
                <w:sz w:val="20"/>
                <w:szCs w:val="20"/>
                <w:lang w:val="en-US"/>
              </w:rPr>
              <w:t>VII</w:t>
            </w:r>
            <w:r>
              <w:rPr>
                <w:b/>
                <w:sz w:val="20"/>
                <w:szCs w:val="20"/>
              </w:rPr>
              <w:t xml:space="preserve">  (а+б+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III</w:t>
            </w:r>
            <w:r>
              <w:rPr>
                <w:b/>
                <w:sz w:val="20"/>
                <w:szCs w:val="20"/>
              </w:rPr>
              <w:t>. Единовременное пособие беженцам и вынужденным переселенцам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ыплаты единовременных денежных пособ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плата проезда к местам их размещ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ыплачено пенсий и пособ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>VII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>VIII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ы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Пенсии из бюджета Пенсионного фон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8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8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8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3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ыплачено пенсий, 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6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ыплачено пособий на погреб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) Компенсационные выплаты неработающим трудоспособным лицам, осуществляющими уход за инвалидам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группы, престарелыми, детьми-инвалидами до 16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Пенсии работникам МВД, МО, С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4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7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7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енсии из средств местного бюдже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компенсационные выплаты на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8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омпенсационные выплаты (гражданам, под</w:t>
              <w:softHyphen/>
              <w:t>вергшимся воздействию радиации вследствие аварий на АЭС и др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Надбавка к пенсиям, единовременные по</w:t>
              <w:softHyphen/>
              <w:t>собия уходящим на пенс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404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8"/>
                <w:szCs w:val="28"/>
              </w:rPr>
              <w:t>Окончание таблицы 3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1. По данным социального фонда страхова</w:t>
              <w:softHyphen/>
              <w:t>ния РФ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собия по временной нетрудоспособ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собия по беременности и род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собие на рожд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особия по уходу за ребёнком до 1,5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пособие по уходу за детьми-инвалид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пособие на погреб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(а+б+в+г+д+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о данным профсоюз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7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Итого </w:t>
            </w:r>
            <w:r>
              <w:rPr>
                <w:b/>
                <w:sz w:val="20"/>
                <w:szCs w:val="20"/>
                <w:lang w:val="en-US"/>
              </w:rPr>
              <w:t xml:space="preserve">V </w:t>
            </w:r>
            <w:r>
              <w:rPr>
                <w:b/>
                <w:sz w:val="20"/>
                <w:szCs w:val="20"/>
              </w:rPr>
              <w:t>(1+2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. Патронирование душевнобольных и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II</w:t>
            </w:r>
            <w:r>
              <w:rPr>
                <w:b/>
                <w:sz w:val="20"/>
                <w:szCs w:val="20"/>
              </w:rPr>
              <w:t>.Пособие по безработиц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) выплачено пособ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ыплачено досрочных пособ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3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материальная помощ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(а+б+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III</w:t>
            </w:r>
            <w:r>
              <w:rPr>
                <w:b/>
                <w:sz w:val="20"/>
                <w:szCs w:val="20"/>
              </w:rPr>
              <w:t>.Единовременное пособие беженцам и вынужденным переселенцам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ыплаты единовременных денежных пособ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плата проезда к местам их размещ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ыплачено пенсий и пособ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>VII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>VIII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4 - Поступления из финансово-кредитной системы</w:t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ы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раховые выплаты, 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суды банков на индивидуальное жилищное строительство и другие цели – всего (а+б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олгосрочные ссу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раткосрочные ссу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зменение задолженности по ссудам граждан на потребительские це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центы по вклад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игрыши и погашения по госзайм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игрыши по лотере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озмещение ущерба репрессированным граж</w:t>
              <w:softHyphen/>
              <w:t>данам, помощь беженцам и вынужденным пере</w:t>
              <w:softHyphen/>
              <w:t>селенц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озмещение расходов инвалид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казание помощи гражданам на улучшение жилищных услов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Изменение задолженности по ссудам лиц, осуществляющих свою деятельность без образо</w:t>
              <w:softHyphen/>
              <w:t>вания юридического лиц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ступл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ы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раховые выплаты, 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суды банков на индивидуальное жилищное строительство и другие цели – всего (а+б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олгосрочные ссу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раткосрочные ссу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Изменение задолженности по ссудам граждан на потребительские це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центы по вклад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игрыши и погашения по госзайм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404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8"/>
                <w:szCs w:val="28"/>
              </w:rPr>
              <w:t>Продолжение таблицы 4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игрыши по лотере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озмещение ущерба репрессированным граж</w:t>
              <w:softHyphen/>
              <w:t>данам, помощь беженцам и вынужденным пере</w:t>
              <w:softHyphen/>
              <w:t>селенц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озмещение расходов инвалид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казание помощи гражданам на улучшение жилищных услов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Изменение задолженности по ссудам лиц, осуществляющих свою деятельность без образо</w:t>
              <w:softHyphen/>
              <w:t>вания юридического лиц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ступл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ы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раховые выплаты, 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суды банков на индивидуальное жилищное строительство и другие цели – всего (а+б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олгосрочные ссу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раткосрочные ссу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зменение задолженности по ссудам граждан на потребительские це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центы по вклад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игрыши и погашения по госзайм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игрыши по лотере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озмещение ущерба репрессированным граж</w:t>
              <w:softHyphen/>
              <w:t>данам, помощь беженцам и вынужденным пере</w:t>
              <w:softHyphen/>
              <w:t>селенц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озмещение расходов инвалид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казание помощи гражданам на улучшение жилищных услов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Изменение задолженности по ссудам лиц, осуществляющих свою деятельность без образо</w:t>
              <w:softHyphen/>
              <w:t>вания юридического лиц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ступл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5 - Покупка товаров и оплата услуг</w:t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казатели</w:t>
            </w:r>
          </w:p>
        </w:tc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арианты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окупка товаров и оплата услуг (всего А+Б), в том числ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) покупка товаров во всех каналах реализа</w:t>
              <w:softHyphen/>
              <w:t>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0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Б) оплата услуг и другие расходы                          (всего 1+2+3+…+9), в том числ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. Квартирная плата и коммунальные платежи (всего а+б+в+г)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) квартирная пл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) плата за проживание в общежития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) плата за проживание в гостиниц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) прочие платеж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Оплата бытовых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Взносы родителей в детские учрежде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Расходы на путёвки в санатории, дома от</w:t>
              <w:softHyphen/>
              <w:t>дыха, туризм и лечение в платных поликлини</w:t>
              <w:softHyphen/>
              <w:t>к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Расходы на кино, театры и др. зрел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Расходы населения на оплату услуг связ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Оплата прочих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Расходы населения на железнодорожный, водный и воздушный 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Расходы населения на автомобильный и го</w:t>
              <w:softHyphen/>
              <w:t>родской электрический 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казатели</w:t>
            </w:r>
          </w:p>
        </w:tc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арианты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окупка товаров и оплата услуг (всего А+Б), в том числ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br w:type="page"/>
      </w:r>
      <w:r>
        <w:rPr>
          <w:i/>
          <w:sz w:val="28"/>
          <w:szCs w:val="28"/>
        </w:rPr>
        <w:t>Продолжение таблицы 5</w:t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А) покупка товаров во всех каналах реализа</w:t>
              <w:softHyphen/>
              <w:t>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0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Б) оплата услуг и другие расходы                        (всего 1+2+3+…+9), в том числ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. Квартирная плата и коммунальные платежи (всего а+б+в+г)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) квартирная пл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) плата за проживание в общежития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) плата за проживание в гостиниц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г) прочие платеж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Оплата бытовых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Взносы родителей в детские учрежде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. Расходы на путёвки в санатории, дома от</w:t>
              <w:softHyphen/>
              <w:t>дыха, туризм и лечение в платных поликлини</w:t>
              <w:softHyphen/>
              <w:t>к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Расходы на кино, театры и др. зрел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Расходы населения на оплату услуг связ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Оплата прочих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Расходы населения на железнодорожный, водный и воздушный 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Расходы населения на автомобильный и го</w:t>
              <w:softHyphen/>
              <w:t>родской электрический 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6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казатели</w:t>
            </w:r>
          </w:p>
        </w:tc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арианты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окупка товаров и оплата услуг (всего А+Б), в том числ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А) покупка товаров во всех каналах реализа</w:t>
              <w:softHyphen/>
              <w:t>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0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5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01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Б) оплата услуг и другие расходы                         (всего 1+2+3+…+9), в том числ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. Квартирная плата и коммунальные платежи (всего а+б+в+г)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br w:type="page"/>
      </w:r>
      <w:r>
        <w:rPr>
          <w:i/>
          <w:sz w:val="28"/>
          <w:szCs w:val="28"/>
        </w:rPr>
        <w:t>Продолжение таблицы 5</w:t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) квартирная пл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) плата за проживание в общежития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) плата за проживание в гостиниц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г) прочие платеж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Оплата бытовых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Взносы родителей в детские учрежде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. Расходы на путёвки в санатории, дома от</w:t>
              <w:softHyphen/>
              <w:t>дыха, туризм и лечение в платных поликлини</w:t>
              <w:softHyphen/>
              <w:t>к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Расходы на кино, театры и др. зрел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Расходы населения на оплату услуг связ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Оплата прочих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Расходы населения на железнодорожный, водный и воздушный 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Расходы населения на автомобильный и го</w:t>
              <w:softHyphen/>
              <w:t>родской электрический 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6 - Обязательные и добровольные взносы</w:t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ы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Налоги и сборы  (всего 1+2+3+…+6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лог на доходы физических ли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сударственная пошлина по делам, рассмат</w:t>
              <w:softHyphen/>
              <w:t>риваемым в суд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налог и арендная плата за земл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лог на имущество физических ли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бо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чие налоги и сбо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Взносы по страхован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Взносы в общественные и кооперативные ор</w:t>
              <w:softHyphen/>
              <w:t>ганиз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зносы в жилищно-строительную коопера</w:t>
              <w:softHyphen/>
              <w:t>ц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бязательные страховые  взносы в Пенсион</w:t>
              <w:softHyphen/>
              <w:t>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Возврат банковских ссуд граждан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 Приобретение лотерейных биле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(А+Б+В+…+Ж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ы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Налоги и сборы (всего 1+2+3+…+6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лог на доходы физических ли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сударственная пошлина по делам, рассмат</w:t>
              <w:softHyphen/>
              <w:t>риваемым в суд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налог и арендная плата за земл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лог на имущество физических ли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бо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чие налоги и сбо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Взносы по страхован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Взносы в общественные и кооперативные ор</w:t>
              <w:softHyphen/>
              <w:t>ганиз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404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8"/>
                <w:szCs w:val="28"/>
              </w:rPr>
              <w:t>Продолжение таблицы 6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зносы в жилищно-строительную коопера</w:t>
              <w:softHyphen/>
              <w:t>ц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бязательные страховые  взносы в Пенсион</w:t>
              <w:softHyphen/>
              <w:t>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Возврат банковских ссуд граждан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 Приобретение лотерейных биле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(А+Б+В+…+Ж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ы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Налоги и сборы (всего 1+2+3+…+6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лог на доходы физических ли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сударственная пошлина по делам, рассмат</w:t>
              <w:softHyphen/>
              <w:t>риваемым в суд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налог и арендная плата за земл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лог на имущество физических ли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бо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чие налоги и сбо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Взносы по страхован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Взносы в общественные и кооперативные ор</w:t>
              <w:softHyphen/>
              <w:t>ганиз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зносы в жилищно-строительную коопера</w:t>
              <w:softHyphen/>
              <w:t>ц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бязательные страховые  взносы в Пенсион</w:t>
              <w:softHyphen/>
              <w:t>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Возврат банковских ссуд граждан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 Приобретение лотерейных биле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(А+Б+В+…+Ж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блица 7 - Прочие расходы населения</w:t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ы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 населения на приобретение ино</w:t>
              <w:softHyphen/>
              <w:t>странной валю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рост сбережений во вкладах и ценных бу</w:t>
              <w:softHyphen/>
              <w:t>маг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купка жилых помещ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 (1+2+3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ы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 населения на приобретение ино</w:t>
              <w:softHyphen/>
              <w:t>странной валю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рост сбережений во вкладах и ценных бу</w:t>
              <w:softHyphen/>
              <w:t>маг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купка жилых помещ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 (1+2+3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ы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 населения на приобретение ино</w:t>
              <w:softHyphen/>
              <w:t>странной валю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рост сбережений во вкладах и ценных бу</w:t>
              <w:softHyphen/>
              <w:t>маг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купка жилых помещ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 (1+2+3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9:54:00Z</dcterms:created>
  <dc:creator>User</dc:creator>
  <dc:description/>
  <dc:language>en-US</dc:language>
  <cp:lastModifiedBy>Давид</cp:lastModifiedBy>
  <cp:lastPrinted>2016-11-11T12:20:00Z</cp:lastPrinted>
  <dcterms:modified xsi:type="dcterms:W3CDTF">2016-12-15T19:54:00Z</dcterms:modified>
  <cp:revision>2</cp:revision>
  <dc:subject/>
  <dc:title>Исходные данные для составления баланса доходов и расходов населения</dc:title>
</cp:coreProperties>
</file>