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360"/>
        <w:jc w:val="center"/>
        <w:rPr/>
      </w:pPr>
      <w:r>
        <w:rPr/>
        <w:t>«Сибирский государственный университет телекоммуникаций и информатики»</w:t>
        <w:br/>
        <w:t>(СибГУ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Факультет Д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исциплина Основы оптической связи, Ч2  (3 семестр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Экзаме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лет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/>
      </w:pPr>
      <w:r>
        <w:rPr>
          <w:sz w:val="28"/>
          <w:szCs w:val="28"/>
        </w:rPr>
        <w:t>Поясните, какая дисперсия является преобладающей в многомодовых оптических волокнах, а какая – в одномодовых. Как влияет дисперсия на оптический импульс, распространяемый по оптическому волокну. Какую дисперсию необходимо учитывать, если скорость передачи цифрового сигнала в оптическом волокне составляет 10Гбит/с и более?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/>
      </w:pPr>
      <w:r>
        <w:rPr>
          <w:sz w:val="28"/>
          <w:szCs w:val="28"/>
        </w:rPr>
        <w:t>Какой из трёх оптических диапазонов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подойдет для размещения 80 оптических каналов с интервалом частот между несущими 25ГГц? Привести расч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авните между собой возможности и характеристики электроабсорбционных модуляторов и электрооптических модуляторов на основе интерферометра Маха-Зенде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йти OSNR в точке MPI-R 60-канальной ВОСП-DWDM со скоростью передачи сигнала в канале 10Гбит/с,  если уровень средней мощности группового сигнала в интерфейсе MPI-S равен 18 дБм, коэффициент шума линейного усилителя 8 дБ, оптический тракт содержит 5 усилителей, пролеты одинаковые, затухание пролета 29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ясните, какие нелинейные явления возникают в оптическом волокне. В каком случае необходимо их учитывать. (Ответ должен быть кратким)</w:t>
      </w:r>
    </w:p>
    <w:p>
      <w:pPr>
        <w:pStyle w:val="Style1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17:00Z</dcterms:created>
  <dc:creator>I</dc:creator>
  <dc:description/>
  <cp:keywords/>
  <dc:language>en-US</dc:language>
  <cp:lastModifiedBy>olga</cp:lastModifiedBy>
  <dcterms:modified xsi:type="dcterms:W3CDTF">2020-05-27T04:43:00Z</dcterms:modified>
  <cp:revision>5</cp:revision>
  <dc:subject/>
  <dc:title>Федеральное агентство связи</dc:title>
</cp:coreProperties>
</file>