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Задания  на самостоятельную работу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РОЛОГИЯ. ОБРАБОТКА РЕЗУЛЬТАТОВ ИЗМЕРЕ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хметзянов В.Ф.  Вариант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153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шкин А.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205" cy="3684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Галин Г.Д.  Вариант 3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0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Гареев Р.Р. Вариант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179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Гатауллин Р.Р.  Вариант 5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4037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затуллин Д.Ф.  Вариант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9485" cy="3269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t>Иванов Д.А. Вариант 7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211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t>Ильясов Т.И. Вариант 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извести оценку показателей точности результата косвенного измерения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187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 w:eastAsia="en-US"/>
        </w:rPr>
        <w:t>Ишкинина А.Р. Вариант 9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660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стафин А.З. Вариант 10</w:t>
      </w:r>
    </w:p>
    <w:p>
      <w:pPr>
        <w:pStyle w:val="Normal"/>
        <w:ind w:left="-284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3785" cy="38392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стозяпов В.Р. Вариант 11</w:t>
      </w:r>
    </w:p>
    <w:p>
      <w:pPr>
        <w:pStyle w:val="Normal"/>
        <w:ind w:left="-284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2515" cy="49218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биев Р.Р. Вариант 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1245" cy="3443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икитин К.А. Вариант 13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49975" cy="4587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рлов Н.С.  Вариант 14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963285" cy="34550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пов Н.А. Вариант 15</w:t>
      </w:r>
    </w:p>
    <w:p>
      <w:pPr>
        <w:pStyle w:val="Normal"/>
        <w:ind w:left="426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42355" cy="3667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рехин И.А. Вариант 16</w:t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1880" cy="29286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имершаихов М.О. Вариант 17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875780" cy="37839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уктаров Р. Р. Вариант 18</w:t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3785" cy="39731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азлиахметов А.А. Вариант 1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1880" cy="43141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липпов А.Ю. Вариант 20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3785" cy="28587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Хузиахметов А.М. Вариант 21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5690" cy="3698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Шакиров И. М. Вариант 22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152515" cy="419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Якупов Д.Р.  Вариант 23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2515" cy="46678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82 Метрология, стандартизация, сертификац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1:00Z</dcterms:created>
  <dc:creator>*</dc:creator>
  <dc:description/>
  <dc:language>en-US</dc:language>
  <cp:lastModifiedBy>1</cp:lastModifiedBy>
  <dcterms:modified xsi:type="dcterms:W3CDTF">2021-02-17T13:59:00Z</dcterms:modified>
  <cp:revision>3</cp:revision>
  <dc:subject/>
  <dc:title/>
</cp:coreProperties>
</file>