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1. По разделу статике: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РГР С-1 (по номеру варианта) (см. файл 1- "Сборник по статике" в соответствии с "Примером выполнения задания).</w:t>
        <w:br/>
        <w:t>Рисунок можно второй раз не перерисовывать, а использовать исходный чертёж. При этом решение нужно выполнить по пунктам:</w:t>
        <w:br/>
        <w:t>1) Выбрать тело.</w:t>
        <w:br/>
        <w:t>2) Указать оси координат на чертеже.</w:t>
        <w:br/>
        <w:t>3) Изобразить все внешние силы:</w:t>
        <w:br/>
        <w:t>а) заданные: векторы, обозначающие сосредоточенные силы P1 и P2, дуговую стрелку, обозначающую пару сил с моментом М и вектор, обозначающий сосредоточенную силу Q, заменяющую равномерно распределённую нагрузку интенсивностью q.</w:t>
        <w:br/>
        <w:t>б) реакции связей (например, неподвижно-шарнирная опора А и подвижно-шарнирная опора С (на катках)):</w:t>
        <w:br/>
        <w:t>Так как направление полной реакции неподвижно-шарнирной опоры  А неизвестно, то её раскладывают по направлению осей координат на две составляющие реакции Xa и Ya, направление полной реакции Rc подвижно-шарнирная опоры  С известно по направлению, она перпендикулярна плоскости, по которой движутся катки опоры.</w:t>
        <w:br/>
        <w:t>4) Рассматриваем плоскую систему уравновешенных сил, действующих на балку и составляет три уравнения равновесия, которые можно не решать.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ВНИМАНИЕ! Студенты нужно только составить три уравнения равновесия: два уравнения проекций на оси координат и одно уравнение моментов относительно точки.</w:t>
      </w:r>
    </w:p>
    <w:p>
      <w:pPr>
        <w:pStyle w:val="TextBody"/>
        <w:spacing w:before="1" w:after="0"/>
        <w:ind w:left="452" w:firstLine="566"/>
        <w:rPr/>
      </w:pPr>
      <w:r>
        <w:rPr>
          <w:sz w:val="22"/>
          <w:szCs w:val="22"/>
        </w:rPr>
        <w:t>Нужно использовать определение проекции вектора силы на координатную ось и определение алгебраического момента силы относительно точки.</w:t>
        <w:br/>
        <w:t>Проекцию вектора силы находит как произведение модуля силы на косинус угла, который вектор силы образует с положительным направлением оси. Проекция вектора силы может быть положительной, если угол меньше 90 градусов, равной нулю при 90 градусах и отрицательной когда угол тупой, т. е больше 90 градусов.</w:t>
        <w:br/>
        <w:t>Для определения суммы алгебраических моментов относительно точки, нужно выбрать так называемую моментную точку.</w:t>
        <w:br/>
        <w:t>Чтобы выбрать моментную точку, т. е закрепить тетрадный лист, на котором нарисован исходный чертёж, нужно как бы прибить тетрадный лист в этой моментной точке к столу. Если потянуть за вектор силы вдоль линии её действия, то в этом случае появляется вращательный эффект, характеризуемый величиной момента и знаком (вращение против часовой стрелки берём со знаком плюс, а по часовой - со знаком минус).</w:t>
        <w:br/>
        <w:t>Величина вращательного эффекта (модуль момента силы) определяется как произведение модуля силы на её плечо.</w:t>
        <w:br/>
        <w:t>Плечо силы - это кратчайшее расстояние от моментной точки до линии действия вектора силы (не забывайте, чт вектор силы можно переносить вдоль линии действия).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2. По кинематике: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По разделу "Кинематика" Вам нужно  выполнить одну работу -  ДЗ  (на вращение тела) на выбор из пяти Упражнений по Теме 2 (см. прикреплённый файл 2), по которой нет "Примера решения решения".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В связи с отсутствием "Примера решения задач на вращение тела"  Вам предлагается файл 3 с формулами и готовое решение  одного из пяти Упражнений по Теме 2, которое можно оформить как ДЗ (см. файл 4).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3) По разделу динамике: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РГР Д-4 (по номеру варианта) (см. файл 5 - "Сборник по динамике" в соответствии с "Примером выполнения задания Д-4).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При решении РГР Д-4 следует использовать дифференциальные уравнения плоскопараллельные движения твёрдого тела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При выполнения РГР Д-4 нужно учесть "Указания", приведённые в задании в 2Сборнике по динамике."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ВНИМАНИЕ!  При решении задачи РГР Д-4 студенты заочники выполняют только первую часть задачи, а именно,определяют Xc = f(t) - закон движения центра масс барабана.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При этом можно ограничиться только составлением трёх дифференциальных уравнений и НА ЭТОМ ЗАВЕРШИТЬ РЕШЕНИЕ РГР Д-4 и  не проводить интегрирование. дифференциального уравнения. 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  <w:t>ВТОРУЮ ЧАСТЬ ЗАДАЧИ РГР Д-4, а именно, f min - наименьший кооэффициент трения при котором возможно качение без скольжения НАХОДИТЬ НЕ НАДО.</w:t>
      </w:r>
    </w:p>
    <w:p>
      <w:pPr>
        <w:pStyle w:val="TextBody"/>
        <w:spacing w:before="1" w:after="0"/>
        <w:ind w:left="452" w:firstLine="56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9:52:00Z</dcterms:created>
  <dc:creator>РОМАНОВЫ</dc:creator>
  <dc:description/>
  <cp:keywords/>
  <dc:language>en-US</dc:language>
  <cp:lastModifiedBy>РОМАНОВЫ</cp:lastModifiedBy>
  <dcterms:modified xsi:type="dcterms:W3CDTF">2021-06-05T19:52:00Z</dcterms:modified>
  <cp:revision>2</cp:revision>
  <dc:subject/>
  <dc:title/>
</cp:coreProperties>
</file>