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токол 26-1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25400</wp:posOffset>
                </wp:positionH>
                <wp:positionV relativeFrom="paragraph">
                  <wp:posOffset>635</wp:posOffset>
                </wp:positionV>
                <wp:extent cx="5603240" cy="4712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3240" cy="4712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271"/>
                              <w:gridCol w:w="1134"/>
                              <w:gridCol w:w="1741"/>
                              <w:gridCol w:w="1254"/>
                              <w:gridCol w:w="872"/>
                              <w:gridCol w:w="1134"/>
                              <w:gridCol w:w="1418"/>
                            </w:tblGrid>
                            <w:tr>
                              <w:trPr>
                                <w:trHeight w:val="1294" w:hRule="exac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0" w:before="0" w:after="200"/>
                                    <w:ind w:left="1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омер измерен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3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ремя от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3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чал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3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еакци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3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τ, мин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ложение мениска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ind w:left="10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ъем выделившегос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vertAlign w:val="subscri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ind w:left="10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lang w:val="en-US"/>
                                    </w:rPr>
                                    <w:t>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</w:rPr>
                                    <w:t xml:space="preserve"> ,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л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lang w:val="en-US"/>
                                    </w:rPr>
                                    <w:t>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vertAlign w:val="subscript"/>
                                    </w:rPr>
                                    <w:t>∞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lang w:val="en-US"/>
                                    </w:rPr>
                                    <w:t>-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τ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1" w:before="0" w:after="200"/>
                                    <w:ind w:right="7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lg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lang w:val="en-US"/>
                                    </w:rPr>
                                    <w:t>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vertAlign w:val="subscript"/>
                                    </w:rPr>
                                    <w:t>∞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lang w:val="en-US"/>
                                    </w:rPr>
                                    <w:t>-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1" w:before="0" w:after="200"/>
                                    <w:ind w:right="7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Константа скорости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lang w:val="en-US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exac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0" w:before="0" w:after="200"/>
                                    <w:ind w:left="14" w:hanging="0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34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200"/>
                                    <w:ind w:left="10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41" w:before="0" w:after="200"/>
                                    <w:ind w:right="7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41" w:before="0" w:after="200"/>
                                    <w:ind w:right="7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exac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0" w:before="0" w:after="200"/>
                                    <w:ind w:left="14" w:hanging="0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34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,6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200"/>
                                    <w:ind w:left="10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41" w:before="0" w:after="200"/>
                                    <w:ind w:right="7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41" w:before="0" w:after="200"/>
                                    <w:ind w:right="7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exac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0" w:before="0" w:after="200"/>
                                    <w:ind w:left="14" w:hanging="0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34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200"/>
                                    <w:ind w:left="10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41" w:before="0" w:after="200"/>
                                    <w:ind w:right="7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41" w:before="0" w:after="200"/>
                                    <w:ind w:right="7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exac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0" w:before="0" w:after="200"/>
                                    <w:ind w:left="14" w:hanging="0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34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1,4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200"/>
                                    <w:ind w:left="10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41" w:before="0" w:after="200"/>
                                    <w:ind w:right="7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41" w:before="0" w:after="200"/>
                                    <w:ind w:right="7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exac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0" w:before="0" w:after="200"/>
                                    <w:ind w:left="14" w:hanging="0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34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200"/>
                                    <w:ind w:left="10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41" w:before="0" w:after="200"/>
                                    <w:ind w:right="7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41" w:before="0" w:after="200"/>
                                    <w:ind w:right="7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exac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0" w:before="0" w:after="200"/>
                                    <w:ind w:left="14" w:hanging="0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34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1,2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200"/>
                                    <w:ind w:left="10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41" w:before="0" w:after="200"/>
                                    <w:ind w:right="7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41" w:before="0" w:after="200"/>
                                    <w:ind w:right="7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exac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0" w:before="0" w:after="200"/>
                                    <w:ind w:left="14" w:hanging="0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34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4,4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200"/>
                                    <w:ind w:left="10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41" w:before="0" w:after="200"/>
                                    <w:ind w:right="7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41" w:before="0" w:after="200"/>
                                    <w:ind w:right="7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exac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0" w:before="0" w:after="200"/>
                                    <w:ind w:left="14" w:hanging="0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34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200"/>
                                    <w:ind w:left="10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41" w:before="0" w:after="200"/>
                                    <w:ind w:right="7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41" w:before="0" w:after="200"/>
                                    <w:ind w:right="7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exac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0" w:before="0" w:after="200"/>
                                    <w:ind w:left="14" w:hanging="0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34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8,8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200"/>
                                    <w:ind w:left="10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41" w:before="0" w:after="200"/>
                                    <w:ind w:right="7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41" w:before="0" w:after="200"/>
                                    <w:ind w:right="7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exac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0" w:before="0" w:after="200"/>
                                    <w:ind w:left="14" w:hanging="0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34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200"/>
                                    <w:ind w:left="10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41" w:before="0" w:after="200"/>
                                    <w:ind w:right="7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41" w:before="0" w:after="200"/>
                                    <w:ind w:right="7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exac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0" w:before="0" w:after="200"/>
                                    <w:ind w:left="14" w:hanging="0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34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2,2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200"/>
                                    <w:ind w:left="10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41" w:before="0" w:after="200"/>
                                    <w:ind w:right="7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41" w:before="0" w:after="200"/>
                                    <w:ind w:right="7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9" w:hRule="exac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0" w:before="0" w:after="200"/>
                                    <w:ind w:left="14" w:hanging="0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34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1,8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ind w:left="10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Максимальный объем выделивше</w:t>
                                    <w:softHyphen/>
                                    <w:t>гося 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ind w:left="10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lang w:val="en-US"/>
                                    </w:rPr>
                                    <w:t>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vertAlign w:val="subscript"/>
                                    </w:rPr>
                                    <w:t xml:space="preserve">∞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</w:rPr>
                                    <w:t xml:space="preserve">,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л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ind w:left="10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41" w:before="0" w:after="200"/>
                                    <w:ind w:right="7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41" w:before="0" w:after="200"/>
                                    <w:ind w:right="7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2pt;height:371.1pt;mso-wrap-distance-left:0pt;mso-wrap-distance-right:9pt;mso-wrap-distance-top:0pt;mso-wrap-distance-bottom:0pt;margin-top:0.05pt;mso-position-vertical-relative:text;margin-left:-2pt;mso-position-horizontal-relative:text">
                <v:fill opacity="0f"/>
                <v:textbox inset="0in,0in,0in,0in">
                  <w:txbxContent>
                    <w:tbl>
                      <w:tblPr>
                        <w:tblW w:w="8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271"/>
                        <w:gridCol w:w="1134"/>
                        <w:gridCol w:w="1741"/>
                        <w:gridCol w:w="1254"/>
                        <w:gridCol w:w="872"/>
                        <w:gridCol w:w="1134"/>
                        <w:gridCol w:w="1418"/>
                      </w:tblGrid>
                      <w:tr>
                        <w:trPr>
                          <w:trHeight w:val="1294" w:hRule="exact"/>
                        </w:trPr>
                        <w:tc>
                          <w:tcPr>
                            <w:tcW w:w="127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0" w:before="0" w:after="200"/>
                              <w:ind w:left="1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омер измерени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34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ремя о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4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чал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4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еакци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4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τ, мин</w:t>
                            </w:r>
                          </w:p>
                        </w:tc>
                        <w:tc>
                          <w:tcPr>
                            <w:tcW w:w="17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vertAlign w:val="sub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ложение мениска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ind w:left="101" w:hanging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ъем выделившегося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ind w:left="101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lang w:val="en-US"/>
                              </w:rPr>
                              <w:t>α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vertAlign w:val="subscript"/>
                                <w:lang w:val="en-US"/>
                              </w:rPr>
                              <w:t>τ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</w:rPr>
                              <w:t xml:space="preserve"> ,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л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lang w:val="en-US"/>
                              </w:rPr>
                              <w:t>α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vertAlign w:val="subscript"/>
                              </w:rPr>
                              <w:t>∞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lang w:val="en-US"/>
                              </w:rPr>
                              <w:t>-α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vertAlign w:val="subscript"/>
                                <w:lang w:val="en-US"/>
                              </w:rPr>
                              <w:t>τ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1" w:before="0" w:after="200"/>
                              <w:ind w:right="79" w:hanging="0"/>
                              <w:jc w:val="center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lg(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lang w:val="en-US"/>
                              </w:rPr>
                              <w:t>α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vertAlign w:val="subscript"/>
                              </w:rPr>
                              <w:t>∞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lang w:val="en-US"/>
                              </w:rPr>
                              <w:t>-α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vertAlign w:val="subscript"/>
                                <w:lang w:val="en-US"/>
                              </w:rPr>
                              <w:t>τ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lang w:val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1" w:before="0" w:after="200"/>
                              <w:ind w:right="79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Константа скорости,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lang w:val="en-US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409" w:hRule="exact"/>
                        </w:trPr>
                        <w:tc>
                          <w:tcPr>
                            <w:tcW w:w="127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0" w:before="0" w:after="200"/>
                              <w:ind w:left="14" w:hanging="0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34" w:before="0" w:after="200"/>
                              <w:jc w:val="center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,6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200"/>
                              <w:ind w:left="101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41" w:before="0" w:after="200"/>
                              <w:ind w:right="79" w:hanging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41" w:before="0" w:after="200"/>
                              <w:ind w:right="79" w:hanging="0"/>
                              <w:jc w:val="center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9" w:hRule="exact"/>
                        </w:trPr>
                        <w:tc>
                          <w:tcPr>
                            <w:tcW w:w="127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0" w:before="0" w:after="200"/>
                              <w:ind w:left="14" w:hanging="0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34" w:before="0" w:after="200"/>
                              <w:jc w:val="center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,6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200"/>
                              <w:ind w:left="101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41" w:before="0" w:after="200"/>
                              <w:ind w:right="79" w:hanging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41" w:before="0" w:after="200"/>
                              <w:ind w:right="79" w:hanging="0"/>
                              <w:jc w:val="center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9" w:hRule="exact"/>
                        </w:trPr>
                        <w:tc>
                          <w:tcPr>
                            <w:tcW w:w="127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0" w:before="0" w:after="200"/>
                              <w:ind w:left="14" w:hanging="0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34" w:before="0" w:after="200"/>
                              <w:jc w:val="center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200"/>
                              <w:ind w:left="101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41" w:before="0" w:after="200"/>
                              <w:ind w:right="79" w:hanging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41" w:before="0" w:after="200"/>
                              <w:ind w:right="79" w:hanging="0"/>
                              <w:jc w:val="center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9" w:hRule="exact"/>
                        </w:trPr>
                        <w:tc>
                          <w:tcPr>
                            <w:tcW w:w="127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0" w:before="0" w:after="200"/>
                              <w:ind w:left="14" w:hanging="0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34" w:before="0" w:after="200"/>
                              <w:jc w:val="center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7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1,4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200"/>
                              <w:ind w:left="101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41" w:before="0" w:after="200"/>
                              <w:ind w:right="79" w:hanging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41" w:before="0" w:after="200"/>
                              <w:ind w:right="79" w:hanging="0"/>
                              <w:jc w:val="center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9" w:hRule="exact"/>
                        </w:trPr>
                        <w:tc>
                          <w:tcPr>
                            <w:tcW w:w="127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0" w:before="0" w:after="200"/>
                              <w:ind w:left="14" w:hanging="0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34" w:before="0" w:after="200"/>
                              <w:jc w:val="center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7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200"/>
                              <w:ind w:left="101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41" w:before="0" w:after="200"/>
                              <w:ind w:right="79" w:hanging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41" w:before="0" w:after="200"/>
                              <w:ind w:right="79" w:hanging="0"/>
                              <w:jc w:val="center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9" w:hRule="exact"/>
                        </w:trPr>
                        <w:tc>
                          <w:tcPr>
                            <w:tcW w:w="127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0" w:before="0" w:after="200"/>
                              <w:ind w:left="14" w:hanging="0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34" w:before="0" w:after="200"/>
                              <w:jc w:val="center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7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1,2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200"/>
                              <w:ind w:left="101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41" w:before="0" w:after="200"/>
                              <w:ind w:right="79" w:hanging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41" w:before="0" w:after="200"/>
                              <w:ind w:right="79" w:hanging="0"/>
                              <w:jc w:val="center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9" w:hRule="exact"/>
                        </w:trPr>
                        <w:tc>
                          <w:tcPr>
                            <w:tcW w:w="127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0" w:before="0" w:after="200"/>
                              <w:ind w:left="14" w:hanging="0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34" w:before="0" w:after="200"/>
                              <w:jc w:val="center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7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4,4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200"/>
                              <w:ind w:left="101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41" w:before="0" w:after="200"/>
                              <w:ind w:right="79" w:hanging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41" w:before="0" w:after="200"/>
                              <w:ind w:right="79" w:hanging="0"/>
                              <w:jc w:val="center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9" w:hRule="exact"/>
                        </w:trPr>
                        <w:tc>
                          <w:tcPr>
                            <w:tcW w:w="127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0" w:before="0" w:after="200"/>
                              <w:ind w:left="14" w:hanging="0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34" w:before="0" w:after="200"/>
                              <w:jc w:val="center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7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200"/>
                              <w:ind w:left="101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41" w:before="0" w:after="200"/>
                              <w:ind w:right="79" w:hanging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41" w:before="0" w:after="200"/>
                              <w:ind w:right="79" w:hanging="0"/>
                              <w:jc w:val="center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9" w:hRule="exact"/>
                        </w:trPr>
                        <w:tc>
                          <w:tcPr>
                            <w:tcW w:w="127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0" w:before="0" w:after="200"/>
                              <w:ind w:left="14" w:hanging="0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34" w:before="0" w:after="200"/>
                              <w:jc w:val="center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7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8,8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200"/>
                              <w:ind w:left="101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41" w:before="0" w:after="200"/>
                              <w:ind w:right="79" w:hanging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41" w:before="0" w:after="200"/>
                              <w:ind w:right="79" w:hanging="0"/>
                              <w:jc w:val="center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9" w:hRule="exact"/>
                        </w:trPr>
                        <w:tc>
                          <w:tcPr>
                            <w:tcW w:w="127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0" w:before="0" w:after="200"/>
                              <w:ind w:left="14" w:hanging="0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34" w:before="0" w:after="200"/>
                              <w:jc w:val="center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7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200"/>
                              <w:ind w:left="101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41" w:before="0" w:after="200"/>
                              <w:ind w:right="79" w:hanging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41" w:before="0" w:after="200"/>
                              <w:ind w:right="79" w:hanging="0"/>
                              <w:jc w:val="center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9" w:hRule="exact"/>
                        </w:trPr>
                        <w:tc>
                          <w:tcPr>
                            <w:tcW w:w="127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0" w:before="0" w:after="200"/>
                              <w:ind w:left="14" w:hanging="0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34" w:before="0" w:after="200"/>
                              <w:jc w:val="center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7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2,2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200"/>
                              <w:ind w:left="101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41" w:before="0" w:after="200"/>
                              <w:ind w:right="79" w:hanging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41" w:before="0" w:after="200"/>
                              <w:ind w:right="79" w:hanging="0"/>
                              <w:jc w:val="center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19" w:hRule="exact"/>
                        </w:trPr>
                        <w:tc>
                          <w:tcPr>
                            <w:tcW w:w="127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0" w:before="0" w:after="200"/>
                              <w:ind w:left="14" w:hanging="0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34" w:before="0" w:after="200"/>
                              <w:jc w:val="center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7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1,8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ind w:left="101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Максимальный объем выделивше</w:t>
                              <w:softHyphen/>
                              <w:t>гося 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ind w:left="101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lang w:val="en-US"/>
                              </w:rPr>
                              <w:t>α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vertAlign w:val="subscript"/>
                              </w:rPr>
                              <w:t xml:space="preserve">∞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</w:rPr>
                              <w:t xml:space="preserve">,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ind w:left="101" w:hanging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41" w:before="0" w:after="200"/>
                              <w:ind w:right="79" w:hanging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41" w:before="0" w:after="200"/>
                              <w:ind w:right="79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7:37:00Z</dcterms:created>
  <dc:creator>Ариадна Алексеевна</dc:creator>
  <dc:description/>
  <cp:keywords/>
  <dc:language>en-US</dc:language>
  <cp:lastModifiedBy>Ариадна Алексеевна</cp:lastModifiedBy>
  <dcterms:modified xsi:type="dcterms:W3CDTF">2020-12-13T10:22:00Z</dcterms:modified>
  <cp:revision>2</cp:revision>
  <dc:subject/>
  <dc:title>Протокол 26-1</dc:title>
</cp:coreProperties>
</file>