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СКОВСКИЙ ФИНАНСОВО-ЮРИДИЧЕСКИЙ УНИВЕРСИТЕТ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ВЕРЖДАЮ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ктор</w:t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.Г.Забелин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______»________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___  г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ПОДГОТОВКЕ КУРСОВЫХ РАБОТ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студентов всех форм обучения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сква 20___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 xml:space="preserve">Методические рекомендации по подготовке курсовых работ для студентов всех форм обучения рассмотрены  и одобрены на заседании кафедры менеджмента и маркетинга  </w:t>
      </w:r>
      <w:r>
        <w:rPr>
          <w:rFonts w:cs="Times New Roman" w:ascii="Times New Roman" w:hAnsi="Times New Roman"/>
          <w:sz w:val="28"/>
          <w:szCs w:val="28"/>
        </w:rPr>
        <w:t>№ 1 от 28.08.2013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 xml:space="preserve">Методические рекомендации по подготовке курсовых работ  для студентов всех форм обучения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>М.: МФЮА, 201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МФЮА</w:t>
      </w:r>
    </w:p>
    <w:p>
      <w:pPr>
        <w:pStyle w:val="Style18"/>
        <w:keepNext w:val="false"/>
        <w:keepLines w:val="false"/>
        <w:spacing w:before="0" w:after="0"/>
        <w:contextualSpacing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370114744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Объем курсовой рабо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5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оформлению текс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6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нумерации страни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7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заголовк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8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таблиц (приложение 7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9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схем (приложение 8) и рисунков (приложение 9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0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уравнений и формул (приложение 10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1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ссылок и сносок (приложение 11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2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Требования к оформлению списка используемых источников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lang w:val="en-US" w:eastAsia="en-US"/>
              </w:rPr>
              <w:t>(приложение 12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3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еречня принятых сокращений (приложение13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4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еречня принятых терминов (приложение14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5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риложени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8"/>
          <w:szCs w:val="34"/>
          <w:lang w:eastAsia="ru-RU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eastAsia="ru-RU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a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0" w:name="__RefHeading___Toc370114744"/>
      <w:bookmarkEnd w:id="0"/>
      <w:r>
        <w:rPr>
          <w:rStyle w:val="InternetLink"/>
          <w:rFonts w:cs="Times New Roman" w:ascii="Times New Roman" w:hAnsi="Times New Roman"/>
          <w:color w:val="000000"/>
          <w:lang w:eastAsia="ru-RU"/>
        </w:rPr>
        <w:t>Объем курсовой работы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бъем курсовой работы 35-56 печатных страниц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траниц курсовой работы определяет профильная кафед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нный объем не включаются: список используемых источников и прило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страницы заполняются текстом, в котором выделяются абзацы. Каждая новая глава, а также Введение, Заключение, Список используемых источников и приложения начинаются с новой страниц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b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1" w:name="__RefHeading___Toc370114745"/>
      <w:bookmarkEnd w:id="1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оформлению текста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структурные элемент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курсовой работы брошюруются (сшиваются) в следующей последовательност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Титульный лист (приложение 1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адание кафедры на работу (приложение 2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зыв научного руководителя (приложение 3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речень принятых сокращений (при необходимости)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главление (приложение 4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Текст работы (включая введение, главы и заключение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еречень принятых терминов (при необходимости) (приложение5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писок используемых источников (приложение 6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ложения (при необходимости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урсовая работа выполняется на компьютере в одном экземпляре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формляетс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только на лицевой стороне белой бумаг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змер бумаги стандартного формата А4 (210 х 297 мм)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ля: левое – 30 мм, верхнее – 20 мм, правое – 10 мм, нижнее – 20 мм.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риентация: книжная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шрифт: Times New Roman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егель: - 14 пт (пунктов) в основном тексте, 12 пт в сносках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еждустрочный интервал: полуторный в основном тексте, одинарный в подстрочных ссылках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сстановка переносов – автоматическая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орматирование основного текста и ссылок – в параметре «по ширине»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цвет шрифта – черный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расная строка – 1,5 с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c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2" w:name="__RefHeading___Toc370114746"/>
      <w:bookmarkEnd w:id="2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нумерации страниц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следовательно, начиная с 3-й страницы (введение), т. е. после титульного листа, задания и оглавления работы, а также перечня сокращений, используемых в работе (если он имеется в работе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алее последовательная нумерация всех листов, включая главы, Заключение, список используемых источников и приложения (если они имеются в работе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умерация страниц, на которых даются приложения, является сквозной и продолжает общую нумерацию страниц основного текста номер страницы располагается в нижнем правом угл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d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3" w:name="__RefHeading___Toc370114747"/>
      <w:bookmarkEnd w:id="3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заголовкам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бираются полужирным шрифтом (шрифт 14 пт.)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равнивание по центру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чка в конце заголовка не ставится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головок, состоящий из двух и более строк, печатается через один междустрочный интерва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оловок не имеет переносов, то есть на конце строки слово должно быть обязательно полным.</w:t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4" w:name="__RefHeading___Toc370114748"/>
      <w:bookmarkEnd w:id="4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таблиц (приложение 7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азвание таблицы помещают над таблицей слева, без абзацного отступа в одну строку с ее номером через тире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онце заголовков и подзаголовков таблиц точки не ставятся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заимствовании таблиц из какого-либо источника, после нее оформляется сноска на источник в соответствии с требованиями к оформлению сносок таблицы, схемы и рисунки занимающие страницу и более, помещают в приложение, а небольшие – на страницах рабо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20"/>
        <w:contextualSpacing/>
        <w:jc w:val="center"/>
        <w:outlineLvl w:val="0"/>
        <w:rPr/>
      </w:pPr>
      <w:bookmarkStart w:id="5" w:name="__RefHeading___Toc370114749"/>
      <w:bookmarkEnd w:id="5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Требования к оформлению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схем (приложение 8) и рисунков (приложение 9)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2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хема и рисунок подписываются снизу по центр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bookmarkStart w:id="6" w:name="__RefHeading___Toc370114750"/>
      <w:bookmarkEnd w:id="6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Требования к оформлению уравнений и формул (приложение 10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ыделяются из текста в отдельную строку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ыше и ниже каждой формулы или уравнения должно быть оставлено не менее одной свободной строки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уравнение не умещается в одну строку, то оно должно быть перенесено после знака равенства (=) или после знаков плюс (+), минус (-), умножения ( x ), деления (:), или других математических знаков, причем знак в начале следующей строки повторяют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ереносе формулы на знаке, символизирующем операцию умножения применяют знак (X 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ормулы и уравнения, помещаемые в приложениях, нумеруются отдельной нумерацией арабскими цифрами в пределах каждого приложения с добавлением перед каждой цифрой обозначения приложения, например, (5.1)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сылки в тексте на порядковые номера формул даются в круглых скобках, например, «в формуле (1)»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7" w:name="__RefHeading___Toc370114751"/>
      <w:bookmarkEnd w:id="7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ссылок и сносок (приложение 11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цитировании или использовании каких-либо положений из других работ даю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ссылки на автора и источник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из которого заимствуется материал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водится цитата для подтверждения рассматриваемых положений, то в её тексте сохраняются все особенности документа, из которого она взята: орфография, пунктуация, расстановка абзацев, шрифтовые выделения. Цитата внутри текста заключается в кавычки. Все цитаты, а также заимствованные из различных документов аргументы или статистические данные подтверждаются библиографической ссылкой на источник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урсовой работе использую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остраничные сноски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о сквозной нумерацией по всей работе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овторных ссылках полное описание источника дается только при первой сноске. Если несколько ссылок на один и тот же источник приводится на одной странице работы, то в сносках подставляют слова «Там же» и номер страницы, на которую делается ссылка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 употреблении отдельных положений необходимо привести библиографические ссылки, то эти положения помечаются надстрочными знаками, сносками. Внизу страницы с абзацного отступа приводят сам текст библиографической ссылки, отделенной от основного текста короткой тонкой горизонтальной линией с левой стороны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рядок оформления ссылок на приложения по тексту курсовой работы такой же, как и порядок оформления ссылок на иллюстр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09"/>
        <w:contextualSpacing/>
        <w:jc w:val="center"/>
        <w:outlineLvl w:val="0"/>
        <w:rPr/>
      </w:pPr>
      <w:bookmarkStart w:id="8" w:name="__RefHeading___Toc370114752"/>
      <w:bookmarkEnd w:id="8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 xml:space="preserve">Требования к оформлению списка используемых источников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  <w:t>(приложение 12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писок используемых источников представляет собой перечень тех документов и источников, которые использовались при написании курсовой работы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писок используемых источников включает в себя не менее 30 наименований, расположенных в алфавитном порядке по разделам в следующей последовательности: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ормативно-правовые источники (акты органов законодательной и исполнительной власти, ведомственные правовые акты в хронологической последовательности)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Учебники, монографии, брошюры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иссертации и авторефераты диссертаций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риодические издания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Иностранная литература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Электронные ресурсы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ind w:firstLine="720"/>
        <w:contextualSpacing/>
        <w:jc w:val="center"/>
        <w:rPr/>
      </w:pPr>
      <w:bookmarkStart w:id="9" w:name="__RefHeading___Toc370114753"/>
      <w:bookmarkEnd w:id="9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 xml:space="preserve">Требования к оформлению перечня принятых сокращений </w:t>
      </w:r>
      <w:r>
        <w:rPr>
          <w:rFonts w:cs="Times New Roman" w:ascii="Times New Roman" w:hAnsi="Times New Roman"/>
          <w:bCs w:val="false"/>
          <w:color w:val="000000"/>
          <w:kern w:val="2"/>
          <w:szCs w:val="34"/>
          <w:lang w:eastAsia="ru-RU"/>
        </w:rPr>
        <w:t>(приложение13)</w:t>
      </w:r>
    </w:p>
    <w:p>
      <w:pPr>
        <w:pStyle w:val="Heading1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Cs w:val="3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урсовой работе используются общепринятые текстовые сокращения или аббревиатуры, например: РФ, ЦБ РФ и т.п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нята особая система сокращений слов или наименований, то перед Введением приводи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еречень принятых сокращений,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спользуемых в работе, который не нумеруетс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/>
      </w:pPr>
      <w:bookmarkStart w:id="10" w:name="__RefHeading___Toc370114754"/>
      <w:bookmarkEnd w:id="10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 xml:space="preserve">Требования к оформлению перечня принятых терминов </w:t>
      </w:r>
      <w:r>
        <w:rPr>
          <w:rFonts w:cs="Times New Roman" w:ascii="Times New Roman" w:hAnsi="Times New Roman"/>
          <w:bCs w:val="false"/>
          <w:color w:val="000000"/>
          <w:kern w:val="2"/>
          <w:szCs w:val="34"/>
          <w:lang w:eastAsia="ru-RU"/>
        </w:rPr>
        <w:t>(приложение14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нята специфическая терминология, то в конце работы (перед списком используемых источников) помещае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еречень принятых терминов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 соответствующими разъяснения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11" w:name="__RefHeading___Toc370114755"/>
      <w:bookmarkEnd w:id="11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приложен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атериал, дополняющий текст работы, допускается помещать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риложениях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ем может быть графический материал, таблицы большого формата, расчеты, описания алгоритмов и программ задач, решаемых на ЭВМ и т.д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я используются только в том случае, если они дополняют содержание основных проблем исследования и носят справочный или рекомендательный характер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характер приложения определяется автором работы самостоятельно, исходя из содержания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тексте работы на все приложения имеются ссылки. Степень обязательности приложений при ссылках не указывается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я оформляют как продолжение работы на последующих листах формата А4, А3, А4 x 3, А4 x 4, А2, А1 или выпускают в виде самостоятельного документа. Приложения располагаются в порядке ссылок на них в тексте работы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аждое приложение начинается с новой страницы с указанием в правом верхнем углу слова «Приложение» и имеет тематический заголовок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наличии в курсовой работе более одного приложения они нумеруются арабскими цифрами (без знака №), например «Приложение 1», «Приложение 2» и т.д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риложение 1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имер оформления титульного листа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Факультет 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федра 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ОВАЯ РАБОТА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По дисциплине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Студента</w:t>
      </w:r>
      <w:r>
        <w:rPr>
          <w:rFonts w:cs="Times New Roman" w:ascii="Times New Roman" w:hAnsi="Times New Roman"/>
          <w:b/>
          <w:bCs/>
          <w:sz w:val="24"/>
        </w:rPr>
        <w:t xml:space="preserve"> 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16"/>
        </w:rPr>
        <w:t>(фамилия, имя, отчество)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На тему:</w:t>
      </w:r>
      <w:r>
        <w:rPr>
          <w:rFonts w:cs="Times New Roman" w:ascii="Times New Roman" w:hAnsi="Times New Roman"/>
          <w:sz w:val="24"/>
        </w:rPr>
        <w:tab/>
        <w:t>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Автор работы: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</w:t>
        <w:tab/>
        <w:tab/>
        <w:tab/>
        <w:tab/>
        <w:tab/>
        <w:t>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(ФИО)</w:t>
        <w:tab/>
        <w:tab/>
        <w:tab/>
        <w:tab/>
        <w:tab/>
        <w:tab/>
        <w:tab/>
        <w:tab/>
        <w:t>(подпись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Научный руководитель:</w:t>
        <w:tab/>
        <w:tab/>
        <w:tab/>
        <w:tab/>
        <w:tab/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</w:t>
        <w:tab/>
        <w:tab/>
        <w:tab/>
        <w:tab/>
        <w:tab/>
        <w:t>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</w:rPr>
        <w:tab/>
        <w:t>(ученая степень, звание, ФИО)</w:t>
        <w:tab/>
        <w:tab/>
        <w:tab/>
        <w:tab/>
        <w:tab/>
        <w:t>(подпись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Дата сдачи: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«____»______________20___г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Дата защиты: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 xml:space="preserve"> «____»_____________20___г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Оценка: 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 20___</w:t>
      </w:r>
    </w:p>
    <w:p>
      <w:pPr>
        <w:pStyle w:val="Normal"/>
        <w:spacing w:lineRule="auto" w:line="360" w:before="0" w:after="0"/>
        <w:ind w:left="-360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2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Пример оформления задания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на курсовую работу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Кафедра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циплина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Факультет</w:t>
      </w:r>
      <w:r>
        <w:rPr>
          <w:rFonts w:cs="Times New Roman" w:ascii="Times New Roman" w:hAnsi="Times New Roman"/>
          <w:sz w:val="24"/>
        </w:rPr>
        <w:t>_______________________________________________</w:t>
      </w:r>
      <w:r>
        <w:rPr>
          <w:rFonts w:cs="Times New Roman" w:ascii="Times New Roman" w:hAnsi="Times New Roman"/>
          <w:b/>
          <w:bCs/>
          <w:sz w:val="24"/>
        </w:rPr>
        <w:t>группа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КУРСОВУЮ РАБОТУ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Студенту</w:t>
      </w:r>
      <w:r>
        <w:rPr>
          <w:rFonts w:cs="Times New Roman" w:ascii="Times New Roman" w:hAnsi="Times New Roman"/>
          <w:b/>
          <w:bCs/>
          <w:sz w:val="24"/>
        </w:rPr>
        <w:t xml:space="preserve">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Cs w:val="16"/>
        </w:rPr>
        <w:t>(фамилия, имя, отчество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учный руководитель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(ученая степень, звание, Ф.И.О.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Тема:  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/>
      </w:pPr>
      <w:r>
        <w:rPr>
          <w:rFonts w:cs="Times New Roman" w:ascii="Times New Roman" w:hAnsi="Times New Roman"/>
        </w:rPr>
        <w:t>(утверждена на заседании кафедры «___»______201__г. протокол №____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евая установка: 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вопросы, подлежащие разработке: 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ая литература: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Бланк отзыва научного руководителя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ОТЗЫВ</w:t>
        <w:br/>
        <w:t>научного руководителя на курсовую работу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Студента(ки</w:t>
      </w:r>
      <w:r>
        <w:rPr>
          <w:rFonts w:cs="Times New Roman" w:ascii="Times New Roman" w:hAnsi="Times New Roman"/>
          <w:sz w:val="24"/>
        </w:rPr>
        <w:t>)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 и отчество)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ультет_____________________________группа______________курс___________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сциплина_______________________________________________________________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Тема работы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______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ются следующие моменты: актуальность темы исследования; степень разработанности проблемы, наиболее интересно исследованные вопросы. Оценивается степень самостоятельности и творчества студента; уровень его теоретической подготовки; умение анализировать научные материалы, делать практические выводы. Знание основных концепций, научной и специальной литературы по избранной теме.</w:t>
      </w:r>
    </w:p>
    <w:p>
      <w:pPr>
        <w:pStyle w:val="TextBodyInden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учный руководитель_____________________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ч. степень, уч. звание, должность, ФИО)</w:t>
      </w:r>
    </w:p>
    <w:p>
      <w:pPr>
        <w:pStyle w:val="TextBodyInden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</w:rPr>
        <w:t>«_____»________________20___г</w:t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риложение 4</w:t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р оформления оглавлен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43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Введение……………………………………………………….…………......…….....3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1.</w:t>
        <w:tab/>
        <w:t>Институт наследования по завещанию.…………..................................................6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1.1</w:t>
        <w:tab/>
        <w:t>Развитие наследования как института гражданского права …………… ...6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1.2</w:t>
        <w:tab/>
        <w:t>Правовое регулирование наследования по завещанию в соответствии с действующим законодательством…………….…….…….....….................……….10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2.</w:t>
        <w:tab/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Общая характеристика наследования по завещанию</w:t>
      </w: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…………………………………………………………………………….18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2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 xml:space="preserve">Понятие наследования, время и место открытия наследства, а также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круг наследников при наследовании по завещанию............……………………........................................................................18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2.2. Приобретение наследства по завещанию ………………………………..........24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Заключение………………………………………………………...............….……..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27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Приложения .............................................................................................…..………...31</w:t>
      </w:r>
    </w:p>
    <w:p>
      <w:pPr>
        <w:pStyle w:val="TextBody"/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40" w:leader="dot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pacing w:val="-2"/>
          <w:kern w:val="2"/>
          <w:sz w:val="24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pacing w:val="-2"/>
          <w:kern w:val="2"/>
          <w:sz w:val="24"/>
          <w:szCs w:val="28"/>
        </w:rPr>
        <w:t>…………………………………….…………34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Перечень принятых терминов...................................................................…..............35</w:t>
      </w:r>
    </w:p>
    <w:p>
      <w:pPr>
        <w:pStyle w:val="TextBody"/>
        <w:spacing w:lineRule="auto" w:line="360" w:before="0" w:after="0"/>
        <w:ind w:firstLine="426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иложение 5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р оформления перечня принятых терминов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у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раховой договор, по которому выплачивается годовая рента в течение какого либо периода жизни застрахованного в обмен на уплату однократной премии при подписании догово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троцес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дача в дальнейшее перестрахование принятых в перестрахование риск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мит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вый приобретатель, получающий вместе с векселем право требовать и платеж по нему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рип </w:t>
      </w:r>
      <w:r>
        <w:rPr>
          <w:rFonts w:cs="Times New Roman" w:ascii="Times New Roman" w:hAnsi="Times New Roman"/>
          <w:color w:val="000000"/>
          <w:sz w:val="28"/>
          <w:szCs w:val="28"/>
        </w:rPr>
        <w:t>-  долговая ценная бумага, выпускаемая в оборот под ежегодные процентные выплаты по портфелю высоконадежных облигаций, которыми располагает эмитент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ассант </w:t>
      </w:r>
      <w:r>
        <w:rPr>
          <w:rFonts w:cs="Times New Roman" w:ascii="Times New Roman" w:hAnsi="Times New Roman"/>
          <w:color w:val="000000"/>
          <w:sz w:val="28"/>
          <w:szCs w:val="28"/>
        </w:rPr>
        <w:t>– выдающий вексель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Пример оформления списка используемых источников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ормативно-правовые источники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нституция РФ, принята всенародным голосованием 12 декабря 1993 года // Российская газета. 1993. № 237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ая Федерация. Законы. Семейный кодекс Российской Федерации: [федер. закон: принят Гос. Думой 8 дек. 1995 г.: по состоянию на 3 янв. 2005 г.]. – СПб.: Victory: Стаун-кантри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оссийская Федерация. Законы. «О науке и государственной научно-технической политике» [федер. закон принят 23 августа 1996 г. (с изм. и доп. от 19 июля, 17 декабря 1998 г., 3 января, 27, 29 декабря 2000 г., 30 декабря 2001 г., 24 декабря 2002 г., 23 декабря 2003 г.] / Информационно-справочная система «Гарант», версия от 07.02.04 г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оссия: экономическая конъюнктура. Информационно-аналитический сборник. – М.: Центр экономической конъюнктуры при Правительстве РФ. – 2004. №1.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бники, монографии, брошюры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еменов, В.В. Экономика: итог тысячелетий. Экономическая теория / В.В. Семенов; Рос. акад. наук, Пущин. Науч. центр, Ин-т экономики, Акад. эконом развития. – Пущино: ПНЦ РАН, 2000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ахвалов, Н. С. Численные методы: Учеб. пособие. – 2-е изд. / Н.С. Бахвалов, Н.П. Жидков, Г.М. Кобельков; Под общ. ред. Н.И. Тихонова. – М.: Физматлит: Лаб. базовых знаний; СПб.: Нев. диалект, 2002. 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7. История России: Учеб. пособие. – 2-е изд., перераб. и доп. / В.Н. Быков и др.; Отв. ред. В.Н. Сухов; М-во образования РФ, С.-Петерб. гос. лесотехн. акад. / При участии Т.А. Суховой. – СПб.: СПбЛТА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сертации и авторефераты диссертаций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качев В.Н. Методы обоснования финансовых ресурсов при планировании развития космической промышленности в России. Дис... д-ра эконом. наук: 08.00.10. – М.: ВФЭФ, 1995.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9. Вишняков И.В. Модели и методы оценки коммерческих банков в условиях неопределенности. Дис… канд. эконом. наук: 08.00.13. – М., 2002.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ериодические издания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орьков Г. На пути к рыночному ценообразованию // Российский экономический журнал. – М.: Спутник +, 2001, № 1–3. С. 3-10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оссийская Федерация. Гос. Дума (2000). Государственная Дума: стеногр. Заседаний: Бюллетень. – М.: ГД РФ, 2000, № 49 (497)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лектронные ресурсы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>12. Непомнящий А. Л. Рождение психоанализа: теория соблазнения / А. Л. Непомнящий. Режим доступа: [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: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sychoanalysi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 17/05/2000]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lang w:val="en-US"/>
        </w:rPr>
        <w:t>Statsoft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Ins</w:t>
      </w:r>
      <w:r>
        <w:rPr>
          <w:rFonts w:cs="Times New Roman" w:ascii="Times New Roman" w:hAnsi="Times New Roman"/>
          <w:color w:val="000000"/>
        </w:rPr>
        <w:t>. (1999). Электронный учебник по статистике. Москва</w:t>
      </w:r>
      <w:r>
        <w:rPr>
          <w:rFonts w:cs="Times New Roman" w:ascii="Times New Roman" w:hAnsi="Times New Roman"/>
          <w:color w:val="000000"/>
          <w:lang w:val="en-US"/>
        </w:rPr>
        <w:t>, Statsoft. Web: http//www.statsoft.ru/home/textbook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7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Пример оформления таблиц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Таблица 1. – Возрастная структура производственного оборудования в промышленности Росс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</w:rPr>
        <w:t xml:space="preserve"> (в %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704"/>
        <w:gridCol w:w="1270"/>
        <w:gridCol w:w="1271"/>
        <w:gridCol w:w="1271"/>
        <w:gridCol w:w="1357"/>
        <w:gridCol w:w="1408"/>
      </w:tblGrid>
      <w:tr>
        <w:trPr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 оборудование на конец года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 него в возрасте, лет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редний возраст, л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о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-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-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выше 20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0</w:t>
              <w:br/>
              <w:t>199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,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4</w:t>
            </w:r>
          </w:p>
        </w:tc>
      </w:tr>
    </w:tbl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8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Пример оформления схем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left="-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6487160" cy="391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6. Структурно-функциональная схема организации управления персоналом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9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Пример оформления рисунка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/>
        <w:drawing>
          <wp:inline distT="0" distB="0" distL="0" distR="0">
            <wp:extent cx="6002020" cy="224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Рисунок 2.1. Динамика инвестиций в основной капитал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0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Пример оформления уравнений и форму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вая группа факторов содержит и ограничения налагаемые на решение, т.е. определяет область возможных решений Х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rFonts w:cs="Times New Roman" w:ascii="Times New Roman" w:hAnsi="Times New Roman"/>
          <w:color w:val="000000"/>
          <w:sz w:val="24"/>
        </w:rPr>
        <w:t xml:space="preserve">, х), </w:t>
        <w:tab/>
        <w:tab/>
        <w:tab/>
        <w:t>(1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де х – не числа, а совокупность чисел (вектора), функции и т.д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В числе заданных условий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rFonts w:cs="Times New Roman" w:ascii="Times New Roman" w:hAnsi="Times New Roman"/>
          <w:color w:val="000000"/>
          <w:sz w:val="24"/>
        </w:rPr>
        <w:t xml:space="preserve"> обычно присутствуют ограничения, налагаемые на элементы решения в виде равенств или неравенств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Symbol" w:cs="Symbol" w:ascii="Symbol" w:hAnsi="Symbol"/>
          <w:color w:val="000000"/>
          <w:sz w:val="24"/>
          <w:lang w:val="en-US"/>
        </w:rPr>
        <w:t></w:t>
      </w:r>
      <w:r>
        <w:rPr>
          <w:rFonts w:cs="Times New Roman" w:ascii="Times New Roman" w:hAnsi="Times New Roman"/>
          <w:color w:val="000000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lang w:val="en-US"/>
        </w:rPr>
        <w:t>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>(2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Будем считать, что прямая задача решена и соотношение (1) нам известно.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(3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-ом шаг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object w:dxaOrig="6380" w:dyaOrig="9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9pt;height:50.2pt" filled="f" o:ole="">
            <v:imagedata r:id="rId8" o:title=""/>
          </v:shape>
          <o:OLEObject Type="Embed" ProgID="" ShapeID="ole_rId7" DrawAspect="Content" ObjectID="_770788082" r:id="rId7"/>
        </w:object>
      </w:r>
      <w:r>
        <w:rPr>
          <w:rFonts w:cs="Times New Roman" w:ascii="Times New Roman" w:hAnsi="Times New Roman"/>
          <w:color w:val="000000"/>
          <w:sz w:val="24"/>
        </w:rPr>
        <w:tab/>
        <w:t xml:space="preserve">      (4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то есть </w:t>
      </w:r>
      <w:r>
        <w:rPr>
          <w:rFonts w:cs="Times New Roman" w:ascii="Times New Roman" w:hAnsi="Times New Roman"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-ом шаге надо так подобрать управление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, чтобы сумма выигрышей 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-ом шаге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) и 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–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 последующих шагах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+1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)) была максимальн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1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0"/>
        </w:rPr>
        <w:t xml:space="preserve">Пример оформления библиографических и подстрочных ссылок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&lt;…&gt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ак отмечено выше, федеральным законодательством устанавливаются пределы гласности, в том числе и в деятельности органов прокуратуры. Прежде всего это относится к перечню сведений, неподлежащих разглашению в соответствии со ст. 5 Федерального закона от 6 октября 1997 г. «О государственной тайн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&lt;…&gt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Говоря о необходимости самосовершенствования человека, его души, Кант подчеркивает: «Развивай свои душевные и телесные силы так, чтобы они были пригодны для всяких целей, которые могут появиться, не зная при этом, какие из них станут твои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</w:rPr>
        <w:t xml:space="preserve">». 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2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Пример оформления списка используемых источников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ормативно-правовые источники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нституция РФ, принята всенародным голосованием 12 декабря 1993 года // Российская газета. 1993. № 237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ая Федерация. Законы. Семейный кодекс Российской Федерации: [федер. закон: принят Гос. Думой 8 дек. 1995 г.: по состоянию на 3 янв. 2005 г.]. – СПб.: Victory: Стаун-кантри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оссийская Федерация. Законы. «О науке и государственной научно-технической политике» [федер. закон принят 23 августа 1996 г. (с изм. и доп. от 19 июля, 17 декабря 1998 г., 3 января, 27, 29 декабря 2000 г., 30 декабря 2001 г., 24 декабря 2002 г., 23 декабря 2003 г.] / Информационно-справочная система «Гарант», версия от 07.02.04 г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оссия: экономическая конъюнктура. Информационно-аналитический сборник. – М.: Центр экономической конъюнктуры при Правительстве РФ. – 2004. №1.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бники, монографии, брошюры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еменов, В.В. Экономика: итог тысячелетий. Экономическая теория / В.В. Семенов; Рос. акад. наук, Пущин. Науч. центр, Ин-т экономики, Акад. эконом развития. – Пущино: ПНЦ РАН, 2000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ахвалов, Н. С. Численные методы: Учеб. пособие. – 2-е изд. / Н.С. Бахвалов, Н.П. Жидков, Г.М. Кобельков; Под общ. ред. Н.И. Тихонова. – М.: Физматлит: Лаб. базовых знаний; СПб.: Нев. диалект, 2002. 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История России: Учеб. пособие. – 2-е изд., перераб. и доп. / В.Н. Быков и др.; Отв. ред. В.Н. Сухов; М-во образования РФ, С.-Петерб. гос. лесотехн. акад. / При участии Т.А. Суховой. – СПб.: СПбЛТА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сертации и авторефераты диссертаций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качев В.Н. Методы обоснования финансовых ресурсов при планировании развития космической промышленности в России. Дис... д-ра эконом. наук: 08.00.10. – М.: ВФЭФ, 1995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Вишняков И.В. Модели и методы оценки коммерческих банков в условиях неопределенности. Дис… канд. эконом. наук: 08.00.13. – М., 2002.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ериодические издания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орьков Г. На пути к рыночному ценообразованию // Российский экономический журнал. – М.: Спутник +, 2001, № 1–3. С. 3-10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оссийская Федерация. Гос. Дума (2000). Государственная Дума: стеногр. Заседаний: Бюллетень. – М.: ГД РФ, 2000, № 49 (497)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лектронные ресурсы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12. Непомнящий А. Л. Рождение психоанализа: теория соблазнения / А. Л. Непомнящий. Режим доступа: [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: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sychoanalysi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 17/05/2000]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lang w:val="en-US"/>
        </w:rPr>
        <w:t>Statsoft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Ins</w:t>
      </w:r>
      <w:r>
        <w:rPr>
          <w:rFonts w:cs="Times New Roman" w:ascii="Times New Roman" w:hAnsi="Times New Roman"/>
          <w:color w:val="000000"/>
        </w:rPr>
        <w:t>. (1999). Электронный учебник по статистике. Москва</w:t>
      </w:r>
      <w:r>
        <w:rPr>
          <w:rFonts w:cs="Times New Roman" w:ascii="Times New Roman" w:hAnsi="Times New Roman"/>
          <w:color w:val="000000"/>
          <w:lang w:val="en-US"/>
        </w:rPr>
        <w:t>, Statsoft. Web: http//www.statsoft.ru/home/textbook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3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ример оформления перечня принятых сокращени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ВП – валовый внутренний продук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НП – валовый национальный продук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ЭС – гидроэнергетическая станция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УФК – государственное управление федерального казначейств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КО – государственные краткосрочные облигации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Б – конструкторское бюр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ИР – научно-исследовательская разработк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ПО – научно-производственное объединение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ИИ – научно-исследовательский институ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КБ – опытно-конструкторское бюр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Б – платежный баланс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Н – Российская академия наук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НГ – Содружество Независимых Государств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М – Совет Министров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НБ – транснациональные банки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ПГ – финансово-промышленная группа 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4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р оформления перечня принятых терминов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ннуите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- страховой договор, по которому выплачивается годовая рента в течение какого либо периода жизни застрахованного в обмен на уплату однократной премии при подписании догово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Ретроцессия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передача в дальнейшее перестрахование принятых в перестрахование риск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Ремитен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первый приобретатель, получающий вместе с векселем право требовать и платеж по нему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трип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-  долговая ценная бумага, выпускаемая в оборот под ежегодные процентные выплаты по портфелю высоконадежных облигаций, которыми располагает эмитент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Трассант </w:t>
      </w:r>
      <w:r>
        <w:rPr>
          <w:rFonts w:cs="Times New Roman" w:ascii="Times New Roman" w:hAnsi="Times New Roman"/>
          <w:color w:val="000000"/>
          <w:sz w:val="24"/>
          <w:szCs w:val="28"/>
        </w:rPr>
        <w:t>– выдающий вексель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блица составлена автором по данным: Российский статистический ежегодник: Статистический сборник. – М.: Госкомстат России, 2001. – С. 35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997, № 41, ст. 467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М., 1965. Т. 4. Ч. 1. С. 26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текст Знак"/>
    <w:basedOn w:val="Style10"/>
    <w:qFormat/>
    <w:rPr>
      <w:rFonts w:ascii="Arial" w:hAnsi="Arial" w:eastAsia="Times New Roman" w:cs="Arial"/>
      <w:color w:val="000000"/>
      <w:sz w:val="20"/>
      <w:szCs w:val="20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30" w:before="0" w:after="0"/>
      <w:ind w:firstLine="34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eastAsia="Times New Roman" w:cs="Arial"/>
      <w:b/>
      <w:kern w:val="2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sychoanalysis.pl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hyperlink" Target="http://www.psychoanalysis.pl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9:00Z</dcterms:created>
  <dc:creator>Sharpan.K</dc:creator>
  <dc:description/>
  <cp:keywords/>
  <dc:language>en-US</dc:language>
  <cp:lastModifiedBy>Sharpan.K</cp:lastModifiedBy>
  <dcterms:modified xsi:type="dcterms:W3CDTF">2014-05-22T07:12:00Z</dcterms:modified>
  <cp:revision>4</cp:revision>
  <dc:subject/>
  <dc:title/>
</cp:coreProperties>
</file>