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и содержание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сновы физико-химии сплавов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49"/>
        <w:gridCol w:w="2456"/>
        <w:gridCol w:w="4759"/>
      </w:tblGrid>
      <w:tr>
        <w:trPr>
          <w:trHeight w:val="1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</w:tr>
      <w:tr>
        <w:trPr>
          <w:trHeight w:val="1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1 Предмет и задачи курса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ое, жидкое, газообразное состояние вещества. Основные сведения о кристаллическом строении веществ</w:t>
            </w:r>
          </w:p>
        </w:tc>
      </w:tr>
      <w:tr>
        <w:trPr>
          <w:trHeight w:val="1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регатные состояния веществ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.1 Газы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я состояния идеальных газов Расчеты свойств идеальных газов. Парциальные давления в смесях идеальных газов. Кинетическая теория газов. Скорость движения молекул в газах. Реальные газы. Сжижение газов. Уравнение состояния реальных газов. Свойства газов при высоких разрежениях и высоких давлениях.</w:t>
            </w:r>
          </w:p>
        </w:tc>
      </w:tr>
      <w:tr>
        <w:trPr>
          <w:trHeight w:val="1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 Кристаллы и аморфные твердые тела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 структура кристаллов. Виды связей между частицами в кристаллах. Ионные кристаллы. Кристаллы с ковалентной связью. Металлы. Сплавы. Молекулярные кристаллы. Кристаллогидраты солей. Реальные кристаллы. Полупроводники. Температуры и теплоты плавления кристаллов. Теплоемкость кристаллов. Высокомолекулярные соединения. Пластмассы.</w:t>
            </w:r>
          </w:p>
        </w:tc>
      </w:tr>
      <w:tr>
        <w:trPr>
          <w:trHeight w:val="1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3 Жидкости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 насыщенного пара жидкостей. Теплота испарения жидкостей. Вязкость.</w:t>
            </w:r>
          </w:p>
        </w:tc>
      </w:tr>
      <w:tr>
        <w:trPr>
          <w:trHeight w:val="1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ы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 Способы выражения состава растворов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кие растворы. Разбавленные растворы. Понижение давления насыщенного пара растворителя. Температура кристаллизации разбавленных растворов. Концентрированные растворы. Давление насыщенного пара в различных системах. Активность и коэффициент активности. Состав пара растворов. Температура кипения растворов Растворы газов в жидкостях</w:t>
            </w:r>
          </w:p>
        </w:tc>
      </w:tr>
      <w:tr>
        <w:trPr>
          <w:trHeight w:val="1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2 Фазовые равновесия в конденсированных системах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заимная растворимость жидкостей. Третий компонент в двухслойной жидкой системе. Закон распределения. Изотермическое равновесие в тройной жидкой системе. Кристаллизация из растворов. Диаграммы состояния в простых системах с эвтектикой, с образованием химических соединений, с ограниченной и неограниченной растворимостью в твердом состоянии др. Термический анализ.</w:t>
            </w:r>
          </w:p>
        </w:tc>
      </w:tr>
      <w:tr>
        <w:trPr>
          <w:trHeight w:val="1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ные явлени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 Поверхностное натяжение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изменения величины поверхности на химическое равновесие. Поверхностные свойства растворов. Адсорбция на поверхности твердых тел. Изотерма адсорбции. Капиллярная конденсация. Адсорбция из растворов. Природа адсорбционных явлений.</w:t>
            </w:r>
          </w:p>
        </w:tc>
      </w:tr>
      <w:tr>
        <w:trPr>
          <w:trHeight w:val="1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2 Капиллярные явления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поверхностного натяжения. Движение жидкости по капиллярам. Поверхностноактивные вещества. Явления абсорбции и хемосорбции. Внутреннее трение.</w:t>
            </w:r>
          </w:p>
        </w:tc>
      </w:tr>
      <w:tr>
        <w:trPr>
          <w:trHeight w:val="1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ы электролитов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 Гипотеза электролитической диссоциации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низация электролитов при растворении. Сольватация и гидратация. Электролитическая диссоциация. Концентрация водородных ионов. Электропроводность растворов. Электропроводность слабых электролитов.</w:t>
            </w:r>
          </w:p>
        </w:tc>
      </w:tr>
      <w:tr>
        <w:trPr>
          <w:trHeight w:val="1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.2 Электродные процессы и электродвижущие силы.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процессы при электролизе. Количественные законы электролиза. Поляризация. Электрохимическая коррозия металлов. Методы защиты металлов от коррозии.</w:t>
            </w:r>
          </w:p>
        </w:tc>
      </w:tr>
      <w:tr>
        <w:trPr>
          <w:trHeight w:val="1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инетика химических реак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 Кинетическая классификация химических реакций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реакций. Реакции первого и второго порядка. Сложные реакции. Обратимые реакции. Влияние температуры на скорость реакции. Энергия активации. Расчет констант скорости реакции и энергии активации. Кинетика гетерогенных процессов. Возникновение новых фаз. Гомогенный и гетерогенный катализ</w:t>
            </w:r>
          </w:p>
        </w:tc>
      </w:tr>
      <w:tr>
        <w:trPr>
          <w:trHeight w:val="1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оидное состояние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 Виды коллоидных систем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ойчивость коллоидных систем. Диффузия в коллоидных системах. Студни и гели. Получение коллоидных систем. Дисперсионные методы. Диализ.</w:t>
            </w:r>
          </w:p>
        </w:tc>
      </w:tr>
    </w:tbl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Перечень вопросов к зачету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пирометаллургических процесс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за. Фазы, взаимодействующие в металлургических процесса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/>
      </w:pPr>
      <w:r>
        <w:rPr>
          <w:color w:val="000000"/>
          <w:sz w:val="28"/>
          <w:szCs w:val="28"/>
        </w:rPr>
        <w:t>Определение системы, изолированной систем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могенная система, гетерогенная систем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и состоя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говой процес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яя энергия систем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охранения энерг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эквивалентн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знаков в термохим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вой эффект реак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вой эффект изохорного процесс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вой эффект изобарного процесс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дотермический и экзотермический процесс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Гесс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ствие из закона Гесс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та образов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теплового эффекта металлургической реак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ое состояние вещест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та сгор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инная теплоемк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Кирхгоф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внение Кирхгоф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закон термодинами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троп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хорно-изотермический потенциа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барно-изотермический потенциа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ая рабо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-полезная рабо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бодная и связанная энергия систем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внение Гиббса-Гельмгольц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 самопроизвольного протекания процесс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 равновесия систем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ческие функ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ллохимические свойства элементов металлургических систе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одинамические свойства элементов металлургических систе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анта равновесия химических реакц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ояние равновесия систем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действия мас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сть вещест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активн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внение изотермы химической реак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ояние равновесия. Условия устойчивого равновесие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смещения равновес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зовые равновес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свободы системы (вариантность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авновесия фаз (правило фаз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дии гетерогенных металлургических реакц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ффузия. Закон Фи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ение топли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ение углеро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социация карбонат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социация оксид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угость диссоциации карбонат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угость диссоциации оксид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е оксидных фаз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становление металлов из оксид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становление оксидов желез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становление железа - восстановитель С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становление железа - восстановитель С(тв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становление железа - восстановитель Me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и строение шлак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екулярная теория строения шлак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онная теория строения шлак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ижний и дальний порядок размещения частиц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ие металла и шла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аспредел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йства жидких шлак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сть шла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ислительная способность шла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е свойства шла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люсы: состав, назначение, свойст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лавленный металл: состав, состояние элемент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слородный потенциа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нетические факторы процесса окисл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альные раствор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конечно разбавленные раствор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воры сравн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Генр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аул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ьные раствор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внение температурной зависимости энтропии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exact" w:line="295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exact" w:line="295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exact" w:line="29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exact" w:line="2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hyperlink r:id="rId2">
        <w:r>
          <w:rPr>
            <w:rStyle w:val="InternetLink"/>
            <w:sz w:val="28"/>
            <w:szCs w:val="28"/>
          </w:rPr>
          <w:t>Гуров А.А.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Слитиков П.В.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Медных Ж.Н.</w:t>
        </w:r>
      </w:hyperlink>
      <w:r>
        <w:rPr>
          <w:sz w:val="28"/>
          <w:szCs w:val="28"/>
        </w:rPr>
        <w:t xml:space="preserve"> Химия. Теория и практика. Металлы и сплавы. – М.: МГТУ им. Н.Э. Баумана, 2018. </w:t>
      </w: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 36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hyperlink r:id="rId5">
        <w:r>
          <w:rPr>
            <w:rStyle w:val="InternetLink"/>
            <w:sz w:val="28"/>
            <w:szCs w:val="28"/>
          </w:rPr>
          <w:t>Еремин В.В.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Борщевский А.Я.</w:t>
        </w:r>
      </w:hyperlink>
      <w:r>
        <w:rPr>
          <w:sz w:val="28"/>
          <w:szCs w:val="28"/>
        </w:rPr>
        <w:t xml:space="preserve"> Основы общей и физической химии. – М.: Интеллект, 2018. – 84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hyperlink r:id="rId7">
        <w:r>
          <w:rPr>
            <w:rStyle w:val="InternetLink"/>
            <w:sz w:val="28"/>
            <w:szCs w:val="28"/>
          </w:rPr>
          <w:t>Бажин Н.М.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sz w:val="28"/>
            <w:szCs w:val="28"/>
          </w:rPr>
          <w:t>Пармон В.Н.</w:t>
        </w:r>
      </w:hyperlink>
      <w:r>
        <w:rPr>
          <w:sz w:val="28"/>
          <w:szCs w:val="28"/>
        </w:rPr>
        <w:t xml:space="preserve"> Начала физической химии: Учебное пособие. – М.: Инфра-М, 2018. </w:t>
      </w: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 33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фанасьев Б.Н., Акулова Ю.П. Физическая химия. – СПб, Лань, 201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рякин Н.В. Основы химической термодинамики. – М.: Академия, 2003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гай Я.А. Общая и неорганическая химия. – М.: ВШ, 2000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леш А.Д., Павленко А.В., Меленевский И.П. Избранные главы химии: Уч. пособие. – Ростов-на-Дону, ДГТУ, 2007.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exact" w:line="295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20" w:bottom="12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5" w:leader="none"/>
      </w:tabs>
      <w:ind w:firstLine="284"/>
      <w:jc w:val="both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55" w:leader="none"/>
      </w:tabs>
      <w:ind w:firstLine="284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155" w:leader="none"/>
      </w:tabs>
      <w:ind w:firstLine="284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8"/>
      <w:lang w:val="ru-RU" w:bidi="ar-SA"/>
    </w:rPr>
  </w:style>
  <w:style w:type="character" w:styleId="Style7">
    <w:name w:val="Название Знак"/>
    <w:basedOn w:val="Style5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851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55" w:leader="none"/>
      </w:tabs>
      <w:ind w:firstLine="284"/>
      <w:jc w:val="center"/>
    </w:pPr>
    <w:rPr>
      <w:sz w:val="28"/>
      <w:lang w:val="en-US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8222" w:leader="none"/>
      </w:tabs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ind w:left="636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8">
    <w:name w:val="Цитата"/>
    <w:basedOn w:val="Normal"/>
    <w:qFormat/>
    <w:pPr>
      <w:ind w:left="1560" w:right="1415" w:hanging="0"/>
      <w:jc w:val="both"/>
    </w:pPr>
    <w:rPr>
      <w:sz w:val="28"/>
      <w:szCs w:val="28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ind w:left="7080" w:hanging="0"/>
    </w:pPr>
    <w:rPr>
      <w:rFonts w:ascii="Arial" w:hAnsi="Arial" w:eastAsia="Times New Roman" w:cs="Arial"/>
      <w:color w:val="auto"/>
      <w:sz w:val="28"/>
      <w:szCs w:val="28"/>
      <w:lang w:val="ru-RU" w:eastAsia="en-US" w:bidi="ar-SA"/>
    </w:rPr>
  </w:style>
  <w:style w:type="paragraph" w:styleId="FR3">
    <w:name w:val="FR3"/>
    <w:qFormat/>
    <w:pPr>
      <w:widowControl w:val="false"/>
      <w:autoSpaceDE w:val="false"/>
      <w:bidi w:val="0"/>
      <w:spacing w:lineRule="auto" w:line="36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iiaee">
    <w:name w:val="Oiia?ee"/>
    <w:basedOn w:val="Normal"/>
    <w:qFormat/>
    <w:pPr/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-shop.ru/shop/search/a/sort/z/page/1.html?f14_39=0&amp;f14_16=0&amp;f14_6=%C3%F3%F0%EE%E2 %C0.%C0.&amp;t=12&amp;next=1" TargetMode="External"/><Relationship Id="rId3" Type="http://schemas.openxmlformats.org/officeDocument/2006/relationships/hyperlink" Target="https://my-shop.ru/shop/search/a/sort/z/page/1.html?f14_39=0&amp;f14_16=0&amp;f14_6=%D1%EB%E8%F2%E8%EA%EE%E2 %CF.%C2.&amp;t=12&amp;next=1" TargetMode="External"/><Relationship Id="rId4" Type="http://schemas.openxmlformats.org/officeDocument/2006/relationships/hyperlink" Target="https://my-shop.ru/shop/search/a/sort/z/page/1.html?f14_39=0&amp;f14_16=0&amp;f14_6=%CC%E5%E4%ED%FB%F5 %C6.%CD.&amp;t=12&amp;next=1" TargetMode="External"/><Relationship Id="rId5" Type="http://schemas.openxmlformats.org/officeDocument/2006/relationships/hyperlink" Target="https://my-shop.ru/shop/search/a/sort/z/page/1.html?f14_39=0&amp;f14_16=0&amp;f14_6=%C5%F0%E5%EC%E8%ED %C2.%C2.&amp;t=12&amp;next=1" TargetMode="External"/><Relationship Id="rId6" Type="http://schemas.openxmlformats.org/officeDocument/2006/relationships/hyperlink" Target="https://my-shop.ru/shop/search/a/sort/z/page/1.html?f14_39=0&amp;f14_16=0&amp;f14_6=%C1%EE%F0%F9%E5%E2%F1%EA%E8%E9 %C0.%DF.&amp;t=12&amp;next=1" TargetMode="External"/><Relationship Id="rId7" Type="http://schemas.openxmlformats.org/officeDocument/2006/relationships/hyperlink" Target="https://my-shop.ru/shop/search/a/sort/z/page/1.html?f14_39=0&amp;f14_16=0&amp;f14_6=%C1%E0%E6%E8%ED %CD.%CC.&amp;t=12&amp;next=1" TargetMode="External"/><Relationship Id="rId8" Type="http://schemas.openxmlformats.org/officeDocument/2006/relationships/hyperlink" Target="https://my-shop.ru/shop/search/a/sort/z/page/1.html?f14_39=0&amp;f14_16=0&amp;f14_6=%CF%E0%F0%EC%EE%ED %C2.%CD.&amp;t=12&amp;next=1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8:09:00Z</dcterms:created>
  <dc:creator>computer</dc:creator>
  <dc:description/>
  <cp:keywords/>
  <dc:language>en-US</dc:language>
  <cp:lastModifiedBy>Телеш Андрей</cp:lastModifiedBy>
  <cp:lastPrinted>2014-02-17T13:25:00Z</cp:lastPrinted>
  <dcterms:modified xsi:type="dcterms:W3CDTF">2018-08-28T16:59:00Z</dcterms:modified>
  <cp:revision>6</cp:revision>
  <dc:subject/>
  <dc:title>Федеральное агентство по образованию</dc:title>
</cp:coreProperties>
</file>