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840" cy="685800"/>
            <wp:effectExtent l="0" t="0" r="0" b="0"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ИТЕХНИЧЕСКИЙ ИНСТИТУТ (ФИЛИАЛ)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БЮДЖЕТНОГ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ВЫСШЕГО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Г. ТАГАНРОГЕ РОСТОВСКОЙ ОБЛА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И (филиал) ДГТУ в г. Таганроге</w:t>
      </w:r>
    </w:p>
    <w:p>
      <w:pPr>
        <w:pStyle w:val="Heading3"/>
        <w:keepNext w:val="false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орудование и технология сварочного производ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spacing w:val="0"/>
        </w:rPr>
      </w:pPr>
      <w:r>
        <w:rPr>
          <w:b w:val="false"/>
          <w:spacing w:val="0"/>
        </w:rPr>
        <w:t>МЕТОДИЧЕСКИЕ УКАЗАНИЯ И КОНТРОЛЬНЫЕ ЗАДАНИЯ</w:t>
      </w:r>
    </w:p>
    <w:p>
      <w:pPr>
        <w:pStyle w:val="Heading2"/>
        <w:keepNext w:val="false"/>
        <w:widowControl w:val="false"/>
        <w:rPr>
          <w:b w:val="false"/>
          <w:b w:val="false"/>
          <w:spacing w:val="0"/>
        </w:rPr>
      </w:pPr>
      <w:r>
        <w:rPr>
          <w:b w:val="false"/>
          <w:spacing w:val="0"/>
        </w:rPr>
        <w:t>для студентов-заочников по дисциплине</w:t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spacing w:val="0"/>
        </w:rPr>
      </w:pPr>
      <w:r>
        <w:rPr>
          <w:b w:val="false"/>
          <w:spacing w:val="0"/>
        </w:rPr>
        <w:t>«Основы физико-химии сплавов»</w:t>
      </w:r>
    </w:p>
    <w:p>
      <w:pPr>
        <w:pStyle w:val="Normal"/>
        <w:widowControl w:val="false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15.03.01 Машиностроение; 15.03.05 Конструкторско-технологическое обеспечение машиностроительных производст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аганрог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  <w:tab/>
        <w:t>к.х.н., доцент Телеш А.Д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Методические указания и контрольные задания для студентов-заочников по дисциплине «Основы физико-химии сплавов» / ПИ (филиал) ДГТУ в г. Таганроге, Таганрог, 2018, 9 с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1. Порядок выполнения контрольной работы</w:t>
      </w:r>
    </w:p>
    <w:p>
      <w:pPr>
        <w:pStyle w:val="3"/>
        <w:spacing w:lineRule="auto" w:line="240"/>
        <w:ind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3"/>
        <w:spacing w:lineRule="auto" w:line="240"/>
        <w:ind w:firstLine="702"/>
        <w:rPr>
          <w:spacing w:val="0"/>
        </w:rPr>
      </w:pPr>
      <w:r>
        <w:rPr>
          <w:spacing w:val="0"/>
        </w:rPr>
        <w:t>Контрольная работа состоит из трёх теоретических вопросов и задачи. Контрольная работа выполняется в ученической тетради в клетку, пишется от руки синей или фиолетовой шариковой ручкой.</w:t>
      </w:r>
    </w:p>
    <w:p>
      <w:pPr>
        <w:pStyle w:val="3"/>
        <w:spacing w:lineRule="auto" w:line="240"/>
        <w:ind w:firstLine="702"/>
        <w:rPr/>
      </w:pPr>
      <w:r>
        <w:rPr>
          <w:spacing w:val="0"/>
        </w:rPr>
        <w:t xml:space="preserve">Выбор номеров теоретических вопросов контрольной работы осуществляется по последней и предпоследней цифрам номера зачётной книжки студента (см. </w:t>
      </w:r>
      <w:r>
        <w:rPr>
          <w:bCs/>
          <w:spacing w:val="0"/>
        </w:rPr>
        <w:t>табл.1</w:t>
      </w:r>
      <w:r>
        <w:rPr>
          <w:spacing w:val="0"/>
        </w:rPr>
        <w:t>). Выбор варианта решаемой задачи осуществляется по последней цифре номера зачётной книжки студента (см. табл.2).</w:t>
      </w:r>
    </w:p>
    <w:p>
      <w:pPr>
        <w:pStyle w:val="3"/>
        <w:spacing w:lineRule="auto" w:line="240"/>
        <w:ind w:firstLine="702"/>
        <w:rPr>
          <w:spacing w:val="0"/>
        </w:rPr>
      </w:pPr>
      <w:r>
        <w:rPr>
          <w:spacing w:val="0"/>
        </w:rPr>
      </w:r>
    </w:p>
    <w:p>
      <w:pPr>
        <w:pStyle w:val="3"/>
        <w:spacing w:lineRule="auto" w:line="240"/>
        <w:ind w:hanging="0"/>
        <w:jc w:val="center"/>
        <w:rPr>
          <w:spacing w:val="0"/>
        </w:rPr>
      </w:pPr>
      <w:r>
        <w:rPr>
          <w:spacing w:val="0"/>
        </w:rPr>
        <w:t>Таблица 1. Варианты теоретических вопросов</w:t>
      </w:r>
    </w:p>
    <w:p>
      <w:pPr>
        <w:pStyle w:val="3"/>
        <w:spacing w:lineRule="auto" w:line="240"/>
        <w:ind w:hanging="0"/>
        <w:jc w:val="center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2"/>
        <w:gridCol w:w="858"/>
        <w:gridCol w:w="822"/>
        <w:gridCol w:w="756"/>
        <w:gridCol w:w="780"/>
        <w:gridCol w:w="822"/>
        <w:gridCol w:w="762"/>
        <w:gridCol w:w="798"/>
        <w:gridCol w:w="780"/>
        <w:gridCol w:w="840"/>
        <w:gridCol w:w="840"/>
      </w:tblGrid>
      <w:tr>
        <w:trPr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ов</w:t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bCs/>
                <w:lang w:val="ru-RU"/>
              </w:rPr>
              <w:t>Последняя цифра номера зачетной книжки</w:t>
            </w:r>
          </w:p>
        </w:tc>
      </w:tr>
      <w:tr>
        <w:trPr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 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Heading2"/>
        <w:keepNext w:val="false"/>
        <w:widowControl w:val="false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2"/>
        <w:keepNext w:val="false"/>
        <w:widowControl w:val="false"/>
        <w:rPr/>
      </w:pPr>
      <w:r>
        <w:rPr/>
        <w:t>Таблица 2. Варианты задачи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58"/>
        <w:gridCol w:w="822"/>
        <w:gridCol w:w="756"/>
        <w:gridCol w:w="780"/>
        <w:gridCol w:w="822"/>
        <w:gridCol w:w="762"/>
        <w:gridCol w:w="798"/>
        <w:gridCol w:w="780"/>
        <w:gridCol w:w="840"/>
        <w:gridCol w:w="840"/>
      </w:tblGrid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следняя цифра номера зачетной книжки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Heading2"/>
        <w:keepNext w:val="false"/>
        <w:widowControl w:val="false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2"/>
        <w:keepNext w:val="false"/>
        <w:widowControl w:val="false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TextBody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2. Теоретические вопросы контрольной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Агрегатные состояния веществ. Ближний и дальний порядок размещения част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Фазовое равновесие. Степень свободы системы (вариантность). Правило фаз Гибб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Идеальный газ. Свойства идеального газа. Уравнение состояния идеального г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/>
      </w:pPr>
      <w:r>
        <w:rPr>
          <w:sz w:val="28"/>
          <w:szCs w:val="28"/>
        </w:rPr>
        <w:t xml:space="preserve">Диффузия. Законы Фи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ая теория газов. Скорости движения молекул в газ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действующих мас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потенциа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равновесие. Константа равновесия. Принцип смещения равновес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альные газы. Уравнения состояния реальных газов. Сжижение газ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/>
      </w:pPr>
      <w:r>
        <w:rPr>
          <w:sz w:val="28"/>
          <w:szCs w:val="28"/>
        </w:rPr>
        <w:t xml:space="preserve">Уравнение изотермы химической реак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газ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метал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/>
      </w:pPr>
      <w:r>
        <w:rPr>
          <w:sz w:val="28"/>
          <w:szCs w:val="28"/>
        </w:rPr>
        <w:t xml:space="preserve">Уравнение изобары и изохоры химической реак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Кристаллическое состояние вещества. Виды связей в кристалл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труктура метал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/>
      </w:pPr>
      <w:r>
        <w:rPr>
          <w:sz w:val="28"/>
          <w:szCs w:val="28"/>
        </w:rPr>
        <w:t xml:space="preserve">Химические равновесия в гетерогенных реакц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металлов из оксид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/>
      </w:pPr>
      <w:r>
        <w:rPr>
          <w:sz w:val="28"/>
          <w:szCs w:val="28"/>
        </w:rPr>
        <w:t xml:space="preserve">Зависимость константы равновесия от температу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нятие сплава. Классификация сплав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/>
      </w:pPr>
      <w:r>
        <w:rPr>
          <w:sz w:val="28"/>
          <w:szCs w:val="28"/>
        </w:rPr>
        <w:t>Жидкости. Структура жидкостей. Вязк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е натяжение. Смачивание. Капиллярные я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/>
      </w:pPr>
      <w:r>
        <w:rPr>
          <w:sz w:val="28"/>
          <w:szCs w:val="28"/>
        </w:rPr>
        <w:t>Понятие раствора. Идеальный раст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й раствор. Активность и коэффициент активности компонента раство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оение шлаков. Кислые и основные шла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теория строения шла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Ионная теория строения шла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еталла и шла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кон распред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Адсорбция. Уравнение изотермы адсорбции Лэнгмю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юсы: состав, назначение, сво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ЗАДАЧА</w:t>
      </w:r>
    </w:p>
    <w:p>
      <w:pPr>
        <w:pStyle w:val="Heading7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необходимо начертить диаграмму состояния на миллиметровой бумаге в масштабе 2:1 (рекомендуется миллиметровая бумага формата А3). Следует предусмотреть возможность размещения рядом с диаграммой четырёх кривых охлаждения. Лист с диаграммой вкладывается в тетрадь с контрольной раб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нуж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казать тип диа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азать каким фазам соответствуют фазовые поля на диаграм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азать число компонентов, число и состав фаз в точках, обозначенных на диаграмме арабскими цифрами. Используя правило фаз, найти число степеней свободы в заданных точ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роить кривые охлаждения для составов, заданных фигуративными точками I, II, III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ъяснить ход кристаллизации. Вычислить число степеней свободы на каждом участке кривых охла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ределить, при какой температуре начинается и заканчивается плавление сплава, заданного фигуративной точкой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ссчитать весовые количества фаз в точке 3, если количество исходного расплава 1000 г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иаграммы состояния по вариантам приведены на рисунках 2-7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0"/>
        </w:rPr>
      </w:pPr>
      <w:r>
        <w:rPr>
          <w:spacing w:val="0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Гуров А.А.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Слитиков П.В.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Медных Ж.Н.</w:t>
        </w:r>
      </w:hyperlink>
      <w:r>
        <w:rPr>
          <w:sz w:val="28"/>
          <w:szCs w:val="28"/>
        </w:rPr>
        <w:t xml:space="preserve"> Химия. Теория и практика. Металлы и сплавы. – М.: МГТУ им. Н.Э. Баумана, 2018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36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Еремин В.В.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Борщевский А.Я.</w:t>
        </w:r>
      </w:hyperlink>
      <w:r>
        <w:rPr>
          <w:sz w:val="28"/>
          <w:szCs w:val="28"/>
        </w:rPr>
        <w:t xml:space="preserve"> Основы общей и физической химии. – М.: Интеллект, 2018. – 84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Бажин Н.М.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Пармон В.Н.</w:t>
        </w:r>
      </w:hyperlink>
      <w:r>
        <w:rPr>
          <w:sz w:val="28"/>
          <w:szCs w:val="28"/>
        </w:rPr>
        <w:t xml:space="preserve"> Начала физической химии: Учебное пособие. – М.: Инфра-М, 2018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33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анасьев Б.Н., Акулова Ю.П. Физическая химия. – СПб, Лань, 20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якин Н.В. Основы химической термодинамики. – М.: Академия, 200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ай Я.А. Общая и неорганическая химия. – М.: ВШ, 200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ш А.Д., Павленко А.В., Меленевский И.П. Избранные главы химии: Уч. пособие. – Ростов-на-Дону, ДГТУ, 200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829310</wp:posOffset>
                </wp:positionH>
                <wp:positionV relativeFrom="page">
                  <wp:posOffset>131445</wp:posOffset>
                </wp:positionV>
                <wp:extent cx="4850765" cy="447611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4476240"/>
                          <a:chOff x="0" y="0"/>
                          <a:chExt cx="4850640" cy="447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0640" cy="412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0"/>
                              <a:ext cx="4108320" cy="321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5360" y="30600"/>
                                <a:ext cx="3429000" cy="262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7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3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1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9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2416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32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42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66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664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84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72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90720" y="264420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8960" y="265932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76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568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41760" y="265176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16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3400" y="2926080"/>
                                <a:ext cx="24004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держани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N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,% (масс.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5040" y="292608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160" y="291096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92024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131076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764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29520" y="114300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1040" y="1143000"/>
                              <a:ext cx="5716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166896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040" y="186696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880" y="194328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4040" y="136404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4040" y="219456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5640" y="29034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5520" y="34290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960" y="335268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14300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3560" y="1146960"/>
                              <a:ext cx="4363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124080"/>
                              <a:ext cx="3276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20659200">
                              <a:off x="416520" y="1875600"/>
                              <a:ext cx="4403880" cy="82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263" h="10688">
                                  <a:moveTo>
                                    <a:pt x="12350" y="112"/>
                                  </a:moveTo>
                                  <a:arcTo wR="10800" hR="10800" stAng="-4904798" swAng="30488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263" h="10688">
                                  <a:moveTo>
                                    <a:pt x="12350" y="112"/>
                                  </a:moveTo>
                                  <a:arcTo wR="10800" hR="10800" stAng="-4904798" swAng="3048864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397200">
                              <a:off x="399600" y="101520"/>
                              <a:ext cx="3522960" cy="26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42" h="10800">
                                  <a:moveTo>
                                    <a:pt x="10800" y="0"/>
                                  </a:moveTo>
                                  <a:arcTo wR="10800" hR="10800" stAng="-5400000" swAng="33534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42" h="10800">
                                  <a:moveTo>
                                    <a:pt x="10800" y="0"/>
                                  </a:moveTo>
                                  <a:arcTo wR="10800" hR="10800" stAng="-5400000" swAng="3353448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4186440"/>
                            <a:ext cx="297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Вариант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18.3pt;width:379.55pt;height:344.5pt" coordorigin="1306,366" coordsize="7591,6890">
                <v:group id="shape_0" style="position:absolute;left:1306;top:366;width:7591;height:6339">
                  <v:group id="shape_0" style="position:absolute;left:1306;top:1647;width:6470;height:5058">
                    <v:group id="shape_0" style="position:absolute;left:2086;top:1695;width:5399;height:4139">
                      <v:line id="shape_0" from="2626,1695" to="262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66,1695" to="316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706,1695" to="370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46,1695" to="424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786,1695" to="478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326,1695" to="532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866,1695" to="586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06,1695" to="640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946,1695" to="6946,583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5355" to="7485,5355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4863" to="7485,486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4395" to="7485,4395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3891" to="7485,389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3375" to="7485,3375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2871" to="7485,287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2415" to="7485,2415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1947" to="7485,1947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86,1695" to="2086,583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486,1695" to="7486,583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086,5835" to="7485,5835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66;top:5811;width:623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34;top:5835;width:623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14;top:5823;width:623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18;top:5823;width:623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041;top:5823;width:650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34;top:5823;width:623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902;top:6255;width:3779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N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,% (масс.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125;top:6255;width:650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749;top:6231;width:650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321;top:4671;width:779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318;top:3711;width:779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306;top:2667;width:779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306;top:1647;width:779;height:44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2770;top:2007;width:587;height:41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98;top:2007;width:899;height:41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V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78;top:2835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81;top:3147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65;top:3267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81;top:2355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81;top:3663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97;top:4779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61;top:5607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05;top:5487;width:506;height:4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38;top:2007;width:587;height:41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10;top:2013;width:686;height:39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82;top:5127;width:515;height:4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coordorigin="10800,111" coordsize="9263,10688" path="l0,21600xee" stroked="t" o:allowincell="f" style="position:absolute;left:1962;top:3160;width:6934;height:1305;flip:x;mso-wrap-style:none;v-text-anchor:middle;rotation:16;mso-position-vertical-relative:page">
                    <v:fill o:detectmouseclick="t" on="false"/>
                    <v:stroke color="black" weight="28440" joinstyle="miter" endcap="flat"/>
                    <w10:wrap type="topAndBottom"/>
                  </v:rect>
                  <v:rect id="shape_0" coordsize="8942,10800" path="l0,21600xee" stroked="t" o:allowincell="f" style="position:absolute;left:1935;top:366;width:5547;height:4190;flip:y;mso-wrap-style:none;v-text-anchor:middle;rotation:3;mso-position-vertical-relative:page">
                    <v:fill o:detectmouseclick="t" on="false"/>
                    <v:stroke color="black" weight="28440" joinstyle="miter" endcap="flat"/>
                    <w10:wrap type="topAndBottom"/>
                  </v:rect>
                </v:group>
                <v:shape id="shape_0" stroked="f" o:allowincell="f" style="position:absolute;left:2506;top:6800;width:4679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Вариант 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245</wp:posOffset>
                </wp:positionH>
                <wp:positionV relativeFrom="paragraph">
                  <wp:posOffset>10160</wp:posOffset>
                </wp:positionV>
                <wp:extent cx="4108450" cy="355282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8320" cy="3552840"/>
                          <a:chOff x="0" y="0"/>
                          <a:chExt cx="4108320" cy="355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8320" cy="32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08320" cy="321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08320" cy="321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5360" y="30600"/>
                                  <a:ext cx="3429000" cy="262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5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3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1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9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2416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16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432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42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66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664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84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90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72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90720" y="264420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8960" y="265932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76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568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41760" y="265176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3400" y="2926080"/>
                                  <a:ext cx="24004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держани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P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,% (масс.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5040" y="292608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160" y="291096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92024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" y="131076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764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360" y="125748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15544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360" y="21106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360" y="1265040"/>
                                <a:ext cx="383040" cy="83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960800">
                                <a:off x="3583080" y="1931760"/>
                                <a:ext cx="40392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11" h="10800">
                                    <a:moveTo>
                                      <a:pt x="9801" y="46"/>
                                    </a:moveTo>
                                    <a:arcTo wR="10800" hR="10800" stAng="-5718502" swAng="41627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11" h="10800">
                                    <a:moveTo>
                                      <a:pt x="9801" y="46"/>
                                    </a:moveTo>
                                    <a:arcTo wR="10800" hR="10800" stAng="-5718502" swAng="4162719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5200">
                                <a:off x="462240" y="991800"/>
                                <a:ext cx="224712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32" h="10799">
                                    <a:moveTo>
                                      <a:pt x="10841" y="0"/>
                                    </a:moveTo>
                                    <a:arcTo wR="10800" hR="10800" stAng="-5386989" swAng="44870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32" h="10799">
                                    <a:moveTo>
                                      <a:pt x="10841" y="0"/>
                                    </a:moveTo>
                                    <a:arcTo wR="10800" hR="10800" stAng="-5386989" swAng="448701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073000">
                                <a:off x="2677680" y="1358280"/>
                                <a:ext cx="6559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172" h="10788">
                                    <a:moveTo>
                                      <a:pt x="11291" y="11"/>
                                    </a:moveTo>
                                    <a:arcTo wR="10800" hR="10800" stAng="-5243667" swAng="33320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172" h="10788">
                                    <a:moveTo>
                                      <a:pt x="11291" y="11"/>
                                    </a:moveTo>
                                    <a:arcTo wR="10800" hR="10800" stAng="-5243667" swAng="3332025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2920" y="20592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240" y="21348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2760" y="22104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194400"/>
                              <a:ext cx="2343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0400" y="198000"/>
                              <a:ext cx="2343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6200" y="182880"/>
                              <a:ext cx="2343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5520" y="22464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440" y="198000"/>
                              <a:ext cx="2343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57168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5720" y="128016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2640" y="128772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120" y="17298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9280" y="185184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960" y="201168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7000" y="22860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1520" y="25146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0" y="24462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2480" y="3244320"/>
                            <a:ext cx="2971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Вариант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0.8pt;width:323.5pt;height:279.75pt" coordorigin="1287,16" coordsize="6470,5595">
                <v:group id="shape_0" style="position:absolute;left:1287;top:16;width:6470;height:5058">
                  <v:group id="shape_0" style="position:absolute;left:1287;top:16;width:6470;height:5058">
                    <v:group id="shape_0" style="position:absolute;left:1287;top:16;width:6470;height:5058">
                      <v:group id="shape_0" style="position:absolute;left:2067;top:64;width:5399;height:4139">
                        <v:line id="shape_0" from="2607,64" to="260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147,64" to="314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687,64" to="368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227,64" to="422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767,64" to="476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307,64" to="530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847,64" to="584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387,64" to="638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927,64" to="6927,42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3724" to="7466,372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3232" to="7466,323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2764" to="7466,276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2260" to="7466,226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1744" to="7466,174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1240" to="7466,124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784" to="7466,78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316" to="7466,31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067,64" to="2067,420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7467,64" to="7467,420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067,4204" to="7466,4204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shape id="shape_0" stroked="f" o:allowincell="f" style="position:absolute;left:2847;top:4180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915;top:4204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995;top:4192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099;top:4192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022;top:4192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815;top:4192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883;top:4624;width:3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,% (масс.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106;top:4624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730;top:4600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302;top:3040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299;top:2080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287;top:1036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287;top:16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line id="shape_0" from="6390,1996" to="6390,4203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2070,2464" to="6389,2464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390,3340" to="7469,3340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390,2008" to="6992,3321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rect id="shape_0" coordsize="10711,10800" path="l0,21600xee" stroked="t" o:allowincell="f" style="position:absolute;left:6930;top:3058;width:635;height:260;flip:x;mso-wrap-style:none;v-text-anchor:middle;rotation:27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10432,10799" path="l0,21600xee" stroked="t" o:allowincell="f" style="position:absolute;left:2015;top:1577;width:3538;height:1035;mso-wrap-style:none;v-text-anchor:middle;rotation:4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origin="10800,11" coordsize="9172,10788" path="l0,21600xee" stroked="t" o:allowincell="f" style="position:absolute;left:5505;top:2155;width:1032;height:178;flip:x;mso-wrap-style:none;v-text-anchor:middle;rotation:25">
                      <v:fill o:detectmouseclick="t" on="false"/>
                      <v:stroke color="black" weight="28440" joinstyle="miter" endcap="flat"/>
                      <w10:wrap type="topAndBottom"/>
                    </v:rect>
                  </v:group>
                  <v:shape id="shape_0" stroked="f" o:allowincell="f" style="position:absolute;left:2646;top:340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34;top:352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74;top:364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36;top:322;width:36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85;top:328;width:36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65;top:304;width:36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18;top:370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57;top:328;width:36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77;top:916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85;top:2032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21;top:2044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13;top:2740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97;top:2932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21;top:3184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57;top:3616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65;top:3976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49;top:3868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346;top:5125;width:46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Вариант 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-19685</wp:posOffset>
                </wp:positionV>
                <wp:extent cx="4935220" cy="375729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240" cy="3757320"/>
                          <a:chOff x="0" y="0"/>
                          <a:chExt cx="4935240" cy="37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5240" cy="35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4108320" cy="321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5360" y="30600"/>
                                <a:ext cx="3429000" cy="262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7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5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3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1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92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2416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32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42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66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664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84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72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90720" y="264420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8960" y="265932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76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568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41760" y="265176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16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3400" y="2926080"/>
                                <a:ext cx="24004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держани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S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,% (ат.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5040" y="292608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160" y="291096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92024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131076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764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86800" y="38160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240" y="381600"/>
                              <a:ext cx="5716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90756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160092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2640" y="144072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24390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247716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223344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205812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5520" y="26676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960" y="259128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5360" y="2271240"/>
                              <a:ext cx="3429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5800">
                              <a:off x="57600" y="1427040"/>
                              <a:ext cx="1622520" cy="67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066" h="10754">
                                  <a:moveTo>
                                    <a:pt x="11794" y="46"/>
                                  </a:moveTo>
                                  <a:arcTo wR="10800" hR="10800" stAng="-5083264" swAng="38093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066" h="10754">
                                  <a:moveTo>
                                    <a:pt x="11794" y="46"/>
                                  </a:moveTo>
                                  <a:arcTo wR="10800" hR="10800" stAng="-5083264" swAng="3809355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40000">
                              <a:off x="2070000" y="396720"/>
                              <a:ext cx="2276640" cy="28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9071">
                                  <a:moveTo>
                                    <a:pt x="16660" y="1728"/>
                                  </a:moveTo>
                                  <a:arcTo wR="10800" hR="10800" stAng="-3428377" swAng="33630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9071">
                                  <a:moveTo>
                                    <a:pt x="16660" y="1728"/>
                                  </a:moveTo>
                                  <a:arcTo wR="10800" hR="10800" stAng="-3428377" swAng="3363032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38160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040" y="393120"/>
                              <a:ext cx="4363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21114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3448800"/>
                            <a:ext cx="2971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Вариант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10.5pt;width:342.2pt;height:283.8pt" coordorigin="1599,210" coordsize="6844,5676">
                <v:group id="shape_0" style="position:absolute;left:1599;top:210;width:6844;height:5058">
                  <v:group id="shape_0" style="position:absolute;left:1599;top:210;width:6469;height:5058">
                    <v:group id="shape_0" style="position:absolute;left:2379;top:258;width:5399;height:4139">
                      <v:line id="shape_0" from="2919,258" to="291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59,258" to="345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99,258" to="399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539,258" to="453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79,258" to="507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19,258" to="561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59,258" to="615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99,258" to="669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39,258" to="7239,43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3918" to="7778,391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3426" to="7778,342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2958" to="7778,295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2454" to="7778,245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1938" to="7778,193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1434" to="7778,14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978" to="7778,97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510" to="7778,51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79,258" to="2379,4397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779,258" to="7779,4397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379,4398" to="7778,439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3159;top:4374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27;top:4398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307;top:4386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411;top:4386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334;top:4386;width:65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127;top:4386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95;top:4818;width:3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,% (ат.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418;top:4818;width:65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042;top:4794;width:65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13;top:3234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11;top:2274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599;top:1230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599;top:210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2523;top:570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11;top:570;width:89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V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71;top:1398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98;top:2490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33;top:2238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58;top:3810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78;top:3870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54;top:3486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38;top:3210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54;top:4170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98;top:4050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79,3546" to="7778,3546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rect id="shape_0" coordorigin="10800,45" coordsize="10066,10754" path="l0,21600xee" stroked="t" o:allowincell="f" style="position:absolute;left:1689;top:2216;width:2554;height:1055;mso-wrap-style:none;v-text-anchor:middle;rotation:31">
                    <v:fill o:detectmouseclick="t" on="false"/>
                    <v:stroke color="black" weight="28440" joinstyle="miter" endcap="flat"/>
                    <w10:wrap type="topAndBottom"/>
                  </v:rect>
                  <v:rect id="shape_0" coordorigin="10800,1728" coordsize="10798,9071" path="l0,21600xee" stroked="t" o:allowincell="f" style="position:absolute;left:4859;top:594;width:3584;height:4411;flip:x;mso-wrap-style:none;v-text-anchor:middle;rotation:326">
                    <v:fill o:detectmouseclick="t" on="false"/>
                    <v:stroke color="black" weight="28440" joinstyle="miter" endcap="flat"/>
                    <w10:wrap type="topAndBottom"/>
                  </v:rect>
                  <v:shape id="shape_0" stroked="f" o:allowincell="f" style="position:absolute;left:2031;top:570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06;top:588;width:68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82;top:3294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679;top:5400;width:46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Вариант №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7270</wp:posOffset>
                </wp:positionH>
                <wp:positionV relativeFrom="paragraph">
                  <wp:posOffset>334010</wp:posOffset>
                </wp:positionV>
                <wp:extent cx="4108450" cy="355790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8320" cy="3557880"/>
                          <a:chOff x="0" y="0"/>
                          <a:chExt cx="4108320" cy="3557880"/>
                        </a:xfrm>
                      </wpg:grpSpPr>
                      <wps:wsp>
                        <wps:cNvSpPr txBox="1"/>
                        <wps:spPr>
                          <a:xfrm>
                            <a:off x="704880" y="3249360"/>
                            <a:ext cx="2971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Вариант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08320" cy="3272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58600" y="1155600"/>
                              <a:ext cx="367560" cy="262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08320" cy="327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08320" cy="321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5360" y="30600"/>
                                  <a:ext cx="3429000" cy="262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5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3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1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9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2416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16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432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42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66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664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84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90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72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90720" y="264420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8960" y="265932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76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568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41760" y="265176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3400" y="2926080"/>
                                  <a:ext cx="24004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держани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S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,% (масс.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5040" y="292608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160" y="291096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92024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" y="131076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764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79160" y="229320"/>
                                <a:ext cx="37332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5240" y="229320"/>
                                <a:ext cx="57168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V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2280" y="93744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5680" y="128016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9720" y="53388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0240" y="204984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240" y="53352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" y="229320"/>
                                <a:ext cx="37332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14080" y="240840"/>
                                <a:ext cx="43632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0040" y="1386720"/>
                                <a:ext cx="3276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6080" y="141732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560" y="1417320"/>
                                <a:ext cx="336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74600">
                                <a:off x="817200" y="1439280"/>
                                <a:ext cx="1013400" cy="177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48" h="10591">
                                    <a:moveTo>
                                      <a:pt x="12911" y="208"/>
                                    </a:moveTo>
                                    <a:arcTo wR="10800" hR="10800" stAng="-4723802" swAng="35236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48" h="10591">
                                    <a:moveTo>
                                      <a:pt x="12911" y="208"/>
                                    </a:moveTo>
                                    <a:arcTo wR="10800" hR="10800" stAng="-4723802" swAng="352364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09200">
                                <a:off x="2616480" y="1245960"/>
                                <a:ext cx="134244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435" h="10800">
                                    <a:moveTo>
                                      <a:pt x="10800" y="0"/>
                                    </a:moveTo>
                                    <a:arcTo wR="10800" hR="10800" stAng="-5400000" swAng="21946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435" h="10800">
                                    <a:moveTo>
                                      <a:pt x="10800" y="0"/>
                                    </a:moveTo>
                                    <a:arcTo wR="10800" hR="10800" stAng="-5400000" swAng="2194622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719000">
                                <a:off x="476640" y="698760"/>
                                <a:ext cx="121608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757" h="10800">
                                    <a:moveTo>
                                      <a:pt x="10800" y="0"/>
                                    </a:moveTo>
                                    <a:arcTo wR="10800" hR="10800" stAng="-5400000" swAng="23241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757" h="10800">
                                    <a:moveTo>
                                      <a:pt x="10800" y="0"/>
                                    </a:moveTo>
                                    <a:arcTo wR="10800" hR="10800" stAng="-5400000" swAng="232410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56200">
                                <a:off x="400680" y="919080"/>
                                <a:ext cx="2207880" cy="93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103" h="10800">
                                    <a:moveTo>
                                      <a:pt x="10800" y="0"/>
                                    </a:moveTo>
                                    <a:arcTo wR="10800" hR="10800" stAng="-5400000" swAng="291695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103" h="10800">
                                    <a:moveTo>
                                      <a:pt x="10800" y="0"/>
                                    </a:moveTo>
                                    <a:arcTo wR="10800" hR="10800" stAng="-5400000" swAng="2916955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99680" y="1051560"/>
                                <a:ext cx="383040" cy="35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9000"/>
                                  <a:ext cx="321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" y="0"/>
                                  <a:ext cx="3218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360" y="2392560"/>
                                <a:ext cx="383040" cy="35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9360"/>
                                  <a:ext cx="321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40" y="0"/>
                                  <a:ext cx="3218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26.3pt;width:323.5pt;height:280.15pt" coordorigin="1602,526" coordsize="6470,5603">
                <v:shape id="shape_0" stroked="f" o:allowincell="f" style="position:absolute;left:2712;top:5643;width:46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Вариант №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602;top:526;width:6470;height:5066">
                  <v:line id="shape_0" from="7206,2346" to="7784,2759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group id="shape_0" style="position:absolute;left:1602;top:526;width:6470;height:5066">
                    <v:group id="shape_0" style="position:absolute;left:1602;top:526;width:6470;height:5058">
                      <v:group id="shape_0" style="position:absolute;left:2382;top:574;width:5399;height:4139">
                        <v:line id="shape_0" from="2922,574" to="292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462,574" to="346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002,574" to="400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542,574" to="454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082,574" to="508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622,574" to="562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162,574" to="616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702,574" to="670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42,574" to="7242,471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4234" to="7781,423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3742" to="7781,374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3274" to="7781,327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2770" to="7781,277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2254" to="7781,225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1750" to="7781,175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1294" to="7781,129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826" to="7781,82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382,574" to="2382,471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7782,574" to="7782,471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382,4714" to="7781,4714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shape id="shape_0" stroked="f" o:allowincell="f" style="position:absolute;left:3162;top:4690;width:623;height:4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230;top:4714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310;top:4702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414;top:4702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337;top:4702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130;top:4702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198;top:5134;width:3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S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,% (масс.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421;top:5134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045;top:5110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17;top:3550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14;top:2590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02;top:1546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02;top:526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3774;top:887;width:587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14;top:887;width:899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401;top:2002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729;top:2542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877;top:1367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85;top:3754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273;top:1366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394;top:887;width:587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46;top:905;width:686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350;top:2710;width:51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3942,2758" to="7241,2758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rect id="shape_0" coordsize="10800,10800" path="l0,21600xee" stroked="t" o:allowincell="f" style="position:absolute;left:7170;top:2758;width:529;height:1961;mso-wrap-style:none;v-text-anchor:middle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origin="10800,208" coordsize="10148,10591" path="l0,21600xee" stroked="t" o:allowincell="f" style="position:absolute;left:2889;top:2792;width:1595;height:2798;flip:x;mso-wrap-style:none;v-text-anchor:middle;rotation:7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6435,10800" path="l0,21600xee" stroked="t" o:allowincell="f" style="position:absolute;left:5722;top:2488;width:2113;height:556;flip:x;mso-wrap-style:none;v-text-anchor:middle;rotation:8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6757,10800" path="l0,21600xee" stroked="t" o:allowincell="f" style="position:absolute;left:2352;top:1626;width:1914;height:720;flip:xy;mso-wrap-style:none;v-text-anchor:middle;rotation:29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8103,10800" path="l0,21600xee" stroked="t" o:allowincell="f" style="position:absolute;left:2232;top:1973;width:3476;height:1471;mso-wrap-style:none;v-text-anchor:middle;rotation:9">
                      <v:fill o:detectmouseclick="t" on="false"/>
                      <v:stroke color="black" weight="28440" joinstyle="miter" endcap="flat"/>
                      <w10:wrap type="topAndBottom"/>
                    </v:rect>
                    <v:group id="shape_0" style="position:absolute;left:6641;top:2182;width:603;height:564">
                      <v:shape id="shape_0" stroked="f" o:allowincell="f" style="position:absolute;left:6641;top:2338;width:506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737;top:2182;width:50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785;top:4294;width:602;height:565">
                      <v:shape id="shape_0" stroked="f" o:allowincell="f" style="position:absolute;left:3785;top:4450;width:506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881;top:4294;width:50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98780</wp:posOffset>
                </wp:positionV>
                <wp:extent cx="4108450" cy="35661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8320" cy="3566160"/>
                          <a:chOff x="0" y="0"/>
                          <a:chExt cx="4108320" cy="356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8320" cy="3272760"/>
                          </a:xfrm>
                        </wpg:grpSpPr>
                        <wps:wsp>
                          <wps:cNvSpPr/>
                          <wps:spPr>
                            <a:xfrm rot="18390000">
                              <a:off x="2834640" y="1405440"/>
                              <a:ext cx="975240" cy="10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59" h="7125">
                                  <a:moveTo>
                                    <a:pt x="18916" y="3675"/>
                                  </a:moveTo>
                                  <a:arcTo wR="10800" hR="10800" stAng="-2476870" swAng="21798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59" h="7125">
                                  <a:moveTo>
                                    <a:pt x="18916" y="3675"/>
                                  </a:moveTo>
                                  <a:arcTo wR="10800" hR="10800" stAng="-2476870" swAng="217984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08320" cy="327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08320" cy="321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5360" y="30600"/>
                                  <a:ext cx="3429000" cy="262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5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3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1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92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2416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16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432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942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668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664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84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9000" y="0"/>
                                    <a:ext cx="0" cy="262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720"/>
                                    <a:ext cx="3429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90720" y="264420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8960" y="265932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76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568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41760" y="265176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2651760"/>
                                  <a:ext cx="396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3400" y="2926080"/>
                                  <a:ext cx="24004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держани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,% (масс.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5040" y="292608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160" y="2910960"/>
                                  <a:ext cx="4132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192024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" y="131076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764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95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79160" y="229320"/>
                                <a:ext cx="37332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9400" y="229320"/>
                                <a:ext cx="57168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V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2280" y="93744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5680" y="128016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160" y="213372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" y="229320"/>
                                <a:ext cx="37332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800" y="240840"/>
                                <a:ext cx="43632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6960" y="1989000"/>
                                <a:ext cx="3276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6080" y="141732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6600" y="1417320"/>
                                <a:ext cx="336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74600">
                                <a:off x="817200" y="1439280"/>
                                <a:ext cx="1013400" cy="177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48" h="10591">
                                    <a:moveTo>
                                      <a:pt x="12911" y="208"/>
                                    </a:moveTo>
                                    <a:arcTo wR="10800" hR="10800" stAng="-4723802" swAng="35236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48" h="10591">
                                    <a:moveTo>
                                      <a:pt x="12911" y="208"/>
                                    </a:moveTo>
                                    <a:arcTo wR="10800" hR="10800" stAng="-4723802" swAng="352364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719000">
                                <a:off x="476640" y="698760"/>
                                <a:ext cx="121608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757" h="10800">
                                    <a:moveTo>
                                      <a:pt x="10800" y="0"/>
                                    </a:moveTo>
                                    <a:arcTo wR="10800" hR="10800" stAng="-5400000" swAng="232410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757" h="10800">
                                    <a:moveTo>
                                      <a:pt x="10800" y="0"/>
                                    </a:moveTo>
                                    <a:arcTo wR="10800" hR="10800" stAng="-5400000" swAng="232410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400">
                                <a:off x="417240" y="922320"/>
                                <a:ext cx="2646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987" h="10800">
                                    <a:moveTo>
                                      <a:pt x="10800" y="0"/>
                                    </a:moveTo>
                                    <a:arcTo wR="10800" hR="10800" stAng="-5400000" swAng="286185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987" h="10800">
                                    <a:moveTo>
                                      <a:pt x="10800" y="0"/>
                                    </a:moveTo>
                                    <a:arcTo wR="10800" hR="10800" stAng="-5400000" swAng="2861851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25360" y="1203840"/>
                                <a:ext cx="383040" cy="35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9360"/>
                                  <a:ext cx="321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" y="0"/>
                                  <a:ext cx="3218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200" y="2392560"/>
                                <a:ext cx="383040" cy="35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9360"/>
                                  <a:ext cx="321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" y="0"/>
                                  <a:ext cx="3218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flipV="1" rot="21211800">
                                <a:off x="2447640" y="596880"/>
                                <a:ext cx="14281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490" h="10798">
                                    <a:moveTo>
                                      <a:pt x="10961" y="1"/>
                                    </a:moveTo>
                                    <a:arcTo wR="10800" hR="10800" stAng="-5348685" swAng="30584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490" h="10798">
                                    <a:moveTo>
                                      <a:pt x="10961" y="1"/>
                                    </a:moveTo>
                                    <a:arcTo wR="10800" hR="10800" stAng="-5348685" swAng="3058414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3680" y="45720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486080"/>
                                <a:ext cx="3276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85800" y="3257640"/>
                            <a:ext cx="2971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Вариант 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1.4pt;width:323.5pt;height:280.85pt" coordorigin="1620,628" coordsize="6470,5617">
                <v:group id="shape_0" style="position:absolute;left:1620;top:628;width:6470;height:5066">
                  <v:rect id="shape_0" coordorigin="10800,3674" coordsize="10759,7125" path="l0,21600xee" stroked="t" o:allowincell="f" style="position:absolute;left:6084;top:2841;width:1535;height:1592;mso-wrap-style:none;v-text-anchor:middle;rotation:306">
                    <v:fill o:detectmouseclick="t" on="false"/>
                    <v:stroke color="black" weight="28440" joinstyle="miter" endcap="flat"/>
                    <w10:wrap type="topAndBottom"/>
                  </v:rect>
                  <v:group id="shape_0" style="position:absolute;left:1620;top:628;width:6470;height:5066">
                    <v:group id="shape_0" style="position:absolute;left:1620;top:628;width:6470;height:5058">
                      <v:group id="shape_0" style="position:absolute;left:2400;top:676;width:5399;height:4139">
                        <v:line id="shape_0" from="2940,676" to="294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480,676" to="348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020,676" to="402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560,676" to="456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100,676" to="510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640,676" to="564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180,676" to="618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720,676" to="672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60,676" to="7260,481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4336" to="7799,433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3844" to="7799,384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3376" to="7799,337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2872" to="7799,287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2356" to="7799,235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1852" to="7799,185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1396" to="7799,139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928" to="7799,928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400,676" to="2400,4815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7800,676" to="7800,4815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400,4816" to="7799,481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shape id="shape_0" stroked="f" o:allowincell="f" style="position:absolute;left:3180;top:4792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249;top:4816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329;top:4804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432;top:4804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355;top:4804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148;top:4804;width:623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16;top:5236;width:3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,% (масс.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7439;top:5236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063;top:5212;width:6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35;top:3652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32;top:2692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20;top:1648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20;top:628;width:77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3792;top:989;width:587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816;top:989;width:899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419;top:2104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747;top:2644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39;top:3988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412;top:989;width:587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92;top:1007;width:686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828;top:3760;width:51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3961,2860" to="6480,2860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rect id="shape_0" coordsize="10800,10800" path="l0,21600xee" stroked="t" o:allowincell="f" style="position:absolute;left:5410;top:2860;width:529;height:1961;mso-wrap-style:none;v-text-anchor:middle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origin="10800,208" coordsize="10148,10591" path="l0,21600xee" stroked="t" o:allowincell="f" style="position:absolute;left:2907;top:2894;width:1595;height:2798;flip:x;mso-wrap-style:none;v-text-anchor:middle;rotation:7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6757,10800" path="l0,21600xee" stroked="t" o:allowincell="f" style="position:absolute;left:2370;top:1728;width:1914;height:720;flip:xy;mso-wrap-style:none;v-text-anchor:middle;rotation:29">
                      <v:fill o:detectmouseclick="t" on="false"/>
                      <v:stroke color="black" weight="28440" joinstyle="miter" endcap="flat"/>
                      <w10:wrap type="topAndBottom"/>
                    </v:rect>
                    <v:rect id="shape_0" coordsize="7987,10800" path="l0,21600xee" stroked="t" o:allowincell="f" style="position:absolute;left:2277;top:2080;width:4166;height:1489;mso-wrap-style:none;v-text-anchor:middle;rotation:8">
                      <v:fill o:detectmouseclick="t" on="false"/>
                      <v:stroke color="black" weight="28440" joinstyle="miter" endcap="flat"/>
                      <w10:wrap type="topAndBottom"/>
                    </v:rect>
                    <v:group id="shape_0" style="position:absolute;left:6227;top:2524;width:603;height:565">
                      <v:shape id="shape_0" stroked="f" o:allowincell="f" style="position:absolute;left:6227;top:2680;width:506;height:4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324;top:2524;width:50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411;top:4396;width:603;height:565">
                      <v:shape id="shape_0" stroked="f" o:allowincell="f" style="position:absolute;left:2411;top:4552;width:506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508;top:4396;width:50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rect id="shape_0" coordorigin="10800,1" coordsize="8490,10798" path="l0,21600xee" stroked="t" o:allowincell="f" style="position:absolute;left:5474;top:1568;width:2248;height:1936;flip:xy;mso-wrap-style:none;v-text-anchor:middle;rotation:353">
                      <v:fill o:detectmouseclick="t" on="false"/>
                      <v:stroke color="black" weight="28440" joinstyle="miter" endcap="flat"/>
                      <w10:wrap type="topAndBottom"/>
                    </v:rect>
                    <v:shape id="shape_0" stroked="f" o:allowincell="f" style="position:absolute;left:3059;top:1348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60;top:2968;width:51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2700;top:5758;width:46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Вариант №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rPr>
          <w:spacing w:val="3"/>
          <w:sz w:val="28"/>
          <w:szCs w:val="28"/>
          <w:lang w:val="en-US" w:eastAsia="en-US"/>
        </w:rPr>
      </w:pPr>
      <w:r>
        <w:rPr>
          <w:spacing w:val="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69850" distR="0" simplePos="0" locked="0" layoutInCell="0" allowOverlap="1" relativeHeight="8">
                <wp:simplePos x="0" y="0"/>
                <wp:positionH relativeFrom="column">
                  <wp:posOffset>1049655</wp:posOffset>
                </wp:positionH>
                <wp:positionV relativeFrom="paragraph">
                  <wp:posOffset>657860</wp:posOffset>
                </wp:positionV>
                <wp:extent cx="4530090" cy="356616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240" cy="3566160"/>
                          <a:chOff x="0" y="0"/>
                          <a:chExt cx="4530240" cy="3566160"/>
                        </a:xfrm>
                      </wpg:grpSpPr>
                      <wps:wsp>
                        <wps:cNvSpPr txBox="1"/>
                        <wps:spPr>
                          <a:xfrm>
                            <a:off x="730800" y="3257640"/>
                            <a:ext cx="2971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Вариант №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30240" cy="3211920"/>
                          </a:xfrm>
                        </wpg:grpSpPr>
                        <wps:wsp>
                          <wps:cNvSpPr/>
                          <wps:spPr>
                            <a:xfrm rot="19252200">
                              <a:off x="227880" y="1493280"/>
                              <a:ext cx="975240" cy="106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59" h="7528">
                                  <a:moveTo>
                                    <a:pt x="18544" y="3272"/>
                                  </a:moveTo>
                                  <a:arcTo wR="10800" hR="10800" stAng="-2651480" swAng="23544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59" h="7528">
                                  <a:moveTo>
                                    <a:pt x="18544" y="3272"/>
                                  </a:moveTo>
                                  <a:arcTo wR="10800" hR="10800" stAng="-2651480" swAng="235445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0"/>
                              <a:ext cx="4108320" cy="321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5360" y="30600"/>
                                <a:ext cx="3429000" cy="262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2416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16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32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42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66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664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84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0"/>
                                  <a:ext cx="0" cy="262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72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90720" y="264420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8960" y="265932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76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568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41760" y="265176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520" y="2651760"/>
                                <a:ext cx="396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3400" y="2926080"/>
                                <a:ext cx="24004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держани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,% (масс.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5040" y="292608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520" y="2910960"/>
                                <a:ext cx="4132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20" y="192024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131076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764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04120" y="22860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4400" y="229320"/>
                              <a:ext cx="5716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1440" y="118872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4680" y="80028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229320"/>
                              <a:ext cx="3733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840" y="240840"/>
                              <a:ext cx="4363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320" y="1989000"/>
                              <a:ext cx="3276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440" y="1413360"/>
                              <a:ext cx="175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98000">
                              <a:off x="1375200" y="1293480"/>
                              <a:ext cx="1021680" cy="160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25" h="9574">
                                  <a:moveTo>
                                    <a:pt x="15797" y="1226"/>
                                  </a:moveTo>
                                  <a:arcTo wR="10800" hR="10800" stAng="-3746311" swAng="26199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25" h="9574">
                                  <a:moveTo>
                                    <a:pt x="15797" y="1226"/>
                                  </a:moveTo>
                                  <a:arcTo wR="10800" hR="10800" stAng="-3746311" swAng="2619974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8024400">
                              <a:off x="2436840" y="524160"/>
                              <a:ext cx="1886040" cy="137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07" h="10800">
                                  <a:moveTo>
                                    <a:pt x="10742" y="0"/>
                                  </a:moveTo>
                                  <a:arcTo wR="10800" hR="10800" stAng="-5418530" swAng="33201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07" h="10800">
                                  <a:moveTo>
                                    <a:pt x="10742" y="0"/>
                                  </a:moveTo>
                                  <a:arcTo wR="10800" hR="10800" stAng="-5418530" swAng="3320105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1760" y="685800"/>
                              <a:ext cx="321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0360" y="2042280"/>
                              <a:ext cx="2369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360" y="1402200"/>
                              <a:ext cx="0" cy="125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7680" y="1714680"/>
                              <a:ext cx="3276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680" y="1714680"/>
                              <a:ext cx="3276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67440" y="1143000"/>
                              <a:ext cx="38304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9000"/>
                                <a:ext cx="32184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200" y="0"/>
                                <a:ext cx="321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31080" y="2286000"/>
                              <a:ext cx="3276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51.8pt;width:336.7pt;height:280.8pt" coordorigin="1724,1036" coordsize="6734,5616">
                <v:shape id="shape_0" stroked="f" o:allowincell="f" style="position:absolute;left:2804;top:6166;width:46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Вариант №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24;top:1036;width:6734;height:5058">
                  <v:rect id="shape_0" coordorigin="10800,3271" coordsize="10759,7528" path="l0,21600xee" stroked="t" o:allowincell="f" style="position:absolute;left:2012;top:3387;width:1535;height:1683;mso-wrap-style:none;v-text-anchor:middle;rotation:321">
                    <v:fill o:detectmouseclick="t" on="false"/>
                    <v:stroke color="black" weight="28440" joinstyle="miter" endcap="flat"/>
                    <w10:wrap type="topAndBottom"/>
                  </v:rect>
                  <v:group id="shape_0" style="position:absolute;left:1724;top:1036;width:6470;height:5058">
                    <v:group id="shape_0" style="position:absolute;left:2504;top:1084;width:5399;height:4139">
                      <v:line id="shape_0" from="3044,1084" to="304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584,1084" to="358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124,1084" to="412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664,1084" to="466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204,1084" to="520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44,1084" to="574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84,1084" to="628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824,1084" to="682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364,1084" to="7364,52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4744" to="7903,474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4252" to="7903,425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3784" to="7903,378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3280" to="7903,32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2764" to="7903,276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2260" to="7903,226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1804" to="7903,180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1336" to="7903,133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4,1084" to="2504,5223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904,1084" to="7904,5223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504,5224" to="7903,522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3284;top:5200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352;top:5224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32;top:5212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536;top:5212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459;top:5212;width:65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252;top:5212;width:62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320;top:5644;width:3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B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,% (масс.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543;top:5644;width:65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167;top:5620;width:65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739;top:4060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736;top:3100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724;top:2056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724;top:1036;width:77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3392;top:1396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20;top:1397;width:89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V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15;top:2908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3;top:2296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16;top:1397;width:5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11;top:1415;width:68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  <w:r>
                            <w:rPr>
                              <w:kern w:val="2"/>
                              <w:b/>
                              <w:i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32;top:4168;width:51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156,3262" to="7918,3262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rect id="shape_0" coordorigin="10800,1225" coordsize="10225,9574" path="l0,21600xee" stroked="t" o:allowincell="f" style="position:absolute;left:3818;top:3073;width:1608;height:2529;flip:x;mso-wrap-style:none;v-text-anchor:middle;rotation:332">
                    <v:fill o:detectmouseclick="t" on="false"/>
                    <v:stroke color="black" weight="28440" joinstyle="miter" endcap="flat"/>
                    <w10:wrap type="topAndBottom"/>
                  </v:rect>
                  <v:rect id="shape_0" coordsize="8907,10800" path="l0,21600xee" stroked="t" o:allowincell="f" style="position:absolute;left:5490;top:1861;width:2969;height:2172;flip:xy;mso-wrap-style:none;v-text-anchor:middle;rotation:134">
                    <v:fill o:detectmouseclick="t" on="false"/>
                    <v:stroke color="black" weight="28440" joinstyle="miter" endcap="flat"/>
                    <w10:wrap type="topAndBottom"/>
                  </v:rect>
                  <v:shape id="shape_0" stroked="f" o:allowincell="f" style="position:absolute;left:3703;top:2116;width:50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504,4252" to="6235,4252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260,3244" to="6260,5223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736;top:3736;width:51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4;top:3736;width:51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539;top:2836;width:603;height:564">
                    <v:shape id="shape_0" stroked="f" o:allowincell="f" style="position:absolute;left:5539;top:2992;width:506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635;top:2836;width:506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4064;top:4636;width:51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57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ru-RU"/>
    </w:rPr>
  </w:style>
  <w:style w:type="character" w:styleId="InternetLink">
    <w:name w:val="Hyperlink"/>
    <w:basedOn w:val="Style5"/>
    <w:rPr>
      <w:color w:val="311FD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20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40"/>
      <w:jc w:val="both"/>
    </w:pPr>
    <w:rPr>
      <w:spacing w:val="20"/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aps/>
      <w:sz w:val="28"/>
      <w:szCs w:val="28"/>
    </w:rPr>
  </w:style>
  <w:style w:type="paragraph" w:styleId="Style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0">
    <w:name w:val="Цитата"/>
    <w:basedOn w:val="Normal"/>
    <w:qFormat/>
    <w:pPr>
      <w:autoSpaceDE w:val="true"/>
      <w:ind w:left="-567" w:right="-766" w:firstLine="567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y-shop.ru/shop/search/a/sort/z/page/1.html?f14_39=0&amp;f14_16=0&amp;f14_6=%C3%F3%F0%EE%E2 %C0.%C0.&amp;t=12&amp;next=1" TargetMode="External"/><Relationship Id="rId4" Type="http://schemas.openxmlformats.org/officeDocument/2006/relationships/hyperlink" Target="https://my-shop.ru/shop/search/a/sort/z/page/1.html?f14_39=0&amp;f14_16=0&amp;f14_6=%D1%EB%E8%F2%E8%EA%EE%E2 %CF.%C2.&amp;t=12&amp;next=1" TargetMode="External"/><Relationship Id="rId5" Type="http://schemas.openxmlformats.org/officeDocument/2006/relationships/hyperlink" Target="https://my-shop.ru/shop/search/a/sort/z/page/1.html?f14_39=0&amp;f14_16=0&amp;f14_6=%CC%E5%E4%ED%FB%F5 %C6.%CD.&amp;t=12&amp;next=1" TargetMode="External"/><Relationship Id="rId6" Type="http://schemas.openxmlformats.org/officeDocument/2006/relationships/hyperlink" Target="https://my-shop.ru/shop/search/a/sort/z/page/1.html?f14_39=0&amp;f14_16=0&amp;f14_6=%C5%F0%E5%EC%E8%ED %C2.%C2.&amp;t=12&amp;next=1" TargetMode="External"/><Relationship Id="rId7" Type="http://schemas.openxmlformats.org/officeDocument/2006/relationships/hyperlink" Target="https://my-shop.ru/shop/search/a/sort/z/page/1.html?f14_39=0&amp;f14_16=0&amp;f14_6=%C1%EE%F0%F9%E5%E2%F1%EA%E8%E9 %C0.%DF.&amp;t=12&amp;next=1" TargetMode="External"/><Relationship Id="rId8" Type="http://schemas.openxmlformats.org/officeDocument/2006/relationships/hyperlink" Target="https://my-shop.ru/shop/search/a/sort/z/page/1.html?f14_39=0&amp;f14_16=0&amp;f14_6=%C1%E0%E6%E8%ED %CD.%CC.&amp;t=12&amp;next=1" TargetMode="External"/><Relationship Id="rId9" Type="http://schemas.openxmlformats.org/officeDocument/2006/relationships/hyperlink" Target="https://my-shop.ru/shop/search/a/sort/z/page/1.html?f14_39=0&amp;f14_16=0&amp;f14_6=%CF%E0%F0%EC%EE%ED %C2.%CD.&amp;t=12&amp;next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7:11:00Z</dcterms:created>
  <dc:creator>Bill Gates</dc:creator>
  <dc:description/>
  <cp:keywords/>
  <dc:language>en-US</dc:language>
  <cp:lastModifiedBy>Телеш Андрей</cp:lastModifiedBy>
  <cp:lastPrinted>2003-04-11T21:25:00Z</cp:lastPrinted>
  <dcterms:modified xsi:type="dcterms:W3CDTF">2018-08-26T16:54:00Z</dcterms:modified>
  <cp:revision>8</cp:revision>
  <dc:subject/>
  <dc:title>ЧАСТЬ 1</dc:title>
</cp:coreProperties>
</file>