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КОНТРОЛЬНЫХ РАБО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ВЫПОЛНЕНИЮ РАБО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на стандартных листах писчей бумаги или в тетради. Оформление работ должно соответствовать требованиям ЕСКД, условные обозначения согласно ГОСТам, ЕСКД. Все расчеты производятся в системе 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водится вариант, исходные данные, расчеты и необходимые пояснения к ним, схемы, рисунки, таблицы, графики. Применяемые методы расчета сопровождаются ссылкой на литературу. Ссылки на порядковые номера списка требуемой литературы проставляются в тексте работы в квадратных скоб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записываются в общем виде и с расшифровкой входящих обозначений, далее производится подстановка чисел и приводится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характеристики по точкам сводится в таблицы и иллюстрируется графиком. Графики в работе выполняются на миллиметровой бум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, графики, схемы нумеруются и имеют соответствующие наимен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следует сделать краткие выводы о полученных результатах и привести список литературы с точным указанием автора, наименования работы, издательства, места и года и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реподавателя, проверившего контрольную работу, следует сохранять. Все исправления выполняются на отдельных листах в конце работы с указанием пунктов, к которым они относ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требований к оформлению работы, аккуратность и грамотность являются показателями качества и учитываются преподавателем при составлении ре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в соответствии с заданным вариантом. Вариант определяется последней цифрой шифра зачетной кни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Е ЗАДАНИЕ №1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 1-1.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Для двигателя постоянного ток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езависимого возбуждения требу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номинальным данным двигателя построить естественную механическую характеристику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читать сопротивления пускового реостата и построить пусковые характеристики,  если на валу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ределить сопротивление, которое необходимо включить в цепь якоря, чтобы частота вращения двигателя при номинальном моменте составляла </w:t>
      </w:r>
      <w:r>
        <w:rPr>
          <w:sz w:val="32"/>
          <w:szCs w:val="32"/>
        </w:rPr>
        <w:t>0,5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считать сопротивление, которое следует включить в якорную цепь, чтобы при изменении полярности питающего напряжения якоря ток его был равен </w:t>
      </w:r>
      <w:r>
        <w:rPr>
          <w:sz w:val="32"/>
          <w:szCs w:val="32"/>
        </w:rPr>
        <w:t>2,1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 номинальной скорости. Построить эту механическую характерист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rPr>
          <w:sz w:val="32"/>
          <w:szCs w:val="32"/>
        </w:rPr>
        <w:t>2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 номинальной скорости. Построить соответствующую характеристи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едостатки реостатного регулирования, оценить его КП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дача 1-2.                           </w:t>
      </w:r>
      <w:r>
        <w:rPr>
          <w:sz w:val="28"/>
          <w:szCs w:val="28"/>
          <w:u w:val="single"/>
        </w:rPr>
        <w:t xml:space="preserve">Для асинхронного двиг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 фазным ротором треб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0" w:hanging="68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естественную механическую характеристи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0" w:hanging="680"/>
        <w:jc w:val="both"/>
        <w:rPr/>
      </w:pPr>
      <w:r>
        <w:rPr>
          <w:sz w:val="28"/>
          <w:szCs w:val="28"/>
        </w:rPr>
        <w:t xml:space="preserve">Рассчитать сопротивления пускового реостата и построить соответствующие характеристики, если 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vertAlign w:val="subscript"/>
        </w:rPr>
        <w:t>с</w:t>
      </w:r>
      <w:r>
        <w:rPr>
          <w:i/>
          <w:sz w:val="32"/>
          <w:szCs w:val="32"/>
        </w:rPr>
        <w:t> = М</w:t>
      </w:r>
      <w:r>
        <w:rPr>
          <w:i/>
          <w:sz w:val="32"/>
          <w:szCs w:val="32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0" w:hanging="680"/>
        <w:jc w:val="both"/>
        <w:rPr/>
      </w:pPr>
      <w:r>
        <w:rPr>
          <w:sz w:val="28"/>
          <w:szCs w:val="28"/>
        </w:rPr>
        <w:t xml:space="preserve">Построить механическую характеристику в режиме динамического торможения пр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в</w:t>
      </w:r>
      <w:r>
        <w:rPr>
          <w:i/>
          <w:sz w:val="32"/>
          <w:szCs w:val="32"/>
        </w:rPr>
        <w:t> = 2 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он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доб</w:t>
      </w:r>
      <w:r>
        <w:rPr>
          <w:i/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0,3</w:t>
      </w:r>
      <w:r>
        <w:rPr>
          <w:i/>
          <w:sz w:val="32"/>
          <w:szCs w:val="32"/>
          <w:lang w:val="en-US"/>
        </w:rPr>
        <w:t> R</w:t>
      </w:r>
      <w:r>
        <w:rPr>
          <w:i/>
          <w:sz w:val="32"/>
          <w:szCs w:val="32"/>
          <w:vertAlign w:val="subscript"/>
        </w:rPr>
        <w:t>ном</w:t>
      </w:r>
      <w:r>
        <w:rPr>
          <w:sz w:val="28"/>
          <w:szCs w:val="28"/>
        </w:rPr>
        <w:t>. Насыщение магнитной системы не учитыва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0" w:hanging="68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построить кривые электромеханического переходного процесса при пуске и торможен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0" w:hanging="680"/>
        <w:jc w:val="both"/>
        <w:rPr>
          <w:sz w:val="28"/>
          <w:szCs w:val="28"/>
        </w:rPr>
      </w:pPr>
      <w:r>
        <w:rPr>
          <w:sz w:val="28"/>
          <w:szCs w:val="28"/>
        </w:rPr>
        <w:t>Изложить перспективные методы регулирования скорости двигателей переменного т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ое задание № 2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двигателя постоянного или переменного тока выбрать типовой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тный преобразоват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ть подробное описание принципиальной электрической схемы силовой    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и преобразовател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ить функциональную схему преобразователя и дать подроб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работы и назначение блоков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данные двигателей постоянного тока  к задаче 1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66"/>
        <w:gridCol w:w="767"/>
        <w:gridCol w:w="767"/>
        <w:gridCol w:w="768"/>
        <w:gridCol w:w="767"/>
        <w:gridCol w:w="767"/>
        <w:gridCol w:w="768"/>
        <w:gridCol w:w="767"/>
        <w:gridCol w:w="767"/>
        <w:gridCol w:w="764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 xml:space="preserve"> , 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 xml:space="preserve"> , об/м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 xml:space="preserve"> , 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дп</w:t>
            </w:r>
            <w:r>
              <w:rPr>
                <w:sz w:val="20"/>
                <w:szCs w:val="20"/>
              </w:rPr>
              <w:t xml:space="preserve"> , 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со</w:t>
            </w:r>
            <w:r>
              <w:rPr>
                <w:sz w:val="20"/>
                <w:szCs w:val="20"/>
              </w:rPr>
              <w:t xml:space="preserve"> , 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D</w:t>
            </w:r>
            <w:r>
              <w:rPr>
                <w:sz w:val="20"/>
                <w:szCs w:val="20"/>
              </w:rPr>
              <w:t>, кг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данные асинхронных двигателей с</w:t>
        <w:br/>
        <w:t>фазным ротором к задаче 1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-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945"/>
        <w:gridCol w:w="458"/>
        <w:gridCol w:w="450"/>
        <w:gridCol w:w="483"/>
        <w:gridCol w:w="458"/>
        <w:gridCol w:w="656"/>
        <w:gridCol w:w="459"/>
        <w:gridCol w:w="458"/>
        <w:gridCol w:w="557"/>
        <w:gridCol w:w="557"/>
        <w:gridCol w:w="460"/>
        <w:gridCol w:w="382"/>
        <w:gridCol w:w="628"/>
        <w:gridCol w:w="656"/>
        <w:gridCol w:w="923"/>
        <w:gridCol w:w="480"/>
      </w:tblGrid>
      <w:tr>
        <w:trPr>
          <w:trHeight w:val="52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Р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i/>
                <w:lang w:val="en-US"/>
              </w:rPr>
              <w:t>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ор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трансф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х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vertAlign w:val="subscript"/>
              </w:rPr>
              <w:t>р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р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112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211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311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312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311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312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411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412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Н 411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к контрольному заданию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1134"/>
        <w:gridCol w:w="992"/>
        <w:gridCol w:w="851"/>
        <w:gridCol w:w="850"/>
        <w:gridCol w:w="992"/>
        <w:gridCol w:w="851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ток с незав. возб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фазн. АД с кз.  ро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ток с незав. возб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фазн. АД с кз. ро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ток с незав. возбу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фазн. АД с кз. ро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ток с незав. возб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фазн. АД с кз. ро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ток с незав. возб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фазн. АД с кз. рот.</w:t>
            </w:r>
          </w:p>
        </w:tc>
      </w:tr>
      <w:tr>
        <w:trPr>
          <w:trHeight w:val="8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У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БИ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У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БИ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А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БИ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У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А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У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БИ 6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5:00Z</dcterms:created>
  <dc:creator>Лена</dc:creator>
  <dc:description/>
  <cp:keywords/>
  <dc:language>en-US</dc:language>
  <cp:lastModifiedBy>Сергей Светлов</cp:lastModifiedBy>
  <dcterms:modified xsi:type="dcterms:W3CDTF">2021-06-27T15:52:00Z</dcterms:modified>
  <cp:revision>2</cp:revision>
  <dc:subject/>
  <dc:title/>
</cp:coreProperties>
</file>