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3 Лаборатор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рограммирование в Debugger (бункер с сигнализацией и защито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работы: </w:t>
      </w:r>
      <w:r>
        <w:rPr>
          <w:sz w:val="28"/>
          <w:szCs w:val="28"/>
        </w:rPr>
        <w:t xml:space="preserve">научиться писать программы в Debugger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обходимо поддерживать уровень в баке с насосом в диапазоне Х02-Х03 с помощью автоматики и в ручном режиме. В автоматическом режиме насос включается, если уровень меньше Х03 и отключается, если больше Х02. Насос отключается если ток двига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00 больше 50. Предусмотреть аварийную сигнализацию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01, которая включается, если уровень меньше Х04 или больше Х01 или если произошел перегрев насос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rPr/>
      </w:pPr>
      <w:r>
        <w:rPr>
          <w:sz w:val="28"/>
          <w:szCs w:val="28"/>
        </w:rPr>
        <w:t>Х06 – автоматика/ручное управление</w:t>
      </w:r>
    </w:p>
    <w:p>
      <w:pPr>
        <w:pStyle w:val="Normal"/>
        <w:ind w:firstLine="708"/>
        <w:rPr/>
      </w:pPr>
      <w:r>
        <w:rPr>
          <w:sz w:val="28"/>
          <w:szCs w:val="28"/>
        </w:rPr>
        <w:t>Х07 – вкл/откл насос при ручном режи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00200" y="343080"/>
                            <a:ext cx="1143000" cy="1486080"/>
                          </a:xfrm>
                          <a:custGeom>
                            <a:avLst/>
                            <a:gdLst>
                              <a:gd name="textAreaLeft" fmla="*/ 142560 w 648000"/>
                              <a:gd name="textAreaRight" fmla="*/ 505440 w 648000"/>
                              <a:gd name="textAreaTop" fmla="*/ 185040 h 842400"/>
                              <a:gd name="textAreaBottom" fmla="*/ 657360 h 84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56480"/>
                            <a:ext cx="343080" cy="114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343080" cy="114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143000"/>
                            <a:ext cx="343080" cy="114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343080" cy="1148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5086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720" y="861840"/>
                            <a:ext cx="2175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2560" y="1199520"/>
                            <a:ext cx="113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8280" y="1552680"/>
                            <a:ext cx="103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506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9400" y="13334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8200" y="73908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840" y="1329840"/>
                            <a:ext cx="218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85800"/>
                            <a:ext cx="571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685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0288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1371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46440" y="679320"/>
                            <a:ext cx="571680" cy="571680"/>
                          </a:xfrm>
                          <a:prstGeom prst="flowChartMagneticTap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143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3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30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943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2057400"/>
                            <a:ext cx="3507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1371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1143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143000"/>
                            <a:ext cx="72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4680" y="2626200"/>
                            <a:ext cx="4026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2743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543760"/>
                            <a:ext cx="630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2543760"/>
                            <a:ext cx="630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543760"/>
                            <a:ext cx="630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1828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400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685800"/>
                            <a:ext cx="57168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53960" y="34092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1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29280" y="343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640" y="113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2520;top:540;width:1799;height:2339;mso-wrap-style:none;v-text-anchor:middle;mso-position-horizontal-relative:char" type="_x0000_t8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4140;top:719;width:539;height:180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0;top:1260;width:539;height:180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1800;width:539;height:180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2340;width:539;height:180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06,801" to="5785,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4,1357" to="7919,13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5,1889" to="6119,18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3,2445" to="5759,2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798" to="5798,1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3,2100" to="5763,2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8,1164" to="6151,1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1,2094" to="6094,2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940;top:1080;width:8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g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80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0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162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1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;top:1070;width:899;height:899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180" to="90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80" to="323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180" to="324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800" to="36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800" to="54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800" to="7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7,3060" to="777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7,3240" to="629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0,2160" to="6300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800" to="7199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1800" to="7200,4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8,4136" to="7198,41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4320" to="36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4006" to="45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320" to="54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4006" to="63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320" to="72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4006" to="818,43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00;top:28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740;top:1080;width:899;height:359;mso-wrap-style:none;v-text-anchor:middle;mso-position-horizontal-relative:char" type="_x0000_t116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540" to="6119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84,537" to="6384,107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20;top:17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1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0,540" to="6660,10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61;top:179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0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53940</wp:posOffset>
                </wp:positionH>
                <wp:positionV relativeFrom="paragraph">
                  <wp:posOffset>685800</wp:posOffset>
                </wp:positionV>
                <wp:extent cx="102933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33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ария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 Y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05pt;height:18pt;mso-wrap-distance-left:9.05pt;mso-wrap-distance-right:9.05pt;mso-wrap-distance-top:0pt;mso-wrap-distance-bottom:0pt;margin-top:54pt;mso-position-vertical-relative:text;margin-left:3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вария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   Y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ставить таблицу истинности, логическую функцию и написать програм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Результат работы: </w:t>
      </w:r>
      <w:r>
        <w:rPr>
          <w:sz w:val="28"/>
          <w:szCs w:val="28"/>
        </w:rPr>
        <w:t xml:space="preserve">файл программы *.pla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7:30:00Z</dcterms:created>
  <dc:creator>Polsovatel</dc:creator>
  <dc:description/>
  <cp:keywords/>
  <dc:language>en-US</dc:language>
  <cp:lastModifiedBy>1</cp:lastModifiedBy>
  <cp:lastPrinted>2008-09-06T11:37:00Z</cp:lastPrinted>
  <dcterms:modified xsi:type="dcterms:W3CDTF">2019-11-26T04:32:00Z</dcterms:modified>
  <cp:revision>14</cp:revision>
  <dc:subject/>
  <dc:title>План Лаб</dc:title>
</cp:coreProperties>
</file>