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11.2 Лаборатор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ограммирование в Debugger (уровень в бункер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научиться писать программы в Debugg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исать программу эмулирующею работу устройства контролирующего  уровень в бункере с углем. Уровень не должен повышаться выше датчика Х00 или опускаться ниже датчика Х01. Считаем, что если датчик в угле, то на нем 1. Включение конвейера, подающего уголь в бункер, через ключ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0, если 1, то конвейер включ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того необходимо зарезервировать переменну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0, которая будет запоминать предыдущее воздей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истин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20"/>
        <w:gridCol w:w="720"/>
        <w:gridCol w:w="720"/>
        <w:gridCol w:w="6805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датчика в угле – выключить подач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в угле и конвейер был включен - включи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чистый, верхний в угле – такого быть не может (ошибка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датчика чистые – включить подач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датчика в угле – выключить подач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в угле, а конвейер был выключен - выключи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чистый, верхний в угле – такого быть не может (ошибка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датчика чистые – включить подачу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о таблице составить логическую функцию и написать програм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езультат работы: </w:t>
      </w:r>
      <w:r>
        <w:rPr>
          <w:sz w:val="28"/>
          <w:szCs w:val="28"/>
        </w:rPr>
        <w:t xml:space="preserve">файл программы *.pl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30:00Z</dcterms:created>
  <dc:creator>Polsovatel</dc:creator>
  <dc:description/>
  <cp:keywords/>
  <dc:language>en-US</dc:language>
  <cp:lastModifiedBy>1</cp:lastModifiedBy>
  <cp:lastPrinted>2008-09-06T11:37:00Z</cp:lastPrinted>
  <dcterms:modified xsi:type="dcterms:W3CDTF">2019-11-26T04:39:00Z</dcterms:modified>
  <cp:revision>13</cp:revision>
  <dc:subject/>
  <dc:title>План Лаб</dc:title>
</cp:coreProperties>
</file>