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Министерство науки и высшего образования Российской </w:t>
      </w:r>
      <w:r>
        <w:rPr>
          <w:caps/>
          <w:sz w:val="26"/>
          <w:szCs w:val="26"/>
        </w:rPr>
        <w:t>ф</w:t>
      </w:r>
      <w:r>
        <w:rPr>
          <w:sz w:val="26"/>
          <w:szCs w:val="26"/>
        </w:rPr>
        <w:t>едер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6255</wp:posOffset>
                </wp:positionH>
                <wp:positionV relativeFrom="paragraph">
                  <wp:posOffset>-347345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 2_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-27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риант 2_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едеральное государственное бюджетное образовательно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чреждение высше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«Сибирский государственный автомобильно-дорожный университет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федра Автоматизация производственных процессов и электротехни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ДАНИЕ НА КУРСОВУЮ РАБОТУ</w:t>
      </w:r>
    </w:p>
    <w:p>
      <w:pPr>
        <w:pStyle w:val="Normal"/>
        <w:jc w:val="center"/>
        <w:rPr/>
      </w:pPr>
      <w:r>
        <w:rPr>
          <w:sz w:val="26"/>
          <w:szCs w:val="26"/>
        </w:rPr>
        <w:t>по курсу «Микропроцессорные средства автомати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ифровая и микропроцессорная система 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ым робото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сходные данные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ршрут движения схвата робота:</w:t>
      </w:r>
    </w:p>
    <w:p>
      <w:pPr>
        <w:pStyle w:val="Normal"/>
        <w:ind w:left="360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5739" w:dyaOrig="3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pt;margin-top:-40.2pt;width:243.05pt;height:1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5229569" r:id="rId2"/>
        </w:objec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кропроцессорный контролле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 базе </w:t>
      </w:r>
      <w:r>
        <w:rPr>
          <w:sz w:val="26"/>
          <w:szCs w:val="26"/>
          <w:lang w:val="en-US"/>
        </w:rPr>
        <w:t>LOGO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одержание курсовой работы</w:t>
      </w:r>
      <w:r>
        <w:rPr>
          <w:sz w:val="26"/>
          <w:szCs w:val="26"/>
        </w:rPr>
        <w:t xml:space="preserve"> (перечень подлежащих разработке вопросов)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писание принципиальной схемы управления приводом робота.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и заданного маршрута движения схвата робота определить тип электропневмоклапанов для обеспечения требуемого маршрута. Составить принципиальную схему управления приводом. Привести описание работы робота по указанному маршруту движения схва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6"/>
          <w:szCs w:val="26"/>
        </w:rPr>
        <w:t>Составление алгоритма управления роботом.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Составить граф функционирования привода робот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 основании графа функционирования составить дизьюнктивнонормальную  функцию (ДНФ) управления приводом робота;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вести минимизацию полученной ДН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6"/>
          <w:szCs w:val="26"/>
        </w:rPr>
        <w:t>Составление принципиальной электрической схемы цифровой системы  управления приводом робота.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ставить электрическую схему преобразования состояния конечных выключателей в потенциальные сигналы;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ставить принципиальную электрическую схему цифровой системы управления приводом робота на логических элементах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писание микропроцессорной системы управления приводом робота.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основать перспективность применения микропроцессорной системы управления;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вести принципиальную схему микропроцессорной системы управления и дать ее описание.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ставить алгоритм управления приводом робота для микропроцессорной системы.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ыводы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ил:  к.т.н., доцент  ______________ А.А. Руппель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ял студент группы __________________________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08:27:00Z</dcterms:created>
  <dc:creator>Ruppel</dc:creator>
  <dc:description/>
  <cp:keywords/>
  <dc:language>en-US</dc:language>
  <cp:lastModifiedBy>Ruppel</cp:lastModifiedBy>
  <cp:lastPrinted>2018-11-13T15:52:00Z</cp:lastPrinted>
  <dcterms:modified xsi:type="dcterms:W3CDTF">2021-05-16T10:40:00Z</dcterms:modified>
  <cp:revision>11</cp:revision>
  <dc:subject/>
  <dc:title>Министерство образования и науки Российской федерации</dc:title>
</cp:coreProperties>
</file>