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34.jpeg" ContentType="image/jpeg"/>
  <Override PartName="/word/media/image55.png" ContentType="image/png"/>
  <Override PartName="/word/media/image41.jpeg" ContentType="image/jpeg"/>
  <Override PartName="/word/media/image54.png" ContentType="image/png"/>
  <Override PartName="/word/media/image42.jpeg" ContentType="image/jpeg"/>
  <Override PartName="/word/media/image43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png" ContentType="image/png"/>
  <Override PartName="/word/media/image6.jpeg" ContentType="image/jpeg"/>
  <Override PartName="/word/media/image48.jpeg" ContentType="image/jpeg"/>
  <Override PartName="/word/media/image53.png" ContentType="image/png"/>
  <Override PartName="/word/media/image46.png" ContentType="image/png"/>
  <Override PartName="/word/media/image57.jpeg" ContentType="image/jpeg"/>
  <Override PartName="/word/media/image56.jpeg" ContentType="image/jpeg"/>
  <Override PartName="/word/media/image33.png" ContentType="image/png"/>
  <Override PartName="/word/media/image8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27.jpeg" ContentType="image/jpeg"/>
  <Override PartName="/word/media/image52.png" ContentType="image/png"/>
  <Override PartName="/word/media/image11.png" ContentType="image/png"/>
  <Override PartName="/word/media/image9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.jpeg" ContentType="image/jpe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7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Элементы управления модели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pacing w:val="-4"/>
          <w:sz w:val="30"/>
          <w:szCs w:val="30"/>
        </w:rPr>
        <w:t></w:t>
      </w:r>
      <w:r>
        <w:rPr>
          <w:b/>
          <w:bCs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создание трёхмерной параметрической модели детали «Вал» и диалога пользователя к ней 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alibri"/>
          <w:b/>
          <w:bCs/>
          <w:spacing w:val="-4"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истема T-FLEX CAD 3D является системой параметрического твердотельного и поверхностного моделирования. Она содержит самые современные средства для создания моделей различной сложности. Использование общепринятых форматов для экспорта и импорта позволяет обмениваться геометрическими данными со многими приложениями САПР. T-FLEX CAD 3D также включает в себя полный набор инструментов для двухмерного проектирования и получения чертёжной документации с поддержкой отечественных и международных стандарт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Создание 3D модели заключается в построении твердотельных или листовых 3D объектов, описывающих определённый объём или поверхность в 3D пространстве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При работе с параметрическими моделями, при создании сборок пользователю часто необходимо редактировать значения внешних переменных проектируемых моделей или входящих в сборку фрагментов. Для работы с внешними переменными можно использовать универсальный редактор переменных T-FLEX CAD. Но гораздо удобнее и проще работать со специально созданными пользовательскими диалогами, содержащими стандартные средства Windows (поля для ввода, выпадающие списки, переключатели "Да/Нет" и т.д.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b/>
          <w:sz w:val="30"/>
          <w:szCs w:val="30"/>
        </w:rPr>
        <w:t>Пользовательский диалог (диалог пользователя)</w:t>
      </w:r>
      <w:r>
        <w:rPr>
          <w:rFonts w:eastAsia="MS Mincho;ＭＳ 明朝"/>
          <w:sz w:val="30"/>
          <w:szCs w:val="30"/>
        </w:rPr>
        <w:t xml:space="preserve"> – является наиболее удобным и простым средством редактирования внешних переменных параметрической модели. Он разрабатывается пользователем при создании модели или фрагмента. Для создания пользовательского диалога используются специальные элементы системы T-FLEX CAD – элементы управления. При создании диалога разработчик имеет возможность сделать его понятным и ясным, введя в диалог необходимые пояснения и комментарии, организовав запрос параметров модели в наиболее понятной форм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Система T-FLEX CAD позволяет использовать при создании диалогов следующие типы элементов управления: «Статический текст», «Рамка», «Группа» не связаны с переменными и используются для более понятного оформления диалога, создания пояснительных надпис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«Статический текст» – текстовая строка, размещённая в указанной области окна диалога. «Рамка» – прямоугольная рамка или прямоугольная область заданного цвета. По умолчанию это чёрная рамка или прямоугольник цвета фона окна диалога. «Группа» – рамка с текстом, расположенным на уровне верхней границ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Другая часть элементов – «Редактор», «Кнопка», «Комбинированный список”, «Переключатель (Да/Нет)», «Переключатель», «Просмотр» </w:t>
        <w:noBreakHyphen/>
        <w:t xml:space="preserve"> связана с переменными, а также страницами модели и предназначена для выполнения над ними определенных действ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«Редактор» – прямоугольное поле для редактирования значения связанной с ним переменной. Используется в случае отсутствия у переменной списка значений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«Кнопка». Для кнопки назначается последовательность действий, выполняемых после нажатия на неё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«Комбинированный список» – прямоугольное поле с кнопкой выпадающего списка </w:t>
      </w:r>
      <w:r>
        <w:rPr>
          <w:rFonts w:eastAsia="MS Mincho;ＭＳ 明朝"/>
          <w:sz w:val="30"/>
          <w:szCs w:val="30"/>
        </w:rPr>
        <w:drawing>
          <wp:inline distT="0" distB="0" distL="0" distR="0">
            <wp:extent cx="153035" cy="17272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sz w:val="30"/>
          <w:szCs w:val="30"/>
        </w:rPr>
        <w:t>справа. Применяется для изменения значения переменной, имеющей список значений. Возможность прямого ввода значения переменной определяется параметрами элемен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«Переключатель (Да/Нет)» </w:t>
        <w:noBreakHyphen/>
        <w:t xml:space="preserve"> позволяет устанавливать одно из двух значений для выбранной переменной в зависимости от состояния переключателя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«Переключатель» </w:t>
        <w:noBreakHyphen/>
        <w:t xml:space="preserve"> позволяет изменить значение выбранной переменной с текущего на заданное в параметрах переключателя. Его удобно использовать, если для переменной существует несколько фиксированных вариантов её значения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В диалоге возможно создание элемента управления “Просмотр”. Этот элемент позволяет отобразить в диалоге редактирования внешних переменных фрагмента окно просмотра, в котором отображается страница, соответствующая выбранному вектору привязк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При создании диалога можно использовать, помимо собственно элементов управления, любые элементы, используемые при создании чертежа: узлы, линии построения, изображения, картинки и т.д. При вызове диалога линии построения и узлы не отображаются, однако их можно использовать при создании сложных диалогов для точного позиционирования элементов управл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MS Mincho;ＭＳ 明朝"/>
          <w:sz w:val="30"/>
          <w:szCs w:val="30"/>
        </w:rPr>
        <w:t>Элементы изображения, картинки можно использовать как дополнительные элементы оформления диалога наряду со стандартными элементами управления «Рамка», «Группа», «Статический текст». С их помощью, например, можно создать на странице диалога упрощённую версию параметрического чертежа. Тогда при внесении изменений в параметры модели во время работы с диалогом пользователь по изображению чертежа сможет оценить сделанные изменения.</w:t>
      </w:r>
    </w:p>
    <w:p>
      <w:pPr>
        <w:pStyle w:val="Normal"/>
        <w:spacing w:lineRule="auto" w:line="232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ребуется создать трёхмерную параметрическую модель детали «Вал» и диалога пользователя к ней (рис. 1)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49290" cy="367919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3D модель и чертёж детали «Вал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основного тела вал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фасок и сглаживаний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шпоночного отверстия с использованием спец. команды «Отверстие»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и применение </w:t>
      </w:r>
      <w:r>
        <w:rPr>
          <w:rFonts w:eastAsia="MS Mincho;ＭＳ 明朝"/>
          <w:sz w:val="28"/>
          <w:szCs w:val="28"/>
        </w:rPr>
        <w:t>3D</w:t>
      </w:r>
      <w:r>
        <w:rPr>
          <w:sz w:val="30"/>
          <w:szCs w:val="30"/>
        </w:rPr>
        <w:t xml:space="preserve"> сечения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диалога пользователя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OLE_LINK52"/>
      <w:bookmarkStart w:id="1" w:name="OLE_LINK51"/>
      <w:bookmarkStart w:id="2" w:name="OLE_LINK52"/>
      <w:bookmarkStart w:id="3" w:name="OLE_LINK51"/>
      <w:bookmarkEnd w:id="2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создания 3D модели и чертежа детали «Фланец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АПР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bookmarkStart w:id="4" w:name="OLE_LINK52"/>
      <w:bookmarkStart w:id="5" w:name="OLE_LINK51"/>
      <w:bookmarkEnd w:id="4"/>
      <w:bookmarkEnd w:id="5"/>
      <w:r>
        <w:rPr>
          <w:spacing w:val="-4"/>
          <w:sz w:val="30"/>
          <w:szCs w:val="30"/>
        </w:rPr>
        <w:t xml:space="preserve">Открываем новый файл </w:t>
      </w:r>
      <w:r>
        <w:rPr>
          <w:rFonts w:eastAsia="MS Mincho;ＭＳ 明朝"/>
          <w:sz w:val="30"/>
          <w:szCs w:val="30"/>
        </w:rPr>
        <w:t xml:space="preserve">3D модели и выбираем «Чертить на рабочей плоскости» «Вид слева». </w:t>
      </w:r>
      <w:r>
        <w:rPr>
          <w:spacing w:val="-4"/>
          <w:sz w:val="30"/>
          <w:szCs w:val="30"/>
        </w:rPr>
        <w:t>При этом система автоматически переходит в 2D режим чер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5450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 перпендикулярные линии построения в точке (0; 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09372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</w:t>
      </w:r>
      <w:r>
        <w:rPr>
          <w:sz w:val="30"/>
          <w:szCs w:val="30"/>
        </w:rPr>
        <w:t xml:space="preserve"> </w:t>
      </w:r>
      <w:r>
        <w:rPr>
          <w:rFonts w:eastAsia="MS Mincho;ＭＳ 明朝"/>
          <w:sz w:val="28"/>
          <w:szCs w:val="28"/>
        </w:rPr>
        <w:t>окружность с параметрическим диаметром d1 = 35 мм с помощью</w:t>
      </w:r>
      <w:r>
        <w:rPr>
          <w:sz w:val="30"/>
          <w:szCs w:val="30"/>
        </w:rPr>
        <w:t xml:space="preserve"> команды «Окружность» меню Чертё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34765</wp:posOffset>
            </wp:positionH>
            <wp:positionV relativeFrom="paragraph">
              <wp:posOffset>822960</wp:posOffset>
            </wp:positionV>
            <wp:extent cx="1895475" cy="1210310"/>
            <wp:effectExtent l="0" t="0" r="0" b="0"/>
            <wp:wrapNone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87274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водим линию построения – окружность </w:t>
      </w:r>
      <w:r>
        <w:rPr>
          <w:sz w:val="30"/>
          <w:szCs w:val="30"/>
        </w:rPr>
        <w:t>с помощью команды «Изображение» меню Чертё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56794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ыходим из режима черчения на рабочей плоскости с помощью команды «Завершить» меню Рабочая плоск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89027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0" r="-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рименяем команду «Выталкивание» меню 3D модель для формирования первой ступени вала. Длина выталкивания задается параметрически через переменную l1 = 20 мм. Направление выталкивания – согласно отрицательному направлению оси Х (вправо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36345</wp:posOffset>
            </wp:positionH>
            <wp:positionV relativeFrom="paragraph">
              <wp:posOffset>1144905</wp:posOffset>
            </wp:positionV>
            <wp:extent cx="1765300" cy="1127760"/>
            <wp:effectExtent l="0" t="0" r="0" b="0"/>
            <wp:wrapNone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555240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ля построения второй ступени вала выделяем правую грань построенной первой ступени вала и выбираем команду «Чертить на грани». При этом на данной грани автоматически создаётся новая рабочая плоскость и на ней можно работать в 2D режи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16002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rFonts w:eastAsia="MS Mincho;ＭＳ 明朝"/>
          <w:spacing w:val="-6"/>
          <w:sz w:val="30"/>
          <w:szCs w:val="30"/>
        </w:rPr>
      </w:pPr>
      <w:r>
        <w:rPr>
          <w:rFonts w:eastAsia="MS Mincho;ＭＳ 明朝"/>
          <w:spacing w:val="-6"/>
          <w:sz w:val="30"/>
          <w:szCs w:val="30"/>
        </w:rPr>
        <w:t>Создаем</w:t>
      </w:r>
      <w:r>
        <w:rPr>
          <w:spacing w:val="-6"/>
          <w:sz w:val="30"/>
          <w:szCs w:val="30"/>
        </w:rPr>
        <w:t xml:space="preserve"> </w:t>
      </w:r>
      <w:r>
        <w:rPr>
          <w:rFonts w:eastAsia="MS Mincho;ＭＳ 明朝"/>
          <w:spacing w:val="-6"/>
          <w:sz w:val="30"/>
          <w:szCs w:val="30"/>
        </w:rPr>
        <w:t>окружность второй ступени вала с параметрическим диаметром d2 = 45 мм с помощью</w:t>
      </w:r>
      <w:r>
        <w:rPr>
          <w:spacing w:val="-6"/>
          <w:sz w:val="30"/>
          <w:szCs w:val="30"/>
        </w:rPr>
        <w:t xml:space="preserve"> команды «Окружность» меню Чертё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8775</wp:posOffset>
            </wp:positionH>
            <wp:positionV relativeFrom="paragraph">
              <wp:posOffset>1035685</wp:posOffset>
            </wp:positionV>
            <wp:extent cx="2009140" cy="1282700"/>
            <wp:effectExtent l="0" t="0" r="0" b="0"/>
            <wp:wrapNone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339340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Обводим линию построения </w:t>
      </w:r>
      <w:r>
        <w:rPr>
          <w:sz w:val="30"/>
          <w:szCs w:val="30"/>
        </w:rPr>
        <w:t>с помощью команды «Изображение» меню Чертё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16300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ыходим из режима черчения на рабочей плоскости с помощью команды «Завершить» меню Рабочая плоскос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меняем команду «Выталкивание» меню 3D модель для формирования второй ступени вала. Длина выталкивания задается параметрически через переменную l2 = 50 мм. Направление выталкивания – согласно отрицательному направлению оси Х (вправо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49980</wp:posOffset>
            </wp:positionH>
            <wp:positionV relativeFrom="paragraph">
              <wp:posOffset>778510</wp:posOffset>
            </wp:positionV>
            <wp:extent cx="2087880" cy="1332865"/>
            <wp:effectExtent l="0" t="0" r="0" b="0"/>
            <wp:wrapNone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910840"/>
            <wp:effectExtent l="0" t="0" r="0" b="0"/>
            <wp:docPr id="1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ля построения последующих (3, 4, 5, 6) ступеней вала выделяем правую грань предыдущих ступеней вала и выбираем команду «Чертить на грани».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Третья ступень. Создаем</w:t>
      </w:r>
      <w:r>
        <w:rPr>
          <w:sz w:val="30"/>
          <w:szCs w:val="30"/>
        </w:rPr>
        <w:t xml:space="preserve"> линией построения </w:t>
      </w:r>
      <w:r>
        <w:rPr>
          <w:rFonts w:eastAsia="MS Mincho;ＭＳ 明朝"/>
          <w:sz w:val="30"/>
          <w:szCs w:val="30"/>
        </w:rPr>
        <w:t>окружность третьей ступени вала с параметрическим диаметром d3 = 50 мм с помощью</w:t>
      </w:r>
      <w:r>
        <w:rPr>
          <w:sz w:val="30"/>
          <w:szCs w:val="30"/>
        </w:rPr>
        <w:t xml:space="preserve"> команды «Окружность» меню Чертёж. Затем обводим её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715</wp:posOffset>
            </wp:positionH>
            <wp:positionV relativeFrom="paragraph">
              <wp:posOffset>1029335</wp:posOffset>
            </wp:positionV>
            <wp:extent cx="2419350" cy="1532890"/>
            <wp:effectExtent l="0" t="0" r="0" b="0"/>
            <wp:wrapNone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3040380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ыходим из режима черчения на рабочей плоскости. Применяем команду «Выталкивание» меню 3D модель для формирования второй ступени вала. Длина выталкивания задается параметрически через переменную l3 = 5 мм. Направление выталкивания – тож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24028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sz w:val="30"/>
          <w:szCs w:val="30"/>
        </w:rPr>
        <w:t>Четвертая ступень. Создаем</w:t>
      </w:r>
      <w:r>
        <w:rPr>
          <w:sz w:val="30"/>
          <w:szCs w:val="30"/>
        </w:rPr>
        <w:t xml:space="preserve"> на грани третьей ступени </w:t>
      </w:r>
      <w:r>
        <w:rPr>
          <w:rFonts w:eastAsia="MS Mincho;ＭＳ 明朝"/>
          <w:sz w:val="30"/>
          <w:szCs w:val="30"/>
        </w:rPr>
        <w:t xml:space="preserve">окружность четвертой ступени с параметрическим диаметром d4 = 40 мм. </w:t>
      </w:r>
      <w:r>
        <w:rPr>
          <w:sz w:val="30"/>
          <w:szCs w:val="30"/>
        </w:rPr>
        <w:t>Затем обводим её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45</wp:posOffset>
            </wp:positionH>
            <wp:positionV relativeFrom="paragraph">
              <wp:posOffset>400050</wp:posOffset>
            </wp:positionV>
            <wp:extent cx="2164080" cy="1382395"/>
            <wp:effectExtent l="0" t="0" r="0" b="0"/>
            <wp:wrapNone/>
            <wp:docPr id="2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103120"/>
            <wp:effectExtent l="0" t="0" r="0" b="0"/>
            <wp:docPr id="2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ыходим из режима черчения на рабочей плоскости. Применяем команду «Выталкивание» меню 3D модель для формирования второй ступени вала. Длина выталкивания задается параметрически через переменную l4 = 25 мм. Направление выталкивания – тож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75995</wp:posOffset>
            </wp:positionH>
            <wp:positionV relativeFrom="paragraph">
              <wp:posOffset>574675</wp:posOffset>
            </wp:positionV>
            <wp:extent cx="1906905" cy="1208405"/>
            <wp:effectExtent l="0" t="0" r="0" b="0"/>
            <wp:wrapNone/>
            <wp:docPr id="2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7250" cy="2240280"/>
            <wp:effectExtent l="0" t="0" r="0" b="0"/>
            <wp:docPr id="2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b/>
          <w:sz w:val="30"/>
          <w:szCs w:val="30"/>
        </w:rPr>
        <w:t>Пятая и шестая ступень:</w:t>
      </w:r>
      <w:r>
        <w:rPr>
          <w:rFonts w:eastAsia="MS Mincho;ＭＳ 明朝"/>
          <w:sz w:val="30"/>
          <w:szCs w:val="30"/>
        </w:rPr>
        <w:t xml:space="preserve"> действия аналогичны. Длины и диаметры ступеней l5 = 10 мм, l6 = 15 мм, </w:t>
      </w:r>
      <w:r>
        <w:rPr>
          <w:rFonts w:eastAsia="MS Mincho;ＭＳ 明朝"/>
          <w:sz w:val="30"/>
          <w:szCs w:val="30"/>
          <w:lang w:val="en-US"/>
        </w:rPr>
        <w:t>d</w:t>
      </w:r>
      <w:r>
        <w:rPr>
          <w:rFonts w:eastAsia="MS Mincho;ＭＳ 明朝"/>
          <w:sz w:val="30"/>
          <w:szCs w:val="30"/>
        </w:rPr>
        <w:t xml:space="preserve">5 = 30 мм, </w:t>
      </w:r>
      <w:r>
        <w:rPr>
          <w:rFonts w:eastAsia="MS Mincho;ＭＳ 明朝"/>
          <w:sz w:val="30"/>
          <w:szCs w:val="30"/>
          <w:lang w:val="en-US"/>
        </w:rPr>
        <w:t>d</w:t>
      </w:r>
      <w:r>
        <w:rPr>
          <w:rFonts w:eastAsia="MS Mincho;ＭＳ 明朝"/>
          <w:sz w:val="30"/>
          <w:szCs w:val="30"/>
        </w:rPr>
        <w:t>6 = 20 м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итоге получаем </w:t>
      </w:r>
      <w:r>
        <w:rPr>
          <w:sz w:val="30"/>
          <w:szCs w:val="30"/>
        </w:rPr>
        <w:t>основное тела ва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1976120"/>
            <wp:effectExtent l="0" t="0" r="0" b="0"/>
            <wp:docPr id="2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бъединяем все ступени вала в одно тело</w:t>
      </w:r>
      <w:r>
        <w:rPr>
          <w:sz w:val="30"/>
          <w:szCs w:val="30"/>
        </w:rPr>
        <w:t>. Команда «Создать булеву операцию». Выделить ступени можно в дереве мод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202180"/>
            <wp:effectExtent l="0" t="0" r="0" b="0"/>
            <wp:docPr id="2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992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Далее создаем фаски и скругления.</w:t>
      </w:r>
      <w:r>
        <w:rPr>
          <w:sz w:val="30"/>
          <w:szCs w:val="30"/>
        </w:rPr>
        <w:t xml:space="preserve"> Команда «Сглаживание» меню 3D модель. Указываем нужные грани для снятия фаски. Величину фаски параметризируем через переменную fas = 1,5 м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85940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992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 же самое делаем со скруглением внутренних граней вала. Радиус скругления задаем переменной f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30905"/>
            <wp:effectExtent l="0" t="0" r="0" b="0"/>
            <wp:docPr id="2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ереходим к созданию шпоночного отверстия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Для расположения отверстия необходимо параметрически задать 3D узел на поверхности второй ступени вала ровно по середине ступени. Команда «3D узел» меню 3D модель. Выберем в вертикальном автоменю команду задать координаты 3D узела. Введем нужные параметры – координаты (x, y, z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95338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D узел будет выглядеть красной точкой на поверхности ва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лее вызываем команду «Отверстие» меню 3D модель. Выбираем тип «продолговатое» стандарт – «метрическое». В вертикальном автоменю выбираем глубину «до заданной глубины». Слепа в параметрах задаем геометрию отверст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71094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езультате проделанных операций получена </w:t>
      </w:r>
      <w:r>
        <w:rPr>
          <w:spacing w:val="-4"/>
          <w:sz w:val="30"/>
          <w:szCs w:val="30"/>
        </w:rPr>
        <w:t>трёхмерная параметрическая модель детали «Вал»</w:t>
      </w:r>
      <w:r>
        <w:rPr>
          <w:sz w:val="30"/>
          <w:szCs w:val="30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2488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b/>
          <w:sz w:val="30"/>
          <w:szCs w:val="30"/>
        </w:rPr>
        <w:t xml:space="preserve">Создание и применение </w:t>
      </w:r>
      <w:r>
        <w:rPr>
          <w:rFonts w:eastAsia="MS Mincho;ＭＳ 明朝"/>
          <w:b/>
          <w:sz w:val="28"/>
          <w:szCs w:val="28"/>
        </w:rPr>
        <w:t>3D</w:t>
      </w:r>
      <w:r>
        <w:rPr>
          <w:b/>
          <w:sz w:val="30"/>
          <w:szCs w:val="30"/>
        </w:rPr>
        <w:t xml:space="preserve"> сеч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ля создания 3D сечения воспользуемся командой </w:t>
      </w:r>
      <w:r>
        <w:rPr>
          <w:sz w:val="30"/>
          <w:szCs w:val="30"/>
        </w:rPr>
        <w:t xml:space="preserve">«3D сечение» меню 3D модель. Выберем в вертикальном автоменю метод сечения – плоским углом. </w:t>
      </w:r>
      <w:r>
        <w:rPr>
          <w:b/>
          <w:sz w:val="30"/>
          <w:szCs w:val="30"/>
        </w:rPr>
        <w:t>В параметрах слева обязательно ставим галочку «Геометрическое сечени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6289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3D сечение подсветится. Завершаем команду нажатием галоч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04978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ктивировать или деактивировать сечение на 3D виде можно с помощью команды «Применить сечение» меню Вид или с помощью соответствующей пиктограммы в правом вертикальном меню настроек вида модели (нижний правый угол скриншота).</w:t>
      </w:r>
    </w:p>
    <w:p>
      <w:pPr>
        <w:pStyle w:val="Normal"/>
        <w:rPr/>
      </w:pPr>
      <w:r>
        <w:rPr/>
        <w:drawing>
          <wp:inline distT="0" distB="0" distL="0" distR="0">
            <wp:extent cx="5754370" cy="280416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здание диалога пользова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вым делом щелкаем по флажкам напротив переменных в редакторе переменных, делая их внешними. Флажок становится зелёны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6660" cy="2988310"/>
            <wp:effectExtent l="0" t="0" r="0" b="0"/>
            <wp:docPr id="3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алее отрываем рядом с 3D окном 2D окно</w:t>
      </w:r>
      <w:r>
        <w:rPr>
          <w:spacing w:val="-4"/>
          <w:sz w:val="30"/>
          <w:szCs w:val="30"/>
        </w:rPr>
        <w:t xml:space="preserve"> с помощью пиктограммы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правом вертикальном меню настроек вида модели</w:t>
      </w:r>
      <w:r>
        <w:rPr>
          <w:sz w:val="30"/>
          <w:szCs w:val="30"/>
        </w:rPr>
        <w:t>. Активируем 2D окно</w:t>
      </w:r>
      <w:r>
        <w:rPr>
          <w:spacing w:val="-4"/>
          <w:sz w:val="30"/>
          <w:szCs w:val="30"/>
        </w:rPr>
        <w:t xml:space="preserve"> щелчком мыши в нем. </w:t>
      </w:r>
      <w:r>
        <w:rPr>
          <w:sz w:val="30"/>
          <w:szCs w:val="30"/>
        </w:rPr>
        <w:t>Переходим в меню Параметры и вызываем команду «Элемент управления». В появившемся вертикальном автоменю жмем команду «Создать страницу для элементов управле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19214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изу 2D окно появится специальная страница документа </w:t>
        <w:noBreakHyphen/>
        <w:t xml:space="preserve"> Диалог 1. </w:t>
      </w:r>
      <w:r>
        <w:rPr>
          <w:b/>
          <w:sz w:val="30"/>
          <w:szCs w:val="30"/>
        </w:rPr>
        <w:t>В параметрах страницы Диалог 1 сразу выставляем формат А3 горизонтальный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появившемся контуре страницы с помощью </w:t>
      </w:r>
      <w:r>
        <w:rPr>
          <w:sz w:val="30"/>
          <w:szCs w:val="30"/>
        </w:rPr>
        <w:t>вертикального автоменю команды «Элемент управления» создаем элементы управления диалога пользоват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93179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Сначала </w:t>
      </w:r>
      <w:r>
        <w:rPr>
          <w:sz w:val="30"/>
          <w:szCs w:val="30"/>
        </w:rPr>
        <w:t xml:space="preserve">создаем </w:t>
      </w:r>
      <w:r>
        <w:rPr>
          <w:spacing w:val="-4"/>
          <w:sz w:val="30"/>
          <w:szCs w:val="30"/>
        </w:rPr>
        <w:t>«Рамку» почти по всему размеру листа А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12420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том элемент «Статический текст». После установки мышью границ статического текста автоматически появляется диалог задания параметров элемента управления, и в нём делаем надпись «Элемент управления геометрическими параметрами вала» или «Диалог пользователя для управления геометрическими параметрами вала». </w:t>
      </w:r>
      <w:r>
        <w:rPr>
          <w:color w:val="00B050"/>
          <w:spacing w:val="-4"/>
          <w:sz w:val="30"/>
          <w:szCs w:val="30"/>
        </w:rPr>
        <w:t>% второй вариант лучше, я просто не сообразил сразу %.</w:t>
      </w:r>
      <w:r>
        <w:rPr>
          <w:spacing w:val="-4"/>
          <w:sz w:val="30"/>
          <w:szCs w:val="30"/>
        </w:rPr>
        <w:t xml:space="preserve"> Шрифт можно поменять во вкладке Шрифт окна параметров элемента управления. </w:t>
      </w:r>
      <w:r>
        <w:rPr>
          <w:color w:val="00B050"/>
          <w:spacing w:val="-4"/>
          <w:sz w:val="30"/>
          <w:szCs w:val="30"/>
        </w:rPr>
        <w:t xml:space="preserve">Пробуем 7 Arial </w:t>
      </w:r>
      <w:r>
        <w:rPr>
          <w:color w:val="00B050"/>
          <w:spacing w:val="-4"/>
          <w:sz w:val="30"/>
          <w:szCs w:val="30"/>
          <w:lang w:val="en-US"/>
        </w:rPr>
        <w:t>полужирный</w:t>
      </w:r>
      <w:r>
        <w:rPr>
          <w:color w:val="00B050"/>
          <w:spacing w:val="-4"/>
          <w:sz w:val="30"/>
          <w:szCs w:val="30"/>
        </w:rPr>
        <w:t xml:space="preserve"> курси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4424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04089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алее создаем элементы «Группа» для двух групп параметров вала: длины ступеней и диаметры ступен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131820"/>
            <wp:effectExtent l="0" t="0" r="0" b="0"/>
            <wp:docPr id="4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от та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0614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алее создаем чертёжный вид в окне интефейса пользователя. Переключаемся на 3D окно, переходим в меню 3D модель, ищем в ленте справа команду «Проекция» в группе Дополнительно. В появившемся </w:t>
      </w:r>
      <w:r>
        <w:rPr>
          <w:sz w:val="30"/>
          <w:szCs w:val="30"/>
        </w:rPr>
        <w:t>вертикальном автоменю жмем «Создать стандартный вид». Выбираем в окошке «Вид спереди». В 2D окне появляется подсвеченный прямоугольник, перемещаем в 2D окно курсор мыши и жмем на этот подсвеченный контур, а затем на зелёную галочку. Появляется чертёжный вид вала – 2D проекц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3865</wp:posOffset>
            </wp:positionH>
            <wp:positionV relativeFrom="paragraph">
              <wp:posOffset>2522855</wp:posOffset>
            </wp:positionV>
            <wp:extent cx="2122170" cy="924560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3444240"/>
            <wp:effectExtent l="0" t="0" r="0" b="0"/>
            <wp:docPr id="4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32994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алее проставляем размеры вала на данной прое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2392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Затем нужно вызвать параметры </w:t>
      </w:r>
      <w:r>
        <w:rPr>
          <w:sz w:val="30"/>
          <w:szCs w:val="30"/>
        </w:rPr>
        <w:t>2D проекции. Нужно щелкнуть правой кнопкой мыши на рамке 2D проекции (не на сами линии вала, а как бы на ареал вокруг проекции (сиреневая рамочка). В появившемся окне настроек устанавливаем автоматическое обновление 2D проекции. ОК.</w:t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Посмотреть результат – сам диалог пользователя можно на любом этапе создания с помощью команды «Внешние переменные» меню Параметры (или просто англ. кнопка </w:t>
      </w:r>
      <w:r>
        <w:rPr>
          <w:b/>
          <w:sz w:val="30"/>
          <w:szCs w:val="30"/>
          <w:lang w:val="en-US"/>
        </w:rPr>
        <w:t>M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605</wp:posOffset>
            </wp:positionH>
            <wp:positionV relativeFrom="paragraph">
              <wp:posOffset>28575</wp:posOffset>
            </wp:positionV>
            <wp:extent cx="2014855" cy="2807970"/>
            <wp:effectExtent l="0" t="0" r="0" b="0"/>
            <wp:wrapNone/>
            <wp:docPr id="4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2808605"/>
            <wp:effectExtent l="0" t="0" r="0" b="0"/>
            <wp:docPr id="4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0" r="-5" b="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>Далее создаем окна управления параметрами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В группах для параметров вала создаем элементы «Статический текст» с названиями ступеней вала. </w:t>
      </w:r>
      <w:r>
        <w:rPr>
          <w:color w:val="00B050"/>
          <w:sz w:val="30"/>
          <w:szCs w:val="30"/>
        </w:rPr>
        <w:t>% на данном этапе можно сильно не стараться выравнивать их, потом можно будет всё подравнять и подогнать 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58845</wp:posOffset>
            </wp:positionH>
            <wp:positionV relativeFrom="paragraph">
              <wp:posOffset>753110</wp:posOffset>
            </wp:positionV>
            <wp:extent cx="2320290" cy="2654935"/>
            <wp:effectExtent l="0" t="0" r="0" b="0"/>
            <wp:wrapNone/>
            <wp:docPr id="4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3413760"/>
            <wp:effectExtent l="0" t="0" r="0" b="0"/>
            <wp:docPr id="4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ле чего напротив каждого </w:t>
      </w:r>
      <w:r>
        <w:rPr>
          <w:sz w:val="30"/>
          <w:szCs w:val="30"/>
        </w:rPr>
        <w:t>элемента «Статический текст» с названиями ступеней вала создаем окошко с возможность ввода параметра. Элемент «Редактор» вертикального автоменю команды «Элемент управления». Задаем мышью границы окошечка и в автоматически появившемся диалоге выбираем (привязываем) переменную. В окошечке сразу появляется её знач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52495"/>
            <wp:effectExtent l="0" t="0" r="0" b="0"/>
            <wp:docPr id="5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имер, для длины третьей ступени вала – l3. ОК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4370" cy="2750820"/>
            <wp:effectExtent l="0" t="0" r="0" b="0"/>
            <wp:docPr id="5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лаем тоже самое в группе Диаметры ступеней вала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4370" cy="2339340"/>
            <wp:effectExtent l="0" t="0" r="0" b="0"/>
            <wp:docPr id="52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2" r="-5" b="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 тут я вспомнил про фаску!!! И поскольку созданные группы слишком большие пора оптимизировать расположение элементов управления. В вертикальном автоменю команды «Элемент управления» есть команда «Редактировать элемент управления» - пиктограмма ножницы. С помощью данного инструмента можно по-одному или группой выделять элементы управления, изменять их размер, свойства, перемещать и т.д. Еще добавляем единицы измерения к окошкам ввода параметров (элемент Статический текст). Для фаски делаем элемент группа (Фаска/скругление), в ней окно ввода параметра фаски (Редактор) и текст «мм». Ниже показано окно диалога после оптимизации. Вот так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4370" cy="2851785"/>
            <wp:effectExtent l="0" t="0" r="0" b="0"/>
            <wp:docPr id="53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ем последний элемент Кнопка. Устанавливаем границы и расположение элемента (синяя рамочка) и в автоматически появившемся диалоге вбиваем название «Пересчитать 3D модель». ОК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4370" cy="2781300"/>
            <wp:effectExtent l="0" t="0" r="0" b="0"/>
            <wp:docPr id="5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нажатия ОК появится диалог выбора функций кнопки. Выбираем нужную функцию. 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4615" cy="2736215"/>
            <wp:effectExtent l="0" t="0" r="0" b="0"/>
            <wp:docPr id="5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т что получилось в итог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4370" cy="3452495"/>
            <wp:effectExtent l="0" t="0" r="0" b="0"/>
            <wp:docPr id="5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ерь можно пользоваться созданным диалогом прямо в 3D окне, не открывая 2D окна. Вызываем кнопкой M (англ.) диалог. Можно менять в нем параметры, нажимать кнопку «Пересчитать 3D модель» и видеть мгновенные изменения на 3D виде.</w:t>
      </w:r>
    </w:p>
    <w:p>
      <w:pPr>
        <w:pStyle w:val="Normal"/>
        <w:ind w:firstLine="709"/>
        <w:jc w:val="both"/>
        <w:rPr>
          <w:color w:val="00B050"/>
          <w:sz w:val="30"/>
          <w:szCs w:val="30"/>
        </w:rPr>
      </w:pPr>
      <w:r>
        <w:rPr>
          <w:color w:val="00B050"/>
          <w:sz w:val="30"/>
          <w:szCs w:val="30"/>
        </w:rPr>
        <w:t>Проекция с размерами в окне диалога тоже обновляется, НО видимо функция автообновления в 15-й версии не очень корректно работает. Чтобы проекция обновилась надо пощелкать мышью по окнам задания параметров после их изменения и нажатия кнопку «Пересчитать 3D модель». Попробуйте, у меня обновлялас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от примеры диалога с разными размерами длин и диаметров ступеней вала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4370" cy="2788920"/>
            <wp:effectExtent l="0" t="0" r="0" b="0"/>
            <wp:docPr id="5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4370" cy="2903220"/>
            <wp:effectExtent l="0" t="0" r="0" b="0"/>
            <wp:docPr id="5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9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крины создания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модели основного тела вала с фасками и сглаживаниями (свои 2 – 3 шт.)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крин окна «Редактора переменных» с параметрам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крины создания </w:t>
      </w:r>
      <w:r>
        <w:rPr>
          <w:rFonts w:eastAsia="MS Mincho;ＭＳ 明朝"/>
          <w:sz w:val="28"/>
          <w:szCs w:val="28"/>
        </w:rPr>
        <w:t>3D</w:t>
      </w:r>
      <w:r>
        <w:rPr>
          <w:sz w:val="30"/>
          <w:szCs w:val="30"/>
        </w:rPr>
        <w:t xml:space="preserve"> сечения тела вала</w:t>
      </w:r>
      <w:r>
        <w:rPr>
          <w:spacing w:val="-4"/>
          <w:sz w:val="30"/>
          <w:szCs w:val="30"/>
        </w:rPr>
        <w:t>. 3D вид с сечением (свои 2 шт. )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Скрины создания диалога пользователя (свои 5 – 6 шт.)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крины готового диалога в 3D окне с разными размерами длин и диаметров ступеней вала </w:t>
      </w:r>
      <w:r>
        <w:rPr>
          <w:sz w:val="30"/>
          <w:szCs w:val="30"/>
        </w:rPr>
        <w:t>(свои 2 – 3 шт.)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6" w:name="_PictureBullets"/>
      <w:bookmarkEnd w:id="6"/>
    </w:p>
    <w:sectPr>
      <w:headerReference w:type="default" r:id="rId59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sz w:val="30"/>
      <w:szCs w:val="30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0"/>
      <w:szCs w:val="3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30"/>
      <w:szCs w:val="3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1z0">
    <w:name w:val="WW8Num41z0"/>
    <w:qFormat/>
    <w:rPr>
      <w:sz w:val="30"/>
      <w:szCs w:val="3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">
    <w:name w:val="f_обычный"/>
    <w:basedOn w:val="Style12"/>
    <w:qFormat/>
    <w:rPr/>
  </w:style>
  <w:style w:type="character" w:styleId="Fe">
    <w:name w:val="f_полужeрный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png"/><Relationship Id="rId52" Type="http://schemas.openxmlformats.org/officeDocument/2006/relationships/image" Target="media/image51.jpe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2:00Z</dcterms:created>
  <dc:creator>liv</dc:creator>
  <dc:description/>
  <cp:keywords/>
  <dc:language>en-US</dc:language>
  <cp:lastModifiedBy>study</cp:lastModifiedBy>
  <cp:lastPrinted>2020-02-12T11:32:00Z</cp:lastPrinted>
  <dcterms:modified xsi:type="dcterms:W3CDTF">2021-03-31T02:42:00Z</dcterms:modified>
  <cp:revision>4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8230000000000010290310207f7000400038000</vt:lpwstr>
  </property>
</Properties>
</file>