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32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2</w:t>
      </w:r>
    </w:p>
    <w:p>
      <w:pPr>
        <w:pStyle w:val="Normal"/>
        <w:spacing w:lineRule="auto" w:line="232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Создание параметрического 2D чертежа в САПР T-FLEX CAD</w:t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здание параметрического чертежа </w:t>
      </w:r>
      <w:r>
        <w:rPr>
          <w:spacing w:val="-4"/>
          <w:sz w:val="30"/>
          <w:szCs w:val="30"/>
        </w:rPr>
        <w:t>детали «Фланец»</w:t>
      </w:r>
      <w:r>
        <w:rPr>
          <w:sz w:val="30"/>
          <w:szCs w:val="30"/>
        </w:rPr>
        <w:t xml:space="preserve"> в САПР T-FLEX CAD.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Параметрический чертёж.</w:t>
      </w:r>
      <w:r>
        <w:rPr>
          <w:rFonts w:eastAsia="Calibri"/>
          <w:sz w:val="30"/>
          <w:szCs w:val="30"/>
          <w:lang w:eastAsia="en-US"/>
        </w:rPr>
        <w:t xml:space="preserve"> Это основной режим работы системы T-FLEX CAD. Используя преимущества параметрического проектирования T-FLEX CAD, вы можете создать чертёж, который будет легко изменяться по вашему желанию. Также вы можете использовать этот чертёж в качестве элемента параметрической библиотеки для использования его в других, более сложных, чертежах. При этом вы можете задавать его положение и параметры для изменения изображ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Построение чертежа в T-FLEX CAD начинается с создания элементов построения. Элементы построения могут быть созданы различными способами. Сначала вы задаёте базовые линии построения, от которых в дальнейшем вы будете строить новые линии построения. Базовыми линиями могут быть вертикальные и горизонтальные прямые. Далее строятся прямые или окружности, зависимые от базовых. Например, параллельные прямые, окружности касательные к прямым. Тем самым определяется способ построения новых линий, который запоминается в модели. На пересечении построенных прямых создаются узлы, которые вам требуются для проведения дальнейших построений. Затем продолжают строиться прямые и окружности, задавая их различными способами относительно построенных ранее. Например: прямая, проходящая через два узла, окружность, касательная к прямой и проходящая через узел и т.д. Все эти способы сохраняются, и в дальнейшем при изменении базовых или других элементов построения положение зависимых прямых, окружностей и узлов будет определяться исходя из способа их задания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Таким образом, на начальном этапе построения чертежа задаются параметрические зависимости элементов построения чертежа, то есть строите параметрический каркас чертеж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После задания вспомогательных линий осуществляется нанесение элементов, формирующих изображение чертежа. Вы наносите линии изображения - отрезки, дуги, окружности. При их нанесении вы привязываете их к созданным элементам построения - узлам и линиям построения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ребуется создать готовый оформленный параметрический чертёж детали «Фланец» в T-FLEX CAD (рис. 1), а также </w:t>
      </w:r>
      <w:r>
        <w:rPr>
          <w:sz w:val="30"/>
          <w:szCs w:val="30"/>
        </w:rPr>
        <w:t xml:space="preserve">дополнительных чертежей </w:t>
      </w:r>
      <w:r>
        <w:rPr>
          <w:spacing w:val="-4"/>
          <w:sz w:val="30"/>
          <w:szCs w:val="30"/>
        </w:rPr>
        <w:t>с несколькими вариантами размеров детали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380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OLE_LINK91"/>
      <w:bookmarkStart w:id="1" w:name="OLE_LINK91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Чертёж конструкторский. Деталь «Фланец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дробнейшие указания по созданию </w:t>
      </w:r>
      <w:r>
        <w:rPr>
          <w:spacing w:val="-4"/>
          <w:sz w:val="30"/>
          <w:szCs w:val="30"/>
        </w:rPr>
        <w:t>параметрического чертёжа детали «Фланец» в T-FLEX CAD</w:t>
      </w:r>
      <w:r>
        <w:rPr>
          <w:sz w:val="30"/>
          <w:szCs w:val="30"/>
        </w:rPr>
        <w:t xml:space="preserve"> приведены на стр. 25 – 31 учебного пособия Гурьянов В.В. Лабораторные работы по САПР T-Flex.pdf (раздел Литература для изучения дисциплины курса «</w:t>
      </w:r>
      <w:hyperlink r:id="rId3">
        <w:r>
          <w:rPr>
            <w:rStyle w:val="InternetLink"/>
            <w:sz w:val="30"/>
            <w:szCs w:val="30"/>
          </w:rPr>
          <w:t>Основы САПР</w:t>
        </w:r>
      </w:hyperlink>
      <w:r>
        <w:rPr>
          <w:sz w:val="30"/>
          <w:szCs w:val="30"/>
        </w:rPr>
        <w:t>» папка Литература для расширенного изучения дисциплины).</w:t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  <w:bookmarkStart w:id="2" w:name="OLE_LINK91"/>
      <w:bookmarkStart w:id="3" w:name="OLE_LINK91"/>
      <w:bookmarkEnd w:id="3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Создание основных видов чертежа с созданием параметров чертеж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ление чертежа (создание осей отверстий, нанесение размеров, шероховатостей и т.д.)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ление основной надписи формат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дание дополнительных чертежей с </w:t>
      </w:r>
      <w:r>
        <w:rPr>
          <w:spacing w:val="-4"/>
          <w:sz w:val="30"/>
          <w:szCs w:val="30"/>
        </w:rPr>
        <w:t>несколькими вариантами размеров детали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е отчёта по лабораторной работе.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bookmarkStart w:id="4" w:name="OLE_LINK52"/>
      <w:bookmarkStart w:id="5" w:name="OLE_LINK51"/>
      <w:bookmarkEnd w:id="4"/>
      <w:bookmarkEnd w:id="5"/>
      <w:r>
        <w:rPr>
          <w:b/>
          <w:sz w:val="30"/>
          <w:szCs w:val="30"/>
        </w:rPr>
        <w:t>Пример создания параметрического чертежа в T-FLEX CAD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bookmarkStart w:id="6" w:name="OLE_LINK52"/>
      <w:bookmarkStart w:id="7" w:name="OLE_LINK51"/>
      <w:bookmarkEnd w:id="6"/>
      <w:bookmarkEnd w:id="7"/>
      <w:r>
        <w:rPr>
          <w:sz w:val="30"/>
          <w:szCs w:val="30"/>
        </w:rPr>
        <w:t>Создать новый чертеж с помощью команды «Файл: Новый: 2D Деталь» или комбинации клавиш Ctrl+N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Произвести настройку свойств чертежа с помощью команды «Настройка: Параметры документа». В этом окне необходимо выбрать размер чертежа; масштаб, с которым на чертеже будет выводиться изображение; размер шрифта и т.д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75860" cy="288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22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Создание параметрического каркаса 2D чертежа начнем с создания двух перпендикулярных базовых линий построения и узла между ними. Вызовем команду «Построения: Перпендикулярные прямые» меню чертёж. Начальная точка построения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: 0;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>:0. Не используйте более двух базовых линий для  свободного вида и не более одной для вида создаваемого по проекционным связям. Это обеспечит вам свободное перемещение изображений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188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оложим курсор с новой линией слева на произвольном расстоянии от помеченной вертикальной линии и, не нажимая левую кнопку мыши, нажмем кнопку &lt;P&gt; клавиатуры, произведем задание координаты левой грани </w:t>
      </w:r>
      <w:r>
        <w:rPr>
          <w:b/>
          <w:sz w:val="30"/>
          <w:szCs w:val="30"/>
        </w:rPr>
        <w:t>–B/2</w:t>
      </w:r>
      <w:r>
        <w:rPr>
          <w:sz w:val="30"/>
          <w:szCs w:val="30"/>
        </w:rPr>
        <w:t xml:space="preserve"> детали, параметра </w:t>
      </w:r>
      <w:r>
        <w:rPr>
          <w:b/>
          <w:sz w:val="30"/>
          <w:szCs w:val="30"/>
          <w:lang w:val="en-US"/>
        </w:rPr>
        <w:t>B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– ширина фланца и ввод его точного значения</w:t>
      </w:r>
      <w:r>
        <w:rPr>
          <w:b/>
          <w:sz w:val="30"/>
          <w:szCs w:val="30"/>
        </w:rPr>
        <w:t xml:space="preserve"> 85 мм</w:t>
      </w:r>
      <w:r>
        <w:rPr>
          <w:sz w:val="30"/>
          <w:szCs w:val="30"/>
        </w:rPr>
        <w:t xml:space="preserve"> в меню параметр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чение параметра можно задать не только вводом константы, но и связав параметр с переменной. В последнем случае управление чертежом становится более удобным, так как доступ ко всем переменным осуществляется из специального редактора. Кроме того, наличие переменных дает возможность вводить в чертеж различные расчеты. Ввод значения параметра осуществляется в окне свойств элемента (в данном случае элементом является прямая, параллельная другой прямой, и параметром, соответственно, будет расстояние между ними). Вместо значения в данном окне можно указать имя переменной. Если такой переменной не существует, будет запущен диалог создания переменной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90725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2522220" cy="162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уя опцию «Выбрать ось симметрии», строим правую грань детали зеркально относительно левой грани. Аналогично выполняем построения других вертикальных и горизонтальных линий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10530" cy="2700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стояние между отверстиями фланца параметризируем – параметр </w:t>
      </w:r>
      <w:r>
        <w:rPr>
          <w:b/>
          <w:sz w:val="30"/>
          <w:szCs w:val="30"/>
        </w:rPr>
        <w:t>b = 55 мм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ледующий шаг – скруглить углы и построить окружности фланца. Для этой цели воспользуемся командой «Окружность» меню чертёж. Для изображения радиуса скругления верхнего правого угла фланца построим окружность, касательную к верхней и правой линиям. Радиусы скругления и диаметры окружностей параметризируем: диаметр отверстия больший </w:t>
      </w:r>
      <w:r>
        <w:rPr>
          <w:b/>
          <w:spacing w:val="-4"/>
          <w:sz w:val="30"/>
          <w:szCs w:val="30"/>
          <w:lang w:val="en-US"/>
        </w:rPr>
        <w:t>D</w:t>
      </w:r>
      <w:r>
        <w:rPr>
          <w:b/>
          <w:spacing w:val="-4"/>
          <w:sz w:val="30"/>
          <w:szCs w:val="30"/>
        </w:rPr>
        <w:t xml:space="preserve"> = 50 мм</w:t>
      </w:r>
      <w:r>
        <w:rPr>
          <w:spacing w:val="-4"/>
          <w:sz w:val="30"/>
          <w:szCs w:val="30"/>
        </w:rPr>
        <w:t>, диаметр отверстия меньший (</w:t>
      </w:r>
      <w:r>
        <w:rPr>
          <w:b/>
          <w:spacing w:val="-4"/>
          <w:sz w:val="30"/>
          <w:szCs w:val="30"/>
          <w:lang w:val="en-US"/>
        </w:rPr>
        <w:t>D</w:t>
      </w:r>
      <w:r>
        <w:rPr>
          <w:b/>
          <w:spacing w:val="-4"/>
          <w:sz w:val="30"/>
          <w:szCs w:val="30"/>
        </w:rPr>
        <w:t>–20) мм</w:t>
      </w:r>
      <w:r>
        <w:rPr>
          <w:spacing w:val="-4"/>
          <w:sz w:val="30"/>
          <w:szCs w:val="30"/>
        </w:rPr>
        <w:t xml:space="preserve">, </w:t>
      </w:r>
      <w:r>
        <w:rPr>
          <w:b/>
          <w:spacing w:val="-4"/>
          <w:sz w:val="30"/>
          <w:szCs w:val="30"/>
          <w:lang w:val="en-US"/>
        </w:rPr>
        <w:t>d</w:t>
      </w:r>
      <w:r>
        <w:rPr>
          <w:b/>
          <w:spacing w:val="-4"/>
          <w:sz w:val="30"/>
          <w:szCs w:val="30"/>
        </w:rPr>
        <w:t>4</w:t>
      </w:r>
      <w:r>
        <w:rPr>
          <w:spacing w:val="-4"/>
          <w:sz w:val="30"/>
          <w:szCs w:val="30"/>
        </w:rPr>
        <w:t xml:space="preserve"> – диаметр отверстий фланца, </w:t>
      </w:r>
      <w:r>
        <w:rPr>
          <w:b/>
          <w:spacing w:val="-4"/>
          <w:sz w:val="30"/>
          <w:szCs w:val="30"/>
          <w:lang w:val="en-US"/>
        </w:rPr>
        <w:t>R</w:t>
      </w:r>
      <w:r>
        <w:rPr>
          <w:spacing w:val="-4"/>
          <w:sz w:val="30"/>
          <w:szCs w:val="30"/>
        </w:rPr>
        <w:t xml:space="preserve"> – радиус скругления</w:t>
      </w:r>
      <w:r>
        <w:rPr>
          <w:b/>
          <w:spacing w:val="-4"/>
          <w:sz w:val="30"/>
          <w:szCs w:val="30"/>
        </w:rPr>
        <w:t xml:space="preserve"> (16 мм)</w:t>
      </w:r>
      <w:r>
        <w:rPr>
          <w:spacing w:val="-4"/>
          <w:sz w:val="30"/>
          <w:szCs w:val="30"/>
        </w:rPr>
        <w:t>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2308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йдём к виду. Теперь можно приступить к созданию второго вида фланца. Поскольку прямые имеют бесконечную длину, дополнительный справа вид уже частично создан. Создаем линию построения на расстоянии </w:t>
      </w:r>
      <w:r>
        <w:rPr>
          <w:b/>
          <w:sz w:val="30"/>
          <w:szCs w:val="30"/>
        </w:rPr>
        <w:t>B</w:t>
      </w:r>
      <w:r>
        <w:rPr>
          <w:sz w:val="30"/>
          <w:szCs w:val="30"/>
        </w:rPr>
        <w:t xml:space="preserve"> от начала координат и еще одну правее на расстоянии </w:t>
      </w:r>
      <w:r>
        <w:rPr>
          <w:b/>
          <w:sz w:val="30"/>
          <w:szCs w:val="30"/>
          <w:lang w:val="en-US"/>
        </w:rPr>
        <w:t>B</w:t>
      </w:r>
      <w:r>
        <w:rPr>
          <w:b/>
          <w:sz w:val="30"/>
          <w:szCs w:val="30"/>
        </w:rPr>
        <w:t xml:space="preserve"> + </w:t>
      </w:r>
      <w:r>
        <w:rPr>
          <w:b/>
          <w:sz w:val="30"/>
          <w:szCs w:val="30"/>
          <w:lang w:val="en-US"/>
        </w:rPr>
        <w:t>h</w:t>
      </w:r>
      <w:r>
        <w:rPr>
          <w:sz w:val="30"/>
          <w:szCs w:val="30"/>
        </w:rPr>
        <w:t>, где h – толщина фланца. Для удобства построения линий и дальнейшей штриховки необходимо установить новые узлы и вспомогательные линии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279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Перейдем к следующему этапу создания чертежа – сформируем его изображение. Сначала обведем построенную часть чертежа. Для этого создадим линии изображения с помощью команды «Изображение» меню чертёж. Начните обводку с точки пересечения верхнего левого угла фланца и окружности. Линии изображения автоматически привязываются к ближайшему пересечению линий построения. Курсор при нанесении линии изображения работает по принципу “резиновой нити”. Требуется лишь с помощью курсора выбирать узлы или пересечения линий построения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2526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здадим оси отверстий, главного вида детали, а также штриховку вида слева, используя команду «Чертеж: Штриховка» в «Режиме автоматического поиска контура»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2432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гда будет получено нужное изображение, можно переходить к оформлению чертежа. Сначала нанесем размеры, привязывая их к линиям построения, узлам и линиям изображения. Выберем для этого команду «Чертеж: Размер». Для линейных размеров используем опцию «Выбрать прямую», а для радиальных – «Выбрать окружность». Проставим на созданном чертеже обозначение шероховатости. Выберите команду «Чертеж: Шероховатость». Создать обозначение сечения </w:t>
      </w:r>
      <w:r>
        <w:rPr>
          <w:sz w:val="30"/>
          <w:szCs w:val="30"/>
          <w:u w:val="single"/>
        </w:rPr>
        <w:t>А-А</w:t>
      </w:r>
      <w:r>
        <w:rPr>
          <w:sz w:val="30"/>
          <w:szCs w:val="30"/>
        </w:rPr>
        <w:t>. Выберите команду «Чертеж: Обозначение вида»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60720" cy="268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здать основную надпись на чертеже. Выберите команду «Оформление: Основная надпись: Создать». Выберите в этом окне тип основной надписи «Основная надпись. Первый лист». После этого на чертеж будет нанесена основная надпись, а на экране появится диалоговое окно «Форматка» для ввода содержания чертежного штампа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8180" cy="3305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 процессе создания чертежа может возникнуть необходимость изменить какие-либо параметры оформления, например, перенести форматку в новое положение команда: «Оформление: Основная надпись: Переместить». При этом положение нанесенных технических требований и неуказываемой шероховатости останется прежним. Для того чтобы придать этим элементам положение, соответствующее новому положению форматки предназначена команда: «Оформление: Обновить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ри вызове команды «Оформление: Создать технические требования» на экране отображается область, в которой вы можете ввести текст технических требований. Текст технических требований по умолчанию является параграф-текстом, поэтому в автоменю находятся опции доступные при работе с параграф-текстом. Существует возможность наносить фрагменты часто используемых текстов из словаря, а также использовать переменные и их значения. 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сле вызова команды «Оформление: Неуказываемая шероховатость: Создать» на экране появляется окно параметров шероховатости. После задания параметров обозначение шероховатости будет нанесено на чертёж. Положение символа неуказываемой шероховатости определяется специальным скрытым элементом &lt;Шероховатость&gt;, созданным в документе форматк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ыполненные действия позволяют получить законченный машиностроительный параметрический чертеж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и изменении значений переменных чертежа, система мгновенно перестраивает чертеж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писание методики создания и основных пунктов алгоритма построения чертежа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Готовый </w:t>
      </w:r>
      <w:r>
        <w:rPr>
          <w:rFonts w:eastAsia="Calibri"/>
          <w:sz w:val="30"/>
          <w:szCs w:val="30"/>
          <w:lang w:eastAsia="en-US"/>
        </w:rPr>
        <w:t>законченный машиностроительный чертеж детали «Фланец» с заполненной основной надписью</w:t>
      </w:r>
      <w:r>
        <w:rPr>
          <w:spacing w:val="-4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Дополнительные чертежи с </w:t>
      </w:r>
      <w:r>
        <w:rPr>
          <w:spacing w:val="-4"/>
          <w:sz w:val="30"/>
          <w:szCs w:val="30"/>
        </w:rPr>
        <w:t>несколькими вариантами размеров детали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8" w:name="_PictureBullets"/>
      <w:bookmarkEnd w:id="8"/>
    </w:p>
    <w:sectPr>
      <w:headerReference w:type="default" r:id="rId15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sz w:val="30"/>
      <w:szCs w:val="30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6z0">
    <w:name w:val="WW8Num36z0"/>
    <w:qFormat/>
    <w:rPr>
      <w:sz w:val="30"/>
      <w:szCs w:val="3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cs="Times New Roman"/>
      <w:b/>
      <w:sz w:val="32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TV">
    <w:name w:val="TV_текст_с"/>
    <w:basedOn w:val="Style12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2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7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rtal23.sibadi.org/course/view.php?id=2424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3:00Z</dcterms:created>
  <dc:creator>liv</dc:creator>
  <dc:description/>
  <cp:keywords/>
  <dc:language>en-US</dc:language>
  <cp:lastModifiedBy>LIV</cp:lastModifiedBy>
  <cp:lastPrinted>2020-02-12T11:32:00Z</cp:lastPrinted>
  <dcterms:modified xsi:type="dcterms:W3CDTF">2021-02-15T14:30:00Z</dcterms:modified>
  <cp:revision>77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a050000000000010290310207f7000400038000</vt:lpwstr>
  </property>
</Properties>
</file>