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28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11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Анализ движения плоского механизма в САПР T-FLEX CAD</w:t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чёт и анализ движения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кривошипно-кулисного механизма в модуле T-FLEX Анализ САПР T-FLEX CAD.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 процессе машиностроительного проектирования часто возникает необходимость оценки наиболее значимых физико-механических свойств деталей и узлов, или изделия в целом. Модуль T-FLEX Динамика предназначен для качественного и количественного анализа кинематики и динамики механизмов. Модуль ориентирован на проведение анализа механических систем с учётом внешних и внутренних силовых факторов, масс-инерционных характеристик отдельных частей системы и взаимодействия компонентов механической системы. T-FLEX Динамика используется, к примеру, для имитации движения механизмов со сложными связями при проектировании новой техники или оборудования, при проверке заклинивания, для имитации падений и взаимодействия тел при столкновени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 T-FLEX Динамика используются единые с T-FLEX CAD принципы и элементы пользовательского интерфейса, единая геометрическая модель, полная ассоциативность расчётных данных с исходной моделью, возможность использования результатов расчёта для проведения дальнейших исследований при помощи других инструментов комплекса. </w:t>
      </w:r>
    </w:p>
    <w:p>
      <w:pPr>
        <w:pStyle w:val="Normal"/>
        <w:spacing w:lineRule="auto" w:line="228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ри анализе динамического поведения решаются следующие задачи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анализ траекторий движения, скоростей, ускорений любых точек компонентов механической системы под действием сил;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анализ временных характеристик механической системы (время прихода в целевую точку, время затухания колебаний и т.д.);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pacing w:val="-4"/>
          <w:sz w:val="30"/>
          <w:szCs w:val="30"/>
        </w:rPr>
        <w:t>анализ сил, возникающих в компонентах механической системы в процессе движения (силы реакции в опорах, сочленениях и т.д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>Модель механизма описывается как система твёрдых тел, шарниров и нагрузок, создаваемая на основе трёхмерной геометрической модели T</w:t>
        <w:noBreakHyphen/>
        <w:t>FLEX CAD и сопряжений. Решатель учитывает масс-инерционные характеристики тел трёхмерной модели. Данные для анализа автоматически берутся непосредственно от созданной в системе T-FLEX CAD геометрической модели. При моделировании используются обычные инструменты T-FLEX CAD, для задания связей между трёхмерными телами используются сопряжения и степени свободы. В системе также имеются средства моделирования контактов между любыми твёрдыми телами, способные обрабатывать одновременное контактное взаимодействие сотен и тысяч твёрдых тел произвольной форм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 качестве нагрузок для тел можно задать начальные линейные и угловые скорости, силы, моменты, пружины, гравитацию и т.д. Для считывания результатов используются специальные элементы-датчики. Работа с результатами расчёта ограничена для бесплатного модуля (отсутствуют инструменты для получения численных результатов расчёта). В коммерческом модуле результаты расчёта выдаются в виде графиков, динамических векторов-стрелок и в виде массива чисел (точки графика). Для анализа доступны многие величины: координаты, скорости, ускорения, силы реакций в шарнирах, усилия в пружинах и т.д. Непосредственно в процессе расчёта пользователь может наблюдать за поведением модели с любой точки. По готовым результатам динамического расчёта можно создавать анимационные ролики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провести </w:t>
      </w:r>
      <w:r>
        <w:rPr>
          <w:sz w:val="30"/>
          <w:szCs w:val="30"/>
        </w:rPr>
        <w:t xml:space="preserve">расчёт и анализ движения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кривошипно-кулисного механизма в модуле T-FLEX Анализ САПР T-FLEX CAD</w:t>
      </w:r>
      <w:r>
        <w:rPr>
          <w:spacing w:val="-4"/>
          <w:sz w:val="30"/>
          <w:szCs w:val="30"/>
        </w:rPr>
        <w:t xml:space="preserve"> 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>)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0400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3D модели кривошипно-кулисного механиз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имеры анализа движения в САПР T-FLEX CAD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ейшие указания по </w:t>
      </w:r>
      <w:r>
        <w:rPr>
          <w:sz w:val="30"/>
          <w:szCs w:val="30"/>
        </w:rPr>
        <w:t xml:space="preserve">расчёту и анализу движения учебной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 xml:space="preserve">фланца в модуле T-FLEX Анализ САПР T-FLEX CAD приведены в учебном видео </w:t>
      </w:r>
      <w:hyperlink r:id="rId3">
        <w:r>
          <w:rPr>
            <w:rStyle w:val="InternetLink"/>
            <w:bCs/>
            <w:sz w:val="30"/>
            <w:szCs w:val="30"/>
          </w:rPr>
          <w:t>T-FLEX Динамика</w:t>
        </w:r>
      </w:hyperlink>
      <w:r>
        <w:rPr>
          <w:sz w:val="30"/>
          <w:szCs w:val="30"/>
        </w:rPr>
        <w:t>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оздание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сборки механизма с сопряжениями и ограничениям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здание </w:t>
      </w:r>
      <w:r>
        <w:rPr>
          <w:rFonts w:eastAsia="MS Mincho;ＭＳ 明朝"/>
          <w:sz w:val="30"/>
          <w:szCs w:val="30"/>
        </w:rPr>
        <w:t>задачи анализа движения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дание кинематической силы, действующей на кривошип механизм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здание </w:t>
      </w:r>
      <w:r>
        <w:rPr>
          <w:rFonts w:eastAsia="MS Mincho;ＭＳ 明朝"/>
          <w:sz w:val="30"/>
          <w:szCs w:val="30"/>
        </w:rPr>
        <w:t>датчиков движения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асчёт и получение результатов анализа.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</w:t>
      </w:r>
      <w:r>
        <w:rPr>
          <w:sz w:val="30"/>
          <w:szCs w:val="30"/>
        </w:rPr>
        <w:t xml:space="preserve">расчёта и анализа движения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кривошипно-кулисного механизма в модуле T-FLEX Анализ САПР T-FLEX CAD</w:t>
      </w:r>
      <w:r>
        <w:rPr>
          <w:spacing w:val="-4"/>
          <w:sz w:val="30"/>
          <w:szCs w:val="30"/>
        </w:rPr>
        <w:t xml:space="preserve"> (со скринами экрана)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езультаты анализ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sz w:val="30"/>
      <w:szCs w:val="30"/>
    </w:rPr>
  </w:style>
  <w:style w:type="character" w:styleId="WW8Num26z0">
    <w:name w:val="WW8Num26z0"/>
    <w:qFormat/>
    <w:rPr>
      <w:sz w:val="30"/>
      <w:szCs w:val="3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0"/>
      <w:szCs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30"/>
      <w:szCs w:val="3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4z0">
    <w:name w:val="WW8Num44z0"/>
    <w:qFormat/>
    <w:rPr>
      <w:sz w:val="30"/>
      <w:szCs w:val="3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cs="Times New Roman"/>
      <w:b/>
      <w:sz w:val="32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TV">
    <w:name w:val="TV_текст_с"/>
    <w:basedOn w:val="Style11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1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">
    <w:name w:val="f_обычный"/>
    <w:basedOn w:val="Style11"/>
    <w:qFormat/>
    <w:rPr/>
  </w:style>
  <w:style w:type="character" w:styleId="Fe">
    <w:name w:val="f_полужeрный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1">
    <w:name w:val="f_обычныйтекст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flexcad.ru/training/for-beginners/dynamic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32:00Z</dcterms:created>
  <dc:creator>liv</dc:creator>
  <dc:description/>
  <dc:language>en-US</dc:language>
  <cp:lastModifiedBy>LIV</cp:lastModifiedBy>
  <cp:lastPrinted>2020-02-12T11:32:00Z</cp:lastPrinted>
  <dcterms:modified xsi:type="dcterms:W3CDTF">2021-05-19T11:02:00Z</dcterms:modified>
  <cp:revision>21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c020000000000010290310207f7000400038000</vt:lpwstr>
  </property>
</Properties>
</file>