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2"/>
        </w:tabs>
        <w:spacing w:lineRule="auto" w:line="232"/>
        <w:ind w:hanging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Лабораторная работа</w:t>
      </w:r>
      <w:r>
        <w:rPr>
          <w:b/>
          <w:bCs/>
          <w:i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№ 1</w:t>
      </w:r>
    </w:p>
    <w:p>
      <w:pPr>
        <w:pStyle w:val="Normal"/>
        <w:spacing w:lineRule="auto" w:line="232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оздание 2D чертежа в САПР T-FLEX CAD</w:t>
      </w:r>
    </w:p>
    <w:p>
      <w:pPr>
        <w:pStyle w:val="Normal"/>
        <w:spacing w:lineRule="auto" w:line="23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создание законченного непараметрического чертежа </w:t>
      </w:r>
      <w:r>
        <w:rPr>
          <w:spacing w:val="-4"/>
          <w:sz w:val="30"/>
          <w:szCs w:val="30"/>
        </w:rPr>
        <w:t xml:space="preserve">детали «Плита» </w:t>
      </w:r>
      <w:r>
        <w:rPr>
          <w:sz w:val="30"/>
          <w:szCs w:val="30"/>
        </w:rPr>
        <w:t>в САПР T-FLEX CAD.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бщие сведения</w:t>
      </w:r>
    </w:p>
    <w:p>
      <w:pPr>
        <w:pStyle w:val="Normal"/>
        <w:spacing w:lineRule="auto" w:line="232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Система T-FLEX CAD использует при создании чертежа несколько типов элементов. 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Элементы построения.</w:t>
      </w:r>
      <w:r>
        <w:rPr>
          <w:rFonts w:eastAsia="Calibri"/>
          <w:sz w:val="30"/>
          <w:szCs w:val="30"/>
          <w:lang w:eastAsia="en-US"/>
        </w:rPr>
        <w:t xml:space="preserve"> Формируют каркас чертежа. С ними связаны элементы изображения, которые и являются тем реальным изображением, которое мы хотим в итоге получить. К элементам построения относятся линии построения и узлы. Линии построения и узлы – основные элементы, формирующие параметрическую модель чертежа. По аналогии с черчением их можно сравнить с тонкими карандашными линиями, которые затем обводятся тушью. С помощью задания различных типов линий построения и узлов устанавливается взаимосвязь элементов построения и определяется порядок расчёта их положения при параметрическом изменении чертежа. Они присутствуют только на экране и не выводятся на принтер или плоттер, а также не экспортирую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 xml:space="preserve">Элементы изображения. </w:t>
      </w:r>
      <w:r>
        <w:rPr>
          <w:rFonts w:eastAsia="Calibri"/>
          <w:sz w:val="30"/>
          <w:szCs w:val="30"/>
          <w:lang w:eastAsia="en-US"/>
        </w:rPr>
        <w:t xml:space="preserve">Формируют изображение чертежа. К элементам изображения относятся линии изображения, размеры, тексты, штриховки, допуски формы и расположения поверхностей и т.д. Они могут «привязываться» к элементам построения. В этом случае, при изменении положения линий построения и узлов, элементы изображения изменяют своё положение, что и является основной идеей параметризации в T-FLEX CAD. Эти элементы составляют изображение чертежа при выводе на принтер и плоттер. 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К </w:t>
      </w:r>
      <w:r>
        <w:rPr>
          <w:rFonts w:eastAsia="Calibri"/>
          <w:b/>
          <w:sz w:val="30"/>
          <w:szCs w:val="30"/>
          <w:lang w:eastAsia="en-US"/>
        </w:rPr>
        <w:t>вспомогательным элементам</w:t>
      </w:r>
      <w:r>
        <w:rPr>
          <w:rFonts w:eastAsia="Calibri"/>
          <w:sz w:val="30"/>
          <w:szCs w:val="30"/>
          <w:lang w:eastAsia="en-US"/>
        </w:rPr>
        <w:t>, используемым в системе, относятся переменные, базы данных, отчёты, а также некоторые другие служебные данные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епараметрический чертёж – эскиз. То есть чертёж, созданный аналогично большинству известных CAD-систем. Чертёж строится с использованием стандартного набора функций создания различных примитивов (отрезков, дуг, окружностей, эллипсов, сплайнов и т.п.) и  механизма объектных привязок. Такие чертежи не обладают преимуществами параметрических чертежей по эффективному изменению параметров (размеров), однако их создание в ряде случаев происходит быстрее и может дать выигрыш в тех случаях, когда не требуется существенная последующая модификация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Требуется создать готовый оформленный непараметрический чертёж детали «Плита» в T-FLEX CAD (рис. 1)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21020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OLE_LINK91"/>
      <w:bookmarkStart w:id="1" w:name="OLE_LINK91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. Чертёж конструкторский. Деталь «Плита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2" w:name="OLE_LINK91"/>
      <w:bookmarkStart w:id="3" w:name="OLE_LINK91"/>
      <w:bookmarkEnd w:id="3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Создание основных видов чертеж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чертежа (создание осей отверстий, нанесение размеров, шероховатостей и т.д.)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основной надписи формата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формление отчёта по лабораторной работе.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4" w:name="OLE_LINK52"/>
      <w:bookmarkStart w:id="5" w:name="OLE_LINK51"/>
      <w:bookmarkStart w:id="6" w:name="OLE_LINK52"/>
      <w:bookmarkStart w:id="7" w:name="OLE_LINK51"/>
      <w:bookmarkEnd w:id="6"/>
      <w:bookmarkEnd w:id="7"/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р создания 2D чертежа в T-FLEX CAD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bookmarkStart w:id="8" w:name="OLE_LINK52"/>
      <w:bookmarkStart w:id="9" w:name="OLE_LINK51"/>
      <w:bookmarkEnd w:id="8"/>
      <w:bookmarkEnd w:id="9"/>
      <w:r>
        <w:rPr>
          <w:sz w:val="30"/>
          <w:szCs w:val="30"/>
        </w:rPr>
        <w:t>Создать новый чертеж с помощью команды «Файл: Новый: 2D Деталь» или комбинации клавиш Ctrl+N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Произвести настройку свойств чертежа с помощью команды «Настройка: Параметры документа». В этом окне необходимо выбрать размер чертежа; масштаб, с которым на чертеже будет выводиться изображение; размер шрифта и т.д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10100" cy="341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помощью команды «Эскиз: Отрезок» меню чертёж нарисовать основной контур главного вида детали. Начальная точка построения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: 50;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>:150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44515" cy="241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едующий шаг – скруглить угол плиты. Для этого использовать команду «Эскиз: Скругление». После обращения к опции окно параметров изменит свой вид. Теперь в нём можно задать требуемый радиус скругления. Установите значение радиуса равным 31. Теперь останется выбрать два отрезка, на пересечении которых необходимо построить заданное скругление. В нашем случае это верхний и крайний правый отрезки плиты. После выбора последнего отрезка произойдёт скругление, причём лишние части отрезков автоматически обрежутся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перь нанесём изображение конического отверстия на главный вид. Для этого построим две осевые линии посредине основного контура детали с помощью команды «Эскиз: Отрезок», определив тем самым точный центр окружности. Тип линии выбираем «CENTER»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339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перь создадим окружности. Сначала установите основной тип линии изображения в параметрах команды. В окне свойств установите значение радиуса малой окружности конического отверстия – 25 мм [</w:t>
      </w:r>
      <w:r>
        <w:rPr>
          <w:sz w:val="30"/>
          <w:szCs w:val="30"/>
          <w:lang w:val="en-US"/>
        </w:rPr>
        <w:t>Enter</w:t>
      </w:r>
      <w:r>
        <w:rPr>
          <w:sz w:val="30"/>
          <w:szCs w:val="30"/>
        </w:rPr>
        <w:t>] и постройте окружность большего радиуса – 35 мм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 помощью команды «Эскиз: Отрезок» меню чертёж нарисовать основной контур вида слева детали в разрезе. Начальная точка построения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: 250;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:150. </w:t>
      </w:r>
      <w:r>
        <w:rPr>
          <w:spacing w:val="-4"/>
          <w:sz w:val="30"/>
          <w:szCs w:val="30"/>
        </w:rPr>
        <w:t>Также необходимо создать на виде слева линии, принадлежащие коническому отверстию. Для этого, не выходя из команды, подведите курсор к правому отрезку вида слева, и перемещайте его вдоль этого отрезка, пока не установится связь с большей окружностью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141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йдём к виду сверху. Этот вид можно построить таким же образом, как и вид слева, но для более полного обзора возможностей непараметрического черчения создадим его по-другому. С помощью команды «Эскиз: Параллельный отрезок». Выстраиваем две параллельные линии: первая на расстоянии 50 мм от нижнего края основного контура главного вида детали, вторая – ниже первой на 35 мм. Тип линии – основная. Далее проводим нужные линии как в предыдущих пунктах. Линии конического отверстия – пунктирные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1737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дадим оси для конического отверстия, используя команду «Чертеж: Оси», предварительно удалив вспомогательные линии построения центра основного контура главного вида детали (удаляем только линии, узлы оставляем)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5005" cy="1654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дать штриховку на виде слева, используя команду «Чертеж: Штриховка» в «Режиме автоматического поиска контура»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5005" cy="2112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ставим на созданном чертеже размеры. Выберем для этого команду «Чертеж: Размер». Для линейных размеров используем опцию «Выбрать прямую», а для радиальных – «Выбрать окружность»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/>
      </w:pPr>
      <w:r>
        <w:rPr>
          <w:sz w:val="30"/>
          <w:szCs w:val="30"/>
        </w:rPr>
        <w:t>Проставим на созданном чертеже обозначение шероховатости. Выберите команду «Чертеж: Шероховатость»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дать обозначение сечения А-А. Выберите команду «Чертеж: Обозначение вида». Сначала используем пункт «Создать простое сечение» в автоменю команды для установки меток сечения на главном виде, а затем пункт «Создать вид» – для установки обозначения сечения на виде слева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4370" cy="2346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дать основную надпись на чертеже. Выберите команду «Оформление: Основная надпись: Создать». Выберите в этом окне тип основной надписи «Основная надпись. Первый лист». После этого на чертеж будет нанесена основная надпись, а на экране появится диалоговое окно «Форматка» для ввода содержания чертежного штампа.</w:t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8815" cy="3910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92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ыполненные действия позволяют получить законченный машиностроительный чертеж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Номер и название</w:t>
      </w:r>
      <w:r>
        <w:rPr>
          <w:sz w:val="30"/>
          <w:szCs w:val="30"/>
        </w:rPr>
        <w:t xml:space="preserve">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писание методики создания и основных пунктов алгоритма построения чертежа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Готовый </w:t>
      </w:r>
      <w:r>
        <w:rPr>
          <w:rFonts w:eastAsia="Calibri"/>
          <w:sz w:val="30"/>
          <w:szCs w:val="30"/>
          <w:lang w:eastAsia="en-US"/>
        </w:rPr>
        <w:t>законченный машиностроительный чертеж детали «Плита» с заполненной основной надписью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bCs/>
          <w:sz w:val="30"/>
          <w:szCs w:val="30"/>
        </w:rPr>
        <w:t>Вывод</w:t>
      </w:r>
      <w:r>
        <w:rPr>
          <w:spacing w:val="-2"/>
          <w:sz w:val="30"/>
          <w:szCs w:val="30"/>
        </w:rPr>
        <w:t xml:space="preserve"> по работе.</w:t>
      </w:r>
      <w:bookmarkStart w:id="10" w:name="_PictureBullets"/>
      <w:bookmarkEnd w:id="10"/>
    </w:p>
    <w:sectPr>
      <w:headerReference w:type="default" r:id="rId13"/>
      <w:type w:val="nextPage"/>
      <w:pgSz w:w="11906" w:h="16838"/>
      <w:pgMar w:left="1701" w:right="1134" w:gutter="0" w:header="68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sz w:val="30"/>
      <w:szCs w:val="3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52:00Z</dcterms:created>
  <dc:creator>liv</dc:creator>
  <dc:description/>
  <cp:keywords/>
  <dc:language>en-US</dc:language>
  <cp:lastModifiedBy>LIV</cp:lastModifiedBy>
  <cp:lastPrinted>2020-02-12T11:32:00Z</cp:lastPrinted>
  <dcterms:modified xsi:type="dcterms:W3CDTF">2021-02-15T13:26:00Z</dcterms:modified>
  <cp:revision>140</cp:revision>
  <dc:subject/>
  <dc:title>Математические методы анализа и синтеза систем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2050000000000010290310207f7000400038000</vt:lpwstr>
  </property>
</Properties>
</file>