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32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4</w:t>
      </w:r>
    </w:p>
    <w:p>
      <w:pPr>
        <w:pStyle w:val="Normal"/>
        <w:spacing w:lineRule="auto" w:line="232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Работа с базой данных в САПР T-FLEX CAD</w:t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создание базы данных для параметрического чертежа в САПР T-FLEX CAD.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 T-FLEX CAD существует способ упорядоченного хранения данных – </w:t>
      </w:r>
      <w:r>
        <w:rPr>
          <w:rFonts w:eastAsia="Calibri"/>
          <w:b/>
          <w:sz w:val="30"/>
          <w:szCs w:val="30"/>
          <w:lang w:eastAsia="en-US"/>
        </w:rPr>
        <w:t>база данных</w:t>
      </w:r>
      <w:r>
        <w:rPr>
          <w:rFonts w:eastAsia="Calibri"/>
          <w:sz w:val="30"/>
          <w:szCs w:val="30"/>
          <w:lang w:eastAsia="en-US"/>
        </w:rPr>
        <w:t>. Например, когда возможные значения параметров чертежей-фрагментов либо сборочного чертежа можно организовать в виде таблицы, в которой в зависимости от одного или нескольких ключевых полей таблицы можно определять остальные параметры, удобно использовать базы данных. Применение баз данных в T-FLEX CAD позволяет реализовывать в одном чертеже целые каталоги издели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 T-FLEX существует несколько способов хранения данных: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хранить данные во внешнем файле одного из стандартных форматов (например, формат dBASE). Такие файлы можно создавать как с помощью системы T-FLEX CAD, так и любыми другими программами, предназначенными для этого;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хранить данные внутри конкретного чертежа. Этот метод позволяет осуществлять более быстрый доступ к необходимой информации, не загромождает дисковое пространство вспомогательными файлами и позволяет проще переносить чертежи с одного места на другое;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хранить ссылку на внешний файл базы данных внутри документа T-FLEX CAD. Этот способ позволяет автоматизировать выбор внешнего файла при повторном обращении к базе данных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Базы данных, хранящиеся вместе с чертежом, будем называть </w:t>
      </w:r>
      <w:r>
        <w:rPr>
          <w:rFonts w:eastAsia="Calibri"/>
          <w:b/>
          <w:sz w:val="30"/>
          <w:szCs w:val="30"/>
          <w:lang w:eastAsia="en-US"/>
        </w:rPr>
        <w:t>внутренними базами данных</w:t>
      </w:r>
      <w:r>
        <w:rPr>
          <w:rFonts w:eastAsia="Calibri"/>
          <w:sz w:val="30"/>
          <w:szCs w:val="30"/>
          <w:lang w:eastAsia="en-US"/>
        </w:rPr>
        <w:t xml:space="preserve"> (далее в тексте базами данных или БД), все остальные – </w:t>
      </w:r>
      <w:r>
        <w:rPr>
          <w:rFonts w:eastAsia="Calibri"/>
          <w:b/>
          <w:sz w:val="30"/>
          <w:szCs w:val="30"/>
          <w:lang w:eastAsia="en-US"/>
        </w:rPr>
        <w:t>внешними базами данных</w:t>
      </w:r>
      <w:r>
        <w:rPr>
          <w:rFonts w:eastAsia="Calibri"/>
          <w:sz w:val="30"/>
          <w:szCs w:val="30"/>
          <w:lang w:eastAsia="en-US"/>
        </w:rPr>
        <w:t xml:space="preserve"> или базами данных по ссылке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ызов команды для создания базы: «Параметры: База Данных»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оманда предоставляет следующие возможности: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создать новую базу данных;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создать базу данных по ссылке на внешний файл;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преобразовать во внутреннюю базу данных внешний файл MDB или DBF;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редактировать содержание и заголовок уже существующей базы данных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- сохранять внутреннюю базу данных во внешний файл формата dBase или Access; 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удалить базу данных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ри обращении к команде «Параметры: База Данных» создаётся дополнительное окно текущего документа, в котором отображается диалог </w:t>
      </w:r>
      <w:r>
        <w:rPr>
          <w:rFonts w:eastAsia="Calibri"/>
          <w:b/>
          <w:sz w:val="30"/>
          <w:szCs w:val="30"/>
          <w:lang w:eastAsia="en-US"/>
        </w:rPr>
        <w:t>редактора баз данных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аждая БД имеет свою уникальное имя. Имя БД – строка символов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нутренняя база данных имеет табличную организацию. Строки таблицы называются </w:t>
      </w:r>
      <w:r>
        <w:rPr>
          <w:rFonts w:eastAsia="Calibri"/>
          <w:b/>
          <w:sz w:val="30"/>
          <w:szCs w:val="30"/>
          <w:lang w:eastAsia="en-US"/>
        </w:rPr>
        <w:t>записями</w:t>
      </w:r>
      <w:r>
        <w:rPr>
          <w:rFonts w:eastAsia="Calibri"/>
          <w:sz w:val="30"/>
          <w:szCs w:val="30"/>
          <w:lang w:eastAsia="en-US"/>
        </w:rPr>
        <w:t xml:space="preserve">, а колонки – </w:t>
      </w:r>
      <w:r>
        <w:rPr>
          <w:rFonts w:eastAsia="Calibri"/>
          <w:b/>
          <w:sz w:val="30"/>
          <w:szCs w:val="30"/>
          <w:lang w:eastAsia="en-US"/>
        </w:rPr>
        <w:t>полями</w:t>
      </w:r>
      <w:r>
        <w:rPr>
          <w:rFonts w:eastAsia="Calibri"/>
          <w:sz w:val="30"/>
          <w:szCs w:val="30"/>
          <w:lang w:eastAsia="en-US"/>
        </w:rPr>
        <w:t>. Каждая запись имеет свой номер. Первая запись имеет номер один, вторая – два, и так далее. Поле задается своим именем. В качестве имени поля можно использовать любую последовательность из букв, цифр и знака подчеркивание (_). Первым символом должна быть буква. Внутри одной базы данных все имена полей должны быть уникальны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ля могут быть одного из следующих типов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Целые</w:t>
      </w:r>
      <w:r>
        <w:rPr>
          <w:rFonts w:eastAsia="Calibri"/>
          <w:sz w:val="30"/>
          <w:szCs w:val="30"/>
          <w:lang w:eastAsia="en-US"/>
        </w:rPr>
        <w:t xml:space="preserve">. В таком поле вы можете вводить только целые числа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Вещественные</w:t>
      </w:r>
      <w:r>
        <w:rPr>
          <w:rFonts w:eastAsia="Calibri"/>
          <w:sz w:val="30"/>
          <w:szCs w:val="30"/>
          <w:lang w:eastAsia="en-US"/>
        </w:rPr>
        <w:t xml:space="preserve">. В таком поле вы можете вводить только вещественные числа. 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Текстовые</w:t>
      </w:r>
      <w:r>
        <w:rPr>
          <w:rFonts w:eastAsia="Calibri"/>
          <w:sz w:val="30"/>
          <w:szCs w:val="30"/>
          <w:lang w:eastAsia="en-US"/>
        </w:rPr>
        <w:t>. В таком поле вы можете вводить любую текстовую информац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Двойной точности</w:t>
      </w:r>
      <w:r>
        <w:rPr>
          <w:rFonts w:eastAsia="Calibri"/>
          <w:sz w:val="30"/>
          <w:szCs w:val="30"/>
          <w:lang w:eastAsia="en-US"/>
        </w:rPr>
        <w:t>. В таком поле вы можете вводить вещественные числа двойной точности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начения ячеек баз могут задаваться переменными и выражениями с помощью параметра «Поддержка параметризации». Этот параметр может быть установлен при создании базы данных.</w:t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ункции отбора значений из внутренних баз данных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Имеется четыре функции отбора значений из внутренних баз данных: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rec</w:t>
      </w:r>
      <w:r>
        <w:rPr>
          <w:rFonts w:eastAsia="Calibri"/>
          <w:sz w:val="30"/>
          <w:szCs w:val="30"/>
          <w:lang w:eastAsia="en-US"/>
        </w:rPr>
        <w:t xml:space="preserve"> – получить номер записи, удовлетворяющей заданному условию;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frec</w:t>
      </w:r>
      <w:r>
        <w:rPr>
          <w:rFonts w:eastAsia="Calibri"/>
          <w:sz w:val="30"/>
          <w:szCs w:val="30"/>
          <w:lang w:eastAsia="en-US"/>
        </w:rPr>
        <w:t xml:space="preserve"> – получить номер записи, значение в заданной колонке которой наиболее точно соответствует указанному;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val</w:t>
      </w:r>
      <w:r>
        <w:rPr>
          <w:rFonts w:eastAsia="Calibri"/>
          <w:sz w:val="30"/>
          <w:szCs w:val="30"/>
          <w:lang w:eastAsia="en-US"/>
        </w:rPr>
        <w:t xml:space="preserve"> – получить значение поля из записи с указанным номером;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find</w:t>
      </w:r>
      <w:r>
        <w:rPr>
          <w:rFonts w:eastAsia="Calibri"/>
          <w:sz w:val="30"/>
          <w:szCs w:val="30"/>
          <w:lang w:eastAsia="en-US"/>
        </w:rPr>
        <w:t xml:space="preserve"> – получить значение поля из записи, удовлетворяющей заданному условию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интаксис обращения к полю базы данных следующий: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имя базы.имя поля</w:t>
      </w:r>
      <w:r>
        <w:rPr>
          <w:rFonts w:eastAsia="Calibri"/>
          <w:sz w:val="30"/>
          <w:szCs w:val="30"/>
          <w:lang w:eastAsia="en-US"/>
        </w:rPr>
        <w:t xml:space="preserve"> (без кавычек и скобок)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пись «база.масса» означает, что нужно обратиться к полю «масса» в базе данных с именем «база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Примеры синтаксисов функций отбора значений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rec(база.H==63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 xml:space="preserve">Эта команда возвращает </w:t>
      </w:r>
      <w:r>
        <w:rPr>
          <w:rFonts w:eastAsia="Calibri"/>
          <w:sz w:val="30"/>
          <w:szCs w:val="30"/>
          <w:lang w:eastAsia="en-US"/>
        </w:rPr>
        <w:t>номер записи во внутренней базе данных с именем «база», удовлетворяющей следующему условию: значение поля H в этой записи должно быть равно 63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 w:eastAsia="en-US"/>
        </w:rPr>
        <w:t>fre</w:t>
      </w:r>
      <w:r>
        <w:rPr>
          <w:color w:val="000000"/>
          <w:sz w:val="30"/>
          <w:szCs w:val="30"/>
          <w:lang w:eastAsia="en-US"/>
        </w:rPr>
        <w:t>с(</w:t>
      </w:r>
      <w:r>
        <w:rPr>
          <w:color w:val="000000"/>
          <w:sz w:val="30"/>
          <w:szCs w:val="30"/>
        </w:rPr>
        <w:t>аргумент_1, аргумент_2, аргумент_3, аргумент_4),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где </w:t>
      </w:r>
      <w:r>
        <w:rPr>
          <w:b/>
          <w:color w:val="000000"/>
          <w:sz w:val="30"/>
          <w:szCs w:val="30"/>
        </w:rPr>
        <w:t>«аргумент_1»</w:t>
      </w:r>
      <w:r>
        <w:rPr>
          <w:color w:val="000000"/>
          <w:sz w:val="30"/>
          <w:szCs w:val="30"/>
        </w:rPr>
        <w:t xml:space="preserve"> – колонка в базе данных, по которой осуществляется поиск.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бязательно вещественного или целого типа;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color w:val="000000"/>
          <w:sz w:val="30"/>
          <w:szCs w:val="30"/>
        </w:rPr>
        <w:t>«аргумент_2»</w:t>
      </w:r>
      <w:r>
        <w:rPr>
          <w:color w:val="000000"/>
          <w:sz w:val="30"/>
          <w:szCs w:val="30"/>
        </w:rPr>
        <w:t xml:space="preserve"> - искомое значение;</w:t>
      </w:r>
    </w:p>
    <w:p>
      <w:pPr>
        <w:pStyle w:val="Normal"/>
        <w:jc w:val="both"/>
        <w:rPr/>
      </w:pPr>
      <w:r>
        <w:rPr>
          <w:b/>
          <w:color w:val="000000"/>
          <w:sz w:val="30"/>
          <w:szCs w:val="30"/>
        </w:rPr>
        <w:t>«аргумент_3»</w:t>
      </w:r>
      <w:r>
        <w:rPr>
          <w:color w:val="000000"/>
          <w:sz w:val="30"/>
          <w:szCs w:val="30"/>
        </w:rPr>
        <w:t xml:space="preserve"> - критерий поиска (0 – находится ближайшее значение; -1 – находится ближайшее меньшее значение; 1 – находится ближайшее большее значение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color w:val="000000"/>
          <w:sz w:val="30"/>
          <w:szCs w:val="30"/>
        </w:rPr>
        <w:t>«аргумент_4»</w:t>
      </w:r>
      <w:r>
        <w:rPr>
          <w:color w:val="000000"/>
          <w:sz w:val="30"/>
          <w:szCs w:val="30"/>
        </w:rPr>
        <w:t xml:space="preserve"> – параметр, показывающий по колонке какого типа осуществляется поиск (в какомпорядке расположены значения в данной колонке). Если 0, то значения расположены неупорядочено и поиск осуществляется по всем записям базы. Если 1 – колонка упорядочена, по возрастанию или по убыванию. Как только разница между искомым значением и значением в текущей колонке базы больше, чем в предыдущей, поиск прекращается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араметры «аргумент_3» и «аргумент_4» являются необязательными. Если они не указаны, то используются значения по умолчанию. «аргумент_3» = 0; искать ближайшее значение; «аргумент_4» = 0; колонка неупорядочен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>val(4, база.</w:t>
      </w:r>
      <w:r>
        <w:rPr>
          <w:color w:val="000000"/>
          <w:sz w:val="30"/>
          <w:szCs w:val="30"/>
          <w:lang w:val="en-US" w:eastAsia="en-US"/>
        </w:rPr>
        <w:t>H</w:t>
      </w:r>
      <w:r>
        <w:rPr>
          <w:color w:val="000000"/>
          <w:sz w:val="30"/>
          <w:szCs w:val="30"/>
          <w:lang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>Эта команда возвращает значение из строки номер 4 из поля H базы данных с именем «база».</w:t>
      </w:r>
    </w:p>
    <w:p>
      <w:pPr>
        <w:pStyle w:val="Normal"/>
        <w:ind w:firstLine="709"/>
        <w:jc w:val="both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>find(поле_базы_данных, условие_1, условие_2, ... )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>Данная функция – это объединение двух предыдущих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>Функция возвращает значение указанного поля из записи, удовлетворяющей условиям условие_1, условие_2. Если такой записи не существует, то функция выдает сообщение об ошибке «Неверный номер записи»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  <w:t>Например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>find(база.H, об==база.об)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eastAsia="en-US"/>
        </w:rPr>
        <w:t>Эта команда возвращает значение из поля H базы данных с именем «база» из номера записи, в котором значение поля «об» совпадает с заранее определенным значением параметра «об».</w:t>
      </w:r>
    </w:p>
    <w:p>
      <w:pPr>
        <w:pStyle w:val="Normal"/>
        <w:ind w:firstLine="709"/>
        <w:jc w:val="both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уя команду </w:t>
      </w:r>
      <w:r>
        <w:rPr>
          <w:sz w:val="30"/>
          <w:szCs w:val="30"/>
          <w:lang w:val="en-US" w:eastAsia="en-US"/>
        </w:rPr>
        <w:t>find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делаем привязку в редакторе переменных на соответствующие поля базы данных и выбираем один переменный параметр, от которого будут зависеть другие и, следовательно, именно он будет являться определяющим и от него будет зависеть перестроение всей моде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Чтобы не вводить в </w:t>
      </w:r>
      <w:r>
        <w:rPr>
          <w:b/>
          <w:sz w:val="30"/>
          <w:szCs w:val="30"/>
        </w:rPr>
        <w:t>редакторе переменных</w:t>
      </w:r>
      <w:r>
        <w:rPr>
          <w:sz w:val="30"/>
          <w:szCs w:val="30"/>
        </w:rPr>
        <w:t xml:space="preserve"> в ручную каждый раз значение определяющего параметра можно сделать ссылку на соответствующее поле в базе данных, установив курсор на соответствующее поле и нажав на значок «создать список значений переменных на основе базы данных». Теперь в редакторе переменных в колонке «Выражение» для определяющего параметра будет выпадающий список со значениями записей этого поля в базе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Требуется создать для параметрического чертежа из лабораторной работы № 2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(рис. 1) базу данных параметров и обеспечить автоматический выбор набора значений переменных по одному</w:t>
      </w:r>
      <w:r>
        <w:rPr>
          <w:sz w:val="30"/>
          <w:szCs w:val="30"/>
        </w:rPr>
        <w:t xml:space="preserve"> определяющему параметру</w:t>
      </w:r>
      <w:r>
        <w:rPr>
          <w:spacing w:val="-4"/>
          <w:sz w:val="30"/>
          <w:szCs w:val="30"/>
        </w:rPr>
        <w:t>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63260" cy="402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Чертёж конструкторский. Деталь «Фланец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Создание базы данных </w:t>
      </w:r>
      <w:r>
        <w:rPr>
          <w:spacing w:val="-4"/>
          <w:sz w:val="30"/>
          <w:szCs w:val="30"/>
        </w:rPr>
        <w:t>параметров чертежа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ть список значений определяющего параметра на основе записей соответствующего поля базы данных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необходимых функций в редакторе переменных для обеспечения автоматической выборки значений остальных переменных в зависимости от значения определяющего параметр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е отчёта по лабораторной работе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OLE_LINK52"/>
      <w:bookmarkStart w:id="1" w:name="OLE_LINK51"/>
      <w:bookmarkStart w:id="2" w:name="OLE_LINK52"/>
      <w:bookmarkStart w:id="3" w:name="OLE_LINK51"/>
      <w:bookmarkEnd w:id="2"/>
      <w:bookmarkEnd w:id="3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р создания базы данных в T-FLEX CAD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bookmarkStart w:id="4" w:name="OLE_LINK52"/>
      <w:bookmarkStart w:id="5" w:name="OLE_LINK51"/>
      <w:bookmarkEnd w:id="4"/>
      <w:bookmarkEnd w:id="5"/>
      <w:r>
        <w:rPr>
          <w:sz w:val="30"/>
          <w:szCs w:val="30"/>
        </w:rPr>
        <w:t>Откроем параметрический чертеж детали «Фланец» с помощью команды «Файл: Открыть» или комбинации клавиш Ctrl+N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зовем команду «Параметры: База данных». Появится новый лист БД и дополнительное меню «База данных» в ленте меню. При нажатии кнопки «Создать» появляется диалог создания новой базы данных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лее создадим первое поле для параметра 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– ширина фланца. Можно снять галочку «Создать новый столбец» для отмены автоматического запуска диалога создания новых полей базы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1071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249805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ем вручную все поля и записи базы данных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66945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23" b="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30"/>
          <w:szCs w:val="30"/>
        </w:rPr>
        <w:t>В редакторе переменных для определяющего параметра «D – диаметр отверстия больший» создаем выпадающий список со значениями записей этого поля в базе данных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291840" cy="266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6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1500505" cy="171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30"/>
          <w:szCs w:val="30"/>
        </w:rPr>
        <w:t>редакторе переменных в выражениях остальных параметров прописываем функцию автоматической выборки значений остальных переменных в зависимости от значения определяющего параметра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8815" cy="1173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ыполненные действия позволяют получить законченный машиностроительный параметрический чертеж с внутренней базой данных. При выборе значений </w:t>
      </w:r>
      <w:r>
        <w:rPr>
          <w:sz w:val="30"/>
          <w:szCs w:val="30"/>
        </w:rPr>
        <w:t>определяющего параметра</w:t>
      </w:r>
      <w:r>
        <w:rPr>
          <w:rFonts w:eastAsia="Calibri"/>
          <w:sz w:val="30"/>
          <w:szCs w:val="30"/>
          <w:lang w:eastAsia="en-US"/>
        </w:rPr>
        <w:t>, система мгновенно подбирает соответствующие ему значения остальных зависимых параметров и перестраивает чертеж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 xml:space="preserve">Описание методики создания базы данных и задания в редакторе переменных </w:t>
      </w:r>
      <w:r>
        <w:rPr>
          <w:sz w:val="30"/>
          <w:szCs w:val="30"/>
        </w:rPr>
        <w:t>определяющего параметра и связи остальных переменных с определяющим параметром</w:t>
      </w:r>
      <w:r>
        <w:rPr>
          <w:spacing w:val="-4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Окна «Редактора переменных» и Базы данных «Фланец»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Оформленные параметрические чертёжи детали «Фланец» для трёх произвольных наборов переменных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6" w:name="_PictureBullets"/>
      <w:bookmarkEnd w:id="6"/>
    </w:p>
    <w:sectPr>
      <w:headerReference w:type="default" r:id="rId9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30"/>
        <w:szCs w:val="3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sz w:val="30"/>
      <w:szCs w:val="30"/>
    </w:rPr>
  </w:style>
  <w:style w:type="character" w:styleId="WW8Num23z0">
    <w:name w:val="WW8Num23z0"/>
    <w:qFormat/>
    <w:rPr>
      <w:sz w:val="30"/>
      <w:szCs w:val="30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0"/>
      <w:szCs w:val="3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30"/>
      <w:szCs w:val="3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40z0">
    <w:name w:val="WW8Num40z0"/>
    <w:qFormat/>
    <w:rPr>
      <w:sz w:val="30"/>
      <w:szCs w:val="3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cs="Times New Roman"/>
      <w:b/>
      <w:sz w:val="32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TV">
    <w:name w:val="TV_текст_с"/>
    <w:basedOn w:val="Style12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2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">
    <w:name w:val="f_обычный"/>
    <w:basedOn w:val="Style12"/>
    <w:qFormat/>
    <w:rPr/>
  </w:style>
  <w:style w:type="character" w:styleId="Fe">
    <w:name w:val="f_полужeрный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7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21:00Z</dcterms:created>
  <dc:creator>liv</dc:creator>
  <dc:description/>
  <cp:keywords/>
  <dc:language>en-US</dc:language>
  <cp:lastModifiedBy>LIV</cp:lastModifiedBy>
  <cp:lastPrinted>2020-02-12T11:32:00Z</cp:lastPrinted>
  <dcterms:modified xsi:type="dcterms:W3CDTF">2020-03-13T13:29:00Z</dcterms:modified>
  <cp:revision>77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2030000000000010290310207f7000400038000</vt:lpwstr>
  </property>
</Properties>
</file>