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иторика</w:t>
      </w:r>
    </w:p>
    <w:p>
      <w:pPr>
        <w:pStyle w:val="Heading3"/>
        <w:jc w:val="center"/>
        <w:rPr/>
      </w:pPr>
      <w:r>
        <w:rPr/>
        <w:t>Crossword</w:t>
      </w:r>
    </w:p>
    <w:tbl>
      <w:tblPr>
        <w:tblW w:w="94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474"/>
        <w:gridCol w:w="470"/>
        <w:gridCol w:w="474"/>
        <w:gridCol w:w="473"/>
        <w:gridCol w:w="463"/>
        <w:gridCol w:w="473"/>
        <w:gridCol w:w="463"/>
        <w:gridCol w:w="469"/>
        <w:gridCol w:w="473"/>
        <w:gridCol w:w="473"/>
        <w:gridCol w:w="469"/>
        <w:gridCol w:w="463"/>
        <w:gridCol w:w="473"/>
        <w:gridCol w:w="469"/>
        <w:gridCol w:w="469"/>
        <w:gridCol w:w="473"/>
        <w:gridCol w:w="473"/>
        <w:gridCol w:w="463"/>
        <w:gridCol w:w="469"/>
      </w:tblGrid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4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5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6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7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8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9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1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2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3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4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5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6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7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8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19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2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21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22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b/>
                <w:bCs/>
                <w:color w:val="000000"/>
                <w:sz w:val="27"/>
                <w:szCs w:val="27"/>
                <w:vertAlign w:val="superscript"/>
              </w:rPr>
              <w:t>23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1"/>
        <w:gridCol w:w="4244"/>
      </w:tblGrid>
      <w:tr>
        <w:trPr/>
        <w:tc>
          <w:tcPr>
            <w:tcW w:w="5201" w:type="dxa"/>
            <w:tcBorders/>
          </w:tcPr>
          <w:tbl>
            <w:tblPr>
              <w:tblW w:w="5126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85"/>
              <w:gridCol w:w="4641"/>
            </w:tblGrid>
            <w:tr>
              <w:trPr/>
              <w:tc>
                <w:tcPr>
                  <w:tcW w:w="5126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изонталь: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ложение мыслей с использованием наименьшего количества слов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йный воровской язык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енная последовательность при переходе от одного к другому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ение, подлежащее доказательству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й диалект; отличается от литературного и общеразговорного языка специфической лексикой и фразеологией, своеобразием ударений и др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нокоренные слова одной части речи, близкие по звучанию, но имеющие разные лексические значения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ый оратор (государственный обвинитель, защитник, судья)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окупность характерных особенностей и свойств, отличающих речь одного индивида от речи другого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одвижение, особенно движение рукою, сопровождающие речь для усиления ее выразительности или заменяющее ее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торическое противопоставление, стилистическая фигура контраста в художественной или ораторской речи, заключающаяся в резком противопоставлении понятий, положений, образов, состояний, связанных между собой общей конструкцией или внутренним смыслом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ин из трех элементов сочинения, устанавливаемый традиционной стилистикой и определяемый как раскрытие частей целого в их логической последовательности, как доказательное развертывание мысли по определенной схеме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ение слов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актеристика термина (понятия) с точки зрения определенности, отчетливости его смысла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ние донести свою мысль до слушателя так, чтобы она показалась интересной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46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стема речевых средств, которые используются в какой-либо сфере общения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4" w:type="dxa"/>
            <w:tcBorders/>
          </w:tcPr>
          <w:tbl>
            <w:tblPr>
              <w:tblW w:w="4169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85"/>
              <w:gridCol w:w="3684"/>
            </w:tblGrid>
            <w:tr>
              <w:trPr/>
              <w:tc>
                <w:tcPr>
                  <w:tcW w:w="4169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ртикаль: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ответствие смысловых связей и отношений единиц языка в речи связям и отношениям предметов и явлений реальной ситуации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обое коммуникативное качество речи; такой подбор, такая организация средств языка, которые делают речь отвечающей целям и условиям её произнесения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ологическая дисциплина, изучающая искусство речи, правила построения художественной речи, ораторское искусство, красноречие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мматически правильное повествовательное предложение, взятое вместе с выражаемым им смыслом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икативное качество речи, которое предполагает соответствие ее смысловой стороны способам ее выражения и проявляется в умении находить адекватное словесное выражение понятиям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новидность спора, отличающаяся тем, что основные усилия спорящих сторон направлены на утверждение своей точки зрения по обсуждаемому вопросу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ойство речи, благодаря которому, используя выразительные средства, можно разбудить не только логическую, но также эмоциональную, эстетическую область нашего сознания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людение языковых норм современного русского литературного языка.</w:t>
                  </w:r>
                </w:p>
              </w:tc>
            </w:tr>
            <w:tr>
              <w:trPr/>
              <w:tc>
                <w:tcPr>
                  <w:tcW w:w="485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новка голоса, членящая речевой поток на те или иные части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Num">
    <w:name w:val="nu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5:58:00Z</dcterms:created>
  <dc:creator>azrail</dc:creator>
  <dc:description/>
  <cp:keywords/>
  <dc:language>en-US</dc:language>
  <cp:lastModifiedBy>azrail</cp:lastModifiedBy>
  <dcterms:modified xsi:type="dcterms:W3CDTF">2015-04-05T16:00:00Z</dcterms:modified>
  <cp:revision>1</cp:revision>
  <dc:subject/>
  <dc:title>Риторика</dc:title>
</cp:coreProperties>
</file>