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по учебной практике</w:t>
      </w:r>
    </w:p>
    <w:p>
      <w:pPr>
        <w:pStyle w:val="Normal"/>
        <w:jc w:val="center"/>
        <w:rPr/>
      </w:pPr>
      <w:r>
        <w:rPr/>
        <w:t>на период с 07.06.21 г. по 21.06.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прохождения учебной практики необходимо ознакомиться с основными задачами и содержанием учебной практики в методичке по сквозной практике для студентов направления подготовки «Автоматизация технологических процессов и производств» на стр. 15.</w:t>
      </w:r>
    </w:p>
    <w:p>
      <w:pPr>
        <w:pStyle w:val="Normal"/>
        <w:ind w:firstLine="540"/>
        <w:jc w:val="both"/>
        <w:rPr/>
      </w:pPr>
      <w:r>
        <w:rPr/>
        <w:t>Практика будет проводиться в виде индивидуальных самостоятельных занятий, для выполнения 1-го раздела учебной практики, связанного с приобретением практических</w:t>
      </w:r>
      <w:r>
        <w:rPr>
          <w:b/>
        </w:rPr>
        <w:t xml:space="preserve"> </w:t>
      </w:r>
      <w:r>
        <w:rPr/>
        <w:t xml:space="preserve">навыков работы с использованием современных пакетов прикладных программ моделирования систем управления </w:t>
      </w:r>
      <w:r>
        <w:rPr>
          <w:lang w:val="en-US"/>
        </w:rPr>
        <w:t>MATLAB</w:t>
      </w:r>
      <w:r>
        <w:rPr/>
        <w:t xml:space="preserve"> и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ри выполнении 2-го раздела учебной практики, связанного с изучением средств автоматизации и получением навыков в изображении схем автоматизации с использованием современных программных комплексов на самостоятельных занятиях необходимо выполнить в КОМПАС 3</w:t>
      </w:r>
      <w:r>
        <w:rPr>
          <w:lang w:val="en-US"/>
        </w:rPr>
        <w:t>D</w:t>
      </w:r>
      <w:r>
        <w:rPr/>
        <w:t xml:space="preserve"> схему автоматизации по заданию руководителя по стандартам ГОСТ 21.208-2013 и ГОСТ 21.408-2013. </w:t>
      </w:r>
    </w:p>
    <w:p>
      <w:pPr>
        <w:pStyle w:val="Normal"/>
        <w:ind w:firstLine="540"/>
        <w:jc w:val="both"/>
        <w:rPr/>
      </w:pPr>
      <w:r>
        <w:rPr/>
        <w:t xml:space="preserve">Для самостоятельной работы на своем компьютере необходимо либо установить какую-либо версию </w:t>
      </w:r>
      <w:r>
        <w:rPr>
          <w:lang w:val="en-US"/>
        </w:rPr>
        <w:t>MATLAB</w:t>
      </w:r>
      <w:r>
        <w:rPr/>
        <w:t>, либо использовать портальную версию. Что касается КОМПАС 3</w:t>
      </w:r>
      <w:r>
        <w:rPr>
          <w:lang w:val="en-US"/>
        </w:rPr>
        <w:t>D</w:t>
      </w:r>
      <w:r>
        <w:rPr/>
        <w:t>, то предлагаем Вам использовать 16-ю портальную версию.</w:t>
      </w:r>
    </w:p>
    <w:p>
      <w:pPr>
        <w:pStyle w:val="Normal"/>
        <w:ind w:firstLine="540"/>
        <w:jc w:val="both"/>
        <w:rPr/>
      </w:pPr>
      <w:r>
        <w:rPr/>
        <w:t xml:space="preserve">Содержание отчета по практике прописано в методичке по сквозной практике (стр. 13). В основной части необходимо привести скриншоты сессий </w:t>
      </w:r>
      <w:r>
        <w:rPr>
          <w:lang w:val="en-US"/>
        </w:rPr>
        <w:t>MATLAB</w:t>
      </w:r>
      <w:r>
        <w:rPr/>
        <w:t xml:space="preserve"> по выполненным самостоятельным работам, схему автоматизации на формате А1 и описание схемы автоматизации из литературы [ ].</w:t>
      </w:r>
    </w:p>
    <w:p>
      <w:pPr>
        <w:pStyle w:val="Normal"/>
        <w:ind w:firstLine="540"/>
        <w:jc w:val="both"/>
        <w:rPr/>
      </w:pPr>
      <w:r>
        <w:rPr/>
        <w:t xml:space="preserve">Отчеты необходимо прислать на портал до </w:t>
      </w:r>
      <w:r>
        <w:rPr>
          <w:b/>
        </w:rPr>
        <w:t>19.06.2021</w:t>
      </w:r>
      <w:r>
        <w:rPr/>
        <w:t xml:space="preserve"> г. </w:t>
      </w:r>
    </w:p>
    <w:p>
      <w:pPr>
        <w:pStyle w:val="Normal"/>
        <w:ind w:firstLine="540"/>
        <w:jc w:val="both"/>
        <w:rPr/>
      </w:pPr>
      <w:r>
        <w:rPr/>
        <w:t xml:space="preserve">По результатам работы будет выставлена оценка за практику. </w:t>
      </w:r>
    </w:p>
    <w:p>
      <w:pPr>
        <w:pStyle w:val="Normal"/>
        <w:ind w:firstLine="540"/>
        <w:jc w:val="both"/>
        <w:rPr/>
      </w:pPr>
      <w:r>
        <w:rPr/>
        <w:t xml:space="preserve">Срок выставления оценка, поэтому ведомость по практике мне необходимо закрыть </w:t>
      </w:r>
      <w:r>
        <w:rPr>
          <w:b/>
        </w:rPr>
        <w:t>21.06.21</w:t>
      </w:r>
      <w:r>
        <w:rPr/>
        <w:t xml:space="preserve"> г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>
          <w:u w:val="single"/>
        </w:rPr>
        <w:t>График выполнения заданий:</w:t>
      </w:r>
    </w:p>
    <w:p>
      <w:pPr>
        <w:pStyle w:val="Normal"/>
        <w:ind w:firstLine="540"/>
        <w:jc w:val="both"/>
        <w:rPr/>
      </w:pPr>
      <w:r>
        <w:rPr/>
        <w:t>07.06.21 г. – Практическая работа 1.</w:t>
      </w:r>
    </w:p>
    <w:p>
      <w:pPr>
        <w:pStyle w:val="Normal"/>
        <w:ind w:firstLine="540"/>
        <w:jc w:val="both"/>
        <w:rPr/>
      </w:pPr>
      <w:r>
        <w:rPr/>
        <w:t>10.06.21 г. – Практическая работа 2.</w:t>
      </w:r>
    </w:p>
    <w:p>
      <w:pPr>
        <w:pStyle w:val="Normal"/>
        <w:ind w:firstLine="540"/>
        <w:jc w:val="both"/>
        <w:rPr/>
      </w:pPr>
      <w:r>
        <w:rPr/>
        <w:t>15.06.21 г. – Практическая работа 3.</w:t>
      </w:r>
    </w:p>
    <w:p>
      <w:pPr>
        <w:pStyle w:val="Normal"/>
        <w:ind w:firstLine="540"/>
        <w:jc w:val="both"/>
        <w:rPr/>
      </w:pPr>
      <w:r>
        <w:rPr/>
        <w:t>16.06.21 г.- 18.06.21 г. – Изучение видов и типов схем автоматизации. Выполнение схемы автоматизации в КОМПАС 3</w:t>
      </w:r>
      <w:r>
        <w:rPr>
          <w:lang w:val="en-US"/>
        </w:rPr>
        <w:t>D</w:t>
      </w:r>
      <w:r>
        <w:rPr/>
        <w:t>. Составление текста описания схемы автоматизации.</w:t>
      </w:r>
    </w:p>
    <w:p>
      <w:pPr>
        <w:pStyle w:val="Normal"/>
        <w:ind w:firstLine="540"/>
        <w:jc w:val="both"/>
        <w:rPr/>
      </w:pPr>
      <w:r>
        <w:rPr/>
        <w:t xml:space="preserve">18.06.21 г. – Составление отчета по практике. </w:t>
      </w:r>
    </w:p>
    <w:p>
      <w:pPr>
        <w:pStyle w:val="Normal"/>
        <w:ind w:firstLine="540"/>
        <w:jc w:val="both"/>
        <w:rPr/>
      </w:pPr>
      <w:r>
        <w:rPr/>
        <w:t>19.06.21 г. – Отправка отчета по практике на электронную поч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Автоматизация процессов нефтепереработки / А. Д. Ермоленко [и др.]; под общ. ред. В.Г. Хазарова. – СПб: Из-во Профессия, 2015 г. – 3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ырянова, С. А. Пакеты прикладных программ [Электронный ресурс]{ : учебно-методическое пособие : / С. А. Зырянова, Т. А. Юрина. – Омск : СибАДИ, 2018. – 67 с. </w:t>
      </w:r>
      <w:r>
        <w:rPr>
          <w:color w:val="111111"/>
          <w:sz w:val="26"/>
          <w:szCs w:val="26"/>
        </w:rPr>
        <w:t xml:space="preserve">– Режим доступа: </w:t>
      </w:r>
      <w:hyperlink r:id="rId2">
        <w:r>
          <w:rPr>
            <w:rStyle w:val="InternetLink"/>
            <w:sz w:val="26"/>
            <w:szCs w:val="26"/>
          </w:rPr>
          <w:t>http://bek.sibadi.org/fulltext/esd518.pdf</w:t>
        </w:r>
      </w:hyperlink>
      <w:r>
        <w:rPr>
          <w:color w:val="111111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ОСТ 21.208–2013 СПДС. Автоматизация технологических процессов. Обозначения условные приборов и средств автоматизации в схемах. </w:t>
      </w:r>
      <w:r>
        <w:rPr>
          <w:sz w:val="26"/>
          <w:szCs w:val="26"/>
        </w:rPr>
        <w:t>– Введ. 01.11.2014. – М. : Стандартинформ, 2015. – 2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Сквозная практика </w:t>
      </w:r>
      <w:r>
        <w:rPr>
          <w:sz w:val="26"/>
          <w:szCs w:val="26"/>
        </w:rPr>
        <w:t>для направлений подготовки «Автоматизация технологических процессов и производств» и «Управление в технических системах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[Электронный ресурс] : </w:t>
      </w:r>
      <w:r>
        <w:rPr>
          <w:spacing w:val="-2"/>
          <w:sz w:val="26"/>
          <w:szCs w:val="26"/>
        </w:rPr>
        <w:t>учебно-методическое пособие</w:t>
      </w:r>
      <w:r>
        <w:rPr>
          <w:sz w:val="26"/>
          <w:szCs w:val="26"/>
        </w:rPr>
        <w:t xml:space="preserve"> / Сост.:        А.А. Руппель, Р.Ю. Сухарев, И.В. Лазута. – Омск : СибАДИ, 2019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инистерство науки и высшего образования</w:t>
      </w:r>
    </w:p>
    <w:p>
      <w:pPr>
        <w:pStyle w:val="Normal"/>
        <w:jc w:val="center"/>
        <w:rPr/>
      </w:pPr>
      <w:r>
        <w:rPr/>
        <w:t>Сибирский государственный автомобильно-дорожный университет (СибАДИ)</w:t>
      </w:r>
    </w:p>
    <w:p>
      <w:pPr>
        <w:pStyle w:val="Normal"/>
        <w:jc w:val="center"/>
        <w:rPr/>
      </w:pPr>
      <w:r>
        <w:rPr/>
        <w:t>Кафедра «Автоматизация производственных процессов и электротехник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ТЧЕТ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учебной практике (по получению первичных профессиональных умений и навыков, в том числе первичных умений и навыков научно-исследовательской деятельности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387" w:firstLine="277"/>
        <w:jc w:val="both"/>
        <w:rPr/>
      </w:pPr>
      <w:r>
        <w:rPr/>
        <w:t>Выполнил: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  <w:t>Группа: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  <w:t>Принял: к.т.н., доцент Милюшенко С.А.</w:t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мск – 20__ 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211240"/>
                            <a:ext cx="720" cy="90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8749080"/>
                            <a:ext cx="4065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821124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215560"/>
                            <a:ext cx="720" cy="19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94024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8940240"/>
                            <a:ext cx="362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894024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894024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894024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080" y="9482400"/>
                            <a:ext cx="319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400" y="9481320"/>
                            <a:ext cx="3758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835740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УП-02068982-15.03.04-номер рисунка-Э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360" y="8928720"/>
                            <a:ext cx="189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0980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11808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Иванов И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2959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илюшенко С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7340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88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9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8758440"/>
                            <a:ext cx="720" cy="141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8785800"/>
                            <a:ext cx="207252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хема функциональная процесса гидрирования непредельных углеводородов в стационарном слое катализатор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48720"/>
                            <a:ext cx="406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8758440"/>
                            <a:ext cx="180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876348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360" y="948240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9320" y="9482400"/>
                            <a:ext cx="5104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ибАДИ гр.АПб-19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820872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65124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1080" y="8753400"/>
                            <a:ext cx="1800" cy="71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040" y="876348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876348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947304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9687600"/>
                            <a:ext cx="207252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афед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 и электротехни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040" y="91159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4920" y="911592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874476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3328" to="1649,147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3335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3335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6,13328" to="453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3335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6" to="5092,158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2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476;width:45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8;top:14476;width:57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4476;width:133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14476;width:79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4476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4;top:15330;width:5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3;top:15328;width:591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6;top:13558;width:6307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УП-02068982-15.03.04-номер рисунка-Э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9,14458" to="11504,144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7,14743" to="5100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2,144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1" to="5092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2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4756;width:2491;height:248">
                  <v:shape id="shape_0" stroked="f" o:allowincell="f" style="position:absolute;left:1153;top:1475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4756;width:1334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Иванов И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036;width:2491;height:248">
                  <v:shape id="shape_0" stroked="f" o:allowincell="f" style="position:absolute;left:1153;top:1503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36;width:1334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Милюшенко С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16;width:2491;height:248">
                  <v:shape id="shape_0" stroked="f" o:allowincell="f" style="position:absolute;left:1153;top:1531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16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3;width:2491;height:248">
                  <v:shape id="shape_0" stroked="f" o:allowincell="f" style="position:absolute;left:1153;top:1589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3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70;width:2491;height:248">
                  <v:shape id="shape_0" stroked="f" o:allowincell="f" style="position:absolute;left:1153;top:16170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70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419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6;top:14233;width:3263;height:12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хема функциональная процесса гидрирования непредельных углеводородов в стационарном слое катализ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92" to="11503,155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4,14190" to="10206,15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49;top:1419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7;top:15330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4;top:15330;width:80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4475" to="8789,153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4475" to="9072,153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ибАДИ гр.АПб-19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9,13324" to="11497,13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3608" to="5092,13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3891" to="5092,138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025" to="5092,150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596;width:2491;height:248">
                  <v:shape id="shape_0" stroked="f" o:allowincell="f" style="position:absolute;left:1153;top:1559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596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356,14182" to="9358,15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405;top:1419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4198;width:120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39,15315" to="963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6;top:15653;width:3263;height:7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афед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 и электротехн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5;top:14753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4753;width:1206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9,14168" to="5092,141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k.sibadi.org/fulltext/esd51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4:21:00Z</dcterms:created>
  <dc:creator>Ruppel</dc:creator>
  <dc:description/>
  <cp:keywords/>
  <dc:language>en-US</dc:language>
  <cp:lastModifiedBy>Сергей Анатольевич</cp:lastModifiedBy>
  <dcterms:modified xsi:type="dcterms:W3CDTF">2021-05-28T05:17:00Z</dcterms:modified>
  <cp:revision>23</cp:revision>
  <dc:subject/>
  <dc:title>Задание по учебной практике</dc:title>
</cp:coreProperties>
</file>