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выполнения задания по первому разделу учебной практики номер варианта будет Ваш порядковый номер по таблиц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выполнения по второму разделу в таблице приведены номера рисунков из книги (Автоматизация процессов нефтепереработки / А. Д. Ермоленко [и др.]; под общ. ред. В.Г. Хазарова. – СПб: Из-во Профессия, 2015 г. – 304 с.). Для каждого рисунка в книге имеется описание схемы, которое необходимо привести в от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туд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ису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ние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ктическую работу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Изучить графические средства системы компьютерной математик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 Для этого предлагается  построить три графика функциональных зависим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входные вектора или матрицы, согласно таблице №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ь значения заданных в таблице №2 функ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графики вычисленных функциональных зависимостей, используя команды язык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, приведенные в таблице №3.</w:t>
      </w:r>
    </w:p>
    <w:p>
      <w:pPr>
        <w:pStyle w:val="Normal"/>
        <w:ind w:firstLine="720"/>
        <w:jc w:val="right"/>
        <w:rPr/>
      </w:pPr>
      <w:r>
        <w:rPr/>
        <w:t>Таблица №1</w:t>
      </w:r>
    </w:p>
    <w:p>
      <w:pPr>
        <w:pStyle w:val="Normal"/>
        <w:ind w:firstLine="720"/>
        <w:jc w:val="center"/>
        <w:rPr/>
      </w:pPr>
      <w:r>
        <w:rPr/>
        <w:t>Входные данные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490"/>
        <w:gridCol w:w="3240"/>
        <w:gridCol w:w="2520"/>
      </w:tblGrid>
      <w:tr>
        <w:trPr>
          <w:trHeight w:val="25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</w:tr>
      <w:tr>
        <w:trPr>
          <w:trHeight w:val="25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*pi:0.02*pi:2*p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2:2;-4:0.2:4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-5 5]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aks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-10 10]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80;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:0.2:4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gspace(-3;6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1: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80;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0,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5:2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=-4:0.15:4; e=rand(size(x))/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05: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2:5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-2+3i 4-5i 6+2i]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5*pi:6*p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13: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:0.05: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5:2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05: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5: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01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=0:0.12*pi:2*pi; y=0.08+1.2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aks(12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aks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1: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*pi:0.02*pi:2*p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</w:t>
            </w:r>
            <w:r>
              <w:rPr>
                <w:lang w:val="en-US"/>
              </w:rPr>
              <w:t>05</w:t>
            </w:r>
            <w:r>
              <w:rPr/>
              <w:t>:2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-5 5]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2:5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aks(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=0:0.8*pi:4*pi; y=0.01+0.2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01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-2 2]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5: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;-2:0.2:2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:0.04: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1: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2:5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5: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=0:0.12*pi:2*pi; y=0.08+1.2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2:5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8: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1:2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:0.2: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pi/42:2*p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=0:0.8*pi:4*pi; y=0.01+0.2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1: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:0.2:4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8: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-2+3i 4-5i 6+2i]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:0.08: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5: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:0.05:2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pi/42:2*p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05: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:0.2:3;[1 2 1],4,[2 2]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:0.04: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pi/42:2*p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:0.4:6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8+10i 6-2i 2+4i]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:0.13: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:0.</w:t>
            </w:r>
            <w:r>
              <w:rPr>
                <w:lang w:val="en-US"/>
              </w:rPr>
              <w:t>1</w:t>
            </w:r>
            <w:r>
              <w:rPr/>
              <w:t>:6</w:t>
            </w:r>
          </w:p>
        </w:tc>
      </w:tr>
    </w:tbl>
    <w:p>
      <w:pPr>
        <w:pStyle w:val="Normal"/>
        <w:ind w:firstLine="7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right"/>
        <w:rPr/>
      </w:pPr>
      <w:r>
        <w:rPr/>
        <w:t>Таблица №2</w:t>
      </w:r>
    </w:p>
    <w:p>
      <w:pPr>
        <w:pStyle w:val="Normal"/>
        <w:ind w:firstLine="720"/>
        <w:jc w:val="center"/>
        <w:rPr/>
      </w:pPr>
      <w:r>
        <w:rPr/>
        <w:t>Заданные функции для построения графиков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20"/>
        <w:gridCol w:w="3120"/>
        <w:gridCol w:w="3120"/>
      </w:tblGrid>
      <w:tr>
        <w:trPr>
          <w:tblHeader w:val="true"/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</w:tr>
      <w:tr>
        <w:trPr>
          <w:tblHeader w:val="true"/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)+i*cos(3.*x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=[2 3;1 4;7 5;10 15;6 5;3 1]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x.*exp(-xx.^3+yy.^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=[1 4;2 3;6 8;9 12;8 6;4 2]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s(x)./x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контур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)./x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3.*x).*x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.^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+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+0.5*x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.^3./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s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.*10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2*x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.^2/3; e=rand(size(x))/1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+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.^2./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)+x.^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3*x*y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контур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контур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/3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)+i*cos(3.*x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(x).*exp(-x.^2-y.^2-z.^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s(x)./x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=[2 3;1 4;7 5;10 15;6 5;3 1]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s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контур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*y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6*x)^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)+x.^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x.*exp(-xx.^3+yy.^2+1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=[2 3;1 4;7 5;10 15;6 5;3 1]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.^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3+y.^3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.^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ndn(500,1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s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)+x.^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3*x*y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ndn(500,1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.^2).*exp(-0.5*x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.^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3.5*t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.*exp(-x.^3+y.^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p(x*y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.^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x.^2+y.^2+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x.^2).*exp(-0.5*x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.^3./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</w:t>
            </w:r>
            <w:r>
              <w:rPr/>
              <w:t>ndn(1000,1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.*y)./(x.*y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3.5*t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x)+x.^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x).*exp(-x.^2-y.^2-z.^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.^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4.2*t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x.^2+y.^2+2)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p(2*x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n(x.*y)./(x.*y)</w:t>
            </w:r>
          </w:p>
        </w:tc>
      </w:tr>
    </w:tbl>
    <w:p>
      <w:pPr>
        <w:pStyle w:val="Normal"/>
        <w:ind w:firstLine="7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right"/>
        <w:rPr/>
      </w:pPr>
      <w:r>
        <w:rPr/>
        <w:t>Таблица №3</w:t>
      </w:r>
    </w:p>
    <w:p>
      <w:pPr>
        <w:pStyle w:val="Normal"/>
        <w:ind w:firstLine="720"/>
        <w:jc w:val="center"/>
        <w:rPr/>
      </w:pPr>
      <w:r>
        <w:rPr/>
        <w:t>Типы графиков</w:t>
      </w:r>
    </w:p>
    <w:tbl>
      <w:tblPr>
        <w:tblW w:w="48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72"/>
        <w:gridCol w:w="1372"/>
        <w:gridCol w:w="1336"/>
      </w:tblGrid>
      <w:tr>
        <w:trPr>
          <w:tblHeader w:val="true"/>
          <w:trHeight w:val="25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</w:tr>
      <w:tr>
        <w:trPr>
          <w:tblHeader w:val="true"/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(y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ver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plo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our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plo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logx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ss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bar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irs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ss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logy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ba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z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irs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log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c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ou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our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log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(y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ice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plo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h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z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our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plo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log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ver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h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z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log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c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m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a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fall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m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ss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c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irs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h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ar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log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ice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a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t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ss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logy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fall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ая формулировка задания, с перечислением заданных для построения графиков и фун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оманд выполняемых, в системе компьютерной математик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, для построения заданных графических зависимостей с краткими комментар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этих команд (графики полученных зависимос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е арифметические операторы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 и способ его за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пособы формирования двумерных матриц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следовательности чисе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е значений функц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мерные графики и команды для их постро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ходных данных для построения трехмерных графи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мерные графики и команды для их построения;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для оформления графиков и управления и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выполнения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й работы №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 (вариант 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построение двух двумерных графиков – векторного и полулогарифмического (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функциональной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/>
        <w:t xml:space="preserve"> </w:t>
      </w:r>
      <w:r>
        <w:rPr>
          <w:sz w:val="28"/>
          <w:szCs w:val="28"/>
        </w:rPr>
        <w:t xml:space="preserve">exp(2*x), а также одного трехмерного графика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sin(x.*y)./(x.*y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Построение векторного граф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 вектор входных данных,  с координатами векторов в комплексной плоскос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x=[8+10i 6-2i 2+4i]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ся векторный график с помощью команды </w:t>
      </w:r>
      <w:r>
        <w:rPr>
          <w:rFonts w:cs="Arial" w:ascii="Arial" w:hAnsi="Arial"/>
        </w:rPr>
        <w:t xml:space="preserve">compass </w:t>
      </w:r>
      <w:r>
        <w:rPr>
          <w:sz w:val="28"/>
          <w:szCs w:val="28"/>
        </w:rPr>
        <w:t>(рис.1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pass(x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водятся команды, подписывающие действительную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и мнимую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оси, а также выводящая название графика, соответственно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u'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v'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tle('vector graphic'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4460" cy="485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Векторный график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Построение полулогарифмического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/>
        <w:t xml:space="preserve"> </w:t>
      </w:r>
      <w:r>
        <w:rPr>
          <w:sz w:val="28"/>
          <w:szCs w:val="28"/>
        </w:rPr>
        <w:t>exp(2*x)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 вектор входных данных фун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x=0:0.13: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ются значения функции у = exp(2*x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y=exp(2*x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ся полулогарифмический график с помощью команды </w:t>
      </w:r>
      <w:r>
        <w:rPr>
          <w:rFonts w:cs="Arial" w:ascii="Arial" w:hAnsi="Arial"/>
          <w:lang w:val="en-US"/>
        </w:rPr>
        <w:t>semilogy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(рис.2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ilogy(x,y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ятся команды, подписывающие оси, а также выводящая название графика, соответственн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xlabel('x'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ylabel('y'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tle('semilogy graphic'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сетка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id 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4460" cy="485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Полулогарифмический график функции у = exp(2*x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Построение трехмерного графика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sin(x*y)/(x*y)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ся  вектор входных данных трехмерной функции, с помощью команды </w:t>
      </w:r>
      <w:r>
        <w:rPr>
          <w:rFonts w:cs="Arial" w:ascii="Arial" w:hAnsi="Arial"/>
          <w:lang w:val="en-US"/>
        </w:rPr>
        <w:t>meshgrid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[x,y]=meshgrid(-6:0.1:6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ся значени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sin(x*y)/(x*y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=sin(x.*y)./(x.*y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ся трехмерный график с помощью команды </w:t>
      </w:r>
      <w:r>
        <w:rPr>
          <w:rFonts w:cs="Arial" w:ascii="Arial" w:hAnsi="Arial"/>
          <w:lang w:val="en-US"/>
        </w:rPr>
        <w:t>waterfall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(рис.3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waterfall</w:t>
      </w:r>
      <w:r>
        <w:rPr>
          <w:rFonts w:cs="Arial" w:ascii="Arial" w:hAnsi="Arial"/>
        </w:rPr>
        <w:t>(x,y,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ятся команды, подписывающие оси, а также выводящая название графика, соответственн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xlabel</w:t>
      </w:r>
      <w:r>
        <w:rPr>
          <w:rFonts w:cs="Arial" w:ascii="Arial" w:hAnsi="Arial"/>
        </w:rPr>
        <w:t>('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'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ylabel</w:t>
      </w:r>
      <w:r>
        <w:rPr>
          <w:rFonts w:cs="Arial" w:ascii="Arial" w:hAnsi="Arial"/>
        </w:rPr>
        <w:t>('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'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zlabel</w:t>
      </w:r>
      <w:r>
        <w:rPr>
          <w:rFonts w:cs="Arial" w:ascii="Arial" w:hAnsi="Arial"/>
        </w:rPr>
        <w:t>(‘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’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tle('waterfall graphic'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4460" cy="485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Трехмерный график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sin(x*y)/(x*y)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ние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ктическую работу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ить способы решения систем линейных уравнений (СЛУ) (матричные способы), а также научиться подсчитывать определитель и ранг матриц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становить генератор случайных чисел с нормальным распределением в начальное состояние командой </w:t>
      </w:r>
      <w:r>
        <w:rPr>
          <w:sz w:val="28"/>
          <w:szCs w:val="28"/>
          <w:lang w:val="en-US"/>
        </w:rPr>
        <w:t>randn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>’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вариа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формировать матрицу собственных коэффициентов линейных уравнений, составляющих СЛУ (матрица А) размером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4, с помощью сочетания команд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andn</w:t>
      </w:r>
      <w:r>
        <w:rPr>
          <w:sz w:val="28"/>
          <w:szCs w:val="28"/>
        </w:rPr>
        <w:t>(4,4).*4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формировать вектор свободных членов СЛУ (матрица В) размером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4, с помощью сочетания команд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andn</w:t>
      </w:r>
      <w:r>
        <w:rPr>
          <w:sz w:val="28"/>
          <w:szCs w:val="28"/>
        </w:rPr>
        <w:t>(1,4).*10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рни СЛУ, тремя вариантами сочетания команд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n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равнить полученные векторы-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читать определитель и ранг матрицы 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формировать единичную матрицу Е размером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умножение матрицы А на матрицу Е: С = А*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читать определитель и ранг матрицы 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определители и ранги матриц А и С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ая формулировка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Перечень команд выполняемых, в системе компьютерной математик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, для решения поставленной задачи с комментар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этих команд приводить непосредственно посл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адресации в матрице или вектор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рание столбцов или строк матриц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формирования матриц (единичная, содержащая только единицы или нули, с заданной диагональ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матриц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и поворота и транспонирования матриц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е ранга и определителя матрицы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выполнения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й работы №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2 (вариант 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Выполнить решение системы линейных уравнений (СЛУ) матричным способом, используя три варианта сочетания команд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n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где А – матрица собственных коэффициентов СЛУ; В – матрица свободных членов СЛУ. Сравнить результаты трех вариантов решения СЛУ. Подсчитать ранг и определитель матрицы А, умножить матрицу А на единичную матрицу Е, подсчитать ранг и определитель вновь полученной матрицы, сравнить их с аналогичными результатами для матрицы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тор случайных чисел с нормальным законом распределения устанавливается в начальное состояние, соответствующее номеру вариант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andn('state',2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ется матрица А, размером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, собственных коэффициентов СЛ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=round(randn(4,4).*4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ется вектор В, размером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, свободных членов СЛ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=round(randn(1,4).*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корни СЛУ тремя вариантами (матрицы-решения Х1, Х2 и Х3)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1=B/A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1 =  -0.0379   -0.4443    0.1328    0.2882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2=B*A^-1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2 =  -0.0379   -0.4443    0.1328    0.2882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3=B*inv(A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X3 = -0.0379   -0.4443    0.1328    0.288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видно, полученные результаты полностью совпадают, что говорит о корректности выполнения команд возведения матрицы в степень </w:t>
      </w:r>
      <w:r>
        <w:rPr>
          <w:rFonts w:cs="Arial" w:ascii="Arial" w:hAnsi="Arial"/>
        </w:rPr>
        <w:t>^</w:t>
      </w:r>
      <w:r>
        <w:rPr>
          <w:sz w:val="28"/>
          <w:szCs w:val="28"/>
        </w:rPr>
        <w:t xml:space="preserve">, деления </w:t>
      </w:r>
      <w:r>
        <w:rPr>
          <w:rFonts w:cs="Arial" w:ascii="Arial" w:hAnsi="Arial"/>
        </w:rPr>
        <w:t>/</w:t>
      </w:r>
      <w:r>
        <w:rPr>
          <w:sz w:val="28"/>
          <w:szCs w:val="28"/>
        </w:rPr>
        <w:t xml:space="preserve"> и инверсии (</w:t>
      </w:r>
      <w:r>
        <w:rPr>
          <w:rFonts w:cs="Arial" w:ascii="Arial" w:hAnsi="Arial"/>
          <w:lang w:val="en-US"/>
        </w:rPr>
        <w:t>inv</w:t>
      </w:r>
      <w:r>
        <w:rPr>
          <w:sz w:val="28"/>
          <w:szCs w:val="28"/>
        </w:rPr>
        <w:t>) матр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определителей и рангов матр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ются ранг и определитель матрицы А, соответственно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(A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s = -15918866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nk(A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s =  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единичная матрица Е, размером матрицы А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=eye(size(A)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E =     1     0     0     0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0     1     0     0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0     0     1     0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0     0     0     1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ножается матрица А на матрицу 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=A*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 =     4   -27   -19    79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3   -49   -31   -16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37     4   -43    35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5   -15   -27   -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ются ранг и определитель матрицы С, соответственно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(C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s =  -1591886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rank(C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s =    4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ангов и определителей матриц А и С показывает, что умножение матрицы на единичную матрицу не приводит к изменению ее ранга и определител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ние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ктическую работу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Изучить способы решения алгебраических уравнений, а также неопределенных и определенных интегралов в приложении </w:t>
      </w:r>
      <w:r>
        <w:rPr>
          <w:sz w:val="28"/>
          <w:szCs w:val="28"/>
          <w:lang w:val="en-US"/>
        </w:rPr>
        <w:t>Symbo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 xml:space="preserve"> системы компьютерной математик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В таблице №1 приведены уравнения, неопределенный и пределы для вычисления определенного интеграла (подынтегральное выражение определенного интеграла полностью идентично неопределенному).</w:t>
      </w:r>
    </w:p>
    <w:p>
      <w:pPr>
        <w:pStyle w:val="Normal"/>
        <w:ind w:firstLine="720"/>
        <w:jc w:val="right"/>
        <w:rPr/>
      </w:pPr>
      <w:r>
        <w:rPr/>
        <w:t>Таблица №1</w:t>
      </w:r>
    </w:p>
    <w:p>
      <w:pPr>
        <w:pStyle w:val="Normal"/>
        <w:jc w:val="center"/>
        <w:rPr/>
      </w:pPr>
      <w:r>
        <w:rPr/>
        <w:t>Заданные уравнения и интегралы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50"/>
        <w:gridCol w:w="3162"/>
        <w:gridCol w:w="1742"/>
        <w:gridCol w:w="1590"/>
      </w:tblGrid>
      <w:tr>
        <w:trPr>
          <w:trHeight w:val="27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ый интеграл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для определенного интеграла</w:t>
            </w:r>
          </w:p>
        </w:tc>
      </w:tr>
      <w:tr>
        <w:trPr>
          <w:trHeight w:val="2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-5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/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9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5x+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sin(3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4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x-1)x</w:t>
            </w:r>
            <w:r>
              <w:rPr>
                <w:vertAlign w:val="superscript"/>
                <w:lang w:val="en-US"/>
              </w:rPr>
              <w:t>2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-5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7x+1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+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/(1-5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x-10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ln(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+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(4+x+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5co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(x)+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7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7x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ctg(2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0x-5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x-5)/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6x+20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3x+1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(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8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6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x+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n(x)/(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x)+2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x)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1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x-6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3x+1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s(x)(sin(x)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(x/3)cos(x/2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5x-1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csin(2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0x+3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12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9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n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(x)cos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>(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7x+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(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2x+3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9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3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 cos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9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7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5x+3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5x)sin(2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x+3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x-4)/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-12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x+1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(x l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x)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+8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7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6x-5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(3x) cos(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3x+2=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cos(2x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дать символьную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рни урав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ь неопределенный интегра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енный интеграл с заданными предел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ая формулировка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Перечень команд выполняемых, в системе компьютерной математик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, для решения поставленной задачи с комментар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этих команд приводить непосредственно после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мвольных переменны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символьных выраж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символьных выраж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неопределенных интегра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пределенных интегра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изводных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выполнения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й работы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3 (вариант 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Найти корни уравнения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0. Решить неопределен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 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</m:oMath>
      <w:r>
        <w:rPr>
          <w:sz w:val="28"/>
          <w:szCs w:val="28"/>
        </w:rPr>
        <w:t xml:space="preserve">. Используя неопределенный интеграл и заданные пределы решить определен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 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е уравн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дается символьная переменн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которая будет использоваться во всех следующих примера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sy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омощью команды </w:t>
      </w:r>
      <w:r>
        <w:rPr>
          <w:rFonts w:cs="Arial" w:ascii="Arial" w:hAnsi="Arial"/>
          <w:lang w:val="en-US"/>
        </w:rPr>
        <w:t>solve</w:t>
      </w:r>
      <w:r>
        <w:rPr>
          <w:sz w:val="28"/>
          <w:szCs w:val="28"/>
        </w:rPr>
        <w:t xml:space="preserve"> находятся корни урав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solve(‘7*x^2-3*x+2=0’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ans =   [ 3/14+1/14*i*47^(1/2)]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[ 3/14-1/14*i*47^(1/2)]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= 0.2143 + 0.4897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0.2143 - 0.4897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Решение неопределенного интегр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ется подынтегральное выражени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=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2*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омощью команды </w:t>
      </w:r>
      <w:r>
        <w:rPr>
          <w:rFonts w:cs="Arial" w:ascii="Arial" w:hAnsi="Arial"/>
          <w:lang w:val="en-US"/>
        </w:rPr>
        <w:t>int</w:t>
      </w:r>
      <w:r>
        <w:rPr>
          <w:sz w:val="28"/>
          <w:szCs w:val="28"/>
        </w:rPr>
        <w:t xml:space="preserve"> вычисляем неопределенный интеграл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(x1,x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s =   1/4*cos(2*x)+1/2*x*sin(2*x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 определенного интеграл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омощью команды </w:t>
      </w:r>
      <w:r>
        <w:rPr>
          <w:rFonts w:cs="Arial" w:ascii="Arial" w:hAnsi="Arial"/>
          <w:lang w:val="en-US"/>
        </w:rPr>
        <w:t>int</w:t>
      </w:r>
      <w:r>
        <w:rPr>
          <w:sz w:val="28"/>
          <w:szCs w:val="28"/>
        </w:rPr>
        <w:t xml:space="preserve"> вычисляем определенный интеграл, с заданными пределами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(x1,x,8,3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s =  1/4*cos(76)+19*sin(76)-1/4*cos(16)-4*sin(1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ans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12.3532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41:00Z</dcterms:created>
  <dc:creator>MEX MEXOBu4</dc:creator>
  <dc:description/>
  <cp:keywords/>
  <dc:language>en-US</dc:language>
  <cp:lastModifiedBy>владислав филимонов</cp:lastModifiedBy>
  <dcterms:modified xsi:type="dcterms:W3CDTF">2021-08-29T07:25:00Z</dcterms:modified>
  <cp:revision>7</cp:revision>
  <dc:subject/>
  <dc:title>Задание №1</dc:title>
</cp:coreProperties>
</file>