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еловая иг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нятие управленческого решения с учётом ограничивающих фактор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писание ситуаци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года у А.Н. Петрова, менеджера крупной организации, накопилось много нерешённых проблем как личного, так и делов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бы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конференц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длить договор с поставщиками на следующий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решить затянувшийся конфликт между начальниками подразделен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готовиться к проверке бухгалтерской отчётности предприятия налоговой инспе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решить проблему с неуспеваемостью младшего сына в школ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кончить ремонт кварти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дстричься в парикмахерской и купить новый костю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здравить тёщу с днём ро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ётом 10 ограничений, приведённых в таблице 1 выявите наиболее важные задачи менеджера, которые должны быть решены в первую очередь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Оформите свой ответ, заполнив таблицу 2. Для этого в каждой строке, характеризующей определённую комбинацию ограничений, отметьте галочками три выбранные первостепенные задачи. Обоснуйте ответ логически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из указанных ограничений связаны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личностной оценкой руководи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 средой принятия реш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уровнем обеспечения информаци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личностными симпат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взаимозависимостью реш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фактором слож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стью действия реш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финансовым фактор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различными видами эффектов (социальным, экономическим и т.д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фактором р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Виды ограничений при принятии ре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72"/>
        <w:gridCol w:w="805"/>
        <w:gridCol w:w="672"/>
        <w:gridCol w:w="807"/>
        <w:gridCol w:w="672"/>
        <w:gridCol w:w="720"/>
        <w:gridCol w:w="699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</w:t>
            </w:r>
          </w:p>
        </w:tc>
        <w:tc>
          <w:tcPr>
            <w:tcW w:w="5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и ограничений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 есть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 хорошее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 укомплектован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информационная база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 с администрацией школы, где учится сын, хорошие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 к принятию решений оптимистический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преуспевает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дружная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итет менеджера достаточно высок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щики сотрудничают с предприятием более  трёх лет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Комбинации ограничений при разделении проб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52"/>
        <w:gridCol w:w="906"/>
        <w:gridCol w:w="906"/>
        <w:gridCol w:w="907"/>
        <w:gridCol w:w="908"/>
        <w:gridCol w:w="908"/>
        <w:gridCol w:w="908"/>
        <w:gridCol w:w="90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и ограничений</w:t>
            </w:r>
          </w:p>
        </w:tc>
        <w:tc>
          <w:tcPr>
            <w:tcW w:w="7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2:37:00Z</dcterms:created>
  <dc:creator>user</dc:creator>
  <dc:description/>
  <cp:keywords/>
  <dc:language>en-US</dc:language>
  <cp:lastModifiedBy>user</cp:lastModifiedBy>
  <dcterms:modified xsi:type="dcterms:W3CDTF">2017-05-15T05:46:00Z</dcterms:modified>
  <cp:revision>6</cp:revision>
  <dc:subject/>
  <dc:title>Деловая игра </dc:title>
</cp:coreProperties>
</file>