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6"/>
        <w:ind w:right="-32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Лабораторная работа №2</w:t>
      </w:r>
    </w:p>
    <w:p>
      <w:pPr>
        <w:pStyle w:val="Normal"/>
        <w:shd w:fill="FFFFFF" w:val="clear"/>
        <w:spacing w:lineRule="exact" w:line="446"/>
        <w:ind w:right="-32" w:firstLine="567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-32" w:firstLine="567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ЧАСТОТНО – ТЕРРИТОРИАЛЬНОЕ ПЛАНИРОВАНИЕ СЕТ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GSM</w:t>
      </w:r>
    </w:p>
    <w:p>
      <w:pPr>
        <w:pStyle w:val="Normal"/>
        <w:shd w:fill="FFFFFF" w:val="clear"/>
        <w:spacing w:lineRule="exact" w:line="446"/>
        <w:ind w:right="-32" w:hanging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-32" w:hanging="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 xml:space="preserve">Цель работы: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Изучить основные этапы частотно - территориального планирования и рассчитать предполагаемую систему. </w:t>
      </w:r>
    </w:p>
    <w:p>
      <w:pPr>
        <w:pStyle w:val="Normal"/>
        <w:shd w:fill="FFFFFF" w:val="clear"/>
        <w:spacing w:lineRule="exact" w:line="446"/>
        <w:ind w:right="-32" w:hanging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u w:val="single"/>
        </w:rPr>
        <w:t>ПОСТАНОВКА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46"/>
        <w:ind w:left="720" w:right="-32" w:hanging="36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Выбрать для рассмотрения  территорию города, в котором Вы проживает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46"/>
        <w:ind w:left="720" w:right="-32" w:hanging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Расчет произвести на двух частотах сет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GSM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900 и 1800 МГц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46"/>
        <w:ind w:left="720" w:right="-32" w:hanging="360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Определить радиус соты для выбранной территории. </w:t>
      </w:r>
    </w:p>
    <w:p>
      <w:pPr>
        <w:pStyle w:val="Normal"/>
        <w:shd w:fill="FFFFFF" w:val="clear"/>
        <w:spacing w:lineRule="exact" w:line="446"/>
        <w:ind w:right="-32" w:hanging="0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46"/>
        <w:ind w:right="-3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Определение требований к системе</w:t>
      </w:r>
    </w:p>
    <w:p>
      <w:pPr>
        <w:pStyle w:val="Normal"/>
        <w:shd w:fill="FFFFFF" w:val="clear"/>
        <w:spacing w:lineRule="exact" w:line="446" w:before="451" w:after="0"/>
        <w:ind w:right="-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начале планирования любой сети оператор выдвигает требования 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ланировщику, которые ложатся в основу проекта: предполагаемое числ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абонентов, требуемая зона покрытия, качество связи, рекомендуемые мест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ля инсталляции базовых станций.</w:t>
      </w:r>
    </w:p>
    <w:p>
      <w:pPr>
        <w:pStyle w:val="Normal"/>
        <w:shd w:fill="FFFFFF" w:val="clear"/>
        <w:spacing w:lineRule="exact" w:line="446"/>
        <w:ind w:right="-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кже необходимо учитывать внешние условия: рельеф и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лиматические условия, информация о населении, выделенный диапазон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астот, ограничения частотного регулирования и так далее.</w:t>
      </w:r>
    </w:p>
    <w:p>
      <w:pPr>
        <w:pStyle w:val="Normal"/>
        <w:shd w:fill="FFFFFF" w:val="clear"/>
        <w:spacing w:lineRule="exact" w:line="446"/>
        <w:ind w:right="-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задачи планировщика входят: сбор информации, инженерны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изыскания и выбор потенциальных мест для размещения БС, проведение и оценка полевых измерений, план и анализ сети, планирование соединитель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ний. Результатом труда планировщика является план сети, котор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ключает: количество и конфигурация БС, определение типов антенн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пология сети, количество соединительных линий, частотный план, стратегия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развития сети.</w:t>
      </w:r>
    </w:p>
    <w:p>
      <w:pPr>
        <w:pStyle w:val="Normal"/>
        <w:shd w:fill="FFFFFF" w:val="clear"/>
        <w:spacing w:lineRule="exact" w:line="446"/>
        <w:ind w:right="-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ходные данные для сетевого планирова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46"/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. Географические дан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446" w:before="10" w:after="0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сновные города (городской рельеф, тип застройки, структура города,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стные особенност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before="144" w:after="0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ажные доро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before="158" w:after="0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льеф мест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before="178" w:after="0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селенные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66" w:before="10" w:after="0"/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 Демографические данны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466" w:before="5" w:after="0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новные гор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46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спределение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0" w:leader="none"/>
        </w:tabs>
        <w:spacing w:lineRule="exact" w:line="46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жидаемое количество на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6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жидаемое количество абон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6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ути и направления миг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66" w:before="5" w:after="0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еличина трафи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46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ста наибольшей плотности абоненто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66"/>
        <w:ind w:right="-32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432"/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. Конфигурация сети. Определение количества базовых станций п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рафику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exact" w:line="446" w:before="14" w:after="0"/>
        <w:ind w:right="-32" w:hanging="0"/>
        <w:jc w:val="both"/>
        <w:rPr>
          <w:rFonts w:ascii="Times New Roman" w:hAnsi="Times New Roman" w:cs="Times New Roman"/>
          <w:color w:val="000000"/>
          <w:spacing w:val="-2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. Определение топологии сети (выбор микросотовой, макросотовой или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мешанный тип). Здесь же производится приблизительный расчет размеров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ты в зависимости от частотного диапазона, рассчитанного баланса</w:t>
        <w:br/>
        <w:t>мощности, типа и места расположения антенны, минимально допустимого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уровня сигнала в сот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46" w:before="5" w:after="0"/>
        <w:ind w:right="-32" w:hanging="0"/>
        <w:jc w:val="both"/>
        <w:rPr>
          <w:rFonts w:ascii="Times New Roman" w:hAnsi="Times New Roman" w:cs="Times New Roman"/>
          <w:color w:val="000000"/>
          <w:spacing w:val="-3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5. Определение топологии построения линий передачи в зависимости от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ступности линий («звезда», «цепь», «кольцо», «смешанная»).</w:t>
      </w:r>
    </w:p>
    <w:p>
      <w:pPr>
        <w:pStyle w:val="Normal"/>
        <w:shd w:fill="FFFFFF" w:val="clear"/>
        <w:spacing w:lineRule="exact" w:line="446" w:before="456" w:after="0"/>
        <w:ind w:right="-32" w:firstLine="567"/>
        <w:jc w:val="both"/>
        <w:rPr>
          <w:rFonts w:ascii="Times New Roman" w:hAnsi="Times New Roman" w:cs="Times New Roman"/>
          <w:b/>
          <w:b/>
          <w:color w:val="000000"/>
          <w:spacing w:val="-1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exact" w:line="446" w:before="456" w:after="0"/>
        <w:ind w:right="-32" w:firstLine="567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аблица 1 – Число абонентов</w:t>
      </w:r>
    </w:p>
    <w:tbl>
      <w:tblPr>
        <w:tblW w:w="86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76"/>
        <w:gridCol w:w="1393"/>
        <w:gridCol w:w="1417"/>
        <w:gridCol w:w="1418"/>
        <w:gridCol w:w="128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left="-108" w:right="-32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26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8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6" w:before="456" w:after="0"/>
              <w:ind w:right="-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000</w:t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пустимый процент блокировок вызовов в сети базовых станций (2%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гноз числа абонентов и величины трафика в се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ыделенный частотный спектр (18 частот диапазона 900 МГц и 9 часто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иапазона 1800 МГц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0"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дельная нагрузка одного абонента в ЧНН (0,015 Эрланг)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446"/>
        <w:ind w:right="-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агрузка сети в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м году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5170" cy="19494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(1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удельная нагрузка на одного абонента;</w:t>
      </w:r>
    </w:p>
    <w:p>
      <w:pPr>
        <w:pStyle w:val="Normal"/>
        <w:shd w:fill="FFFFFF" w:val="clear"/>
        <w:spacing w:lineRule="exact" w:line="451" w:before="158" w:after="0"/>
        <w:ind w:right="-32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исло абонентов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м году.</w:t>
      </w:r>
    </w:p>
    <w:p>
      <w:pPr>
        <w:pStyle w:val="Normal"/>
        <w:shd w:fill="FFFFFF" w:val="clear"/>
        <w:spacing w:lineRule="auto" w:line="360"/>
        <w:ind w:right="-34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34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2 Определение необходимого количества оборудования сети </w:t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мобильной связи</w:t>
      </w:r>
    </w:p>
    <w:p>
      <w:pPr>
        <w:pStyle w:val="Normal"/>
        <w:shd w:fill="FFFFFF" w:val="clear"/>
        <w:spacing w:lineRule="auto" w:line="36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сновной задачей расчета является определение необходим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личества приемопередатчиков в каждой соте.</w:t>
      </w:r>
    </w:p>
    <w:p>
      <w:pPr>
        <w:pStyle w:val="Normal"/>
        <w:shd w:fill="FFFFFF" w:val="clear"/>
        <w:spacing w:lineRule="exact" w:line="451"/>
        <w:ind w:right="-32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итывая запас на хэндовер, нагрузка в сети увеличивается на 10%. Таким образом необходимо до множить найденную до этого нагрузку на 1.1.</w:t>
      </w:r>
    </w:p>
    <w:p>
      <w:pPr>
        <w:pStyle w:val="Normal"/>
        <w:shd w:fill="FFFFFF" w:val="clear"/>
        <w:spacing w:lineRule="exact" w:line="451"/>
        <w:ind w:right="-32"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 помощью таблицы  Эрланга при заданно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грузке и вероятности блокировки определяется число каналов трафика, путем деление полученной нагрузки с учетом хэндовера на нагрузку по таблице Эрланга.</w:t>
      </w:r>
    </w:p>
    <w:p>
      <w:pPr>
        <w:pStyle w:val="Normal"/>
        <w:shd w:fill="FFFFFF" w:val="clear"/>
        <w:spacing w:lineRule="exact" w:line="528" w:before="5" w:after="0"/>
        <w:ind w:right="-32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исло приемопередатчиков определяется исходя из време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нтервалов на несущей частоте и числа выделенных каналов управле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круглением вверх до ближайшего целого числа. Считаем, что з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траты н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управление п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д каналы ВССН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SDCCH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оставляют 20%.  Число временных интервалов в кадр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TDMA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= 8.</w:t>
      </w:r>
    </w:p>
    <w:p>
      <w:pPr>
        <w:pStyle w:val="Normal"/>
        <w:shd w:fill="FFFFFF" w:val="clear"/>
        <w:spacing w:lineRule="exact" w:line="528" w:before="5" w:after="0"/>
        <w:ind w:right="-32"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ление значений необходимо произвести вверх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2"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2830" cy="55499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(2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0" w:after="0"/>
        <w:ind w:right="-3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</w:p>
    <w:tbl>
      <w:tblPr>
        <w:tblW w:w="822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528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right="-32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09600" cy="1066800"/>
                  <wp:effectExtent l="0" t="0" r="0" b="0"/>
                  <wp:docPr id="3" name="Изображение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exact" w:line="528"/>
              <w:ind w:right="-3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число каналов трафика;</w:t>
            </w:r>
          </w:p>
          <w:p>
            <w:pPr>
              <w:pStyle w:val="Normal"/>
              <w:shd w:fill="FFFFFF" w:val="clear"/>
              <w:spacing w:lineRule="exact" w:line="528"/>
              <w:ind w:right="-3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число каналов управления;</w:t>
            </w:r>
          </w:p>
          <w:p>
            <w:pPr>
              <w:pStyle w:val="Normal"/>
              <w:shd w:fill="FFFFFF" w:val="clear"/>
              <w:spacing w:lineRule="exact" w:line="528" w:before="5" w:after="0"/>
              <w:ind w:right="-3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число временных интервалов в кадр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  <w:lang w:val="en-US"/>
              </w:rPr>
              <w:t>TDMA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right="-32"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432" w:after="0"/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Далее определяется общее число выделенных частот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vertAlign w:val="subscript"/>
        </w:rPr>
        <w:t>частот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эффициент повтор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спользования 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, определяющий размер кластера равен 4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446"/>
        <w:ind w:right="-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исло кластеров определяется как:</w:t>
      </w:r>
    </w:p>
    <w:p>
      <w:pPr>
        <w:pStyle w:val="Normal"/>
        <w:spacing w:lineRule="auto" w:line="360"/>
        <w:ind w:right="-34"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646430"/>
            <wp:effectExtent l="0" t="0" r="0" b="0"/>
            <wp:docPr id="4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(3)</w:t>
      </w:r>
    </w:p>
    <w:p>
      <w:pPr>
        <w:pStyle w:val="Normal"/>
        <w:shd w:fill="FFFFFF" w:val="clear"/>
        <w:spacing w:lineRule="auto" w:line="36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– число приемопередатчиков в сети;</w:t>
      </w:r>
    </w:p>
    <w:p>
      <w:pPr>
        <w:pStyle w:val="Normal"/>
        <w:shd w:fill="FFFFFF" w:val="clear"/>
        <w:spacing w:lineRule="auto" w:line="360"/>
        <w:ind w:right="-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частот </w:t>
      </w:r>
      <w:r>
        <w:rPr>
          <w:rFonts w:cs="Times New Roman" w:ascii="Times New Roman" w:hAnsi="Times New Roman"/>
          <w:sz w:val="28"/>
          <w:szCs w:val="28"/>
        </w:rPr>
        <w:t>– число выделенных частот.</w:t>
      </w:r>
    </w:p>
    <w:p>
      <w:pPr>
        <w:pStyle w:val="Normal"/>
        <w:shd w:fill="FFFFFF" w:val="clear"/>
        <w:spacing w:lineRule="auto" w:line="360"/>
        <w:ind w:right="-3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исло частот, приходящихся на 1 БС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пределяется как:</w:t>
      </w:r>
    </w:p>
    <w:p>
      <w:pPr>
        <w:pStyle w:val="Normal"/>
        <w:spacing w:before="485" w:after="0"/>
        <w:ind w:right="-32" w:firstLine="1701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165" cy="457200"/>
            <wp:effectExtent l="0" t="0" r="0" b="0"/>
            <wp:docPr id="5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(4)</w:t>
      </w:r>
    </w:p>
    <w:p>
      <w:pPr>
        <w:pStyle w:val="Normal"/>
        <w:spacing w:before="485" w:after="0"/>
        <w:ind w:right="-32" w:firstLine="567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32"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Число базовых станций определяется по формуле (5):</w:t>
      </w:r>
    </w:p>
    <w:p>
      <w:pPr>
        <w:pStyle w:val="Normal"/>
        <w:ind w:right="-32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6945" cy="591185"/>
            <wp:effectExtent l="0" t="0" r="0" b="0"/>
            <wp:docPr id="6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5)</w:t>
      </w:r>
    </w:p>
    <w:p>
      <w:pPr>
        <w:pStyle w:val="Normal"/>
        <w:spacing w:before="485" w:after="0"/>
        <w:ind w:right="-32" w:firstLine="567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 временем, в результате расширения сети, каждая БС может дополнительно комплектоваться передатчиками диапазона 900 МГц и 1800 МГц.</w:t>
      </w:r>
    </w:p>
    <w:p>
      <w:pPr>
        <w:pStyle w:val="Normal"/>
        <w:spacing w:before="485" w:after="0"/>
        <w:ind w:right="-32" w:firstLine="567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3 Определение необходимого радиуса соты</w:t>
      </w:r>
    </w:p>
    <w:p>
      <w:pPr>
        <w:pStyle w:val="Normal"/>
        <w:ind w:firstLine="1843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скольку количество сот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vertAlign w:val="subscript"/>
        </w:rPr>
        <w:t>бс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известно из предыдущего раздела, то площадь географической области город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vertAlign w:val="subscript"/>
        </w:rPr>
        <w:t xml:space="preserve">обл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 3000 км2) , где устанавливается проектируемая система, равномерно делится на круговые подобласти как:</w:t>
      </w:r>
    </w:p>
    <w:p>
      <w:pPr>
        <w:pStyle w:val="Normal"/>
        <w:spacing w:lineRule="auto" w:line="360"/>
        <w:ind w:firstLine="1701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drawing>
          <wp:inline distT="0" distB="0" distL="0" distR="0">
            <wp:extent cx="1298575" cy="670560"/>
            <wp:effectExtent l="0" t="0" r="0" b="0"/>
            <wp:docPr id="7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drawing>
          <wp:inline distT="0" distB="0" distL="0" distR="0">
            <wp:extent cx="457200" cy="249555"/>
            <wp:effectExtent l="0" t="0" r="0" b="0"/>
            <wp:docPr id="8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ределяет площадь шестигранника, аппроксимирующего отдельно взятую соту. Радиус описанной окружности этого шестигранника определяется выражением:</w:t>
      </w:r>
    </w:p>
    <w:p>
      <w:pPr>
        <w:pStyle w:val="Normal"/>
        <w:spacing w:lineRule="auto" w:line="360"/>
        <w:ind w:firstLine="1701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drawing>
          <wp:inline distT="0" distB="0" distL="0" distR="0">
            <wp:extent cx="798195" cy="377825"/>
            <wp:effectExtent l="0" t="0" r="0" b="0"/>
            <wp:docPr id="9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  <w:tab/>
        <w:tab/>
        <w:tab/>
        <w:tab/>
        <w:tab/>
        <w:t xml:space="preserve"> 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59:00Z</dcterms:created>
  <dc:creator>CV</dc:creator>
  <dc:description/>
  <dc:language>en-US</dc:language>
  <cp:lastModifiedBy>Настя</cp:lastModifiedBy>
  <dcterms:modified xsi:type="dcterms:W3CDTF">2019-04-17T15:09:44Z</dcterms:modified>
  <cp:revision>6</cp:revision>
  <dc:subject/>
  <dc:title>КОНТРОЛЬНАЯ РАБОТА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