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абораторная работа № 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ОЕ ПЛАНИРОВАНИЕ СЕТИ СОТОВОЙ СВЯЗИ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Приобрести навыки предварительного планирования сети связи оператора для заданного типа мест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к лабораторной работе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ая территория занимает площадь 3000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и ох</w:t>
        <w:softHyphen/>
        <w:t xml:space="preserve">вачена системой сотовой связи. В системе используются кластеры из семи сот. Каждая coтa имеет радиус 5 км. Полоса шириной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=5 МГц выделена системе, работающей в режиме FDMA. Ширина одного канала составляет </w:t>
      </w:r>
      <w:r>
        <w:rPr>
          <w:sz w:val="28"/>
          <w:szCs w:val="28"/>
          <w:lang w:val="en-US"/>
        </w:rPr>
        <w:t>Lk</w:t>
      </w:r>
      <w:r>
        <w:rPr>
          <w:sz w:val="28"/>
          <w:szCs w:val="28"/>
        </w:rPr>
        <w:t xml:space="preserve">=20 кГц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положим, что вероятность блокировки в сотовой системе составляет 0,02. Пусть средняя интенсивность трафика одного пользователя составляет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=0,03 Эрл. (т.е. среднестатистический пользователь каждые 100 мин. использует канал в течение 3 мин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о сот, необходимых для охвата связью всю область;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о каналов в каждой соте;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о абонентов, обслуживаемых сотой и системой в целом;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о пользователь на один канал;</w:t>
      </w:r>
    </w:p>
    <w:p>
      <w:pPr>
        <w:pStyle w:val="Normal"/>
        <w:numPr>
          <w:ilvl w:val="1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личество абонентов, которые могут быть одновременно обслужены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аспределения частот при заданных параметрах сети при использовании круговых антен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***Чтобы грамотно это сделать, необходимо нарисовать количество сот и верно распределить их частотные группы. При этом главное знать, что рядом в соседних сотах не могут находиться одинаковые част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ЫПОЛНЕНИЯ ЛАБОРАТОРНОЙ РАБО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площадь территории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вариа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ластеры из семи сот/</w:t>
      </w:r>
    </w:p>
    <w:p>
      <w:pPr>
        <w:pStyle w:val="Normal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радиус одной соты.</w:t>
      </w:r>
    </w:p>
    <w:p>
      <w:pPr>
        <w:pStyle w:val="Normal"/>
        <w:rPr/>
      </w:pP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>- ширина полосы.</w:t>
      </w:r>
    </w:p>
    <w:p>
      <w:pPr>
        <w:pStyle w:val="Normal"/>
        <w:rPr/>
      </w:pPr>
      <w:r>
        <w:rPr>
          <w:sz w:val="28"/>
          <w:szCs w:val="28"/>
          <w:lang w:val="en-US"/>
        </w:rPr>
        <w:t>Lk</w:t>
      </w:r>
      <w:r>
        <w:rPr>
          <w:sz w:val="28"/>
          <w:szCs w:val="28"/>
        </w:rPr>
        <w:t>– ширина одного канала.</w:t>
      </w:r>
    </w:p>
    <w:p>
      <w:pPr>
        <w:pStyle w:val="Normal"/>
        <w:rPr/>
      </w:pP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– вероятность блокировки в сотовой системе.</w:t>
      </w:r>
    </w:p>
    <w:p>
      <w:pPr>
        <w:pStyle w:val="Normal"/>
        <w:rPr/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- средняя интенсивность т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читать количество сот, необходимых для охвата связью всю облас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3"/>
          <w:numId w:val="2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Найдём площадь одной с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0953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(1) </w:t>
      </w:r>
    </w:p>
    <w:p>
      <w:pPr>
        <w:pStyle w:val="Normal"/>
        <w:rPr/>
      </w:pPr>
      <w:r>
        <w:rPr>
          <w:sz w:val="28"/>
          <w:szCs w:val="28"/>
        </w:rPr>
        <w:t>2. Найдём количество сот всего на покрытой территории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91440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8"/>
          <w:szCs w:val="28"/>
        </w:rPr>
        <w:t>3.  Найдём количество кластеров покрываемой территории.</w:t>
      </w:r>
    </w:p>
    <w:p>
      <w:pPr>
        <w:pStyle w:val="Normal"/>
        <w:rPr/>
      </w:pPr>
      <w:r>
        <w:rPr/>
        <w:drawing>
          <wp:inline distT="0" distB="0" distL="0" distR="0">
            <wp:extent cx="12573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 xml:space="preserve">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ление кластеров необходимо сделать в большую сторону, руководствуясь дальнейшей оптимизацией сети, при наличии пустых сот в последнем класте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о каналов в каждой соте.</w:t>
      </w:r>
    </w:p>
    <w:p>
      <w:pPr>
        <w:pStyle w:val="Normal"/>
        <w:rPr/>
      </w:pPr>
      <w:r>
        <w:rPr>
          <w:sz w:val="28"/>
          <w:szCs w:val="28"/>
        </w:rPr>
        <w:t>1. Рассчитаем количество каналов есть в системе.</w:t>
      </w:r>
    </w:p>
    <w:p>
      <w:pPr>
        <w:pStyle w:val="Normal"/>
        <w:rPr/>
      </w:pPr>
      <w:r>
        <w:rPr/>
        <w:drawing>
          <wp:inline distT="0" distB="0" distL="0" distR="0">
            <wp:extent cx="1000125" cy="43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я количество каналов на систему и количество сот, найдем количество каналов на одну 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0191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личество каналов в системе в целом: количество каналов* на количество с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5144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личество абонентов, обслуживаемых сотой и системой в цело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о таблице «Модель Эрланга В» определим А( трафик) .  Это значение необходимо определить по числу каналов в соте и по заданной вероятности блокировки.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555615" cy="3114675"/>
            <wp:effectExtent l="0" t="0" r="0" b="0"/>
            <wp:docPr id="7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10" t="1984" r="9677" b="4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 xml:space="preserve">Таблица 1 – Таблица Эрланга </w:t>
      </w:r>
      <w:r>
        <w:rPr>
          <w:lang w:val="en-US"/>
        </w:rPr>
        <w:t>B</w:t>
      </w:r>
    </w:p>
    <w:p>
      <w:pPr>
        <w:pStyle w:val="Normal"/>
        <w:ind w:left="108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1.Рассчитаем, сколько потенциально абонентов может принять кластер.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419350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(7)</w:t>
      </w:r>
    </w:p>
    <w:p>
      <w:pPr>
        <w:pStyle w:val="Normal"/>
        <w:rPr/>
      </w:pPr>
      <w:r>
        <w:rPr>
          <w:sz w:val="28"/>
          <w:szCs w:val="28"/>
        </w:rPr>
        <w:t>2. Зная количество сот, можем рассчитать количество абонентов на 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считываем количество абонентов на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пользователей на один кана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я, количество абонентов и каналов на соту, рассчитаем количество абонентов на ка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абонентов, которые могут быть одновременно обслуж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DMA</w:t>
      </w:r>
      <w:r>
        <w:rPr>
          <w:sz w:val="28"/>
          <w:szCs w:val="28"/>
        </w:rPr>
        <w:t xml:space="preserve"> это частотное разделение, то на 1 абонента приходится 1 канал. На одну соту приходится 4 канала, значит, количество абонентов, обслуживаемых сотой равно 4.  Соответственно количество абонентов равно количеству каналов в системе в целом, то есть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62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28:00Z</dcterms:created>
  <dc:creator>CV</dc:creator>
  <dc:description/>
  <cp:keywords/>
  <dc:language>en-US</dc:language>
  <cp:lastModifiedBy>Oshkina</cp:lastModifiedBy>
  <cp:lastPrinted>2019-02-23T12:26:00Z</cp:lastPrinted>
  <dcterms:modified xsi:type="dcterms:W3CDTF">2019-04-16T04:38:00Z</dcterms:modified>
  <cp:revision>6</cp:revision>
  <dc:subject/>
  <dc:title>Зада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78</vt:lpwstr>
  </property>
</Properties>
</file>