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модуляции: ОФМ заменить на ФМ (см. стр. 4 и 11-1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соб приёма: для всех вариантов – «когерентны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эффициент передачи канал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пункте 6 увеличить на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ностью исключить из задания пункты: 2.2, 5.2, 5.3, 7.1, 7.5, 9.3, 9.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3:00Z</dcterms:created>
  <dc:creator>pdn</dc:creator>
  <dc:description/>
  <cp:keywords/>
  <dc:language>en-US</dc:language>
  <cp:lastModifiedBy>Home</cp:lastModifiedBy>
  <dcterms:modified xsi:type="dcterms:W3CDTF">2013-11-08T09:25:00Z</dcterms:modified>
  <cp:revision>5</cp:revision>
  <dc:subject/>
  <dc:title>Дополнение к заданию к курсовой работе по ТЭС</dc:title>
</cp:coreProperties>
</file>