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тем для изучения по дисциплине Электрическая часть ЭС И П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6"/>
        <w:gridCol w:w="18"/>
        <w:gridCol w:w="9005"/>
        <w:gridCol w:w="67"/>
      </w:tblGrid>
      <w:tr>
        <w:trPr>
          <w:trHeight w:val="34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Тема 1 Общие  сведения  об  электрических  станциях и подстанциях.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Основные типы электростанций и подстанций, характерные особенности. Классификация электротехнического оборудования и режимы его работ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 xml:space="preserve">Тема 2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lang w:eastAsia="zh-CN" w:bidi="ar-SA"/>
              </w:rPr>
              <w:t>Электрические аппараты и проводники.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Нагрев проводников и аппаратов в продолжительных режимах и при коротких замыканиях. Нагрузочная  способность изолированных и неизолированных  проводников. Термическая и электродинамическая стойкость проводников и аппарат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 xml:space="preserve">Тема 3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lang w:eastAsia="zh-CN" w:bidi="ar-SA"/>
              </w:rPr>
              <w:t>Коммутационные  аппараты.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Конструкция и основные параметры выключателей, разъединителей, выключателей нагрузки, автоматических выключателей, плавких предохранителей. Выбор и проверка коммутационных аппаратов по условиям рабочего режима и короткого замыкания. Выбор измерительных трансформаторов тока и напряжения. Выбор ограничителей перенапряжения и разрядников. Осциллограмма процесса отключения. Основные понятия и определения. Дуга в коммутационных аппаратах и её основные характеристики. Способы гашения дуг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Liberation Serif;Times New Roman" w:hAnsi="Liberation Serif;Times New Roman" w:eastAsia="Times New Roman" w:cs="Liberation Serif;Times New Roman"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, 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216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 xml:space="preserve">Тема 4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lang w:eastAsia="zh-CN" w:bidi="ar-SA"/>
              </w:rPr>
              <w:t>Трансформаторы и авто-трансформаторы.</w:t>
            </w:r>
            <w:r>
              <w:rPr>
                <w:rFonts w:eastAsia="Times New Roman" w:cs="Liberation Serif;Times New Roman" w:ascii="Liberation Serif;Times New Roman" w:hAnsi="Liberation Serif;Times New Roman"/>
                <w:i/>
                <w:kern w:val="0"/>
                <w:lang w:eastAsia="zh-CN" w:bidi="ar-SA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Основные технические характеристики трансформаторов и автотранс-форматоров, устанавливаемых на электростанциях и подстанциях. Системы охлаждения. Выбор трансформаторов и автотранс-форматоров с учетом их допустимой нормальной нагрузки и аварийной перегрузки. Выбор рабочих и резервных трансформаторов собственных нужд на электростанциях. Выбор трансформатора собственных нужд на подстанциях</w:t>
            </w:r>
          </w:p>
        </w:tc>
      </w:tr>
      <w:tr>
        <w:trPr>
          <w:trHeight w:val="34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Liberation Serif;Times New Roman" w:hAnsi="Liberation Serif;Times New Roman" w:eastAsia="Times New Roman" w:cs="Liberation Serif;Times New Roman"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,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216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 xml:space="preserve">Тема 5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lang w:eastAsia="zh-CN" w:bidi="ar-SA"/>
              </w:rPr>
              <w:t xml:space="preserve">Схемы электрических соединений электростанций и подстанций.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Типы комплектных трансформаторных подстанций, конструкция, принципиальные  схемы и применяемое оборудовани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color w:val="FF00FF"/>
                <w:kern w:val="0"/>
                <w:lang w:eastAsia="zh-CN" w:bidi="ar-SA"/>
              </w:rPr>
              <w:t>е.</w:t>
            </w:r>
            <w:r>
              <w:rPr>
                <w:rFonts w:eastAsia="Times New Roman" w:cs="Liberation Serif;Times New Roman" w:ascii="Liberation Serif;Times New Roman" w:hAnsi="Liberation Serif;Times New Roman"/>
                <w:i/>
                <w:kern w:val="0"/>
                <w:lang w:eastAsia="zh-CN" w:bidi="ar-SA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Общие принципы построения электрических схем. Структурные схемы  электростанций и подстанций. Схемы электроснабжения собственных нужд электростанций и подстанций. Классификация схем  коммутации. Схемы  распределительных  устройств электростанций и подстанций</w:t>
            </w:r>
          </w:p>
        </w:tc>
      </w:tr>
      <w:tr>
        <w:trPr>
          <w:trHeight w:val="34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Liberation Serif;Times New Roman" w:hAnsi="Liberation Serif;Times New Roman" w:eastAsia="Times New Roman" w:cs="Liberation Serif;Times New Roman"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,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216"/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 xml:space="preserve">Тема 6 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lang w:eastAsia="zh-CN" w:bidi="ar-SA"/>
              </w:rPr>
              <w:t>Конструкции распределительных устройств.</w:t>
            </w:r>
            <w:r>
              <w:rPr>
                <w:rFonts w:eastAsia="Times New Roman" w:cs="Liberation Serif;Times New Roman" w:ascii="Liberation Serif;Times New Roman" w:hAnsi="Liberation Serif;Times New Roman"/>
                <w:i/>
                <w:kern w:val="0"/>
                <w:lang w:eastAsia="zh-CN" w:bidi="ar-SA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Классификация  конструкций. Требования, предъявляемые к распределительным устройствам. Комплектные распределительные устройства с элегазовой изоляцией</w:t>
            </w:r>
          </w:p>
        </w:tc>
      </w:tr>
      <w:tr>
        <w:trPr>
          <w:trHeight w:val="34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i/>
                <w:i/>
                <w:kern w:val="0"/>
                <w:lang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>7,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216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lang w:eastAsia="zh-CN" w:bidi="ar-SA"/>
              </w:rPr>
              <w:t xml:space="preserve">Тема 7 Средства защиты от аварийных режимов.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i/>
                <w:kern w:val="0"/>
                <w:lang w:eastAsia="zh-CN" w:bidi="ar-SA"/>
              </w:rPr>
              <w:t>Определение необходимых   точек короткого замыкания  для выбора оборудования. Решение вопроса о возможном способе ограничения токов короткого замыкания. Требования к токоограничивающим устройствам.  Выбор и проверка токоограничивающих реакторов</w:t>
            </w:r>
          </w:p>
        </w:tc>
      </w:tr>
    </w:tbl>
    <w:p>
      <w:pPr>
        <w:pStyle w:val="Normal"/>
        <w:spacing w:before="240" w:after="12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;Courier New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41:00Z</dcterms:created>
  <dc:creator>Саша</dc:creator>
  <dc:description/>
  <dc:language>en-US</dc:language>
  <cp:lastModifiedBy>Саша</cp:lastModifiedBy>
  <cp:lastPrinted>2020-04-23T17:02:00Z</cp:lastPrinted>
  <dcterms:modified xsi:type="dcterms:W3CDTF">2021-02-15T06:41:00Z</dcterms:modified>
  <cp:revision>2</cp:revision>
  <dc:subject/>
  <dc:title/>
</cp:coreProperties>
</file>