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Н</w:t>
        </w:r>
      </w:hyperlink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равочное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помещений и состав персон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1. Состав персонала здания №1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269"/>
        <w:gridCol w:w="2871"/>
        <w:gridCol w:w="1392"/>
        <w:gridCol w:w="1308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технического обслуживания ком-пьютеров и сетевого аппаратного обеспе-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по абонентско-техничес-кому учету, МС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разработки и внедрения П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сетевых ОС и корпоративной ком-пьютерной се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ЦБР, службы трафика, П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торов баз данных (СУБ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орпора-тивной информацио-нной системы (КИС) управления предприят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информати-зации по сопровож-дению информацио-нного обеспе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технического и сис-темного программ-ного обеспечения и компьютерных сет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опровождения АПУ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кла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РУ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го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информат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ИС и ГИ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6320</wp:posOffset>
                </wp:positionH>
                <wp:positionV relativeFrom="paragraph">
                  <wp:posOffset>654177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6pt;margin-top:515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4720</wp:posOffset>
                </wp:positionH>
                <wp:positionV relativeFrom="paragraph">
                  <wp:posOffset>654177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6pt;margin-top:515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0220</wp:posOffset>
                </wp:positionH>
                <wp:positionV relativeFrom="paragraph">
                  <wp:posOffset>654177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515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7220</wp:posOffset>
                </wp:positionH>
                <wp:positionV relativeFrom="paragraph">
                  <wp:posOffset>642747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506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7220</wp:posOffset>
                </wp:positionH>
                <wp:positionV relativeFrom="paragraph">
                  <wp:posOffset>505587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398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3120</wp:posOffset>
                </wp:positionH>
                <wp:positionV relativeFrom="paragraph">
                  <wp:posOffset>4827270</wp:posOffset>
                </wp:positionV>
                <wp:extent cx="457200" cy="342900"/>
                <wp:effectExtent l="5080" t="5080" r="5715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380.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3120</wp:posOffset>
                </wp:positionH>
                <wp:positionV relativeFrom="paragraph">
                  <wp:posOffset>3569970</wp:posOffset>
                </wp:positionV>
                <wp:extent cx="457200" cy="342900"/>
                <wp:effectExtent l="5080" t="5080" r="571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281.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</wp:posOffset>
                </wp:positionH>
                <wp:positionV relativeFrom="paragraph">
                  <wp:posOffset>322707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254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3120</wp:posOffset>
                </wp:positionH>
                <wp:positionV relativeFrom="paragraph">
                  <wp:posOffset>2198370</wp:posOffset>
                </wp:positionV>
                <wp:extent cx="457200" cy="342900"/>
                <wp:effectExtent l="5080" t="5080" r="5715" b="2470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173.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7220</wp:posOffset>
                </wp:positionH>
                <wp:positionV relativeFrom="paragraph">
                  <wp:posOffset>174117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137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7420</wp:posOffset>
                </wp:positionH>
                <wp:positionV relativeFrom="paragraph">
                  <wp:posOffset>71247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56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220</wp:posOffset>
                </wp:positionH>
                <wp:positionV relativeFrom="paragraph">
                  <wp:posOffset>48387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38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2641" w:dyaOrig="16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7pt;height:595.55pt" filled="f" o:ole="">
            <v:imagedata r:id="rId4" o:title=""/>
          </v:shape>
          <o:OLEObject Type="Embed" ProgID="" ShapeID="ole_rId3" DrawAspect="Content" ObjectID="_1531745772" r:id="rId3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 Н.1 – План здания №1 этаж 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14900</wp:posOffset>
                </wp:positionH>
                <wp:positionV relativeFrom="paragraph">
                  <wp:posOffset>643890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50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643890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0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655320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1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632460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461010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278130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1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8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255270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0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00</wp:posOffset>
                </wp:positionV>
                <wp:extent cx="457200" cy="342900"/>
                <wp:effectExtent l="5080" t="5080" r="5715" b="2470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4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2641" w:dyaOrig="1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05pt;height:594.7pt" filled="f" o:ole="">
            <v:imagedata r:id="rId6" o:title=""/>
          </v:shape>
          <o:OLEObject Type="Embed" ProgID="" ShapeID="ole_rId5" DrawAspect="Content" ObjectID="_555113264" r:id="rId5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 Н.2 – План здания №1 этаж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2. Состав персонала здания №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62"/>
        <w:gridCol w:w="1421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консолиди-рованной отчетно-сти службы бухгал-тер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новых технолог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методоло-гии службы бухгал-тер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бухгалте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админист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бухгалте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налог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ерверна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маркетин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ужба межрегиональной реорганиз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межрегиональной реорганиз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испетчерский узел службы эксплуа-т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ервичных сет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эксплуат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вторичных сет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эксплуата-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о работе с клиента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внутреннего аудита и контро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внутреннего аудита и контро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481330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7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401320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1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0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84150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81280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207010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3327400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4584700</wp:posOffset>
                </wp:positionV>
                <wp:extent cx="457200" cy="342900"/>
                <wp:effectExtent l="5080" t="5080" r="5715" b="2470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6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2008" w:dyaOrig="112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3pt;height:454.15pt" filled="f" o:ole="">
            <v:imagedata r:id="rId8" o:title=""/>
          </v:shape>
          <o:OLEObject Type="Embed" ProgID="" ShapeID="ole_rId7" DrawAspect="Content" ObjectID="_251622037" r:id="rId7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 Н.3 – План здания №2 этаж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468630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6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388620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0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3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24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00</wp:posOffset>
                </wp:positionV>
                <wp:extent cx="457200" cy="342900"/>
                <wp:effectExtent l="5080" t="5080" r="5715" b="2470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1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5080" t="5080" r="5715" b="704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6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12008" w:dyaOrig="112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6.3pt;height:454.15pt" filled="f" o:ole="">
            <v:imagedata r:id="rId10" o:title=""/>
          </v:shape>
          <o:OLEObject Type="Embed" ProgID="" ShapeID="ole_rId9" DrawAspect="Content" ObjectID="_725693896" r:id="rId9"/>
        </w:objec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4. – План здания №2 этаж 2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3.- Состав персонала здания №3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82"/>
        <w:gridCol w:w="1401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маркетин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экономиче-ского прогнозиро-вания и бюджетиро-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нализ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экономиче-ской политики и контроллин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экономической по-литики и контрол-лин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цено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межрегиональной реорганиз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ужба межрегиональной реорганиз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новых технолог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админи-страции службы бухгалтер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консолидированной отчет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налог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бухгалте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методоло-гии службы бухгалтер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учету инвести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504190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9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3784600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264160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0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0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3300</wp:posOffset>
                </wp:positionH>
                <wp:positionV relativeFrom="paragraph">
                  <wp:posOffset>58420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0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0</wp:posOffset>
                </wp:positionH>
                <wp:positionV relativeFrom="paragraph">
                  <wp:posOffset>344170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57700</wp:posOffset>
                </wp:positionH>
                <wp:positionV relativeFrom="paragraph">
                  <wp:posOffset>4813300</wp:posOffset>
                </wp:positionV>
                <wp:extent cx="3429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7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1187" w:dyaOrig="112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6pt;height:468.7pt" filled="f" o:ole="">
            <v:imagedata r:id="rId12" o:title=""/>
          </v:shape>
          <o:OLEObject Type="Embed" ProgID="" ShapeID="ole_rId11" DrawAspect="Content" ObjectID="_846401062" r:id="rId11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 Н.5 – План здания №3 этаж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4927600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8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3784600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2298700</wp:posOffset>
                </wp:positionV>
                <wp:extent cx="3429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8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4400</wp:posOffset>
                </wp:positionH>
                <wp:positionV relativeFrom="paragraph">
                  <wp:posOffset>812800</wp:posOffset>
                </wp:positionV>
                <wp:extent cx="3429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0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4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1612900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2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0</wp:posOffset>
                </wp:positionH>
                <wp:positionV relativeFrom="paragraph">
                  <wp:posOffset>2870200</wp:posOffset>
                </wp:positionV>
                <wp:extent cx="3429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2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57700</wp:posOffset>
                </wp:positionH>
                <wp:positionV relativeFrom="paragraph">
                  <wp:posOffset>3784600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0</wp:posOffset>
                </wp:positionH>
                <wp:positionV relativeFrom="paragraph">
                  <wp:posOffset>4927600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8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1187" w:dyaOrig="1127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6pt;height:471.1pt" filled="f" o:ole="">
            <v:imagedata r:id="rId14" o:title=""/>
          </v:shape>
          <o:OLEObject Type="Embed" ProgID="" ShapeID="ole_rId13" DrawAspect="Content" ObjectID="_902869521" r:id="rId13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 Н.6 – План здания №3 этаж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4. – Состав персонала здания №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62"/>
        <w:gridCol w:w="1421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кад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кад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кад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сметного финансирования и бюджетир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четный цент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расче-тного цент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анализа и планир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передачи данны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методологии применения правил пользования УС и тарифик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ередачи данны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ухгалтер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бухгалте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рода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54855</wp:posOffset>
                </wp:positionH>
                <wp:positionV relativeFrom="paragraph">
                  <wp:posOffset>5630545</wp:posOffset>
                </wp:positionV>
                <wp:extent cx="3429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65pt;margin-top:443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40355</wp:posOffset>
                </wp:positionH>
                <wp:positionV relativeFrom="paragraph">
                  <wp:posOffset>5516245</wp:posOffset>
                </wp:positionV>
                <wp:extent cx="3429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65pt;margin-top:434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11555</wp:posOffset>
                </wp:positionH>
                <wp:positionV relativeFrom="paragraph">
                  <wp:posOffset>5401945</wp:posOffset>
                </wp:positionV>
                <wp:extent cx="3429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65pt;margin-top:425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97255</wp:posOffset>
                </wp:positionH>
                <wp:positionV relativeFrom="paragraph">
                  <wp:posOffset>3458845</wp:posOffset>
                </wp:positionV>
                <wp:extent cx="3429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65pt;margin-top:272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2184400</wp:posOffset>
                </wp:positionV>
                <wp:extent cx="3429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7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927100</wp:posOffset>
                </wp:positionV>
                <wp:extent cx="3429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0</wp:posOffset>
                </wp:positionH>
                <wp:positionV relativeFrom="paragraph">
                  <wp:posOffset>812800</wp:posOffset>
                </wp:positionV>
                <wp:extent cx="3429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57600</wp:posOffset>
                </wp:positionH>
                <wp:positionV relativeFrom="paragraph">
                  <wp:posOffset>812800</wp:posOffset>
                </wp:positionV>
                <wp:extent cx="3429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00600</wp:posOffset>
                </wp:positionH>
                <wp:positionV relativeFrom="paragraph">
                  <wp:posOffset>927100</wp:posOffset>
                </wp:positionV>
                <wp:extent cx="3429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1192" w:dyaOrig="12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7.25pt;height:528.55pt" filled="f" o:ole="">
            <v:imagedata r:id="rId16" o:title=""/>
          </v:shape>
          <o:OLEObject Type="Embed" ProgID="" ShapeID="ole_rId15" DrawAspect="Content" ObjectID="_1422851199" r:id="rId15"/>
        </w:objec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7. – План здания №4 этаж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43500</wp:posOffset>
                </wp:positionH>
                <wp:positionV relativeFrom="paragraph">
                  <wp:posOffset>5473700</wp:posOffset>
                </wp:positionV>
                <wp:extent cx="3429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43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00500</wp:posOffset>
                </wp:positionH>
                <wp:positionV relativeFrom="paragraph">
                  <wp:posOffset>5473700</wp:posOffset>
                </wp:positionV>
                <wp:extent cx="3429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3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0</wp:posOffset>
                </wp:positionH>
                <wp:positionV relativeFrom="paragraph">
                  <wp:posOffset>5473700</wp:posOffset>
                </wp:positionV>
                <wp:extent cx="3429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3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4400</wp:posOffset>
                </wp:positionH>
                <wp:positionV relativeFrom="paragraph">
                  <wp:posOffset>5499100</wp:posOffset>
                </wp:positionV>
                <wp:extent cx="3429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3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00</wp:posOffset>
                </wp:positionV>
                <wp:extent cx="3429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0</wp:posOffset>
                </wp:positionV>
                <wp:extent cx="3429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9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8900</wp:posOffset>
                </wp:positionH>
                <wp:positionV relativeFrom="paragraph">
                  <wp:posOffset>1130300</wp:posOffset>
                </wp:positionV>
                <wp:extent cx="3429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8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86200</wp:posOffset>
                </wp:positionH>
                <wp:positionV relativeFrom="paragraph">
                  <wp:posOffset>1130300</wp:posOffset>
                </wp:positionV>
                <wp:extent cx="3429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8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29200</wp:posOffset>
                </wp:positionH>
                <wp:positionV relativeFrom="paragraph">
                  <wp:posOffset>1130300</wp:posOffset>
                </wp:positionV>
                <wp:extent cx="457200" cy="342900"/>
                <wp:effectExtent l="5080" t="5080" r="5715" b="2470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8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11192" w:dyaOrig="12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2.05pt;height:529.15pt" filled="f" o:ole="">
            <v:imagedata r:id="rId18" o:title=""/>
          </v:shape>
          <o:OLEObject Type="Embed" ProgID="" ShapeID="ole_rId17" DrawAspect="Content" ObjectID="_59804762" r:id="rId17"/>
        </w:objec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8. – План здания №4 этаж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5. – Состав персонала здания №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1"/>
        <w:gridCol w:w="1259"/>
        <w:gridCol w:w="3027"/>
        <w:gridCol w:w="1425"/>
        <w:gridCol w:w="1308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разработки и внедрения П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ЦБР, службы трафика, П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опровождения АПУ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торов баз данных (СУБ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технического обслуживания ком-пьютеров и сетевого аппаратного обеспе-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РУ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ИС и Г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8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РУ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по абонентско-техничес-кому учету, МС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кла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технического и сис-темного программ-ного обеспечения и компьютерных с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информати-зации по сопровож-дению информацио-нного обеспе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орпора-тивной информацио-нной системы (КИС) управления предприят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информатиз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толова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сетевых ОС и корпоративной ком-пьютерной се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ерверна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го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6612" w:dyaOrig="1121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05.15pt;height:441.2pt" filled="f" o:ole="">
            <v:imagedata r:id="rId20" o:title=""/>
          </v:shape>
          <o:OLEObject Type="Embed" ProgID="" ShapeID="ole_rId19" DrawAspect="Content" ObjectID="_1744136121" r:id="rId19"/>
        </w:objec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9. – План здания №5 этаж 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object w:dxaOrig="16612" w:dyaOrig="111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96pt;height:440.6pt" filled="f" o:ole="">
            <v:imagedata r:id="rId22" o:title=""/>
          </v:shape>
          <o:OLEObject Type="Embed" ProgID="" ShapeID="ole_rId21" DrawAspect="Content" ObjectID="_1290931772" r:id="rId21"/>
        </w:objec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0. – План здания №5 этаж 2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6. – Состав персонала здания №6.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70"/>
        <w:gridCol w:w="1413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испетчерский узел службы эксплуата-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ервичных сет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эксплуат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вторичных сет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эксплуата-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сетевых опе-рационных систем и корпоративной компьютерной се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межрегиональной ре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ужба межрегио-нальной реоргани-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ектно-конструк-торская групп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организации взаиморасче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догово-рно-правового отде-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говорно-право-вой отде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внутреннего аудита и контро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внутреннего аудита и контро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капитального строительства и управления инвестици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о работе с клиент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7437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721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05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6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863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3429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9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5701" w:dyaOrig="1210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6.05pt;height:440.75pt" filled="f" o:ole="">
            <v:imagedata r:id="rId24" o:title=""/>
          </v:shape>
          <o:OLEObject Type="Embed" ProgID="" ShapeID="ole_rId23" DrawAspect="Content" ObjectID="_1697425185" r:id="rId23"/>
        </w:object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1. – План здания №6 этаж 1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103745</wp:posOffset>
                </wp:positionH>
                <wp:positionV relativeFrom="paragraph">
                  <wp:posOffset>4554855</wp:posOffset>
                </wp:positionV>
                <wp:extent cx="342900" cy="342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5pt;margin-top:358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17845</wp:posOffset>
                </wp:positionH>
                <wp:positionV relativeFrom="paragraph">
                  <wp:posOffset>4554855</wp:posOffset>
                </wp:positionV>
                <wp:extent cx="342900" cy="342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5pt;margin-top:358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1945</wp:posOffset>
                </wp:positionH>
                <wp:positionV relativeFrom="paragraph">
                  <wp:posOffset>4554855</wp:posOffset>
                </wp:positionV>
                <wp:extent cx="3429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358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60345</wp:posOffset>
                </wp:positionH>
                <wp:positionV relativeFrom="paragraph">
                  <wp:posOffset>4554855</wp:posOffset>
                </wp:positionV>
                <wp:extent cx="342900" cy="342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5pt;margin-top:358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31545</wp:posOffset>
                </wp:positionH>
                <wp:positionV relativeFrom="paragraph">
                  <wp:posOffset>4554855</wp:posOffset>
                </wp:positionV>
                <wp:extent cx="34290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5pt;margin-top:358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3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5701" w:dyaOrig="1210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9.6pt;height:438.95pt" filled="f" o:ole="">
            <v:imagedata r:id="rId26" o:title=""/>
          </v:shape>
          <o:OLEObject Type="Embed" ProgID="" ShapeID="ole_rId25" DrawAspect="Content" ObjectID="_328786380" r:id="rId25"/>
        </w:objec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2. – План здания №6 этаж 2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7. – Состав персонала здания №7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68"/>
        <w:gridCol w:w="1415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ередачи данны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дел продаж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маркетин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инже-нера по новым технология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Бухгалтер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бухгалте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хнический отде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говорно-право-вой отде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корпорати-вной компьютерной се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расчетного цент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четный цен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сметного финансового бюджетир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кадр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технического обеспеч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анализа и планир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анализа и планир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4229100</wp:posOffset>
                </wp:positionV>
                <wp:extent cx="342900" cy="3429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3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5760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721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8580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7437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4084" w:dyaOrig="904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9.65pt;height:440.4pt" filled="f" o:ole="">
            <v:imagedata r:id="rId28" o:title=""/>
          </v:shape>
          <o:OLEObject Type="Embed" ProgID="" ShapeID="ole_rId27" DrawAspect="Content" ObjectID="_1500264874" r:id="rId27"/>
        </w:objec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3. – План здания №7 этаж 1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7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148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8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150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866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580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457200" cy="342900"/>
                <wp:effectExtent l="5080" t="5080" r="5715" b="2470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54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14084" w:dyaOrig="904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3.45pt;height:431.35pt" filled="f" o:ole="">
            <v:imagedata r:id="rId30" o:title=""/>
          </v:shape>
          <o:OLEObject Type="Embed" ProgID="" ShapeID="ole_rId29" DrawAspect="Content" ObjectID="_1506477559" r:id="rId29"/>
        </w:objec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4. – План здания №7 этаж 2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8.- Состав персонала здания №8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74"/>
        <w:gridCol w:w="1409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кадр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корпорати-вной компьютерной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инже-нера по информаци-онным технолог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!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инженеров-программис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бонентско-технического уч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истемного программир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ководитель груп-пы задач техниче-ских отдел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ководитель группы СПУ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клад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ухгалтер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по расчетам за услуги электро-связ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ередачи данны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хнически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женер по новой техник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главного инженера по новым технолог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сопровожде-ния информацион-н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прода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техническ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техническ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опровожде-ния ПК ''Галактика''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18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7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457200" cy="342900"/>
                <wp:effectExtent l="5080" t="5080" r="5715" b="2470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7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0</wp:posOffset>
                </wp:positionV>
                <wp:extent cx="457200" cy="342900"/>
                <wp:effectExtent l="5080" t="5080" r="5715" b="704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7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29200</wp:posOffset>
                </wp:positionH>
                <wp:positionV relativeFrom="paragraph">
                  <wp:posOffset>3314700</wp:posOffset>
                </wp:positionV>
                <wp:extent cx="457200" cy="342900"/>
                <wp:effectExtent l="5080" t="5080" r="5715" b="704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6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435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5080" t="5080" r="5715" b="717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5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6102" w:dyaOrig="1104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81.1pt;height:431.7pt" filled="f" o:ole="">
            <v:imagedata r:id="rId32" o:title=""/>
          </v:shape>
          <o:OLEObject Type="Embed" ProgID="" ShapeID="ole_rId31" DrawAspect="Content" ObjectID="_1481811509" r:id="rId3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721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357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5. –План здания №8 этаж 1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71800</wp:posOffset>
                </wp:positionH>
                <wp:positionV relativeFrom="paragraph">
                  <wp:posOffset>4686300</wp:posOffset>
                </wp:positionV>
                <wp:extent cx="342900" cy="3429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6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0</wp:posOffset>
                </wp:positionV>
                <wp:extent cx="342900" cy="3429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6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200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457200" cy="342900"/>
                <wp:effectExtent l="5080" t="5080" r="5715" b="2470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7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457200" cy="342900"/>
                <wp:effectExtent l="5080" t="5080" r="5715" b="704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26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292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5080" t="5080" r="5715" b="704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36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6102" w:dyaOrig="1104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81.1pt;height:439.4pt" filled="f" o:ole="">
            <v:imagedata r:id="rId34" o:title=""/>
          </v:shape>
          <o:OLEObject Type="Embed" ProgID="" ShapeID="ole_rId33" DrawAspect="Content" ObjectID="_26638777" r:id="rId33"/>
        </w:objec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13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6. – План здания №8 этаж 2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9. – Состав персонала здания №9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576"/>
        <w:gridCol w:w="1507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технического и сис-темного программ-ного обеспечения и компьютерных сет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ЦБР, службы трафика, П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опровождения АПУ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го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РУ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 Принте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технического обслуживания ком-пьютеров и сетевого аппаратного обеспе-ч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орпора-тивной информацио-нной системы (КИС) управления предприятие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ерверна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по абонентско-техничес-кому учету, М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сетевых ОС и корпоративной ком-пьютерной се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клад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толова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ИС и ГИ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информати-зации по сопровож-дению информацио-нного обеспеч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торов баз данных (СУБД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разработки и внедрения П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информатизац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4686300</wp:posOffset>
                </wp:positionV>
                <wp:extent cx="342900" cy="3429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7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6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17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5080" t="5080" r="5715" b="2470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27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5080" t="5080" r="5715" b="704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36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3543" w:dyaOrig="922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7.15pt;height:440.9pt" filled="f" o:ole="">
            <v:imagedata r:id="rId36" o:title=""/>
          </v:shape>
          <o:OLEObject Type="Embed" ProgID="" ShapeID="ole_rId35" DrawAspect="Content" ObjectID="_1391922148" r:id="rId35"/>
        </w:object>
      </w:r>
    </w:p>
    <w:p>
      <w:pPr>
        <w:pStyle w:val="Normal"/>
        <w:tabs>
          <w:tab w:val="clear" w:pos="709"/>
          <w:tab w:val="left" w:pos="31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7. – План здания №9 этаж 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9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38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14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95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24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15200</wp:posOffset>
                </wp:positionH>
                <wp:positionV relativeFrom="paragraph">
                  <wp:posOffset>4114800</wp:posOffset>
                </wp:positionV>
                <wp:extent cx="457200" cy="342900"/>
                <wp:effectExtent l="5080" t="5080" r="5715" b="2470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324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4800600</wp:posOffset>
                </wp:positionV>
                <wp:extent cx="457200" cy="342900"/>
                <wp:effectExtent l="5080" t="5080" r="5715" b="704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378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3543" w:dyaOrig="922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7.15pt;height:439.5pt" filled="f" o:ole="">
            <v:imagedata r:id="rId38" o:title=""/>
          </v:shape>
          <o:OLEObject Type="Embed" ProgID="" ShapeID="ole_rId37" DrawAspect="Content" ObjectID="_524423858" r:id="rId37"/>
        </w:objec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78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8. – План здания №9 этаж 2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Н.10. – Состав персонала здания №10.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1"/>
        <w:gridCol w:w="1254"/>
        <w:gridCol w:w="2668"/>
        <w:gridCol w:w="1415"/>
        <w:gridCol w:w="1308"/>
        <w:gridCol w:w="108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толова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торов баз данных (СУБД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. начальника службы информати-зации по сопровож-дению информацио-нного обеспеч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сопровождения АПУ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службы информат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орпора-тивной информацио-нной системы (КИС) управления предприятие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администра-торов сетевых ОС и корпоративной ком-пьютерной се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вер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кла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технического обслуживания ком-пьютеров и сетевого аппаратного обеспе-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д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т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на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ли 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 обору-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ощадь помещ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работ-ников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технического и сис-темного программ-ного обеспечения и компьютерных с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РУ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отдела разработки и внедрения П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ЦБР, службы трафика, П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разработки и внедрения ПО по абонентско-техничес-кому учету, МС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КИС и ГИ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разработки и внедрения ПО по расчетам в го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 П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уппа технического обслуживания ком-пьютеров и сетевого аппаратного обеспе-ч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 ПЭ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При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6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342900" cy="3429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6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4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4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4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5080" t="5080" r="5715" b="2470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70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0</wp:posOffset>
                </wp:positionV>
                <wp:extent cx="457200" cy="342900"/>
                <wp:effectExtent l="5080" t="5080" r="5715" b="704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60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4618" w:dyaOrig="1193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72.25pt;height:432.05pt" filled="f" o:ole="">
            <v:imagedata r:id="rId40" o:title=""/>
          </v:shape>
          <o:OLEObject Type="Embed" ProgID="" ShapeID="ole_rId39" DrawAspect="Content" ObjectID="_909811463" r:id="rId39"/>
        </w:object>
      </w:r>
    </w:p>
    <w:p>
      <w:pPr>
        <w:pStyle w:val="Normal"/>
        <w:tabs>
          <w:tab w:val="clear" w:pos="709"/>
          <w:tab w:val="left" w:pos="388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19. – План здания №10 этаж 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7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3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5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3314700</wp:posOffset>
                </wp:positionV>
                <wp:extent cx="457200" cy="342900"/>
                <wp:effectExtent l="5080" t="5080" r="5715" b="2470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6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5080" t="5080" r="5715" b="704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6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4618" w:dyaOrig="1193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2.25pt;height:441pt" filled="f" o:ole="">
            <v:imagedata r:id="rId42" o:title=""/>
          </v:shape>
          <o:OLEObject Type="Embed" ProgID="" ShapeID="ole_rId41" DrawAspect="Content" ObjectID="_1518237883" r:id="rId41"/>
        </w:objec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Н.20. – План здания №10 этаж 2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7;&#1090;&#1086;&#1076;&#1080;&#1095;&#1077;&#1089;&#1082;&#1086;&#1077;%20&#1087;&#1086;&#1089;&#1086;&#1073;&#1080;&#1077;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4:47:00Z</dcterms:created>
  <dc:creator>Проходцева</dc:creator>
  <dc:description/>
  <dc:language>en-US</dc:language>
  <cp:lastModifiedBy>Проходцева</cp:lastModifiedBy>
  <dcterms:modified xsi:type="dcterms:W3CDTF">2002-05-03T07:15:00Z</dcterms:modified>
  <cp:revision>31</cp:revision>
  <dc:subject/>
  <dc:title/>
</cp:coreProperties>
</file>