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 работа</w:t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отоколы компьютерных сетей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7755" w:leader="none"/>
        </w:tabs>
        <w:spacing w:lineRule="auto" w:line="276"/>
        <w:ind w:firstLine="467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7755" w:leader="none"/>
        </w:tabs>
        <w:spacing w:lineRule="auto" w:line="276"/>
        <w:ind w:firstLine="467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7755" w:leader="none"/>
        </w:tabs>
        <w:spacing w:lineRule="auto" w:line="276"/>
        <w:ind w:firstLine="467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7755" w:leader="none"/>
        </w:tabs>
        <w:spacing w:lineRule="auto" w:line="276"/>
        <w:ind w:firstLine="467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7755" w:leader="none"/>
        </w:tabs>
        <w:spacing w:lineRule="auto" w:line="276"/>
        <w:ind w:firstLine="467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7755" w:leader="none"/>
        </w:tabs>
        <w:spacing w:lineRule="auto" w:line="276"/>
        <w:ind w:firstLine="467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7755" w:leader="none"/>
        </w:tabs>
        <w:spacing w:lineRule="auto" w:line="276"/>
        <w:ind w:firstLine="467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Новосибирск, 2021г</w:t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адание на контрольную рабо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Составить адресное пространство для WAN и LAN сетей для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нения в заданной сетевой топологии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Указать IP-адреса, которые надлежит сконфигурировать на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терфейсах маршрутизаторов. Результат оформить в виде таблицы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ление варианта задания для формирования адресного пространства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дание пространства LAN. 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ресное пространство для LAN сетей в форме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реса IPv4 вида A.B.G.H/F следует вычислить как сеть, в которой находится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рес A.B.С.D /E, где F= E-5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дание пространства WAN. 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ресное пространство для WAN сетей в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е адреса IPv4 вида D.С.B.I /J следует вычислить как сеть, в которой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ходится адрес D.С.B.A / J, где J = E+2, но J ≤ 27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ние пространства осуществляется исходя из: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Двух цифр пароля К;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Двух цифр года обучения L;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Количества букв в фамилии студента 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Первый октет: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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сли К кратно 3м, то А = 192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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сли К не кратно 3м, но четно, то А = 172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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сли К не кратно 3м и нечетно, то А = 10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Второй октет: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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сли К кратно 3м, то В = 168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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сли К не кратно 3м, но четно, то В = 12+L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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сли К не кратно 3м и нечетно, то B = L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Третий октет С = L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Четвертый октет D = М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Префикс маски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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сли К кратно 3м, то Е = 27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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сли К не кратно 3м, но четно, то Е = 21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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сли К не кратно 3м и нечетно, то Е = 23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, задание для выполнения: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Две цифры пароля К=03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Две цифры года обучения L=21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Количества букв в фамилии студента М=7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  <w:t>Задание 1. Составить адресное пространство для WAN и LAN сетей для применения в заданной сетевой топологи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 Составление топологии сет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о маршрутизаторов в сети равно числу М=7 (число М равно количеству букв в фамилии студента). 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аршрутизатор обозначен буквой R. 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аршрутизаторы соединены сетями WAN  </w:t>
        <w:br/>
        <w:t xml:space="preserve">К каждому маршрутизатору подключена одна LAN сеть. 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ученная топология сети представлена на рисунке 1.1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6010275" cy="192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унок 1.1 - Топология сет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 Планирование адресной схемы локальных сете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1. Адресное пространство для LAN подсетей в форме адреса IPv4 вида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A.B.G.H/F следует вычислить как сеть, в которой находится адрес A.B.С.D/E, где F= E-5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ние адресного пространство для LAN подсетей для студента с цифрами пароля 03, с цифрами года обучения 21 и количеством букв в фамилии 7 выглядит как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вый октет: К кратно 3м, то А = 192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торой октет: К кратно 3м, то В = 168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тий октет: С=L=21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твертый октет: D=М=7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фикс маски: К кратно 3м, то Е = 27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A.B.С.D/E = 192.168.21.7 /27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F=E-5=27-5=2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им адрес всей сети, в котором находится этот адрес узла: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смотрим адрес 192.168.21.7 в BIN-системе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IP адрес 192.168.21.7  </w:t>
      </w:r>
    </w:p>
    <w:p>
      <w:pPr>
        <w:pStyle w:val="Normal"/>
        <w:spacing w:lineRule="auto" w:line="360"/>
        <w:ind w:left="-1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фикс /22 означает, что 22 бита адресуют сеть, а остальные 10 – хост.</w:t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, маска сети в BIN-системе:</w:t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аска в BIN-системе: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111111111.11111111.11111100.00000000</w:t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аска в DEC-системе: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255.255.252.0</w:t>
      </w:r>
    </w:p>
    <w:p>
      <w:pPr>
        <w:pStyle w:val="Normal"/>
        <w:spacing w:lineRule="auto" w:line="360"/>
        <w:ind w:left="-1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рес сети для IP-адреса хоста  192.168.21.7</w:t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префиксом /22 находится побитовым умножением IP-адреса хоста и маски в BIN-системе счисления:</w:t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 BIN-системе IP-адрес хоста</w:t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11000000.10101000.00010101.00000111</w:t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Маска в BIN-системе</w:t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111111111.11111111.11111100.00000000</w:t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 BIN-системе результат</w:t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11000000.10101000.00010100.00000000</w:t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 DEC-системе результат</w:t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92.168.20.0</w:t>
      </w:r>
    </w:p>
    <w:p>
      <w:pPr>
        <w:pStyle w:val="Normal"/>
        <w:spacing w:lineRule="auto" w:line="360"/>
        <w:ind w:left="-1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ена сеть A.B.G.H/F = 192.168.20.0/22</w:t>
      </w:r>
    </w:p>
    <w:p>
      <w:pPr>
        <w:pStyle w:val="Normal"/>
        <w:spacing w:lineRule="auto" w:line="360"/>
        <w:ind w:left="-1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2. Определена сеть A.B.G.H/F = 192.168.20.0/22, в диапазоне которой</w:t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ужно выделить сети одинаковых размеров для адресного пространства</w:t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LAN.</w:t>
      </w:r>
    </w:p>
    <w:p>
      <w:pPr>
        <w:pStyle w:val="Normal"/>
        <w:spacing w:lineRule="auto" w:line="360"/>
        <w:ind w:left="-1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данного задания количество маршрутизаторов в сети и количество LAN подсетей равно М=7. Префикс /22 означает, что 22 бита</w:t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ресуют сеть, а остальные 10 – хост. </w:t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Выделим из пространства сети 192.168.20.0/22 семь подсетей одинакового размера. Чтобы выделить 7 подсетей потребуется 3 бита для адресации подсети, т.к. 2 в степени 3 = 8, можно выделить 8 подсетей. </w:t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7 &lt; 8, следовательно, 3 бита достаточно «с минимальным запасом» для уникального обозначения 7 сетей.</w:t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2 бита было бы недостаточно, т.к. 2 в степени 2 = 4, и тогда 7 ˃ 4.  </w:t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4 бита было бы избыточно.</w:t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Так как используется 3 бита для адресации подсети, длина префикса</w:t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ски для всех 7 сетей: 22 + 3 = 25.</w:t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Чтобы получить 7 адресов подсетей нужно последовательно «перебрать»</w:t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 бита подсети.</w:t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Хосты в данных подсетях адресуются с помощью 32 – 25 = 7 бит.</w:t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Количество доступных адресов в данных подсетях: </w:t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2 в степени 7) – 2 = 128 – 2 = 126.</w:t>
      </w:r>
    </w:p>
    <w:p>
      <w:pPr>
        <w:pStyle w:val="Normal"/>
        <w:spacing w:lineRule="auto" w:line="360"/>
        <w:ind w:left="-1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тавим IP адрес и маску исходной сети в двоичном виде.</w:t>
      </w:r>
    </w:p>
    <w:p>
      <w:pPr>
        <w:pStyle w:val="Normal"/>
        <w:widowControl w:val="false"/>
        <w:spacing w:lineRule="auto" w:line="360"/>
        <w:ind w:right="241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рсивом выделена сетевая часть IP адреса, а жирным шрифтом выделены биты для адресации узлов в сети.</w:t>
      </w:r>
    </w:p>
    <w:p>
      <w:pPr>
        <w:pStyle w:val="Normal"/>
        <w:widowControl w:val="false"/>
        <w:spacing w:lineRule="auto" w:line="360"/>
        <w:ind w:right="24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right="241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ходная сеть для LAN:</w:t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IP адрес 192.168.20.0 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11000000.10101000.00010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00.00000000</w:t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ска 255.255.252.0  11111111.11111111.11111100.00000000  /2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уем подсети LAN0 - LAN6. LAN7 будет в резерве.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ска для подсетей 255.255.255.128  11111111.11111111.11111111.10000000  /25</w:t>
      </w:r>
    </w:p>
    <w:p>
      <w:pPr>
        <w:pStyle w:val="Normal"/>
        <w:spacing w:lineRule="auto" w:line="360"/>
        <w:ind w:right="22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right="22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right="228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сеть 0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11000000.10101000.00010100.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000000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192.168.20.0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min адрес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11000000.10101000.00010100.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000000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192.168.20.1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max адрес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11000000.10101000.00010100.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11111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192.168.20.126</w:t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broadcast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11000000.10101000.00010100.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11111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192.168.20.127</w:t>
      </w:r>
    </w:p>
    <w:p>
      <w:pPr>
        <w:pStyle w:val="Normal"/>
        <w:spacing w:lineRule="auto" w:line="360"/>
        <w:ind w:left="-1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right="228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сеть 1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11000000.10101000.00010100.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000000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192.168.20.128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min адрес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11000000.10101000.00010100.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000000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192.168.20.129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max адрес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11000000.10101000.00010100.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11111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192.168.20.254</w:t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broadcast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11000000.10101000.00010100.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11111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192.168.20.255</w:t>
      </w:r>
    </w:p>
    <w:p>
      <w:pPr>
        <w:pStyle w:val="Normal"/>
        <w:spacing w:lineRule="auto" w:line="360"/>
        <w:ind w:left="-1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right="228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сеть 2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11000000.10101000.00010101.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000000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192.168.21.0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min адрес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11000000.10101000.00010101.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000000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192.168.21.1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max адрес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11000000.10101000.00010101.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11111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192.168.21.126</w:t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broadcast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11000000.10101000.00010101.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11111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192.168.21.127</w:t>
      </w:r>
    </w:p>
    <w:p>
      <w:pPr>
        <w:pStyle w:val="Normal"/>
        <w:spacing w:lineRule="auto" w:line="360"/>
        <w:ind w:left="-1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right="228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сеть 3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11000000.10101000.00010101.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000000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192.168.21.128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min адрес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11000000.10101000.00010101.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000000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192.168.21.129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max адрес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11000000.10101000.00010101.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11111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192.168.21.254</w:t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broadcast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11000000.10101000.00010101.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11111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192.168.21.255</w:t>
      </w:r>
    </w:p>
    <w:p>
      <w:pPr>
        <w:pStyle w:val="Normal"/>
        <w:spacing w:lineRule="auto" w:line="360"/>
        <w:ind w:left="-1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right="228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сеть 4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11000000.10101000.00010110.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000000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192.168.22.0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min адрес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11000000.10101000.00010110.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000000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192.168.22.1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max адрес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11000000.10101000.00010110.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11111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192.168.22.126</w:t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broadcast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11000000.10101000.00010110.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11111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192.168.22.127</w:t>
      </w:r>
    </w:p>
    <w:p>
      <w:pPr>
        <w:pStyle w:val="Normal"/>
        <w:spacing w:lineRule="auto" w:line="360"/>
        <w:ind w:left="-1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right="228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сеть 5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11000000.10101000.00010110.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000000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192.168.22.128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min адрес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11000000.10101000.00010110.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000000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192.168.22.129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max адрес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11000000.10101000.00010110.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11111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192.168.22.254</w:t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broadcast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11000000.10101000.00010110.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11111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192.168.22.255</w:t>
      </w:r>
    </w:p>
    <w:p>
      <w:pPr>
        <w:pStyle w:val="Normal"/>
        <w:spacing w:lineRule="auto" w:line="360"/>
        <w:ind w:left="-1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right="228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сеть 6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11000000.10101000.00010111.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000000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192.168.23.0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min адрес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11000000.10101000.00010111.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000000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192.168.23.1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max адрес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11000000.10101000.00010111.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11111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192.168.23.126</w:t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broadcast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11000000.10101000.00010111.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11111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192.168.23.127</w:t>
      </w:r>
    </w:p>
    <w:p>
      <w:pPr>
        <w:pStyle w:val="Normal"/>
        <w:spacing w:lineRule="auto" w:line="360"/>
        <w:ind w:left="-1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right="228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сеть 7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11000000.10101000.00010111.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000000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192.168.23.128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min адрес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11000000.10101000.00010111.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000000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192.168.23.129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max адрес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11000000.10101000.00010111.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11111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192.168.23.254</w:t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broadcast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11000000.10101000.00010111.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11111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192.168.23.255</w:t>
      </w:r>
    </w:p>
    <w:p>
      <w:pPr>
        <w:pStyle w:val="Normal"/>
        <w:spacing w:lineRule="auto" w:line="360"/>
        <w:ind w:left="-1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right="228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ресацию подсетей представим в виде таблицы.</w:t>
      </w:r>
    </w:p>
    <w:p>
      <w:pPr>
        <w:pStyle w:val="Normal"/>
        <w:spacing w:lineRule="auto" w:line="360"/>
        <w:ind w:right="22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1.1 - Адресное пространство подсетей LAN</w:t>
      </w:r>
    </w:p>
    <w:tbl>
      <w:tblPr>
        <w:tblW w:w="99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80"/>
        <w:gridCol w:w="2480"/>
        <w:gridCol w:w="2481"/>
        <w:gridCol w:w="2481"/>
      </w:tblGrid>
      <w:tr>
        <w:trPr/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сети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подсети</w:t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шлюза</w:t>
              <w:br/>
              <w:t>подсети</w:t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око-</w:t>
              <w:br/>
              <w:t>вещательный адрес</w:t>
              <w:br/>
              <w:t>подсети</w:t>
            </w:r>
          </w:p>
        </w:tc>
      </w:tr>
      <w:tr>
        <w:trPr/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N0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right="2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2.168.20.0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right="2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2.168.20.1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2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2.168.20.127</w:t>
            </w:r>
          </w:p>
        </w:tc>
      </w:tr>
      <w:tr>
        <w:trPr/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N1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right="2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2.168.20.128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right="2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2.168.20.129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2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2.168.20.255</w:t>
            </w:r>
          </w:p>
        </w:tc>
      </w:tr>
      <w:tr>
        <w:trPr/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N2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right="2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2.168.21.0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right="2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2.168.21.1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2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2.168.21.127</w:t>
            </w:r>
          </w:p>
        </w:tc>
      </w:tr>
      <w:tr>
        <w:trPr/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N3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right="2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2.168.21.128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right="2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2.168.21.129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2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2.168.21.255</w:t>
            </w:r>
          </w:p>
        </w:tc>
      </w:tr>
      <w:tr>
        <w:trPr/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N4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right="2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2.168.22.0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right="2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2.168.22.1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2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2.168.22.127</w:t>
            </w:r>
          </w:p>
        </w:tc>
      </w:tr>
      <w:tr>
        <w:trPr/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N5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right="2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2.168.22.128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right="2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2.168.22.129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2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2.168.22.255</w:t>
            </w:r>
          </w:p>
        </w:tc>
      </w:tr>
      <w:tr>
        <w:trPr/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N6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right="2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2.168.23.0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right="2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2.168.23.1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2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2.168.23.127</w:t>
            </w:r>
          </w:p>
        </w:tc>
      </w:tr>
    </w:tbl>
    <w:p>
      <w:pPr>
        <w:pStyle w:val="Normal"/>
        <w:spacing w:lineRule="auto" w:line="360"/>
        <w:ind w:right="22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right="228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адреса шлюза подсети применим первый доступный адрес в подсети.</w:t>
      </w:r>
    </w:p>
    <w:p>
      <w:pPr>
        <w:pStyle w:val="Normal"/>
        <w:spacing w:lineRule="auto" w:line="360"/>
        <w:ind w:right="22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right="228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 Планирование адресной схемы маршрутизируемых сетей</w:t>
      </w:r>
    </w:p>
    <w:p>
      <w:pPr>
        <w:pStyle w:val="Normal"/>
        <w:spacing w:lineRule="auto" w:line="360"/>
        <w:ind w:right="22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right="228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.1. Адресное пространство для WAN подсетей в форме адреса IPv4</w:t>
      </w:r>
    </w:p>
    <w:p>
      <w:pPr>
        <w:pStyle w:val="Normal"/>
        <w:spacing w:lineRule="auto" w:line="360"/>
        <w:ind w:right="228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да D.С.B.I /J  вычислим как сеть, в которой находится адрес</w:t>
      </w:r>
    </w:p>
    <w:p>
      <w:pPr>
        <w:pStyle w:val="Normal"/>
        <w:spacing w:lineRule="auto" w:line="360"/>
        <w:ind w:right="228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D.С.B.A / J, где J = E+2, но J ≤ 27.</w:t>
      </w:r>
    </w:p>
    <w:p>
      <w:pPr>
        <w:pStyle w:val="Normal"/>
        <w:spacing w:lineRule="auto" w:line="360"/>
        <w:ind w:right="22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right="228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ние адресного пространства для WAN подсетей для данного варианта</w:t>
      </w:r>
    </w:p>
    <w:p>
      <w:pPr>
        <w:pStyle w:val="Normal"/>
        <w:spacing w:lineRule="auto" w:line="360"/>
        <w:ind w:right="228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A.B.С.D/E = 192.168.21.7 /27 </w:t>
      </w:r>
    </w:p>
    <w:p>
      <w:pPr>
        <w:pStyle w:val="Normal"/>
        <w:spacing w:lineRule="auto" w:line="360"/>
        <w:ind w:right="228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D.С.B.A /J = 7.21.168.192/27 </w:t>
      </w:r>
    </w:p>
    <w:p>
      <w:pPr>
        <w:pStyle w:val="Normal"/>
        <w:spacing w:lineRule="auto" w:line="360"/>
        <w:ind w:right="228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. к. J = E+2 = 27+2=29, но должно быть J ≤ 27, поэтому принимаем J = 27 </w:t>
      </w:r>
    </w:p>
    <w:p>
      <w:pPr>
        <w:pStyle w:val="Normal"/>
        <w:spacing w:lineRule="auto" w:line="360"/>
        <w:ind w:right="22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right="22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right="22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right="228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смотрим адрес 7.21.168.192 в BIN-системе:</w:t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00000111. 00010101.10101000.11000000</w:t>
      </w:r>
    </w:p>
    <w:p>
      <w:pPr>
        <w:pStyle w:val="Normal"/>
        <w:spacing w:lineRule="auto" w:line="360"/>
        <w:ind w:left="-1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аска /27 в BIN-системе: </w:t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111111111.11111111.11111111.11100000</w:t>
      </w:r>
    </w:p>
    <w:p>
      <w:pPr>
        <w:pStyle w:val="Normal"/>
        <w:spacing w:lineRule="auto" w:line="360"/>
        <w:ind w:left="-14" w:hanging="0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рес сети для IP-адреса хоста   7.21.168.192</w:t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префиксом /27 находится побитовым умножением IP-адреса хоста и маски в BIN-системе счисления:</w:t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 BIN-системе IP-адрес хоста</w:t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00000111.00010101.10101000.11000000</w:t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Маска в BIN-системе</w:t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111111111.11111111.11111111.11100000</w:t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 BIN-системе результат</w:t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00000111.00010101.10101000.11000000</w:t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 DEC-системе результат</w:t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7.21.168.192</w:t>
      </w:r>
    </w:p>
    <w:p>
      <w:pPr>
        <w:pStyle w:val="Normal"/>
        <w:spacing w:lineRule="auto" w:line="360"/>
        <w:ind w:left="-1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right="228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.2. Определим адреса для сетей WAN</w:t>
      </w:r>
    </w:p>
    <w:p>
      <w:pPr>
        <w:pStyle w:val="Normal"/>
        <w:spacing w:lineRule="auto" w:line="360"/>
        <w:ind w:right="228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Количество WAN подсетей для данного варианта будет 6, т. к. количество маршрутизаторов 7, следовательно, для соединения всех маршрутизаторов потребуется 6 подсетей.</w:t>
      </w:r>
    </w:p>
    <w:p>
      <w:pPr>
        <w:pStyle w:val="Normal"/>
        <w:spacing w:lineRule="auto" w:line="360"/>
        <w:ind w:right="228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 подсети, которая соединяет два маршрутизатора достаточно иметь</w:t>
      </w:r>
    </w:p>
    <w:p>
      <w:pPr>
        <w:pStyle w:val="Normal"/>
        <w:spacing w:lineRule="auto" w:line="360"/>
        <w:ind w:right="228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тыре адреса: адрес самой сети, два адреса хоста для связи маршрутизаторов и широковещательный адрес.  Для такой подсети достаточно маски /30.</w:t>
      </w:r>
    </w:p>
    <w:p>
      <w:pPr>
        <w:pStyle w:val="Normal"/>
        <w:spacing w:lineRule="auto" w:line="360"/>
        <w:ind w:right="22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right="241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ходная сеть для WAN:</w:t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IP адрес 7.21.168.192 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00000111.00010101.10101000.11000000</w:t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ска 255.255.255.224  11111111.11111111.1111111.11100000  /27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рганизуем подсети WAN0 - WAN6. 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ска для подсетей 255.255.255.252  11111111.11111111.11111111.11111100  /30</w:t>
      </w:r>
    </w:p>
    <w:p>
      <w:pPr>
        <w:pStyle w:val="Normal"/>
        <w:spacing w:lineRule="auto" w:line="360"/>
        <w:ind w:right="228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сеть 0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00000111.00010101.10101000.11000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0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7.21.168.192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min адрес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00000111.00010101.10101000.11000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0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7.21.168.193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max адрес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00000111.00010101.10101000.11000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7.21.168.194</w:t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broadcast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00000111.00010101.10101000.11000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7.21.168.195</w:t>
      </w:r>
    </w:p>
    <w:p>
      <w:pPr>
        <w:pStyle w:val="Normal"/>
        <w:spacing w:lineRule="auto" w:line="360"/>
        <w:ind w:left="-1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right="228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сеть 1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00000111.00010101.10101000.11000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0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7.21.168.196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min адрес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00000111.00010101.10101000.11000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0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7.21.168.197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max адрес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00000111.00010101.10101000.11000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7.21.168.198</w:t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broadcast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00000111.00010101.10101000.11000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7.21.168.199</w:t>
      </w:r>
    </w:p>
    <w:p>
      <w:pPr>
        <w:pStyle w:val="Normal"/>
        <w:spacing w:lineRule="auto" w:line="360"/>
        <w:ind w:left="-1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right="228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сеть 2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00000111.00010101.10101000.11001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0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7.21.168.200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min адрес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00000111.00010101.10101000.11001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0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7.21.168.201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max адрес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00000111.00010101.10101000.11001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7.21.168.202</w:t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broadcast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00000111.00010101.10101000.11001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7.21.168.203</w:t>
      </w:r>
    </w:p>
    <w:p>
      <w:pPr>
        <w:pStyle w:val="Normal"/>
        <w:spacing w:lineRule="auto" w:line="360"/>
        <w:ind w:left="-1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right="228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сеть 3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00000111.00010101.10101000.11001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0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7.21.168.204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min адрес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00000111.00010101.10101000.11001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0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7.21.168.205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max адрес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00000111.00010101.10101000.11001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7.21.168.206</w:t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broadcast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00000111.00010101.10101000.11001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7.21.168.207</w:t>
      </w:r>
    </w:p>
    <w:p>
      <w:pPr>
        <w:pStyle w:val="Normal"/>
        <w:spacing w:lineRule="auto" w:line="360"/>
        <w:ind w:left="-1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right="228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сеть 4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00000111.00010101.10101000.11010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0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7.21.168.208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min адрес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00000111.00010101.10101000.11010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0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7.21.168.209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max адрес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00000111.00010101.10101000.11010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7.21.168.210</w:t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broadcast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00000111.00010101.10101000.11010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7.21.168.211</w:t>
      </w:r>
    </w:p>
    <w:p>
      <w:pPr>
        <w:pStyle w:val="Normal"/>
        <w:spacing w:lineRule="auto" w:line="360"/>
        <w:ind w:left="-1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right="228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сеть 5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00000111.00010101.10101000.11010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0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7.21.168.212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min адрес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00000111.00010101.10101000.11010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0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7.21.168.213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max адрес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00000111.00010101.10101000.11010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7.21.168.214</w:t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broadcast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00000111.00010101.10101000.11010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7.21.168.215</w:t>
      </w:r>
    </w:p>
    <w:p>
      <w:pPr>
        <w:pStyle w:val="Normal"/>
        <w:spacing w:lineRule="auto" w:line="360"/>
        <w:ind w:left="-1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-1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зервные подсети.</w:t>
      </w:r>
    </w:p>
    <w:p>
      <w:pPr>
        <w:pStyle w:val="Normal"/>
        <w:spacing w:lineRule="auto" w:line="360"/>
        <w:ind w:left="-1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зервная подсеть с маской /29 (255.255.255.248)</w:t>
      </w:r>
    </w:p>
    <w:p>
      <w:pPr>
        <w:pStyle w:val="Normal"/>
        <w:spacing w:lineRule="auto" w:line="360"/>
        <w:ind w:right="228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сеть 6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00000111.00010101.10101000.1101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00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7.21.168.216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min адрес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00000111.00010101.10101000.1101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00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7.21.168.217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max адрес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00000111.00010101.10101000.1101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1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7.21.168.222</w:t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broadcast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00000111.00010101.10101000.1101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1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7.21.168.223</w:t>
      </w:r>
    </w:p>
    <w:p>
      <w:pPr>
        <w:pStyle w:val="Normal"/>
        <w:spacing w:lineRule="auto" w:line="360"/>
        <w:ind w:left="-1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-1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зервная подсеть с маской /27 (255.255.255.224)</w:t>
      </w:r>
    </w:p>
    <w:p>
      <w:pPr>
        <w:pStyle w:val="Normal"/>
        <w:spacing w:lineRule="auto" w:line="360"/>
        <w:ind w:right="228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сеть 7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00000111.00010101.10101000.11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00000 </w:t>
      </w:r>
      <w:r>
        <w:rPr>
          <w:rFonts w:cs="Times New Roman" w:ascii="Times New Roman" w:hAnsi="Times New Roman"/>
          <w:sz w:val="28"/>
          <w:szCs w:val="28"/>
          <w:lang w:val="ru-RU"/>
        </w:rPr>
        <w:t>= 7.21.168.224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min адрес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00000111.00010101.10101000.11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0000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7.21.168.225</w:t>
      </w:r>
    </w:p>
    <w:p>
      <w:pPr>
        <w:pStyle w:val="Normal"/>
        <w:spacing w:lineRule="auto" w: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max адрес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00000111.00010101.10101000.11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11110 </w:t>
      </w:r>
      <w:r>
        <w:rPr>
          <w:rFonts w:cs="Times New Roman" w:ascii="Times New Roman" w:hAnsi="Times New Roman"/>
          <w:sz w:val="28"/>
          <w:szCs w:val="28"/>
          <w:lang w:val="ru-RU"/>
        </w:rPr>
        <w:t>= 7.21.168.254</w:t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broadcast: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00000111.00010101.10101000.11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11111 </w:t>
      </w:r>
      <w:r>
        <w:rPr>
          <w:rFonts w:cs="Times New Roman" w:ascii="Times New Roman" w:hAnsi="Times New Roman"/>
          <w:sz w:val="28"/>
          <w:szCs w:val="28"/>
          <w:lang w:val="ru-RU"/>
        </w:rPr>
        <w:t>= 7.21.168.255</w:t>
      </w:r>
    </w:p>
    <w:p>
      <w:pPr>
        <w:pStyle w:val="Normal"/>
        <w:spacing w:lineRule="auto" w:line="360"/>
        <w:ind w:left="-1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-1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-1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ресацию подсетей представим в виде рисунка и таблицы.</w:t>
      </w:r>
    </w:p>
    <w:p>
      <w:pPr>
        <w:pStyle w:val="Normal"/>
        <w:spacing w:lineRule="auto" w:line="360"/>
        <w:ind w:left="-1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-1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-1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6311265" cy="1560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265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-14" w:hanging="0"/>
        <w:jc w:val="center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унок 1.2 – Топология и адресация подсетей</w:t>
      </w:r>
    </w:p>
    <w:p>
      <w:pPr>
        <w:pStyle w:val="Normal"/>
        <w:spacing w:lineRule="auto" w:line="360"/>
        <w:ind w:left="-1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-1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-1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-1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1.2 – Адресное пространство подсетей WAN</w:t>
      </w:r>
    </w:p>
    <w:p>
      <w:pPr>
        <w:pStyle w:val="Normal"/>
        <w:spacing w:lineRule="auto" w:line="360"/>
        <w:ind w:left="-1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9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4"/>
        <w:gridCol w:w="1984"/>
        <w:gridCol w:w="1985"/>
        <w:gridCol w:w="1984"/>
        <w:gridCol w:w="1985"/>
      </w:tblGrid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left="-1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омер </w:t>
              <w:br/>
              <w:t>сети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left="-1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рес</w:t>
            </w:r>
          </w:p>
          <w:p>
            <w:pPr>
              <w:pStyle w:val="Normal"/>
              <w:spacing w:lineRule="auto" w:line="360"/>
              <w:ind w:left="-1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сет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left="-14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рес первого</w:t>
              <w:br/>
              <w:t>хоста подсети/</w:t>
            </w:r>
          </w:p>
          <w:p>
            <w:pPr>
              <w:pStyle w:val="Normal"/>
              <w:spacing w:lineRule="auto" w:line="360"/>
              <w:ind w:left="-14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интерфейс и номер</w:t>
            </w:r>
          </w:p>
          <w:p>
            <w:pPr>
              <w:pStyle w:val="Normal"/>
              <w:spacing w:lineRule="auto" w:line="360"/>
              <w:ind w:left="-1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ршрутизатора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left="-14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рес второго</w:t>
              <w:br/>
              <w:t>хоста подсети /</w:t>
            </w:r>
          </w:p>
          <w:p>
            <w:pPr>
              <w:pStyle w:val="Normal"/>
              <w:spacing w:lineRule="auto" w:line="360"/>
              <w:ind w:left="-14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интерфейс и номер</w:t>
            </w:r>
          </w:p>
          <w:p>
            <w:pPr>
              <w:pStyle w:val="Normal"/>
              <w:spacing w:lineRule="auto" w:line="360"/>
              <w:ind w:left="-1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ршрутизатора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-1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ироковещательный адрес подсети</w:t>
            </w:r>
          </w:p>
        </w:tc>
      </w:tr>
      <w:tr>
        <w:trPr/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left="-14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WAN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right="2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21.168.192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right="2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21.168.193</w:t>
              <w:br/>
              <w:t>eth1 R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right="2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21.168.194</w:t>
            </w:r>
          </w:p>
          <w:p>
            <w:pPr>
              <w:pStyle w:val="Normal"/>
              <w:spacing w:lineRule="auto" w:line="360"/>
              <w:ind w:right="2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eth2 R1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2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21.168.195</w:t>
            </w:r>
          </w:p>
        </w:tc>
      </w:tr>
      <w:tr>
        <w:trPr/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left="-14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WAN1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right="2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21.168.196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right="2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21.168.197</w:t>
            </w:r>
          </w:p>
          <w:p>
            <w:pPr>
              <w:pStyle w:val="Normal"/>
              <w:spacing w:lineRule="auto" w:line="360"/>
              <w:ind w:right="2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eth1 R1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right="2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21.168.198</w:t>
            </w:r>
          </w:p>
          <w:p>
            <w:pPr>
              <w:pStyle w:val="Normal"/>
              <w:spacing w:lineRule="auto" w:line="360"/>
              <w:ind w:right="2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eth2 R2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2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21.168.199</w:t>
            </w:r>
          </w:p>
        </w:tc>
      </w:tr>
      <w:tr>
        <w:trPr/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left="-14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WAN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right="2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21.168.20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right="2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21.168.201</w:t>
            </w:r>
          </w:p>
          <w:p>
            <w:pPr>
              <w:pStyle w:val="Normal"/>
              <w:spacing w:lineRule="auto" w:line="360"/>
              <w:ind w:right="2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eth1 R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right="2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21.168.202</w:t>
            </w:r>
          </w:p>
          <w:p>
            <w:pPr>
              <w:pStyle w:val="Normal"/>
              <w:spacing w:lineRule="auto" w:line="360"/>
              <w:ind w:right="2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eth2 R3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2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21.168.203</w:t>
            </w:r>
          </w:p>
        </w:tc>
      </w:tr>
      <w:tr>
        <w:trPr/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left="-14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WAN3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right="2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21.168.20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right="2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21.168.205</w:t>
            </w:r>
          </w:p>
          <w:p>
            <w:pPr>
              <w:pStyle w:val="Normal"/>
              <w:spacing w:lineRule="auto" w:line="360"/>
              <w:ind w:right="2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eth1 R3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right="2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21.168.206</w:t>
            </w:r>
          </w:p>
          <w:p>
            <w:pPr>
              <w:pStyle w:val="Normal"/>
              <w:spacing w:lineRule="auto" w:line="360"/>
              <w:ind w:right="2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eth2 R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2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21.168.207</w:t>
            </w:r>
          </w:p>
        </w:tc>
      </w:tr>
      <w:tr>
        <w:trPr/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left="-14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WAN4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right="2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21.168.20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right="2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21.168.209</w:t>
            </w:r>
          </w:p>
          <w:p>
            <w:pPr>
              <w:pStyle w:val="Normal"/>
              <w:spacing w:lineRule="auto" w:line="360"/>
              <w:ind w:right="2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eth1 R4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right="2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21.168.210</w:t>
            </w:r>
          </w:p>
          <w:p>
            <w:pPr>
              <w:pStyle w:val="Normal"/>
              <w:spacing w:lineRule="auto" w:line="360"/>
              <w:ind w:right="2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eth2 R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2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21.168.211</w:t>
            </w:r>
          </w:p>
        </w:tc>
      </w:tr>
      <w:tr>
        <w:trPr/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left="-14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WAN5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right="2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21.168.212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right="2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21.168.213</w:t>
            </w:r>
          </w:p>
          <w:p>
            <w:pPr>
              <w:pStyle w:val="Normal"/>
              <w:spacing w:lineRule="auto" w:line="360"/>
              <w:ind w:right="2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eth1 R5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right="2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21.168.214</w:t>
            </w:r>
          </w:p>
          <w:p>
            <w:pPr>
              <w:pStyle w:val="Normal"/>
              <w:spacing w:lineRule="auto" w:line="360"/>
              <w:ind w:right="2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eth2 R6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2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21.168.215</w:t>
            </w:r>
          </w:p>
        </w:tc>
      </w:tr>
    </w:tbl>
    <w:p>
      <w:pPr>
        <w:pStyle w:val="Normal"/>
        <w:spacing w:lineRule="auto" w:line="360"/>
        <w:ind w:left="-1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-14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left="-14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left="-14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адание 2. Указать IP-адреса, которые надлежит сконфигурировать на интерфейсах маршрутизаторов M 0 , М i , M i-1 . Результат оформить в виде таблицы</w:t>
      </w:r>
    </w:p>
    <w:p>
      <w:pPr>
        <w:pStyle w:val="Normal"/>
        <w:spacing w:lineRule="auto" w:line="360"/>
        <w:ind w:left="-1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-14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ыполнение задания сведем в таблицу на основании информации, полученной при выполнении первого задания и на основании полной тпологии сети приведенной на рисунке 1.2.</w:t>
      </w:r>
    </w:p>
    <w:p>
      <w:pPr>
        <w:pStyle w:val="Normal"/>
        <w:spacing w:lineRule="auto" w:line="360"/>
        <w:ind w:left="-14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Маршрутизаторы в разрабатываемой топологии обозначены R. </w:t>
      </w:r>
    </w:p>
    <w:p>
      <w:pPr>
        <w:pStyle w:val="Normal"/>
        <w:spacing w:lineRule="auto" w:line="360"/>
        <w:ind w:left="-14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ее количество маршрутизаторов 7 с номерами от 0 до 6.</w:t>
      </w:r>
    </w:p>
    <w:p>
      <w:pPr>
        <w:pStyle w:val="Normal"/>
        <w:spacing w:lineRule="auto" w:line="360"/>
        <w:ind w:left="-14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едовательно, таблицу составим для маршрутизаторов R0, R5 и R6</w:t>
      </w:r>
    </w:p>
    <w:p>
      <w:pPr>
        <w:pStyle w:val="Normal"/>
        <w:spacing w:lineRule="auto" w:line="360"/>
        <w:ind w:left="-1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-1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2.1 – Таблицы конфигурации интерфейсов</w:t>
      </w:r>
    </w:p>
    <w:p>
      <w:pPr>
        <w:pStyle w:val="Normal"/>
        <w:spacing w:lineRule="auto" w:line="360"/>
        <w:ind w:left="-1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9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80"/>
        <w:gridCol w:w="2481"/>
        <w:gridCol w:w="2480"/>
        <w:gridCol w:w="2481"/>
      </w:tblGrid>
      <w:tr>
        <w:trPr/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left="-14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ршрутизатор</w:t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left="-14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означение</w:t>
            </w:r>
          </w:p>
          <w:p>
            <w:pPr>
              <w:pStyle w:val="Normal"/>
              <w:spacing w:lineRule="auto" w:line="360"/>
              <w:ind w:left="-14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терфейса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left="-14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п интерфейса</w:t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-14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IP адрес/префикс</w:t>
            </w:r>
          </w:p>
          <w:p>
            <w:pPr>
              <w:pStyle w:val="Normal"/>
              <w:spacing w:lineRule="auto" w:line="360"/>
              <w:ind w:left="-14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терфейса</w:t>
            </w:r>
          </w:p>
        </w:tc>
      </w:tr>
      <w:tr>
        <w:trPr/>
        <w:tc>
          <w:tcPr>
            <w:tcW w:w="2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0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th0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N0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.168.20.1/</w:t>
            </w:r>
          </w:p>
        </w:tc>
      </w:tr>
      <w:tr>
        <w:trPr/>
        <w:tc>
          <w:tcPr>
            <w:tcW w:w="2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th1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N0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0.168.193/30</w:t>
            </w:r>
          </w:p>
        </w:tc>
      </w:tr>
      <w:tr>
        <w:trPr/>
        <w:tc>
          <w:tcPr>
            <w:tcW w:w="2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5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th0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N5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2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2.168.22.129</w:t>
            </w:r>
          </w:p>
        </w:tc>
      </w:tr>
      <w:tr>
        <w:trPr/>
        <w:tc>
          <w:tcPr>
            <w:tcW w:w="2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th1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N5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2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21.168.213/30</w:t>
            </w:r>
          </w:p>
        </w:tc>
      </w:tr>
      <w:tr>
        <w:trPr/>
        <w:tc>
          <w:tcPr>
            <w:tcW w:w="2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th2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N4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2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21.168.210/30</w:t>
            </w:r>
          </w:p>
        </w:tc>
      </w:tr>
      <w:tr>
        <w:trPr/>
        <w:tc>
          <w:tcPr>
            <w:tcW w:w="2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6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th0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N6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2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2.168.23.1</w:t>
            </w:r>
          </w:p>
        </w:tc>
      </w:tr>
      <w:tr>
        <w:trPr/>
        <w:tc>
          <w:tcPr>
            <w:tcW w:w="2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th2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N5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right="22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21.168.214/30</w:t>
            </w:r>
          </w:p>
        </w:tc>
      </w:tr>
    </w:tbl>
    <w:p>
      <w:pPr>
        <w:pStyle w:val="Normal"/>
        <w:spacing w:lineRule="auto" w:line="360"/>
        <w:ind w:left="-1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-14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Интерфейс eth0 каждого маршрутизатора подключен к своей сети LAN и является шлюзом в данной се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-1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567" w:gutter="0" w:header="720" w:top="850" w:footer="72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;Times New Roman" w:cs="Lohit Devanagari;Times New Roman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Liberation Serif;Times New Roman" w:hAnsi="Liberation Serif;Times New Roman" w:eastAsia="Noto Sans CJK SC;Times New Roman" w:cs="Mangal"/>
      <w:kern w:val="2"/>
      <w:sz w:val="24"/>
      <w:szCs w:val="21"/>
      <w:lang w:val="en-US" w:eastAsia="zh-CN" w:bidi="hi-IN"/>
    </w:rPr>
  </w:style>
  <w:style w:type="character" w:styleId="Style15">
    <w:name w:val="Нижний колонтитул Знак"/>
    <w:qFormat/>
    <w:rPr>
      <w:rFonts w:ascii="Liberation Serif;Times New Roman" w:hAnsi="Liberation Serif;Times New Roman" w:eastAsia="Noto Sans CJK SC;Times New Roman" w:cs="Mangal"/>
      <w:kern w:val="2"/>
      <w:sz w:val="24"/>
      <w:szCs w:val="21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;Times New Roman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6:23:00Z</dcterms:created>
  <dc:creator/>
  <dc:description/>
  <cp:keywords/>
  <dc:language>en-US</dc:language>
  <cp:lastModifiedBy/>
  <dcterms:modified xsi:type="dcterms:W3CDTF">2021-10-24T15:52:00Z</dcterms:modified>
  <cp:revision>1</cp:revision>
  <dc:subject/>
  <dc:title/>
</cp:coreProperties>
</file>