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102225" cy="3826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29555" cy="3996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9555" cy="399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00420" cy="4427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442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38470" cy="4158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8470" cy="415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4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57520" cy="4169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7520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72455" cy="425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2455" cy="425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31840" cy="4375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437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7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88025" cy="433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433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0925" cy="4597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925" cy="459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9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33695" cy="4081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695" cy="408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57520" cy="41694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7520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1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57520" cy="41694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7520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57520" cy="41694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7520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2345" cy="45535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455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4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15355" cy="45123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451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5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57520" cy="41694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7520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43320" cy="46824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3320" cy="468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7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41925" cy="39389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925" cy="393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88025" cy="4339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433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9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64200" cy="425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425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15355" cy="45123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451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21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03875" cy="42024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420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29555" cy="39966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9555" cy="399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23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00420" cy="44272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442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2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29555" cy="39966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9555" cy="399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25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15355" cy="45123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451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2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6775" cy="44602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27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72455" cy="425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2455" cy="425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2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72455" cy="4254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2455" cy="425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29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88025" cy="43395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433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3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6775" cy="44602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31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88025" cy="43395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433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32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88025" cy="43395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433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33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57520" cy="41694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7520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3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2:09:00Z</dcterms:created>
  <dc:creator>root</dc:creator>
  <dc:description/>
  <cp:keywords/>
  <dc:language>en-US</dc:language>
  <cp:lastModifiedBy>root</cp:lastModifiedBy>
  <dcterms:modified xsi:type="dcterms:W3CDTF">2013-03-20T12:09:00Z</dcterms:modified>
  <cp:revision>2</cp:revision>
  <dc:subject/>
  <dc:title>Задание на курсовую работу</dc:title>
</cp:coreProperties>
</file>