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№ 6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плоскоременную передачу (рис.). Мощность на ведущем шкив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угловая 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передаточное 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абота двухсменная, нагрузка близкая к постоян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кВт = 4,5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рад/с =1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2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106680</wp:posOffset>
            </wp:positionV>
            <wp:extent cx="3320415" cy="1800225"/>
            <wp:effectExtent l="0" t="0" r="0" b="0"/>
            <wp:wrapTight wrapText="bothSides">
              <wp:wrapPolygon edited="0">
                <wp:start x="7421" y="9668"/>
                <wp:lineTo x="7421" y="8431"/>
                <wp:lineTo x="6155" y="8431"/>
                <wp:lineTo x="6155" y="9668"/>
                <wp:lineTo x="7421" y="9668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40" t="29301" r="45875" b="3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:</w:t>
      </w:r>
      <w:r>
        <w:rPr>
          <w:rFonts w:cs="Times New Roman" w:ascii="Times New Roman" w:hAnsi="Times New Roman"/>
          <w:sz w:val="28"/>
          <w:szCs w:val="28"/>
        </w:rPr>
        <w:t xml:space="preserve"> решение задачи следует иллюстрировать, указывая на эскизах действующие усилия, моменты и основные расчетные размеры. По ходу решения надо давать подробные ссылки на источник принятых расчетных сведен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примеры ре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3:28:00Z</dcterms:created>
  <dc:creator>ADMIN</dc:creator>
  <dc:description/>
  <dc:language>en-US</dc:language>
  <cp:lastModifiedBy>ADMIN</cp:lastModifiedBy>
  <dcterms:modified xsi:type="dcterms:W3CDTF">2021-11-13T13:41:00Z</dcterms:modified>
  <cp:revision>2</cp:revision>
  <dc:subject/>
  <dc:title/>
</cp:coreProperties>
</file>