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96085" cy="10452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045080"/>
                          <a:chOff x="0" y="0"/>
                          <a:chExt cx="1695960" cy="1045080"/>
                        </a:xfrm>
                      </wpg:grpSpPr>
                      <wps:wsp>
                        <wps:cNvSpPr txBox="1"/>
                        <wps:spPr>
                          <a:xfrm>
                            <a:off x="83160" y="592920"/>
                            <a:ext cx="361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205920"/>
                            <a:ext cx="3402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26480"/>
                            <a:ext cx="2908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666000"/>
                            <a:ext cx="2908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55520"/>
                            <a:ext cx="302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393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3920" y="650160"/>
                            <a:ext cx="10404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9480" y="14112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040" cy="142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72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320"/>
                                <a:ext cx="74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760" y="0"/>
                            <a:ext cx="3618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02120" y="-237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41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04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1545480" y="4712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22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03680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6228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6228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62928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6408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179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8262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7682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7506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200"/>
                            <a:ext cx="32580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5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178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71640" y="615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86760"/>
                            <a:ext cx="14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3434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56088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3840" y="2577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52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0234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9pt;width:133.55pt;height:84.2pt" coordorigin="0,-38" coordsize="2671,1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;top:934;width:569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324;width:535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1144;width:4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049;width:4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245;width:47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620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03;top:1026;width:167;height:265">
                  <v:oval id="shape_0" fillcolor="white" stroked="t" o:allowincell="f" style="position:absolute;left:1313;top:1246;width:51;height:45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03;top:1026;width:167;height:221">
                    <v:oval id="shape_0" fillcolor="white" stroked="t" o:allowincell="f" style="position:absolute;left:1318;top:1027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03,1045" to="1319,124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05;top:0;width:56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33;top:-37;width:113;height:2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04;top:380;width:276;height:275">
                  <v:oval id="shape_0" fillcolor="white" stroked="t" o:allowincell="f" style="position:absolute;left:1204;top:380;width:275;height:2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316;top:404;width:40;height:220">
                    <v:line id="shape_0" from="1338,417" to="1338,62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6,404" to="1338,4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4,404" to="1356,48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2434;top:742;width:113;height:25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,98" to="562,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1633" to="2492,16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,98" to="2492,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3,98" to="2493,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3,991" to="2493,1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4,101" to="1344,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4,658" to="1344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4,1301" to="1344,1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1210" to="1456,1547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28,1182" to="2428,1519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0;top:153;width:513;height:461">
                  <v:shape id="shape_0" stroked="f" o:allowincell="f" style="position:absolute;left:0;top:153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496;width:227;height:56">
                    <v:line id="shape_0" from="1,553" to="228,55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,496" to="228,49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3,97" to="113,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1554" to="112,1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,541" to="112,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2;top:883;width:85;height:671">
                  <v:group id="shape_0" style="position:absolute;left:113;top:1050;width:84;height:168">
                    <v:rect id="shape_0" coordsize="10800,10800" path="l0,21600xee" stroked="t" o:allowincell="f" style="position:absolute;left:113;top:1050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3;top:1134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12;top:1219;width:84;height:168">
                    <v:rect id="shape_0" coordsize="10800,10800" path="l0,21600xee" stroked="t" o:allowincell="f" style="position:absolute;left:112;top:1219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2;top:1303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13;top:1386;width:84;height:168">
                    <v:rect id="shape_0" coordsize="10800,10800" path="l0,21600xee" stroked="t" o:allowincell="f" style="position:absolute;left:113;top:1386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3;top:1470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12;top:883;width:84;height:168">
                    <v:rect id="shape_0" coordsize="10800,10800" path="l0,21600xee" stroked="t" o:allowincell="f" style="position:absolute;left:112;top:883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2;top:967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337,406" to="337,74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7;top:8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7;top:161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0610</wp:posOffset>
                </wp:positionH>
                <wp:positionV relativeFrom="paragraph">
                  <wp:posOffset>147955</wp:posOffset>
                </wp:positionV>
                <wp:extent cx="2339975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643"/>
                              <w:gridCol w:w="643"/>
                              <w:gridCol w:w="643"/>
                              <w:gridCol w:w="643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54.7pt;mso-wrap-distance-left:9pt;mso-wrap-distance-right:9pt;mso-wrap-distance-top:0pt;mso-wrap-distance-bottom:0pt;margin-top:11.65pt;mso-position-vertical-relative:text;margin-left:284.3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643"/>
                        <w:gridCol w:w="643"/>
                        <w:gridCol w:w="643"/>
                        <w:gridCol w:w="643"/>
                        <w:gridCol w:w="643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37030" cy="1234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234440"/>
                          <a:chOff x="0" y="0"/>
                          <a:chExt cx="1636920" cy="1234440"/>
                        </a:xfrm>
                      </wpg:grpSpPr>
                      <wpg:grpSp>
                        <wpg:cNvGrpSpPr/>
                        <wpg:grpSpPr>
                          <a:xfrm>
                            <a:off x="1107360" y="0"/>
                            <a:ext cx="32580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5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160" y="144000"/>
                              <a:ext cx="3636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73520"/>
                            <a:ext cx="1636920" cy="106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235440"/>
                              <a:ext cx="2908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4880" y="715320"/>
                              <a:ext cx="2908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920" y="502920"/>
                              <a:ext cx="36180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77148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10880"/>
                              <a:ext cx="3402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520"/>
                              <a:ext cx="3027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794880"/>
                              <a:ext cx="36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4560" y="44928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7920" y="115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52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2360" y="4032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6920" y="4032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0200" y="96444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1323360" y="9388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18600" y="4590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4032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4600" y="44892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5640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436320" y="-403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0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4032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40320"/>
                              <a:ext cx="45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378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37120"/>
                              <a:ext cx="14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537840"/>
                              <a:ext cx="46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536400"/>
                              <a:ext cx="30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1844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18440"/>
                              <a:ext cx="60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10184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648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4492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96444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85pt;height:100.15pt" coordorigin="0,0" coordsize="2577,2003">
                <v:group id="shape_0" style="position:absolute;left:1744;top:0;width:513;height:461">
                  <v:shape id="shape_0" stroked="f" o:allowincell="f" style="position:absolute;left:1744;top:0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4;top:227;width:56;height:227">
                    <v:line id="shape_0" from="1861,227" to="1861,454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04,227" to="1804,454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209;width:2577;height:1794">
                  <v:shape id="shape_0" stroked="f" o:allowincell="f" style="position:absolute;left:1980;top:644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2;top:1400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4;top:1065;width:569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48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0;top:44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31;width:476;height:3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525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7;top:980;width:276;height:275">
                    <v:oval id="shape_0" fillcolor="white" stroked="t" o:allowincell="f" style="position:absolute;left:338;top:981;width:275;height:274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62;top:1104;width:220;height:40">
                      <v:line id="shape_0" from="375,1122" to="582,1122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,1122" to="439,1144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,1104" to="439,112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14,337" to="114,18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78,337" to="2578,18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4;top:1791;width:670;height:86">
                    <v:group id="shape_0" style="position:absolute;left:730;top:1791;width:167;height:85">
                      <v:rect id="shape_0" coordsize="10800,10800" path="l0,21600xee" stroked="t" o:allowincell="f" style="position:absolute;left:814;top:1792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30;top:1792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1;top:1792;width:167;height:85">
                      <v:rect id="shape_0" coordsize="10800,10800" path="l0,21600xee" stroked="t" o:allowincell="f" style="position:absolute;left:645;top:1793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1;top:1793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4;top:1791;width:167;height:85">
                      <v:rect id="shape_0" coordsize="10800,10800" path="l0,21600xee" stroked="t" o:allowincell="f" style="position:absolute;left:478;top:1792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94;top:1792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7;top:1792;width:167;height:85">
                      <v:rect id="shape_0" coordsize="10800,10800" path="l0,21600xee" stroked="t" o:allowincell="f" style="position:absolute;left:981;top:1793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7;top:1793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2084;top:1752;width:113;height:251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19;top:996;width:113;height:251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6,337" to="1346,11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42;top:980;width:271;height:164">
                    <v:oval id="shape_0" fillcolor="white" stroked="t" o:allowincell="f" style="position:absolute;left:842;top:109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889;top:980;width:224;height:164">
                      <v:oval id="shape_0" fillcolor="white" stroked="t" o:allowincell="f" style="position:absolute;left:1061;top:109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89,980" to="1091,10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561;top:27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87;top:210;width:113;height:251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,337" to="612,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37" to="1803,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337" to="2577,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1120" to="337,11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8,1119" to="841,1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1120" to="1849,11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1118" to="2577,11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1877" to="394,18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,1877" to="2014,18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1877" to="2577,18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77,533" to="2014,53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792,981" to="2129,98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08,1792" to="1745,179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</w:rPr>
        <w:t xml:space="preserve"> </w:t>
      </w:r>
      <w:r>
        <w:rPr/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69335</wp:posOffset>
                </wp:positionH>
                <wp:positionV relativeFrom="paragraph">
                  <wp:posOffset>407035</wp:posOffset>
                </wp:positionV>
                <wp:extent cx="2240915" cy="6946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5"/>
                              <w:gridCol w:w="706"/>
                              <w:gridCol w:w="706"/>
                              <w:gridCol w:w="706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54.7pt;mso-wrap-distance-left:9pt;mso-wrap-distance-right:9pt;mso-wrap-distance-top:0pt;mso-wrap-distance-bottom:0pt;margin-top:32.0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35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5"/>
                        <w:gridCol w:w="706"/>
                        <w:gridCol w:w="706"/>
                        <w:gridCol w:w="706"/>
                        <w:gridCol w:w="706"/>
                      </w:tblGrid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0285</wp:posOffset>
                </wp:positionH>
                <wp:positionV relativeFrom="paragraph">
                  <wp:posOffset>525145</wp:posOffset>
                </wp:positionV>
                <wp:extent cx="2154555" cy="8934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0"/>
                              <w:gridCol w:w="543"/>
                              <w:gridCol w:w="283"/>
                              <w:gridCol w:w="426"/>
                              <w:gridCol w:w="425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70.35pt;mso-wrap-distance-left:9pt;mso-wrap-distance-right:9pt;mso-wrap-distance-top:0pt;mso-wrap-distance-bottom:0pt;margin-top:41.3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339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0"/>
                        <w:gridCol w:w="543"/>
                        <w:gridCol w:w="283"/>
                        <w:gridCol w:w="426"/>
                        <w:gridCol w:w="425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0685" cy="10490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049040"/>
                          <a:chOff x="0" y="0"/>
                          <a:chExt cx="1670760" cy="1049040"/>
                        </a:xfrm>
                      </wpg:grpSpPr>
                      <wps:wsp>
                        <wps:cNvSpPr txBox="1"/>
                        <wps:spPr>
                          <a:xfrm>
                            <a:off x="1084680" y="61740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20772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454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46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655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3480" y="280800"/>
                            <a:ext cx="19764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3852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7604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" cy="17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840" y="14400"/>
                              <a:ext cx="25560" cy="13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720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4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5720" y="492840"/>
                            <a:ext cx="172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0"/>
                              <a:ext cx="13896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84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440"/>
                                <a:ext cx="1220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536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29772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6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7280" y="1260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7232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2600"/>
                            <a:ext cx="15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60084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1260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5104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7596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33080" y="9111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5097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26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5064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31932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26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9072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990000"/>
                            <a:ext cx="99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95760" y="6706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8298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782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6609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5440" y="135360"/>
                            <a:ext cx="34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189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77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9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97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461600" y="425520"/>
                            <a:ext cx="17280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160" y="465480"/>
                            <a:ext cx="104760" cy="8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760" cy="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560" y="0"/>
                                <a:ext cx="52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1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00"/>
                              <a:ext cx="10476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560" y="0"/>
                                <a:ext cx="522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14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48720" y="50976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4240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55pt;height:84.3pt" coordorigin="0,0" coordsize="2631,1686">
                <v:shape id="shape_0" fillcolor="white" stroked="t" o:allowincell="f" style="position:absolute;left:1708;top:972;width:459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;top:327;width:4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18;top:859;width:512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4;top:860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31;top:103;width:512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70;top:442;width:310;height:60">
                  <v:line id="shape_0" from="1470,503" to="1780,5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442" to="1780,4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;top:277;width:272;height:272">
                  <v:oval id="shape_0" fillcolor="white" stroked="t" o:allowincell="f" style="position:absolute;left:648;top:277;width:271;height:2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58;top:300;width:39;height:215">
                    <v:line id="shape_0" from="779,311" to="779,51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,300" to="779,37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,300" to="797,37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64;top:776;width:271;height:103">
                  <v:oval id="shape_0" fillcolor="white" stroked="t" o:allowincell="f" style="position:absolute;left:1064;top:776;width:51;height: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116;top:776;width:219;height:103">
                    <v:oval id="shape_0" fillcolor="white" stroked="t" o:allowincell="f" style="position:absolute;left:1283;top:776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16,821" to="1307,87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0;top:872;width:569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5;top:469;width:85;height:671">
                  <v:group id="shape_0" style="position:absolute;left:36;top:636;width:84;height:168">
                    <v:rect id="shape_0" coordsize="10800,10800" path="l0,21600xee" stroked="t" o:allowincell="f" style="position:absolute;left:36;top:636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;top:720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;top:805;width:84;height:168">
                    <v:rect id="shape_0" coordsize="10800,10800" path="l0,21600xee" stroked="t" o:allowincell="f" style="position:absolute;left:35;top:805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;top:889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6;top:972;width:84;height:168">
                    <v:rect id="shape_0" coordsize="10800,10800" path="l0,21600xee" stroked="t" o:allowincell="f" style="position:absolute;left:36;top:972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;top:1056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;top:469;width:84;height:168">
                    <v:rect id="shape_0" coordsize="10800,10800" path="l0,21600xee" stroked="t" o:allowincell="f" style="position:absolute;left:35;top:469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;top:553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27,20" to="27,4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,1139" to="28,1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,20" to="2435,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9,946" to="2439,1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2,20" to="2442,6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5,804" to="1623,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;top:1196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82;top:1435;width:113;height:2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9,803" to="1063,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8,20" to="778,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,552" to="780,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6,503" to="1626,1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4,20" to="1624,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,1560" to="612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5,1559" to="2438,1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68;top:1056;width:113;height:25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4,1307" to="1624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438" to="252,77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92,1041" to="1792,1378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8;top:213;width:535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48,298" to="1848,63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08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8;top:154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2;top: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4;top:78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2;top:670;width:271;height:266;flip:y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356;top:733;width:164;height:133">
                  <v:group id="shape_0" style="position:absolute;left:2356;top:733;width:164;height:64">
                    <v:line id="shape_0" from="2439,733" to="2520,7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6,733" to="2436,7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56;top:801;width:164;height:65">
                    <v:line id="shape_0" from="2439,801" to="2520,8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6,801" to="2436,86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439,803" to="2439,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9,668" to="2439,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03705" cy="12153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880" cy="1215360"/>
                          <a:chOff x="0" y="0"/>
                          <a:chExt cx="1703880" cy="1215360"/>
                        </a:xfrm>
                      </wpg:grpSpPr>
                      <wps:wsp>
                        <wps:cNvSpPr txBox="1"/>
                        <wps:spPr>
                          <a:xfrm>
                            <a:off x="833760" y="8053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916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08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12121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000" y="8406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90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8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" y="9108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8080" y="48204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3880" y="7138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2329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74916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491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0760" y="8028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3175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78680" y="3967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100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0760" y="80460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076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1692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423720" y="97740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2920" y="5511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280" y="6235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3588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4204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2268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80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803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0159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55692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9626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5176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325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880" y="17964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233640"/>
                            <a:ext cx="924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364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354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000" y="67572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1041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775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15pt;height:95.65pt" coordorigin="0,0" coordsize="2683,1913">
                <v:shape id="shape_0" fillcolor="white" stroked="t" o:allowincell="f" style="position:absolute;left:1313;top:1268;width:56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;top:459;width:56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540;width:276;height:275">
                  <v:oval id="shape_0" fillcolor="white" stroked="t" o:allowincell="f" style="position:absolute;left:0;top:540;width:275;height:2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12;top:564;width:40;height:220">
                    <v:line id="shape_0" from="134,577" to="134,78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,564" to="134,64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,564" to="152,64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6,1909" to="2515,1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48;top:1323;width:276;height:275">
                  <v:oval id="shape_0" fillcolor="white" stroked="t" o:allowincell="f" style="position:absolute;left:1148;top:1324;width:275;height:274;flip: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60;top:1354;width:40;height:220">
                    <v:line id="shape_0" from="1282,1354" to="1282,15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1497" to="1282,15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8,1497" to="1300,15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170;top:759;width:512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400;top:1124;width:227;height:56">
                  <v:line id="shape_0" from="2400,1181" to="2627,118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0,1124" to="2627,112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516,367" to="2516,1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6,1180" to="2516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;top:1180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80;top:1264;width:113;height:25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18;top:500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226;top:625;width:113;height:25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84;top:16;width:569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44;top:1269;width:106;height:265">
                  <v:oval id="shape_0" fillcolor="white" stroked="t" o:allowincell="f" style="position:absolute;left:644;top:1489;width:51;height:45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4;top:1269;width:106;height:216">
                    <v:oval id="shape_0" fillcolor="white" stroked="t" o:allowincell="f" style="position:absolute;left:644;top:1270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92,1294" to="750,148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1539" to="667,17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4;top:868;width:53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38,982" to="2238,1319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2;top:529;width:4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5,662" to="1085,999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4;top:357;width:53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59,442" to="2096,44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;top:0;width:4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2,284" to="669,28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84,1600" to="1284,1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4,877" to="1284,1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,1516" to="136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,815" to="136,12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,366" to="136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92;top:282;width:670;height:86">
                  <v:group id="shape_0" style="position:absolute;left:1928;top:282;width:167;height:85">
                    <v:rect id="shape_0" coordsize="10800,10800" path="l0,21600xee" stroked="t" o:allowincell="f" style="position:absolute;left:2012;top:283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28;top:283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59;top:283;width:167;height:85">
                    <v:rect id="shape_0" coordsize="10800,10800" path="l0,21600xee" stroked="t" o:allowincell="f" style="position:absolute;left:1843;top:284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59;top:284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92;top:282;width:167;height:85">
                    <v:rect id="shape_0" coordsize="10800,10800" path="l0,21600xee" stroked="t" o:allowincell="f" style="position:absolute;left:1676;top:283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92;top:283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095;top:283;width:167;height:85">
                    <v:rect id="shape_0" coordsize="10800,10800" path="l0,21600xee" stroked="t" o:allowincell="f" style="position:absolute;left:2179;top:284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95;top:284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136,368" to="1591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4,368" to="2515,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4,371" to="1284,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,1064" to="666,126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,1739" to="667,1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,1067" to="667,1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</w:t>
      </w:r>
      <w:r>
        <w:rPr/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91560</wp:posOffset>
                </wp:positionH>
                <wp:positionV relativeFrom="paragraph">
                  <wp:posOffset>323215</wp:posOffset>
                </wp:positionV>
                <wp:extent cx="2340610" cy="6946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54.7pt;mso-wrap-distance-left:9pt;mso-wrap-distance-right:9pt;mso-wrap-distance-top:0pt;mso-wrap-distance-bottom:0pt;margin-top:25.45pt;mso-position-vertical-relative:text;margin-left:282.8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9410" cy="11201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1120320"/>
                          <a:chOff x="0" y="0"/>
                          <a:chExt cx="1629360" cy="112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9360" cy="112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9160" y="19512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7360" y="1728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337320"/>
                              <a:ext cx="325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1120" y="475560"/>
                              <a:ext cx="3636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920" y="94500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1116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16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520" y="5328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5880" y="52560"/>
                              <a:ext cx="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03140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31400"/>
                              <a:ext cx="10134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" y="176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33280" y="-262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5120" y="176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66440" y="-262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240" y="537840"/>
                              <a:ext cx="17208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120" y="0"/>
                                <a:ext cx="13896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200" y="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440"/>
                                  <a:ext cx="12204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7200" y="550080"/>
                              <a:ext cx="58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551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4896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32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508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744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453680" y="5328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53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200" y="550080"/>
                              <a:ext cx="61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71064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1560" y="9594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2674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5640" y="598680"/>
                              <a:ext cx="3402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6320" y="6526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396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42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5385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1000" y="7516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.05pt;width:128.3pt;height:90.2pt" coordorigin="0,-41" coordsize="2566,1804">
                <v:group id="shape_0" style="position:absolute;left:0;top:-41;width:2566;height:1804">
                  <v:shape id="shape_0" fillcolor="white" stroked="t" o:allowincell="f" style="position:absolute;left:2030;top:307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44;top:27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1445;top:531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98;top:749;width:56;height:227">
                    <v:line id="shape_0" from="1498,749" to="1498,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55,749" to="1555,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13;top:1488;width:276;height:275">
                    <v:oval id="shape_0" fillcolor="white" stroked="t" o:allowincell="f" style="position:absolute;left:1614;top:1488;width:275;height:274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38;top:1611;width:220;height:40">
                      <v:line id="shape_0" from="1651,1629" to="1858,1629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8,1629" to="1715,1651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8,1611" to="1715,163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8,84" to="18,16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83" to="2513,16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1624" to="2517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,1624" to="1613,16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6;top:2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67;top:-41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16;top:2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207;top:-41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3;top:847;width:271;height:103">
                    <v:oval id="shape_0" fillcolor="white" stroked="t" o:allowincell="f" style="position:absolute;left:303;top:847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55;top:847;width:219;height:103">
                      <v:oval id="shape_0" fillcolor="white" stroked="t" o:allowincell="f" style="position:absolute;left:522;top:847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55,892" to="546,950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78,866" to="1495,86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,874" to="302,8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77" to="863,8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,84" to="297,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0,87" to="1137,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18;top:-1;width:670;height:86">
                    <v:group id="shape_0" style="position:absolute;left:1954;top:-1;width:167;height:85">
                      <v:rect id="shape_0" coordsize="10800,10800" path="l0,21600xee" stroked="t" o:allowincell="f" style="position:absolute;left:2038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54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785;top:0;width:167;height:85">
                      <v:rect id="shape_0" coordsize="10800,10800" path="l0,21600xee" stroked="t" o:allowincell="f" style="position:absolute;left:1869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85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18;top:-1;width:167;height:85">
                      <v:rect id="shape_0" coordsize="10800,10800" path="l0,21600xee" stroked="t" o:allowincell="f" style="position:absolute;left:1702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18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121;top:0;width:167;height:85">
                      <v:rect id="shape_0" coordsize="10800,10800" path="l0,21600xee" stroked="t" o:allowincell="f" style="position:absolute;left:2205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121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2289,84" to="2512,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84" to="1617,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866" to="2516,86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7;top:1119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22,1511" to="859,1511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13,421" to="2413,75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90;top:943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6,1028" to="1733,102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0;top:854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6;top:850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8;top:70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96;top:848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545;top:1184;width:56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</w:t>
      </w:r>
      <w:r>
        <w:rPr/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562985</wp:posOffset>
                </wp:positionH>
                <wp:positionV relativeFrom="paragraph">
                  <wp:posOffset>147320</wp:posOffset>
                </wp:positionV>
                <wp:extent cx="2233930" cy="6946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"/>
                              <w:gridCol w:w="567"/>
                              <w:gridCol w:w="567"/>
                              <w:gridCol w:w="567"/>
                              <w:gridCol w:w="708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54.7pt;mso-wrap-distance-left:9pt;mso-wrap-distance-right:9pt;mso-wrap-distance-top:0pt;mso-wrap-distance-bottom:0pt;margin-top:11.6pt;mso-position-vertical-relative:text;margin-left:280.55pt;mso-position-horizontal-relative:page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"/>
                        <w:gridCol w:w="567"/>
                        <w:gridCol w:w="567"/>
                        <w:gridCol w:w="567"/>
                        <w:gridCol w:w="708"/>
                        <w:gridCol w:w="675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667760</wp:posOffset>
                </wp:positionH>
                <wp:positionV relativeFrom="paragraph">
                  <wp:posOffset>396875</wp:posOffset>
                </wp:positionV>
                <wp:extent cx="2152015" cy="7162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"/>
                              <w:gridCol w:w="425"/>
                              <w:gridCol w:w="567"/>
                              <w:gridCol w:w="567"/>
                              <w:gridCol w:w="68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6.4pt;mso-wrap-distance-left:9pt;mso-wrap-distance-right:9pt;mso-wrap-distance-top:0pt;mso-wrap-distance-bottom:0pt;margin-top:31.25pt;mso-position-vertical-relative:text;margin-left:288.8pt;mso-position-horizontal-relative:page">
                <v:fill opacity="0f"/>
                <v:textbox inset="0in,0in,0in,0in">
                  <w:txbxContent>
                    <w:tbl>
                      <w:tblPr>
                        <w:tblW w:w="33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"/>
                        <w:gridCol w:w="425"/>
                        <w:gridCol w:w="567"/>
                        <w:gridCol w:w="567"/>
                        <w:gridCol w:w="687"/>
                        <w:gridCol w:w="709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32305" cy="9969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996840"/>
                          <a:chOff x="0" y="0"/>
                          <a:chExt cx="1932480" cy="996840"/>
                        </a:xfrm>
                      </wpg:grpSpPr>
                      <wps:wsp>
                        <wps:cNvSpPr txBox="1"/>
                        <wps:spPr>
                          <a:xfrm>
                            <a:off x="1570320" y="3409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3320" cy="99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760" y="705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0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11520"/>
                              <a:ext cx="151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40" y="2674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9800" y="495360"/>
                              <a:ext cx="197640" cy="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5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8800" y="1836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46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528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375840"/>
                              <a:ext cx="3402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446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73476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29664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1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0160" y="93096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984240"/>
                              <a:ext cx="924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9842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61524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560960" y="4204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1152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5785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8794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680" y="5752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6320" y="438120"/>
                              <a:ext cx="6588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4076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0" cy="138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17280"/>
                                  <a:ext cx="37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4320" y="610920"/>
                              <a:ext cx="0" cy="3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1520"/>
                              <a:ext cx="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97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97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15pt;height:78.5pt" coordorigin="0,0" coordsize="3043,1570">
                <v:shape id="shape_0" fillcolor="white" stroked="t" o:allowincell="f" style="position:absolute;left:2473;top:537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2571;height:1570">
                  <v:shape id="shape_0" fillcolor="white" stroked="t" o:allowincell="f" style="position:absolute;left:151;top:111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192;width:276;height:275">
                    <v:oval id="shape_0" fillcolor="white" stroked="t" o:allowincell="f" style="position:absolute;left:0;top:192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216;width:40;height:220">
                      <v:line id="shape_0" from="134,229" to="134,43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216" to="134,29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216" to="152,293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18" to="2515,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;top:421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40;top:780;width:310;height:60">
                    <v:line id="shape_0" from="740,841" to="1050,8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,780" to="1050,7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96,29" to="896,7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842" to="896,15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8;top:832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172;top:592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0" to="626,1037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6,1157" to="136,15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467" to="136,9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8" to="136,1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91;top:1465;width:670;height:86">
                    <v:group id="shape_0" style="position:absolute;left:1927;top:1465;width:167;height:85">
                      <v:rect id="shape_0" coordsize="10800,10800" path="l0,21600xee" stroked="t" o:allowincell="f" style="position:absolute;left:2011;top:1466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27;top:1466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758;top:1466;width:167;height:85">
                      <v:rect id="shape_0" coordsize="10800,10800" path="l0,21600xee" stroked="t" o:allowincell="f" style="position:absolute;left:1842;top:1467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58;top:1467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91;top:1465;width:167;height:85">
                      <v:rect id="shape_0" coordsize="10800,10800" path="l0,21600xee" stroked="t" o:allowincell="f" style="position:absolute;left:1675;top:1466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91;top:1466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094;top:1466;width:167;height:85">
                      <v:rect id="shape_0" coordsize="10800,10800" path="l0,21600xee" stroked="t" o:allowincell="f" style="position:absolute;left:2178;top:1467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94;top:1467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36,1550" to="1591,15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1550" to="2514,15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04;top:969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458;top:662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16,18" to="2516,6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911" to="2516,15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1385" to="2041,1385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;top:906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93;top:692;width:106;height:265">
                    <v:oval id="shape_0" fillcolor="white" stroked="t" o:allowincell="f" style="position:absolute;left:1393;top:912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393;top:692;width:106;height:216">
                      <v:oval id="shape_0" fillcolor="white" stroked="t" o:allowincell="f" style="position:absolute;left:1393;top:693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41,717" to="1499,90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24,962" to="1424,15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4,18" to="1424,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80;top:0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6;top:1536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06;top:2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06;top:1536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Calibri"/>
        </w:rPr>
        <w:t xml:space="preserve"> </w:t>
      </w:r>
      <w:r>
        <w:rPr/>
        <w:t>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782060</wp:posOffset>
                </wp:positionH>
                <wp:positionV relativeFrom="paragraph">
                  <wp:posOffset>405130</wp:posOffset>
                </wp:positionV>
                <wp:extent cx="2345690" cy="79184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"/>
                              <w:gridCol w:w="425"/>
                              <w:gridCol w:w="425"/>
                              <w:gridCol w:w="425"/>
                              <w:gridCol w:w="426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62.35pt;mso-wrap-distance-left:9pt;mso-wrap-distance-right:9pt;mso-wrap-distance-top:0pt;mso-wrap-distance-bottom:0pt;margin-top:31.9pt;mso-position-vertical-relative:text;margin-left:297.8pt;mso-position-horizontal-relative:page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"/>
                        <w:gridCol w:w="425"/>
                        <w:gridCol w:w="425"/>
                        <w:gridCol w:w="425"/>
                        <w:gridCol w:w="426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2425" cy="10299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1029960"/>
                          <a:chOff x="0" y="0"/>
                          <a:chExt cx="1622520" cy="102996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1622520" cy="101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400" y="5709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1040" y="391680"/>
                              <a:ext cx="3027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4888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160" y="0"/>
                              <a:ext cx="144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59004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44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9440" y="7297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75120" y="8978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400" y="97848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978480"/>
                              <a:ext cx="11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1400" y="2494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97560" y="48132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1360" y="72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51696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6600" y="3186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1160" y="3913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0" y="5904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" y="154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04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20280" y="147960"/>
                              <a:ext cx="6588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4076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0" cy="138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17280"/>
                                  <a:ext cx="37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33600" y="144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31932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76896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360" y="52380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5120" y="42804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6720" y="547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520200" y="1249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44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2844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5392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6393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960"/>
                              <a:ext cx="178920" cy="17856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2520"/>
                                <a:ext cx="178920" cy="176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160" y="0"/>
                                <a:ext cx="10656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44280"/>
                                  <a:ext cx="532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7480"/>
                                  <a:ext cx="532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280"/>
                                  <a:ext cx="532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480"/>
                                  <a:ext cx="532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892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4288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752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976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27.8pt;height:84.1pt" coordorigin="-1,0" coordsize="2556,1682">
                <v:group id="shape_0" style="position:absolute;left:-1;top:17;width:2556;height:1665">
                  <v:shape id="shape_0" fillcolor="white" stroked="t" o:allowincell="f" style="position:absolute;left:1043;top:916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49;top:634;width:476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0;top:787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45,17" to="2414,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,946" to="146,1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,19" to="143,6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73;top:1166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008;top:1431;width:113;height:251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91,1558" to="2412,15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,1558" to="1938,15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41;top:410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571;top:775;width:227;height:56">
                    <v:line id="shape_0" from="1571,832" to="1798,8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71,775" to="1798,7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87,18" to="1687,7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7,831" to="1687,1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55;top:519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435,633" to="1435,97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279;top:947;width:276;height:275">
                    <v:oval id="shape_0" fillcolor="white" stroked="t" o:allowincell="f" style="position:absolute;left:2279;top:947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91;top:971;width:40;height:220">
                      <v:line id="shape_0" from="2413,984" to="2413,119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1,971" to="2413,104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9,971" to="2431,1048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91;top:252;width:106;height:265">
                    <v:oval id="shape_0" fillcolor="white" stroked="t" o:allowincell="f" style="position:absolute;left:2391;top:472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91;top:252;width:106;height:216">
                      <v:oval id="shape_0" fillcolor="white" stroked="t" o:allowincell="f" style="position:absolute;left:2391;top:253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39,277" to="2497,46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415,19" to="2415,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520" to="2415,9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228" to="2415,1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1;top:842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74;top:691;width:85;height:671">
                    <v:group id="shape_0" style="position:absolute;left:875;top:858;width:84;height:168">
                      <v:rect id="shape_0" coordsize="10800,10800" path="l0,21600xee" stroked="t" o:allowincell="f" style="position:absolute;left:875;top:858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75;top:942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4;top:1027;width:84;height:168">
                      <v:rect id="shape_0" coordsize="10800,10800" path="l0,21600xee" stroked="t" o:allowincell="f" style="position:absolute;left:874;top:1027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74;top:1111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1194;width:84;height:168">
                      <v:rect id="shape_0" coordsize="10800,10800" path="l0,21600xee" stroked="t" o:allowincell="f" style="position:absolute;left:875;top:1194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75;top:1278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4;top:691;width:84;height:168">
                      <v:rect id="shape_0" coordsize="10800,10800" path="l0,21600xee" stroked="t" o:allowincell="f" style="position:absolute;left:874;top:691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74;top:775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483;top:10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19;top:214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5,19" to="875,2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465" to="875,6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1362" to="875,15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,1024" to="1071,136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-1;top:661;width:282;height:279">
                    <v:oval id="shape_0" stroked="t" o:allowincell="f" style="position:absolute;left:0;top:665;width:281;height:276;flip: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60;top:661;width:167;height:275">
                      <v:line id="shape_0" from="144,731" to="227,79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,799" to="227,86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,731" to="143,79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,799" to="143,86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,801" to="144,93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,661" to="144,72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oval id="shape_0" fillcolor="black" stroked="t" o:allowincell="f" style="position:absolute;left:855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9;top: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5;top:153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9;top:153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7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188" w:leader="none"/>
        </w:tabs>
        <w:rPr>
          <w:lang w:val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633220" cy="11214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1121400"/>
                          <a:chOff x="0" y="0"/>
                          <a:chExt cx="1633320" cy="112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3320" cy="112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5600" y="33840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" y="3564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880" y="273600"/>
                              <a:ext cx="30276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8000" y="448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" y="154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04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760" y="6318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67896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9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7920" y="831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68280" y="9878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1068840"/>
                              <a:ext cx="11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6760" y="3517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93240" y="58356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4160" y="8964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61920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040" y="46404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960" y="4935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8892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2280" y="3636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36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36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85640" y="107316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622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9000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1720" y="4449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230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9000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605160"/>
                              <a:ext cx="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89640"/>
                              <a:ext cx="4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4480" y="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9240" y="90000"/>
                              <a:ext cx="2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9000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1560" y="820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0573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78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0548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6pt;height:90.35pt" coordorigin="0,0" coordsize="2572,1807">
                <v:group id="shape_0" style="position:absolute;left:0;top:0;width:2572;height:1807">
                  <v:shape id="shape_0" fillcolor="white" stroked="t" o:allowincell="f" style="position:absolute;left:686;top:533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2;top:56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03;top:431;width:476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296;top:706;width:276;height:275">
                    <v:oval id="shape_0" fillcolor="white" stroked="t" o:allowincell="f" style="position:absolute;left:2296;top:706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408;top:730;width:40;height:220">
                      <v:line id="shape_0" from="2430,743" to="2430,95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8,730" to="2430,80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6,730" to="2448,807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23;top:995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791;width:276;height:275">
                    <v:oval id="shape_0" fillcolor="white" stroked="t" o:allowincell="f" style="position:absolute;left:0;top:791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5;top:834;width:167;height:167">
                      <v:group id="shape_0" style="position:absolute;left:55;top:834;width:167;height:83">
                        <v:line id="shape_0" from="55,834" to="138,91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,834" to="222,917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;top:918;width:167;height:83">
                        <v:line id="shape_0" from="55,918" to="138,1001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,918" to="222,1001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39,1069" to="139,16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42" to="136,7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55;top:1310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997;top:1556;width:113;height:251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9,1683" to="1920,16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4;top:55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564;top:919;width:227;height:56">
                    <v:line id="shape_0" from="1564,976" to="1791,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4,919" to="1791,91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76,141" to="1676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76,975" to="1676,1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0;top:731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480,777" to="1480,1114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4;top:140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07;top:56;width:670;height:86">
                    <v:group id="shape_0" style="position:absolute;left:1143;top:56;width:167;height:85">
                      <v:rect id="shape_0" coordsize="10800,10800" path="l0,21600xee" stroked="t" o:allowincell="f" style="position:absolute;left:1227;top:57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3;top:57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74;top:57;width:167;height:85">
                      <v:rect id="shape_0" coordsize="10800,10800" path="l0,21600xee" stroked="t" o:allowincell="f" style="position:absolute;left:1058;top:58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74;top:58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07;top:56;width:167;height:85">
                      <v:rect id="shape_0" coordsize="10800,10800" path="l0,21600xee" stroked="t" o:allowincell="f" style="position:absolute;left:891;top:57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07;top:57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310;top:57;width:167;height:85">
                      <v:rect id="shape_0" coordsize="10800,10800" path="l0,21600xee" stroked="t" o:allowincell="f" style="position:absolute;left:1394;top:58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310;top:58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2182,1690" to="2431,16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2,981" to="2432,1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2,142" to="2432,7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4;top:701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,666" to="762,100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10,142" to="610,6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953" to="612,16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7,141" to="807,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81;top:0;width:271;height:164">
                    <v:oval id="shape_0" fillcolor="white" stroked="t" o:allowincell="f" style="position:absolute;left:1881;top:11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928;top:0;width:224;height:164">
                      <v:oval id="shape_0" fillcolor="white" stroked="t" o:allowincell="f" style="position:absolute;left:2100;top:11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28,0" to="2130,1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79,142" to="1871,1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49,142" to="2431,1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656;top:12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6;top:1665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6;top:12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;top:1661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801110</wp:posOffset>
                </wp:positionH>
                <wp:positionV relativeFrom="paragraph">
                  <wp:posOffset>299720</wp:posOffset>
                </wp:positionV>
                <wp:extent cx="2240915" cy="6946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"/>
                              <w:gridCol w:w="425"/>
                              <w:gridCol w:w="425"/>
                              <w:gridCol w:w="426"/>
                              <w:gridCol w:w="425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54.7pt;mso-wrap-distance-left:9pt;mso-wrap-distance-right:9pt;mso-wrap-distance-top:0pt;mso-wrap-distance-bottom:0pt;margin-top:23.6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35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"/>
                        <w:gridCol w:w="425"/>
                        <w:gridCol w:w="425"/>
                        <w:gridCol w:w="426"/>
                        <w:gridCol w:w="425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26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658235</wp:posOffset>
                </wp:positionH>
                <wp:positionV relativeFrom="paragraph">
                  <wp:posOffset>504825</wp:posOffset>
                </wp:positionV>
                <wp:extent cx="2835275" cy="77470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"/>
                              <w:gridCol w:w="567"/>
                              <w:gridCol w:w="567"/>
                              <w:gridCol w:w="425"/>
                              <w:gridCol w:w="425"/>
                              <w:gridCol w:w="425"/>
                              <w:gridCol w:w="56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61pt;mso-wrap-distance-left:9pt;mso-wrap-distance-right:9pt;mso-wrap-distance-top:0pt;mso-wrap-distance-bottom:0pt;margin-top:39.75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"/>
                        <w:gridCol w:w="567"/>
                        <w:gridCol w:w="567"/>
                        <w:gridCol w:w="425"/>
                        <w:gridCol w:w="425"/>
                        <w:gridCol w:w="425"/>
                        <w:gridCol w:w="567"/>
                        <w:gridCol w:w="993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88" w:leader="none"/>
        </w:tabs>
        <w:rPr>
          <w:lang w:val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617980" cy="1039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039320"/>
                          <a:chOff x="0" y="0"/>
                          <a:chExt cx="1617840" cy="103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7840" cy="103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9600" y="4978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6825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040" y="249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7700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50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58284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400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360" y="7466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" y="154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04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28920" y="583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5864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92124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492200" y="3078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31760"/>
                              <a:ext cx="143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760" y="-266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24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67920" y="36360"/>
                              <a:ext cx="17208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120" y="0"/>
                                <a:ext cx="13896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200" y="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440"/>
                                  <a:ext cx="12204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547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525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54720"/>
                              <a:ext cx="43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54720"/>
                              <a:ext cx="8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8892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1200" y="14292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2408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154520" y="3110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52560"/>
                              <a:ext cx="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471240"/>
                              <a:ext cx="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6080" y="72972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7880" y="6102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2800" y="6393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7646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52560"/>
                              <a:ext cx="0" cy="67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6920" y="439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180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0180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424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.1pt;width:127.4pt;height:83.95pt" coordorigin="0,-42" coordsize="2548,1679">
                <v:group id="shape_0" style="position:absolute;left:0;top:-42;width:2548;height:1670">
                  <v:shape id="shape_0" fillcolor="white" stroked="t" o:allowincell="f" style="position:absolute;left:1338;top:78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46;top:1075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78;top:39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;top:751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0;top: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649;width:276;height:275">
                    <v:oval id="shape_0" fillcolor="white" stroked="t" o:allowincell="f" style="position:absolute;left:0;top:649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673;width:40;height:220">
                      <v:line id="shape_0" from="134,686" to="134,89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673" to="134,75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673" to="152,750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918" to="136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85" to="140,6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68;top:1176;width:276;height:275">
                    <v:oval id="shape_0" fillcolor="white" stroked="t" o:allowincell="f" style="position:absolute;left:2268;top:1176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80;top:1200;width:40;height:220">
                      <v:line id="shape_0" from="2402,1213" to="2402,142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0,1200" to="2402,127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8,1200" to="2420,1277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408,92" to="2408,4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722" to="2404,11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451" to="2404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50;top:485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,1625" to="2403,16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9;top:-42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3;top:-1;width:670;height:86">
                    <v:group id="shape_0" style="position:absolute;left:979;top:-1;width:167;height:85">
                      <v:rect id="shape_0" coordsize="10800,10800" path="l0,21600xee" stroked="t" o:allowincell="f" style="position:absolute;left:1063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79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10;top:0;width:167;height:85">
                      <v:rect id="shape_0" coordsize="10800,10800" path="l0,21600xee" stroked="t" o:allowincell="f" style="position:absolute;left:894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10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3;top:-1;width:167;height:85">
                      <v:rect id="shape_0" coordsize="10800,10800" path="l0,21600xee" stroked="t" o:allowincell="f" style="position:absolute;left:727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3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6;top:0;width:167;height:85">
                      <v:rect id="shape_0" coordsize="10800,10800" path="l0,21600xee" stroked="t" o:allowincell="f" style="position:absolute;left:1230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6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997;top:57;width:271;height:103">
                    <v:oval id="shape_0" fillcolor="white" stroked="t" o:allowincell="f" style="position:absolute;left:1997;top:57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049;top:57;width:219;height:103">
                      <v:oval id="shape_0" fillcolor="white" stroked="t" o:allowincell="f" style="position:absolute;left:2216;top:57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049,102" to="2240,160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0,86" to="279,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83" to="643,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86" to="1998,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86" to="2406,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0;top:140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05,225" to="1142,22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9;top:379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818;top:490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76,83" to="1876,4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742" to="1876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48;top:1149;width:227;height:56">
                    <v:line id="shape_0" from="1348,1206" to="1575,120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8,1149" to="1575,114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84;top:961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64,1007" to="1264,1344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60,1204" to="1460,16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83" to="1460,11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444;top:6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2;top:160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2;top:160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8;top:6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9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188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0365" cy="10788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1078920"/>
                          <a:chOff x="0" y="0"/>
                          <a:chExt cx="1650240" cy="1078920"/>
                        </a:xfrm>
                      </wpg:grpSpPr>
                      <wps:wsp>
                        <wps:cNvSpPr txBox="1"/>
                        <wps:spPr>
                          <a:xfrm>
                            <a:off x="1324440" y="6577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0800" cy="10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5040" y="4089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75060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1249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7796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8964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896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5256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2200" y="3391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5480" y="50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543680" y="67896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880" y="9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00" y="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44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84840" y="3582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1000" y="56952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4440" y="8964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60120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5068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964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9640"/>
                              <a:ext cx="1119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066320"/>
                              <a:ext cx="145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27504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040" y="678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064160" y="7473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9080" y="17892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620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6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099080" y="90000"/>
                              <a:ext cx="7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04440"/>
                              <a:ext cx="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907560"/>
                              <a:ext cx="72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80" y="37152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440" y="3974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781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057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92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054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95pt;height:84.95pt" coordorigin="0,0" coordsize="2599,1699">
                <v:shape id="shape_0" fillcolor="white" stroked="t" o:allowincell="f" style="position:absolute;left:2086;top:1036;width:512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2568;height:1699">
                  <v:shape id="shape_0" fillcolor="white" stroked="t" o:allowincell="f" style="position:absolute;left:1000;top:644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2;top:1182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;top:19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1225;width:276;height:275">
                    <v:oval id="shape_0" fillcolor="white" stroked="t" o:allowincell="f" style="position:absolute;left:0;top:1225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1249;width:40;height:220">
                      <v:line id="shape_0" from="134,1262" to="134,14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1249" to="134,132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1249" to="152,1326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0,141" to="140,5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771" to="136,12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500" to="136,16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;top:534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292;top:791;width:276;height:275">
                    <v:oval id="shape_0" fillcolor="white" stroked="t" o:allowincell="f" style="position:absolute;left:2292;top:791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47;top:834;width:167;height:167">
                      <v:group id="shape_0" style="position:absolute;left:2347;top:834;width:167;height:83">
                        <v:line id="shape_0" from="2347,834" to="2430,91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1,834" to="2514,917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47;top:918;width:167;height:83">
                        <v:line id="shape_0" from="2347,918" to="2430,1001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1,918" to="2514,1001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431,1069" to="2431,16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142" to="2428,7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7;top:0;width:271;height:164">
                    <v:oval id="shape_0" fillcolor="white" stroked="t" o:allowincell="f" style="position:absolute;left:397;top:11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44;top:0;width:224;height:164">
                      <v:oval id="shape_0" fillcolor="white" stroked="t" o:allowincell="f" style="position:absolute;left:616;top:11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4,0" to="646,1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06;top:56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36;top:897;width:227;height:56">
                    <v:line id="shape_0" from="836,954" to="1063,9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6,897" to="1063,89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52,141" to="952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2,947" to="952,1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798" to="1122,113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27,141" to="387,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,141" to="2431,1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7,1679" to="2431,1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68;top:433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40;top:1069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676;top:1177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731;top:282;width:85;height:671">
                    <v:group id="shape_0" style="position:absolute;left:1732;top:449;width:84;height:168">
                      <v:rect id="shape_0" coordsize="10800,10800" path="l0,21600xee" stroked="t" o:allowincell="f" style="position:absolute;left:1732;top:44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32;top:53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731;top:618;width:84;height:168">
                      <v:rect id="shape_0" coordsize="10800,10800" path="l0,21600xee" stroked="t" o:allowincell="f" style="position:absolute;left:1731;top:618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31;top:702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732;top:785;width:84;height:168">
                      <v:rect id="shape_0" coordsize="10800,10800" path="l0,21600xee" stroked="t" o:allowincell="f" style="position:absolute;left:1732;top:785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32;top:869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731;top:282;width:84;height:168">
                      <v:rect id="shape_0" coordsize="10800,10800" path="l0,21600xee" stroked="t" o:allowincell="f" style="position:absolute;left:1731;top:28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31;top:36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731,142" to="1731,2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952" to="1732,1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429" to="1732,16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0;top:585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86,626" to="286,963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716;top:123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714;top:1665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6;top:125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4;top:1661;width:33;height:3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lang w:val="en-US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763010</wp:posOffset>
                </wp:positionH>
                <wp:positionV relativeFrom="paragraph">
                  <wp:posOffset>286385</wp:posOffset>
                </wp:positionV>
                <wp:extent cx="2620010" cy="69469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2"/>
                              <w:gridCol w:w="567"/>
                              <w:gridCol w:w="567"/>
                              <w:gridCol w:w="426"/>
                              <w:gridCol w:w="425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54.7pt;mso-wrap-distance-left:9pt;mso-wrap-distance-right:9pt;mso-wrap-distance-top:0pt;mso-wrap-distance-bottom:0pt;margin-top:22.55pt;mso-position-vertical-relative:text;margin-left:296.3pt;mso-position-horizontal-relative:page">
                <v:fill opacity="0f"/>
                <v:textbox inset="0in,0in,0in,0in">
                  <w:txbxContent>
                    <w:tbl>
                      <w:tblPr>
                        <w:tblW w:w="41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2"/>
                        <w:gridCol w:w="567"/>
                        <w:gridCol w:w="567"/>
                        <w:gridCol w:w="426"/>
                        <w:gridCol w:w="425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188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25820</wp:posOffset>
                </wp:positionH>
                <wp:positionV relativeFrom="paragraph">
                  <wp:posOffset>474980</wp:posOffset>
                </wp:positionV>
                <wp:extent cx="21590" cy="215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6.6pt;margin-top:37.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637030" cy="107505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074960"/>
                          <a:chOff x="0" y="0"/>
                          <a:chExt cx="1636920" cy="1074960"/>
                        </a:xfrm>
                      </wpg:grpSpPr>
                      <wps:wsp>
                        <wps:cNvSpPr txBox="1"/>
                        <wps:spPr>
                          <a:xfrm>
                            <a:off x="1223640" y="24876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5893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406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78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61848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964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67400"/>
                            <a:ext cx="14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8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00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120" y="6634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360" y="50148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" y="27360"/>
                              <a:ext cx="106560" cy="1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28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527840" y="8964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46640"/>
                            <a:ext cx="3564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7880" y="37260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3196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20320" y="8748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0" y="798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3531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360" y="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7680" y="89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6400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61200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2640" y="51624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44600" y="1429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57720" y="2134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9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3726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424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275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8200"/>
                            <a:ext cx="9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8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053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8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053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9pt;height:84.65pt" coordorigin="0,0" coordsize="2578,1693">
                <v:shape id="shape_0" fillcolor="white" stroked="t" o:allowincell="f" style="position:absolute;left:1927;top:392;width:4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;top:928;width:56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0;top:64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705;width:276;height:275">
                  <v:oval id="shape_0" fillcolor="white" stroked="t" o:allowincell="f" style="position:absolute;left:0;top:705;width:275;height:2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12;top:729;width:40;height:220">
                    <v:line id="shape_0" from="134,742" to="134,94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,729" to="134,80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,729" to="152,80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6,974" to="136,1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41" to="140,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681" to="2403,1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;top:14;width:113;height:25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0,142" to="279,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5;top:1045;width:512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268;top:790;width:276;height:275">
                  <v:oval id="shape_0" fillcolor="white" stroked="t" o:allowincell="f" style="position:absolute;left:2268;top:790;width:275;height:274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group id="shape_0" style="position:absolute;left:2323;top:833;width:167;height:167">
                    <v:group id="shape_0" style="position:absolute;left:2323;top:833;width:167;height:83">
                      <v:line id="shape_0" from="2323,833" to="2406,9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7,833" to="2490,916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23;top:917;width:167;height:83">
                      <v:line id="shape_0" from="2323,917" to="2406,100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7,917" to="2490,1000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406,141" to="2406,16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0;top:1176;width:560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76;top:587;width:85;height:671">
                  <v:group id="shape_0" style="position:absolute;left:1777;top:754;width:84;height:168">
                    <v:rect id="shape_0" coordsize="10800,10800" path="l0,21600xee" stroked="t" o:allowincell="f" style="position:absolute;left:1777;top:754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77;top:838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76;top:923;width:84;height:168">
                    <v:rect id="shape_0" coordsize="10800,10800" path="l0,21600xee" stroked="t" o:allowincell="f" style="position:absolute;left:1776;top:923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76;top:1007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77;top:1090;width:84;height:168">
                    <v:rect id="shape_0" coordsize="10800,10800" path="l0,21600xee" stroked="t" o:allowincell="f" style="position:absolute;left:1777;top:1090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77;top:1174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76;top:587;width:84;height:168">
                    <v:rect id="shape_0" coordsize="10800,10800" path="l0,21600xee" stroked="t" o:allowincell="f" style="position:absolute;left:1776;top:587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76;top:671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1764,138" to="1764,5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9,1257" to="1769,1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556" to="1993,89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681;top:0;width:271;height:164">
                  <v:oval id="shape_0" fillcolor="white" stroked="t" o:allowincell="f" style="position:absolute;left:681;top:113;width:51;height: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28;top:0;width:224;height:164">
                    <v:oval id="shape_0" fillcolor="white" stroked="t" o:allowincell="f" style="position:absolute;left:900;top:118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8,0" to="930,11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32,141" to="671,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4;top:1008;width:53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8;top:964;width:569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91;top:813;width:85;height:671">
                  <v:group id="shape_0" style="position:absolute;left:1092;top:980;width:84;height:168">
                    <v:rect id="shape_0" coordsize="10800,10800" path="l0,21600xee" stroked="t" o:allowincell="f" style="position:absolute;left:1092;top:980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92;top:1064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091;top:1149;width:84;height:168">
                    <v:rect id="shape_0" coordsize="10800,10800" path="l0,21600xee" stroked="t" o:allowincell="f" style="position:absolute;left:1091;top:1149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91;top:1233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092;top:1316;width:84;height:168">
                    <v:rect id="shape_0" coordsize="10800,10800" path="l0,21600xee" stroked="t" o:allowincell="f" style="position:absolute;left:1092;top:1316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92;top:1400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091;top:813;width:84;height:168">
                    <v:rect id="shape_0" coordsize="10800,10800" path="l0,21600xee" stroked="t" o:allowincell="f" style="position:absolute;left:1091;top:813;width:83;height:8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91;top:897;width:83;height:8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00;top:225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036;top:336;width:113;height:25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2,141" to="1092,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,587" to="1092,8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,1484" to="1092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8,1146" to="1288,148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54,139" to="2409,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4;top:12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4;top:165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0;top:12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2;top:165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772535</wp:posOffset>
                </wp:positionH>
                <wp:positionV relativeFrom="paragraph">
                  <wp:posOffset>354965</wp:posOffset>
                </wp:positionV>
                <wp:extent cx="2259965" cy="69469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2"/>
                              <w:gridCol w:w="567"/>
                              <w:gridCol w:w="426"/>
                              <w:gridCol w:w="425"/>
                              <w:gridCol w:w="42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7/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54.7pt;mso-wrap-distance-left:9pt;mso-wrap-distance-right:9pt;mso-wrap-distance-top:0pt;mso-wrap-distance-bottom:0pt;margin-top:27.95pt;mso-position-vertical-relative:text;margin-left:297.05pt;mso-position-horizontal-relative:page">
                <v:fill opacity="0f"/>
                <v:textbox inset="0in,0in,0in,0in">
                  <w:txbxContent>
                    <w:tbl>
                      <w:tblPr>
                        <w:tblW w:w="35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2"/>
                        <w:gridCol w:w="567"/>
                        <w:gridCol w:w="426"/>
                        <w:gridCol w:w="425"/>
                        <w:gridCol w:w="42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7/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652905" cy="11830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182960"/>
                          <a:chOff x="0" y="0"/>
                          <a:chExt cx="1652760" cy="1182960"/>
                        </a:xfrm>
                      </wpg:grpSpPr>
                      <wps:wsp>
                        <wps:cNvSpPr txBox="1"/>
                        <wps:spPr>
                          <a:xfrm>
                            <a:off x="758160" y="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2200"/>
                            <a:ext cx="1652760" cy="10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0" y="338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360" y="2667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7700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58284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400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029240"/>
                              <a:ext cx="1459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760" y="-266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24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547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529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8892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1200" y="14292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320" y="5868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0520" y="5292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184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71640" y="32256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17440" y="53424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1240" y="540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56592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4712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52920"/>
                              <a:ext cx="71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6840" y="217080"/>
                              <a:ext cx="6588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4112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0" cy="138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17280"/>
                                  <a:ext cx="37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00920" y="5828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4480" y="77220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87760" y="6127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5292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38988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960" y="182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161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82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1602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15pt;height:93.15pt" coordorigin="0,0" coordsize="2603,1863">
                <v:shape id="shape_0" fillcolor="white" stroked="t" o:allowincell="f" style="position:absolute;left:1194;top:0;width:569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182;width:2603;height:1666">
                  <v:shape id="shape_0" fillcolor="white" stroked="t" o:allowincell="f" style="position:absolute;left:170;top:27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00;top:644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;top:975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873;width:276;height:275">
                    <v:oval id="shape_0" fillcolor="white" stroked="t" o:allowincell="f" style="position:absolute;left:0;top:873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897;width:40;height:220">
                      <v:line id="shape_0" from="134,910" to="134,111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897" to="134,97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897" to="152,974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1142" to="136,18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309" to="140,8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845" to="2438,18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9;top:182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3;top:223;width:670;height:86">
                    <v:group id="shape_0" style="position:absolute;left:979;top:223;width:167;height:85">
                      <v:rect id="shape_0" coordsize="10800,10800" path="l0,21600xee" stroked="t" o:allowincell="f" style="position:absolute;left:1063;top:224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79;top:224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10;top:224;width:167;height:85">
                      <v:rect id="shape_0" coordsize="10800,10800" path="l0,21600xee" stroked="t" o:allowincell="f" style="position:absolute;left:894;top:225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10;top:225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3;top:223;width:167;height:85">
                      <v:rect id="shape_0" coordsize="10800,10800" path="l0,21600xee" stroked="t" o:allowincell="f" style="position:absolute;left:727;top:224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3;top:224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6;top:224;width:167;height:85">
                      <v:rect id="shape_0" coordsize="10800,10800" path="l0,21600xee" stroked="t" o:allowincell="f" style="position:absolute;left:1230;top:225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6;top:225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40,310" to="279,3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307" to="643,30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0;top:364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05,449" to="1142,44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90;top:1148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300;top:307;width:276;height:1538">
                    <v:group id="shape_0" style="position:absolute;left:2300;top:956;width:276;height:275">
                      <v:oval id="shape_0" fillcolor="white" stroked="t" o:allowincell="f" style="position:absolute;left:2300;top:956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355;top:999;width:167;height:167">
                        <v:group id="shape_0" style="position:absolute;left:2355;top:999;width:167;height:83">
                          <v:line id="shape_0" from="2355,999" to="2438,1082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39,999" to="2522,1082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55;top:1083;width:167;height:83">
                          <v:line id="shape_0" from="2355,1083" to="2438,1166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39,1083" to="2522,1166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439,1234" to="2439,184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6,307" to="2436,95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530;top:73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60;top:1065;width:227;height:56">
                    <v:line id="shape_0" from="1760,1122" to="1987,11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0,1065" to="1987,106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876,309" to="1876,10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1115" to="1876,18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966" to="2044,130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16,307" to="2439,3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25;top:568;width:106;height:265">
                    <v:oval id="shape_0" fillcolor="white" stroked="t" o:allowincell="f" style="position:absolute;left:1425;top:788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425;top:568;width:106;height:216">
                      <v:oval id="shape_0" fillcolor="white" stroked="t" o:allowincell="f" style="position:absolute;left:1425;top:569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73,593" to="1531,7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04;top:1142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456,1440" to="1456,18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98;top:1189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56,307" to="1456,5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838" to="1456,11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438;top:28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8;top:182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0;top:28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8;top:182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</w:t>
      </w:r>
      <w:r>
        <w:rPr/>
        <w:t>1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715385</wp:posOffset>
                </wp:positionH>
                <wp:positionV relativeFrom="paragraph">
                  <wp:posOffset>62230</wp:posOffset>
                </wp:positionV>
                <wp:extent cx="2259965" cy="69469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2"/>
                              <w:gridCol w:w="567"/>
                              <w:gridCol w:w="426"/>
                              <w:gridCol w:w="425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54.7pt;mso-wrap-distance-left:9pt;mso-wrap-distance-right:9pt;mso-wrap-distance-top:0pt;mso-wrap-distance-bottom:0pt;margin-top:4.9pt;mso-position-vertical-relative:text;margin-left:292.55pt;mso-position-horizontal-relative:page">
                <v:fill opacity="0f"/>
                <v:textbox inset="0in,0in,0in,0in">
                  <w:txbxContent>
                    <w:tbl>
                      <w:tblPr>
                        <w:tblW w:w="35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2"/>
                        <w:gridCol w:w="567"/>
                        <w:gridCol w:w="426"/>
                        <w:gridCol w:w="425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188" w:leader="none"/>
        </w:tabs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2265" cy="107251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072440"/>
                          <a:chOff x="0" y="0"/>
                          <a:chExt cx="1612440" cy="1072440"/>
                        </a:xfrm>
                      </wpg:grpSpPr>
                      <wps:wsp>
                        <wps:cNvSpPr/>
                        <wps:spPr>
                          <a:xfrm>
                            <a:off x="236160" y="1021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180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24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023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684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7830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63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733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4770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2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828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40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-26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24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54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525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4348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9240" y="5328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5302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1160" y="5004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6196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636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256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8880" y="9511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600" y="69336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04440" y="1031760"/>
                            <a:ext cx="93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31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830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830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830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830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1087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120" y="109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.1pt;width:126.9pt;height:89.6pt" coordorigin="0,-42" coordsize="2538,1792">
                <v:oval id="shape_0" fillcolor="black" stroked="t" o:allowincell="f" style="position:absolute;left:372;top:160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8;top:160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6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0;top:1611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7;top:11;width:569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6;top:1233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6;top:57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0;top:588;width:53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;top:751;width:56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649;width:276;height:275">
                  <v:oval id="shape_0" fillcolor="white" stroked="t" o:allowincell="f" style="position:absolute;left:0;top:649;width:275;height:2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12;top:673;width:40;height:220">
                    <v:line id="shape_0" from="134,686" to="134,8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,673" to="134,75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,673" to="152,750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6,918" to="136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85" to="140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;top:-42;width:113;height:25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43;top:-1;width:670;height:86">
                  <v:group id="shape_0" style="position:absolute;left:979;top:-1;width:167;height:85">
                    <v:rect id="shape_0" coordsize="10800,10800" path="l0,21600xee" stroked="t" o:allowincell="f" style="position:absolute;left:1063;top:0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79;top:0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810;top:0;width:167;height:85">
                    <v:rect id="shape_0" coordsize="10800,10800" path="l0,21600xee" stroked="t" o:allowincell="f" style="position:absolute;left:894;top:1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10;top:1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43;top:-1;width:167;height:85">
                    <v:rect id="shape_0" coordsize="10800,10800" path="l0,21600xee" stroked="t" o:allowincell="f" style="position:absolute;left:727;top:0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3;top:0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146;top:0;width:167;height:85">
                    <v:rect id="shape_0" coordsize="10800,10800" path="l0,21600xee" stroked="t" o:allowincell="f" style="position:absolute;left:1230;top:1;width:83;height:83;flip:y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46;top:1;width:83;height:83;mso-wrap-style:none;v-text-anchor:middle;rotation:27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140,86" to="279,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,83" to="643,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0;top:685;width:512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79;top:84;width:276;height:1538">
                  <v:group id="shape_0" style="position:absolute;left:1479;top:733;width:276;height:275">
                    <v:oval id="shape_0" fillcolor="white" stroked="t" o:allowincell="f" style="position:absolute;left:1479;top:733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534;top:776;width:167;height:167">
                      <v:group id="shape_0" style="position:absolute;left:1534;top:776;width:167;height:83">
                        <v:line id="shape_0" from="1534,776" to="1617,85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8,776" to="1701,859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34;top:860;width:167;height:83">
                        <v:line id="shape_0" from="1534,860" to="1617,94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8,860" to="1701,943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18,1011" to="1618,16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84" to="1615,7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11;top:835;width:227;height:56">
                  <v:line id="shape_0" from="2311,892" to="2538,89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1,835" to="2538,8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427,79" to="2427,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7,885" to="242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4,730" to="2184,1067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16,83" to="2439,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;top:1498;width:113;height:25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00;top:1092;width:271;height:164">
                  <v:oval id="shape_0" fillcolor="white" stroked="t" o:allowincell="f" style="position:absolute;left:700;top:1205;width:51;height: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7;top:1092;width:224;height:164">
                    <v:oval id="shape_0" fillcolor="white" stroked="t" o:allowincell="f" style="position:absolute;left:919;top:1210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47,1092" to="949,120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52,1625" to="2429,1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625" to="699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,1233" to="699,1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,1233" to="1287,1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,1233" to="392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8,1233" to="1288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7;top:171;width:53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23,172" to="2260,17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515360</wp:posOffset>
                </wp:positionH>
                <wp:positionV relativeFrom="paragraph">
                  <wp:posOffset>50800</wp:posOffset>
                </wp:positionV>
                <wp:extent cx="2350135" cy="69469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3"/>
                              <w:gridCol w:w="423"/>
                              <w:gridCol w:w="425"/>
                              <w:gridCol w:w="425"/>
                              <w:gridCol w:w="426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54.7pt;mso-wrap-distance-left:9pt;mso-wrap-distance-right:9pt;mso-wrap-distance-top:0pt;mso-wrap-distance-bottom:0pt;margin-top:4pt;mso-position-vertical-relative:text;margin-left:276.8pt;mso-position-horizontal-relative:page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3"/>
                        <w:gridCol w:w="423"/>
                        <w:gridCol w:w="425"/>
                        <w:gridCol w:w="425"/>
                        <w:gridCol w:w="426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509645</wp:posOffset>
                </wp:positionH>
                <wp:positionV relativeFrom="paragraph">
                  <wp:posOffset>538480</wp:posOffset>
                </wp:positionV>
                <wp:extent cx="2258060" cy="69469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34"/>
                              <w:gridCol w:w="479"/>
                              <w:gridCol w:w="358"/>
                              <w:gridCol w:w="358"/>
                              <w:gridCol w:w="358"/>
                              <w:gridCol w:w="358"/>
                              <w:gridCol w:w="539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/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54.7pt;mso-wrap-distance-left:9pt;mso-wrap-distance-right:9pt;mso-wrap-distance-top:0pt;mso-wrap-distance-bottom:0pt;margin-top:42.4pt;mso-position-vertical-relative:text;margin-left:276.35pt;mso-position-horizontal-relative:page">
                <v:fill opacity="0f"/>
                <v:textbox inset="0in,0in,0in,0in">
                  <w:txbxContent>
                    <w:tbl>
                      <w:tblPr>
                        <w:tblW w:w="35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34"/>
                        <w:gridCol w:w="479"/>
                        <w:gridCol w:w="358"/>
                        <w:gridCol w:w="358"/>
                        <w:gridCol w:w="358"/>
                        <w:gridCol w:w="358"/>
                        <w:gridCol w:w="539"/>
                        <w:gridCol w:w="5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/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09090" cy="104838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048320"/>
                          <a:chOff x="0" y="0"/>
                          <a:chExt cx="1609200" cy="10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9200" cy="103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1080" y="2750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7484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32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00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4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5904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39320"/>
                              <a:ext cx="143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2556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21760" y="-190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24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622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6048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1280" y="5410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33880" y="6228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22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00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4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5720" y="155520"/>
                              <a:ext cx="10404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69480" y="14076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040" cy="142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320"/>
                                  <a:ext cx="7416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80200" y="60516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6040" y="47124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1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62200" y="1357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861120" y="1677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5220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329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8971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745560"/>
                              <a:ext cx="2919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7040" y="7894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" y="748800"/>
                              <a:ext cx="2919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2880" y="7804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400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330840"/>
                              <a:ext cx="7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120" y="97200"/>
                              <a:ext cx="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38160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97200"/>
                              <a:ext cx="13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480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46476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58120" y="3142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8640" y="46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0267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24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023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5pt;width:126.7pt;height:84.05pt" coordorigin="0,-30" coordsize="2534,1681">
                <v:group id="shape_0" style="position:absolute;left:0;top:-30;width:2534;height:1666">
                  <v:shape id="shape_0" fillcolor="white" stroked="t" o:allowincell="f" style="position:absolute;left:1844;top:43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;top:748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0;top:5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646;width:276;height:275">
                    <v:oval id="shape_0" fillcolor="white" stroked="t" o:allowincell="f" style="position:absolute;left:0;top:646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670;width:40;height:220">
                      <v:line id="shape_0" from="134,683" to="134,89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670" to="134,74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670" to="152,747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930" to="136,16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95" to="140,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637" to="2403,1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0;top:40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49;top:-30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3;top:-1;width:670;height:86">
                    <v:group id="shape_0" style="position:absolute;left:979;top:-1;width:167;height:85">
                      <v:rect id="shape_0" coordsize="10800,10800" path="l0,21600xee" stroked="t" o:allowincell="f" style="position:absolute;left:1063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79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10;top:0;width:167;height:85">
                      <v:rect id="shape_0" coordsize="10800,10800" path="l0,21600xee" stroked="t" o:allowincell="f" style="position:absolute;left:894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10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3;top:-1;width:167;height:85">
                      <v:rect id="shape_0" coordsize="10800,10800" path="l0,21600xee" stroked="t" o:allowincell="f" style="position:absolute;left:727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3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6;top:0;width:167;height:85">
                      <v:rect id="shape_0" coordsize="10800,10800" path="l0,21600xee" stroked="t" o:allowincell="f" style="position:absolute;left:1230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6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40,98" to="279,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95" to="643,9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55;top:85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258;top:98;width:276;height:1538">
                    <v:group id="shape_0" style="position:absolute;left:2258;top:747;width:276;height:275">
                      <v:oval id="shape_0" fillcolor="white" stroked="t" o:allowincell="f" style="position:absolute;left:2258;top:747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313;top:790;width:167;height:167">
                        <v:group id="shape_0" style="position:absolute;left:2313;top:790;width:167;height:83">
                          <v:line id="shape_0" from="2313,790" to="2396,873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97,790" to="2480,873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13;top:874;width:167;height:83">
                          <v:line id="shape_0" from="2313,874" to="2396,957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97,874" to="2480,957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397,1025" to="2397,163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4,98" to="2394,74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4;top:247;width:167;height:265">
                    <v:oval id="shape_0" fillcolor="white" stroked="t" o:allowincell="f" style="position:absolute;left:1174;top:467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064;top:247;width:167;height:221">
                      <v:oval id="shape_0" fillcolor="white" stroked="t" o:allowincell="f" style="position:absolute;left:1179;top:248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64,266" to="1180,468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386;top:953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411;top:742;width:85;height:671">
                    <v:group id="shape_0" style="position:absolute;left:1412;top:909;width:84;height:168">
                      <v:rect id="shape_0" coordsize="10800,10800" path="l0,21600xee" stroked="t" o:allowincell="f" style="position:absolute;left:1412;top:90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12;top:99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411;top:1078;width:84;height:168">
                      <v:rect id="shape_0" coordsize="10800,10800" path="l0,21600xee" stroked="t" o:allowincell="f" style="position:absolute;left:1411;top:1078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11;top:1162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412;top:1245;width:84;height:168">
                      <v:rect id="shape_0" coordsize="10800,10800" path="l0,21600xee" stroked="t" o:allowincell="f" style="position:absolute;left:1412;top:1245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12;top:1329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411;top:742;width:84;height:168">
                      <v:rect id="shape_0" coordsize="10800,10800" path="l0,21600xee" stroked="t" o:allowincell="f" style="position:absolute;left:1411;top:74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11;top:82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1358;top:21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356;top:264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12,82" to="1412,2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518" to="1412,7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1413" to="1412,16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;top:1174;width:459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3,1243" to="263,1580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6;top:1179;width:459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80,1229" to="1280,156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12,85" to="2394,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,521" to="1198,6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0,153" to="1200,2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9,601" to="1412,6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0,153" to="1412,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102" to="1882,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78,732" to="1878,16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24;top:495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1856;top:73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0;top:161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4;top:6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8;top:1611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543935</wp:posOffset>
                </wp:positionH>
                <wp:positionV relativeFrom="paragraph">
                  <wp:posOffset>453390</wp:posOffset>
                </wp:positionV>
                <wp:extent cx="2381885" cy="69469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4"/>
                              <w:gridCol w:w="474"/>
                              <w:gridCol w:w="474"/>
                              <w:gridCol w:w="474"/>
                              <w:gridCol w:w="474"/>
                              <w:gridCol w:w="425"/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54.7pt;mso-wrap-distance-left:9pt;mso-wrap-distance-right:9pt;mso-wrap-distance-top:0pt;mso-wrap-distance-bottom:0pt;margin-top:35.7pt;mso-position-vertical-relative:text;margin-left:279.05pt;mso-position-horizontal-relative:page">
                <v:fill opacity="0f"/>
                <v:textbox inset="0in,0in,0in,0in">
                  <w:txbxContent>
                    <w:tbl>
                      <w:tblPr>
                        <w:tblW w:w="37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4"/>
                        <w:gridCol w:w="474"/>
                        <w:gridCol w:w="474"/>
                        <w:gridCol w:w="474"/>
                        <w:gridCol w:w="474"/>
                        <w:gridCol w:w="425"/>
                        <w:gridCol w:w="1076"/>
                      </w:tblGrid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8140" cy="9969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996840"/>
                          <a:chOff x="0" y="0"/>
                          <a:chExt cx="1628280" cy="99684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628280" cy="98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1080" y="191880"/>
                              <a:ext cx="3240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5904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052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4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6400" y="978840"/>
                              <a:ext cx="149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516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9680" y="5702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73044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2851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040" y="431280"/>
                              <a:ext cx="6588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4076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0" cy="138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17280"/>
                                  <a:ext cx="37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80040" y="604080"/>
                              <a:ext cx="0" cy="3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4680"/>
                              <a:ext cx="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280" y="57852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1520" y="61416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" y="190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2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9072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15400" y="968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050840" y="1702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78948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04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900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4320" y="18252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83560" y="9396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620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6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30280" y="6616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7960" y="6624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84280" y="6973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3960"/>
                              <a:ext cx="1493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19480"/>
                              <a:ext cx="7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320" y="712080"/>
                              <a:ext cx="2919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2960" y="7430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7320" y="9612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560" y="1803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2890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900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4200" y="1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752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9752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15pt;height:78.5pt" coordorigin="0,0" coordsize="2563,1570">
                <v:group id="shape_0" style="position:absolute;left:0;top:11;width:2563;height:1552">
                  <v:shape id="shape_0" fillcolor="white" stroked="t" o:allowincell="f" style="position:absolute;left:994;top:313;width:509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3;top:104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185;width:276;height:275">
                    <v:oval id="shape_0" fillcolor="white" stroked="t" o:allowincell="f" style="position:absolute;left:0;top:185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209;width:40;height:220">
                      <v:line id="shape_0" from="134,222" to="134,42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209" to="134,28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209" to="152,286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1552" to="2487,15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;top:825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78;top:909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,1161" to="136,15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460" to="136,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1" to="136,1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7;top:692;width:106;height:265">
                    <v:oval id="shape_0" fillcolor="white" stroked="t" o:allowincell="f" style="position:absolute;left:2457;top:912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457;top:692;width:106;height:216">
                      <v:oval id="shape_0" fillcolor="white" stroked="t" o:allowincell="f" style="position:absolute;left:2457;top:693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05,717" to="2563,90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488,962" to="2488,15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18" to="2488,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42;top:922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577;top:977;width:276;height:275">
                    <v:oval id="shape_0" fillcolor="white" stroked="t" o:allowincell="f" style="position:absolute;left:1577;top:978;width:275;height:274;flip: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89;top:1008;width:40;height:220">
                      <v:line id="shape_0" from="1711,1008" to="1711,12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1151" to="1711,122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7,1151" to="1729,122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84;top:16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655;top:279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13,1254" to="1713,15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531" to="1713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25" to="1713,2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4;top:298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919;top:159;width:85;height:671">
                    <v:group id="shape_0" style="position:absolute;left:920;top:326;width:84;height:168">
                      <v:rect id="shape_0" coordsize="10800,10800" path="l0,21600xee" stroked="t" o:allowincell="f" style="position:absolute;left:920;top:326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20;top:410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19;top:495;width:84;height:168">
                      <v:rect id="shape_0" coordsize="10800,10800" path="l0,21600xee" stroked="t" o:allowincell="f" style="position:absolute;left:919;top:495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19;top:579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20;top:662;width:84;height:168">
                      <v:rect id="shape_0" coordsize="10800,10800" path="l0,21600xee" stroked="t" o:allowincell="f" style="position:absolute;left:920;top:66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20;top:74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19;top:159;width:84;height:168">
                      <v:rect id="shape_0" coordsize="10800,10800" path="l0,21600xee" stroked="t" o:allowincell="f" style="position:absolute;left:919;top:15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19;top:24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835;top:1053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00;top:1054;width:227;height:56">
                    <v:line id="shape_0" from="800,1111" to="1027,111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0,1054" to="1027,10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0,1109" to="920,1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7" to="2487,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0,829" to="920,1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8;top:1132;width:459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04,1181" to="304,151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7;top:162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883,295" to="1883,63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088,466" to="1088,80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0,25" to="920,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904;top: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0;top:153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94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94;top:153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426460</wp:posOffset>
                </wp:positionH>
                <wp:positionV relativeFrom="paragraph">
                  <wp:posOffset>454660</wp:posOffset>
                </wp:positionV>
                <wp:extent cx="2395220" cy="69469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0"/>
                              <w:gridCol w:w="505"/>
                              <w:gridCol w:w="444"/>
                              <w:gridCol w:w="410"/>
                              <w:gridCol w:w="505"/>
                              <w:gridCol w:w="565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54.7pt;mso-wrap-distance-left:9pt;mso-wrap-distance-right:9pt;mso-wrap-distance-top:0pt;mso-wrap-distance-bottom:0pt;margin-top:35.8pt;mso-position-vertical-relative:text;margin-left:269.8pt;mso-position-horizontal-relative:page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0"/>
                        <w:gridCol w:w="505"/>
                        <w:gridCol w:w="444"/>
                        <w:gridCol w:w="410"/>
                        <w:gridCol w:w="505"/>
                        <w:gridCol w:w="565"/>
                        <w:gridCol w:w="783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08150" cy="10661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1066320"/>
                          <a:chOff x="0" y="0"/>
                          <a:chExt cx="1708200" cy="1066320"/>
                        </a:xfrm>
                      </wpg:grpSpPr>
                      <wps:wsp>
                        <wps:cNvSpPr txBox="1"/>
                        <wps:spPr>
                          <a:xfrm>
                            <a:off x="1346040" y="3715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8280" cy="106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9800" y="68436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1249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60" y="6591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7812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55008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56196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72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760" y="-439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67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55920" y="4489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5640"/>
                              <a:ext cx="11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3996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60696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5960" y="4075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03840" y="4262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4032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64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64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64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290240" y="41760"/>
                              <a:ext cx="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574200"/>
                              <a:ext cx="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47952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3200" y="32076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1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03920" y="349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7466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3212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360" y="1000080"/>
                              <a:ext cx="17208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120" y="0"/>
                                <a:ext cx="13896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840" y="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800"/>
                                  <a:ext cx="12204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9760" y="71064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3560" y="36000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560" y="74808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17920" y="1994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560" y="3996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6742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01340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013400"/>
                              <a:ext cx="41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3120" y="24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999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4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99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80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996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45pt;width:134.5pt;height:87.35pt" coordorigin="0,-69" coordsize="2690,1747">
                <v:shape id="shape_0" fillcolor="white" stroked="t" o:allowincell="f" style="position:absolute;left:2120;top:585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-69;width:2563;height:1747">
                  <v:shape id="shape_0" fillcolor="white" stroked="t" o:allowincell="f" style="position:absolute;left:1307;top:1078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26;top:19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2;top:103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24;top:123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3;top:866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616;width:276;height:275">
                    <v:oval id="shape_0" fillcolor="white" stroked="t" o:allowincell="f" style="position:absolute;left:0;top:616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640;width:40;height:220">
                      <v:line id="shape_0" from="134,653" to="134,86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640" to="134,71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640" to="152,717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885" to="136,15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58" to="140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9;top:-69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,59" to="279,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58" to="671,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50;top:707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,56" to="2508,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63" to="2512,7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956" to="2512,1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37;top:64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896;top:670;width:276;height:275">
                    <v:oval id="shape_0" fillcolor="white" stroked="t" o:allowincell="f" style="position:absolute;left:1896;top:671;width:275;height:274;flip: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951;top:735;width:167;height:167">
                      <v:group id="shape_0" style="position:absolute;left:1951;top:819;width:167;height:83">
                        <v:line id="shape_0" from="1951,819" to="2034,90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5,819" to="2118,90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51;top:735;width:167;height:83">
                        <v:line id="shape_0" from="1951,735" to="2034,81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5,735" to="2118,818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032,66" to="2032,8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904" to="2032,16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3;top:755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5;top:505;width:85;height:671">
                    <v:group id="shape_0" style="position:absolute;left:636;top:672;width:84;height:168">
                      <v:rect id="shape_0" coordsize="10800,10800" path="l0,21600xee" stroked="t" o:allowincell="f" style="position:absolute;left:636;top:67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6;top:75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5;top:841;width:84;height:168">
                      <v:rect id="shape_0" coordsize="10800,10800" path="l0,21600xee" stroked="t" o:allowincell="f" style="position:absolute;left:635;top:841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5;top:925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6;top:1008;width:84;height:168">
                      <v:rect id="shape_0" coordsize="10800,10800" path="l0,21600xee" stroked="t" o:allowincell="f" style="position:absolute;left:636;top:1008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6;top:1092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5;top:505;width:84;height:168">
                      <v:rect id="shape_0" coordsize="10800,10800" path="l0,21600xee" stroked="t" o:allowincell="f" style="position:absolute;left:635;top:505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5;top:589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36,55" to="636,5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1176" to="636,15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,208" to="576,20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588;top:1575;width:271;height:103">
                    <v:oval id="shape_0" fillcolor="white" stroked="t" o:allowincell="f" style="position:absolute;left:1588;top:1575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40;top:1575;width:219;height:103">
                      <v:oval id="shape_0" fillcolor="white" stroked="t" o:allowincell="f" style="position:absolute;left:1807;top:1575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40,1620" to="1831,1678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28;top:1119;width:227;height:56">
                    <v:line id="shape_0" from="1228,1119" to="1455,111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28,1176" to="1455,11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344,567" to="1344,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1178" to="1344,16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88;top:314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4,63" to="1344,3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1062" to="1172,139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2,1596" to="1587,15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1596" to="2511,15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328;top:3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8;top:157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12;top:3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10;top:157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;top:4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;top:157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6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2905" cy="107696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077120"/>
                          <a:chOff x="0" y="0"/>
                          <a:chExt cx="165276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2760" cy="106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160" y="4672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9280" y="1605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920" y="6724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50940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446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61524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640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064880"/>
                              <a:ext cx="1459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5004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7120" y="3240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871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320" y="6192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0520" y="49716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548720" y="58356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6920" y="84600"/>
                              <a:ext cx="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9240" y="3834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659880" y="4960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712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6541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320" y="4183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275840" y="4960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8712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6541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400" y="7200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75744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8280" y="40716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8280" y="79488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962640" y="2462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8280" y="871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7099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680" y="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44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03360" y="86400"/>
                              <a:ext cx="46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86400"/>
                              <a:ext cx="3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5047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1760" y="74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055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74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055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4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055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15pt;height:84.8pt" coordorigin="0,0" coordsize="2603,1696">
                <v:group id="shape_0" style="position:absolute;left:0;top:0;width:2603;height:1683">
                  <v:shape id="shape_0" fillcolor="white" stroked="t" o:allowincell="f" style="position:absolute;left:556;top:736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558;top:25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76;top:1059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;top:802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700;width:276;height:275">
                    <v:oval id="shape_0" fillcolor="white" stroked="t" o:allowincell="f" style="position:absolute;left:0;top:700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724;width:40;height:220">
                      <v:line id="shape_0" from="134,737" to="134,94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724" to="134,8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724" to="152,801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969" to="136,16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36" to="140,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677" to="2438,16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2;top:79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79;top:50;width:670;height:86">
                    <v:group id="shape_0" style="position:absolute;left:615;top:50;width:167;height:85">
                      <v:rect id="shape_0" coordsize="10800,10800" path="l0,21600xee" stroked="t" o:allowincell="f" style="position:absolute;left:699;top:5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15;top:5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46;top:51;width:167;height:85">
                      <v:rect id="shape_0" coordsize="10800,10800" path="l0,21600xee" stroked="t" o:allowincell="f" style="position:absolute;left:530;top:52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6;top:52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79;top:50;width:167;height:85">
                      <v:rect id="shape_0" coordsize="10800,10800" path="l0,21600xee" stroked="t" o:allowincell="f" style="position:absolute;left:363;top:5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79;top:5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82;top:51;width:167;height:85">
                      <v:rect id="shape_0" coordsize="10800,10800" path="l0,21600xee" stroked="t" o:allowincell="f" style="position:absolute;left:866;top:52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82;top:52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40,137" to="279,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90;top:975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300;top:783;width:276;height:275">
                    <v:oval id="shape_0" fillcolor="white" stroked="t" o:allowincell="f" style="position:absolute;left:2300;top:783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55;top:826;width:167;height:167">
                      <v:group id="shape_0" style="position:absolute;left:2355;top:826;width:167;height:83">
                        <v:line id="shape_0" from="2355,826" to="2438,90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9,826" to="2522,909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5;top:910;width:167;height:83">
                        <v:line id="shape_0" from="2355,910" to="2438,99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9,910" to="2522,993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439,919" to="2439,168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133" to="2436,8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54;top:60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039;top:781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01,137" to="1101,7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,1030" to="1101,1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79;top:659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009;top:781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71,137" to="2071,7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71,1030" to="2071,1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39;top:113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456;top:1193;width:227;height:56">
                    <v:line id="shape_0" from="1456,1193" to="1683,11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56,1250" to="1683,125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572,641" to="1572,11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1252" to="1572,167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16;top:388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2,137" to="1572,3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118" to="1404,145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680;top:0;width:271;height:164">
                    <v:oval id="shape_0" fillcolor="white" stroked="t" o:allowincell="f" style="position:absolute;left:1680;top:11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27;top:0;width:224;height:164">
                      <v:oval id="shape_0" fillcolor="white" stroked="t" o:allowincell="f" style="position:absolute;left:1899;top:11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27,0" to="1929,1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50,136" to="1679,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136" to="2438,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795" to="924,113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050;top:11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4;top:166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52;top:11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56;top:166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11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2;top:166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3355975</wp:posOffset>
                </wp:positionH>
                <wp:positionV relativeFrom="paragraph">
                  <wp:posOffset>395605</wp:posOffset>
                </wp:positionV>
                <wp:extent cx="2246630" cy="69469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465"/>
                              <w:gridCol w:w="405"/>
                              <w:gridCol w:w="465"/>
                              <w:gridCol w:w="465"/>
                              <w:gridCol w:w="567"/>
                              <w:gridCol w:w="728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54.7pt;mso-wrap-distance-left:9pt;mso-wrap-distance-right:9pt;mso-wrap-distance-top:0pt;mso-wrap-distance-bottom:0pt;margin-top:31.15pt;mso-position-vertical-relative:text;margin-left:264.25pt;mso-position-horizontal-relative:page">
                <v:fill opacity="0f"/>
                <v:textbox inset="0in,0in,0in,0in">
                  <w:txbxContent>
                    <w:tbl>
                      <w:tblPr>
                        <w:tblW w:w="35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465"/>
                        <w:gridCol w:w="405"/>
                        <w:gridCol w:w="465"/>
                        <w:gridCol w:w="465"/>
                        <w:gridCol w:w="567"/>
                        <w:gridCol w:w="728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2905" cy="12255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225440"/>
                          <a:chOff x="0" y="0"/>
                          <a:chExt cx="1652760" cy="12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2760" cy="122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2844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3612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168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74232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348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320" y="7462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0520" y="6242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548720" y="70344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6920" y="211320"/>
                              <a:ext cx="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7040" y="0"/>
                              <a:ext cx="325800" cy="29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58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160" y="144000"/>
                                <a:ext cx="36360" cy="144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3840" y="3384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200" y="12240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524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21276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21276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560" y="9320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28320" y="11091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9124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1190160"/>
                              <a:ext cx="110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12040"/>
                              <a:ext cx="101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80" y="5925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5086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604440" y="6210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21204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904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300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2320" y="861120"/>
                              <a:ext cx="3564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66320" y="49788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66320" y="21276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9234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0" y="200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177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00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1797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15pt;height:99.95pt" coordorigin="0,0" coordsize="2603,1999">
                <v:group id="shape_0" style="position:absolute;left:0;top:0;width:2603;height:1999">
                  <v:shape id="shape_0" fillcolor="white" stroked="t" o:allowincell="f" style="position:absolute;left:28;top:44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;top:1002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900;width:276;height:275">
                    <v:oval id="shape_0" fillcolor="white" stroked="t" o:allowincell="f" style="position:absolute;left:0;top:900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924;width:40;height:220">
                      <v:line id="shape_0" from="134,937" to="134,114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924" to="134,10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924" to="152,1001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1169" to="136,1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336" to="140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90;top:1175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300;top:983;width:276;height:275">
                    <v:oval id="shape_0" fillcolor="white" stroked="t" o:allowincell="f" style="position:absolute;left:2300;top:983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55;top:1026;width:167;height:167">
                      <v:group id="shape_0" style="position:absolute;left:2355;top:1026;width:167;height:83">
                        <v:line id="shape_0" from="2355,1026" to="2438,110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9,1026" to="2522,1109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5;top:1110;width:167;height:83">
                        <v:line id="shape_0" from="2355,1110" to="2438,119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9,1110" to="2522,1193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439,1108" to="2439,18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333" to="2436,10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;top:0;width:513;height:461">
                    <v:shape id="shape_0" fillcolor="white" stroked="t" o:allowincell="f" style="position:absolute;left:263;top:0;width:512;height:4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23;top:227;width:56;height:227">
                      <v:line id="shape_0" from="380,227" to="380,45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3,227" to="323,45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95,533" to="532,53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564;top:193;width:271;height:164">
                    <v:oval id="shape_0" fillcolor="white" stroked="t" o:allowincell="f" style="position:absolute;left:564;top:306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11;top:193;width:224;height:164">
                      <v:oval id="shape_0" fillcolor="white" stroked="t" o:allowincell="f" style="position:absolute;left:783;top:311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11,193" to="813,30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0,335" to="316,3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,335" to="558,3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2;top:146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17;top:1747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,1876" to="451,18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874" to="2438,18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334" to="2438,3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;top:933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70;top:80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952;top:978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14,334" to="1014,9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1227" to="1014,18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992" to="840,132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94;top:1356;width:560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679;top:784;width:85;height:671">
                    <v:group id="shape_0" style="position:absolute;left:1680;top:951;width:84;height:168">
                      <v:rect id="shape_0" coordsize="10800,10800" path="l0,21600xee" stroked="t" o:allowincell="f" style="position:absolute;left:1680;top:951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80;top:1035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79;top:1120;width:84;height:168">
                      <v:rect id="shape_0" coordsize="10800,10800" path="l0,21600xee" stroked="t" o:allowincell="f" style="position:absolute;left:1679;top:1120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79;top:1204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80;top:1287;width:84;height:168">
                      <v:rect id="shape_0" coordsize="10800,10800" path="l0,21600xee" stroked="t" o:allowincell="f" style="position:absolute;left:1680;top:1287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80;top:1371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79;top:784;width:84;height:168">
                      <v:rect id="shape_0" coordsize="10800,10800" path="l0,21600xee" stroked="t" o:allowincell="f" style="position:absolute;left:1679;top:784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79;top:868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679,335" to="1679,7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1454" to="1680,18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998;top:31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2;top:185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4;top:31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4;top:185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3460750</wp:posOffset>
                </wp:positionH>
                <wp:positionV relativeFrom="paragraph">
                  <wp:posOffset>264160</wp:posOffset>
                </wp:positionV>
                <wp:extent cx="2155190" cy="69469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6"/>
                              <w:gridCol w:w="421"/>
                              <w:gridCol w:w="412"/>
                              <w:gridCol w:w="384"/>
                              <w:gridCol w:w="425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54.7pt;mso-wrap-distance-left:9pt;mso-wrap-distance-right:9pt;mso-wrap-distance-top:0pt;mso-wrap-distance-bottom:0pt;margin-top:20.8pt;mso-position-vertical-relative:text;margin-left:272.5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6"/>
                        <w:gridCol w:w="421"/>
                        <w:gridCol w:w="412"/>
                        <w:gridCol w:w="384"/>
                        <w:gridCol w:w="425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42110" cy="115062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150560"/>
                          <a:chOff x="0" y="0"/>
                          <a:chExt cx="1641960" cy="1150560"/>
                        </a:xfrm>
                      </wpg:grpSpPr>
                      <wps:wsp>
                        <wps:cNvSpPr txBox="1"/>
                        <wps:spPr>
                          <a:xfrm>
                            <a:off x="1280160" y="4604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82560" cy="115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4600" y="864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760" y="4446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5724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8161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5097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4496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4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61596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712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760" y="3312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36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36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506160" y="9835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10200" y="4953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8640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5520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3760" y="77724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6120" y="97524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5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720" y="1152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38280" y="3517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2280" y="5652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3560" y="85680"/>
                              <a:ext cx="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59508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5004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630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06308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0638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8080" y="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7880" y="1404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960" y="85680"/>
                              <a:ext cx="264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87120"/>
                              <a:ext cx="4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6400"/>
                              <a:ext cx="159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0600" y="763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51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3pt;height:90.55pt" coordorigin="0,0" coordsize="2586,1811">
                <v:shape id="shape_0" fillcolor="white" stroked="t" o:allowincell="f" style="position:absolute;left:2016;top:725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2491;height:1811">
                  <v:shape id="shape_0" fillcolor="white" stroked="t" o:allowincell="f" style="position:absolute;left:700;top:136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83;top:700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1;top:90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22;top:1285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27;top:803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701;width:276;height:275">
                    <v:oval id="shape_0" fillcolor="white" stroked="t" o:allowincell="f" style="position:absolute;left:0;top:701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725;width:40;height:220">
                      <v:line id="shape_0" from="134,738" to="134,94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725" to="134,80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725" to="152,802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970" to="136,1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37" to="140,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2;top:51;width:670;height:86">
                    <v:group id="shape_0" style="position:absolute;left:728;top:51;width:167;height:85">
                      <v:rect id="shape_0" coordsize="10800,10800" path="l0,21600xee" stroked="t" o:allowincell="f" style="position:absolute;left:812;top:52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8;top:52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59;top:52;width:167;height:85">
                      <v:rect id="shape_0" coordsize="10800,10800" path="l0,21600xee" stroked="t" o:allowincell="f" style="position:absolute;left:643;top:53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59;top:53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2;top:51;width:167;height:85">
                      <v:rect id="shape_0" coordsize="10800,10800" path="l0,21600xee" stroked="t" o:allowincell="f" style="position:absolute;left:476;top:52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92;top:52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5;top:52;width:167;height:85">
                      <v:rect id="shape_0" coordsize="10800,10800" path="l0,21600xee" stroked="t" o:allowincell="f" style="position:absolute;left:979;top:53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5;top:53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797;top:1549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78;top:780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36,136" to="2436,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1032" to="2436,16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38;top:1224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850;top:1536;width:276;height:275">
                    <v:oval id="shape_0" fillcolor="white" stroked="t" o:allowincell="f" style="position:absolute;left:1852;top:1536;width:275;height:274;flip:y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882;top:1659;width:220;height:40">
                      <v:line id="shape_0" from="1882,1677" to="2089,167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5,1677" to="2102,169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5,1659" to="2102,168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05;top:55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232;top:890;width:227;height:56">
                    <v:line id="shape_0" from="1232,947" to="1459,94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32,890" to="1459,89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344,135" to="1344,8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937" to="1344,1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788" to="1521,112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0,1674" to="729,16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1674" to="1852,16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1675" to="2435,16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45;top:0;width:271;height:164">
                    <v:oval id="shape_0" fillcolor="white" stroked="t" o:allowincell="f" style="position:absolute;left:1745;top:11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92;top:0;width:224;height:164">
                      <v:oval id="shape_0" fillcolor="white" stroked="t" o:allowincell="f" style="position:absolute;left:1964;top:11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92,0" to="1994,1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84,221" to="1121,22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019,135" to="2435,1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137" to="1739,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36" to="390,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324;top:12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6;top:165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1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279775</wp:posOffset>
                </wp:positionH>
                <wp:positionV relativeFrom="paragraph">
                  <wp:posOffset>396875</wp:posOffset>
                </wp:positionV>
                <wp:extent cx="2350770" cy="69469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299"/>
                              <w:gridCol w:w="425"/>
                              <w:gridCol w:w="502"/>
                              <w:gridCol w:w="502"/>
                              <w:gridCol w:w="502"/>
                              <w:gridCol w:w="48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54.7pt;mso-wrap-distance-left:9pt;mso-wrap-distance-right:9pt;mso-wrap-distance-top:0pt;mso-wrap-distance-bottom:0pt;margin-top:31.25pt;mso-position-vertical-relative:text;margin-left:258.25pt;mso-position-horizontal-relative:page">
                <v:fill opacity="0f"/>
                <v:textbox inset="0in,0in,0in,0in">
                  <w:txbxContent>
                    <w:tbl>
                      <w:tblPr>
                        <w:tblW w:w="37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299"/>
                        <w:gridCol w:w="425"/>
                        <w:gridCol w:w="502"/>
                        <w:gridCol w:w="502"/>
                        <w:gridCol w:w="502"/>
                        <w:gridCol w:w="480"/>
                        <w:gridCol w:w="992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3700" cy="110998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1109880"/>
                          <a:chOff x="0" y="0"/>
                          <a:chExt cx="1663560" cy="1109880"/>
                        </a:xfrm>
                      </wpg:grpSpPr>
                      <wps:wsp>
                        <wps:cNvSpPr/>
                        <wps:spPr>
                          <a:xfrm>
                            <a:off x="770760" y="76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4680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53480" cy="11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8960" y="77292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2865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478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61848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964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360" y="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44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1480" y="72900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680" y="820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53480" y="8964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760" y="101340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1339920" y="9878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6740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066680"/>
                              <a:ext cx="60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10674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97776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281160"/>
                              <a:ext cx="325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9760" y="409680"/>
                              <a:ext cx="3636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8360" y="6588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021680" y="100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542880"/>
                              <a:ext cx="3402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3360" y="5968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82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882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960" y="8964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4680" y="482040"/>
                              <a:ext cx="56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8820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482040"/>
                              <a:ext cx="26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pt;height:90.35pt" coordorigin="0,0" coordsize="2620,1807">
                <v:oval id="shape_0" fillcolor="black" stroked="t" o:allowincell="f" style="position:absolute;left:1214;top:121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6;top:73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0;top:0;width:2603;height:1807">
                  <v:shape id="shape_0" fillcolor="white" stroked="t" o:allowincell="f" style="position:absolute;left:644;top:1217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5;top:451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705;width:276;height:275">
                    <v:oval id="shape_0" fillcolor="white" stroked="t" o:allowincell="f" style="position:absolute;left:0;top:705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729;width:40;height:220">
                      <v:line id="shape_0" from="134,742" to="134,94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729" to="134,80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729" to="152,806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974" to="136,1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41" to="140,7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1;top:0;width:271;height:164">
                    <v:oval id="shape_0" fillcolor="white" stroked="t" o:allowincell="f" style="position:absolute;left:681;top:11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28;top:0;width:224;height:164">
                      <v:oval id="shape_0" fillcolor="white" stroked="t" o:allowincell="f" style="position:absolute;left:900;top:11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8,0" to="930,1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223;top:1148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06;top:1292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04,141" to="2604,16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0;top:1595;width:670;height:86">
                    <v:group id="shape_0" style="position:absolute;left:756;top:1595;width:167;height:85">
                      <v:rect id="shape_0" coordsize="10800,10800" path="l0,21600xee" stroked="t" o:allowincell="f" style="position:absolute;left:840;top:1596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56;top:1596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7;top:1596;width:167;height:85">
                      <v:rect id="shape_0" coordsize="10800,10800" path="l0,21600xee" stroked="t" o:allowincell="f" style="position:absolute;left:671;top:1597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87;top:1597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20;top:1595;width:167;height:85">
                      <v:rect id="shape_0" coordsize="10800,10800" path="l0,21600xee" stroked="t" o:allowincell="f" style="position:absolute;left:504;top:1596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20;top:1596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23;top:1596;width:167;height:85">
                      <v:rect id="shape_0" coordsize="10800,10800" path="l0,21600xee" stroked="t" o:allowincell="f" style="position:absolute;left:1007;top:1597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23;top:1597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2110;top:1556;width:113;height:251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,1681" to="420,16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1,1680" to="2040,1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93,1681" to="2603,16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,1540" to="570,1540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05;top:443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53;top:645;width:56;height:227">
                    <v:line id="shape_0" from="1653,645" to="1653,8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0,645" to="1710,8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46;top:10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609;top:16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350;top:855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17,940" to="1854,9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0,139" to="668,1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2,139" to="1539,1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2,141" to="2603,1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759" to="2601,7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139" to="1232,7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759" to="1645,7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>2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3403600</wp:posOffset>
                </wp:positionH>
                <wp:positionV relativeFrom="paragraph">
                  <wp:posOffset>200025</wp:posOffset>
                </wp:positionV>
                <wp:extent cx="2253615" cy="694690"/>
                <wp:effectExtent l="0" t="0" r="0" b="0"/>
                <wp:wrapSquare wrapText="bothSides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480"/>
                              <w:gridCol w:w="308"/>
                              <w:gridCol w:w="308"/>
                              <w:gridCol w:w="451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54.7pt;mso-wrap-distance-left:9pt;mso-wrap-distance-right:9pt;mso-wrap-distance-top:0pt;mso-wrap-distance-bottom:0pt;margin-top:15.75pt;mso-position-vertical-relative:text;margin-left:268pt;mso-position-horizontal-relative:page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480"/>
                        <w:gridCol w:w="308"/>
                        <w:gridCol w:w="308"/>
                        <w:gridCol w:w="451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451225</wp:posOffset>
                </wp:positionH>
                <wp:positionV relativeFrom="paragraph">
                  <wp:posOffset>560070</wp:posOffset>
                </wp:positionV>
                <wp:extent cx="2529840" cy="69469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423"/>
                              <w:gridCol w:w="567"/>
                              <w:gridCol w:w="567"/>
                              <w:gridCol w:w="567"/>
                              <w:gridCol w:w="567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.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54.7pt;mso-wrap-distance-left:9pt;mso-wrap-distance-right:9pt;mso-wrap-distance-top:0pt;mso-wrap-distance-bottom:0pt;margin-top:44.1pt;mso-position-vertical-relative:text;margin-left:271.75pt;mso-position-horizontal-relative:page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423"/>
                        <w:gridCol w:w="567"/>
                        <w:gridCol w:w="567"/>
                        <w:gridCol w:w="567"/>
                        <w:gridCol w:w="567"/>
                        <w:gridCol w:w="850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.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7980" cy="10668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066680"/>
                          <a:chOff x="0" y="0"/>
                          <a:chExt cx="161784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784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0520" y="7772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1386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2412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665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0212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58212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220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31400"/>
                              <a:ext cx="143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1280" y="5328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2880" y="5400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22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7400" y="5526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31104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66680" y="53208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0480" y="5256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56520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4802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20" y="532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1072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3280"/>
                              <a:ext cx="159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53280"/>
                              <a:ext cx="85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624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51680" y="53280"/>
                              <a:ext cx="72360" cy="3193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159480"/>
                                <a:ext cx="723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711360"/>
                              <a:ext cx="72360" cy="3193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723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5912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82280" y="367200"/>
                              <a:ext cx="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880" y="462240"/>
                              <a:ext cx="338400" cy="56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1240"/>
                                <a:ext cx="104040" cy="172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9480" y="14112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040" cy="142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2720" y="1800"/>
                                    <a:ext cx="3312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3320"/>
                                    <a:ext cx="7416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9640" y="37332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30400" y="442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019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42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019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19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48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127.4pt;height:84.05pt" coordorigin="0,-1" coordsize="2548,1681">
                <v:group id="shape_0" style="position:absolute;left:0;top:-1;width:2548;height:1681">
                  <v:shape id="shape_0" fillcolor="white" stroked="t" o:allowincell="f" style="position:absolute;left:1166;top:122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222;top:21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7;top:38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;top:735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633;width:276;height:275">
                    <v:oval id="shape_0" fillcolor="white" stroked="t" o:allowincell="f" style="position:absolute;left:0;top:633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657;width:40;height:220">
                      <v:line id="shape_0" from="134,670" to="134,87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657" to="134,73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657" to="152,734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917" to="136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82" to="140,6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624" to="2403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55;top:839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272;top:85;width:276;height:1538">
                    <v:group id="shape_0" style="position:absolute;left:2272;top:734;width:276;height:275">
                      <v:oval id="shape_0" fillcolor="white" stroked="t" o:allowincell="f" style="position:absolute;left:2272;top:734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327;top:777;width:167;height:167">
                        <v:group id="shape_0" style="position:absolute;left:2327;top:777;width:167;height:83">
                          <v:line id="shape_0" from="2327,777" to="2410,860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11,777" to="2494,860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27;top:861;width:167;height:83">
                          <v:line id="shape_0" from="2327,861" to="2410,944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11,861" to="2494,944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411,1012" to="2411,162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8,85" to="2408,7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256;top:870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64;top:490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680;top:838;width:227;height:56">
                    <v:line id="shape_0" from="1680,895" to="1907,89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80,838" to="1907,83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796,83" to="1796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890" to="1796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4,756" to="1624,109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8;top:84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72,169" to="1009,16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6,84" to="386,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,84" to="2407,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8;top:-1;width:670;height:86">
                    <v:group id="shape_0" style="position:absolute;left:724;top:-1;width:167;height:85">
                      <v:rect id="shape_0" coordsize="10800,10800" path="l0,21600xee" stroked="t" o:allowincell="f" style="position:absolute;left:808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4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55;top:0;width:167;height:85">
                      <v:rect id="shape_0" coordsize="10800,10800" path="l0,21600xee" stroked="t" o:allowincell="f" style="position:absolute;left:639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55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88;top:-1;width:167;height:85">
                      <v:rect id="shape_0" coordsize="10800,10800" path="l0,21600xee" stroked="t" o:allowincell="f" style="position:absolute;left:472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88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1;top:0;width:167;height:85">
                      <v:rect id="shape_0" coordsize="10800,10800" path="l0,21600xee" stroked="t" o:allowincell="f" style="position:absolute;left:975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1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183;top:84;width:114;height:502">
                    <v:rect id="shape_0" fillcolor="white" stroked="t" o:allowincell="f" style="position:absolute;left:1184;top:335;width:113;height:251;flip:y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40,84" to="1240,3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75;top:1119;width:114;height:503">
                    <v:rect id="shape_0" fillcolor="white" stroked="t" o:allowincell="f" style="position:absolute;left:1176;top:1120;width:113;height:251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32,1371" to="1232,16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32,578" to="1232,1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9;top:728;width:532;height:895">
                    <v:group id="shape_0" style="position:absolute;left:699;top:1047;width:167;height:265">
                      <v:oval id="shape_0" fillcolor="white" stroked="t" o:allowincell="f" style="position:absolute;left:809;top:1267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699;top:1047;width:167;height:221">
                        <v:oval id="shape_0" fillcolor="white" stroked="t" o:allowincell="f" style="position:absolute;left:814;top:1048;width:51;height:45;mso-wrap-style:none;v-text-anchor:middle;rotation:270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99,1066" to="815,1268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840,1316" to="840,162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,728" to="840,10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,728" to="1231,7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1780;top:7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4;top:160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22;top:7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6;top:160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0;top:160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4;top:70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2</w:t>
      </w: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2905" cy="10674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067400"/>
                          <a:chOff x="0" y="0"/>
                          <a:chExt cx="1652760" cy="106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2760" cy="10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80" y="53352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896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232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5400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539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169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2200" y="3034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828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7657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800" y="46404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752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21720" y="41796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6080" y="5256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06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4068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820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56736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27320" y="3052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73120" y="5328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46920" y="56520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4464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4000"/>
                              <a:ext cx="71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8520" y="9511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880" y="69336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603720" y="1031760"/>
                              <a:ext cx="93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03176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7830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830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78300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78300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56520"/>
                              <a:ext cx="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5400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738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278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040" y="414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0206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19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019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130.15pt;height:87.55pt" coordorigin="0,-1" coordsize="2603,1751">
                <v:group id="shape_0" style="position:absolute;left:0;top:-1;width:2603;height:1751">
                  <v:shape id="shape_0" fillcolor="white" stroked="t" o:allowincell="f" style="position:absolute;left:27;top:840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;top:14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1169;width:276;height:275">
                    <v:oval id="shape_0" fillcolor="white" stroked="t" o:allowincell="f" style="position:absolute;left:0;top:1169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1193;width:40;height:220">
                      <v:line id="shape_0" from="134,1206" to="134,141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1193" to="134,127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1193" to="152,1270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0,85" to="140,4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715" to="136,11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444" to="136,16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;top:478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48;top:13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5;top:1206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32;top:731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42;top:-1;width:670;height:86">
                    <v:group id="shape_0" style="position:absolute;left:978;top:-1;width:167;height:85">
                      <v:rect id="shape_0" coordsize="10800,10800" path="l0,21600xee" stroked="t" o:allowincell="f" style="position:absolute;left:1062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78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09;top:0;width:167;height:85">
                      <v:rect id="shape_0" coordsize="10800,10800" path="l0,21600xee" stroked="t" o:allowincell="f" style="position:absolute;left:893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09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2;top:-1;width:167;height:85">
                      <v:rect id="shape_0" coordsize="10800,10800" path="l0,21600xee" stroked="t" o:allowincell="f" style="position:absolute;left:726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2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5;top:0;width:167;height:85">
                      <v:rect id="shape_0" coordsize="10800,10800" path="l0,21600xee" stroked="t" o:allowincell="f" style="position:absolute;left:1229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5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979;top:658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348;top:83;width:276;height:1538">
                    <v:group id="shape_0" style="position:absolute;left:1348;top:697;width:276;height:275">
                      <v:oval id="shape_0" fillcolor="white" stroked="t" o:allowincell="f" style="position:absolute;left:1348;top:698;width:275;height:27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403;top:762;width:167;height:167">
                        <v:group id="shape_0" style="position:absolute;left:1403;top:846;width:167;height:83">
                          <v:line id="shape_0" from="1403,846" to="1486,9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87,846" to="1570,929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03;top:762;width:167;height:83">
                          <v:line id="shape_0" from="1403,762" to="1486,84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87,762" to="1570,845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487,83" to="1487,6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4,976" to="1484,16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090;top:481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320;top:839;width:227;height:56">
                    <v:line id="shape_0" from="2320,896" to="2547,89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20,839" to="2547,83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436,890" to="2436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703" to="2212,10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15,85" to="2438,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69;top:1498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9;top:1092;width:271;height:164">
                    <v:oval id="shape_0" fillcolor="white" stroked="t" o:allowincell="f" style="position:absolute;left:699;top:1205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46;top:1092;width:224;height:164">
                      <v:oval id="shape_0" fillcolor="white" stroked="t" o:allowincell="f" style="position:absolute;left:918;top:1210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46,1092" to="948,12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51,1625" to="2428,16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,1625" to="698,16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,1233" to="698,12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233" to="1286,12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,1233" to="391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1233" to="1287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89" to="2436,8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,85" to="641,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6;top:116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900,201" to="1237,20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468;top:65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6;top:1607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4;top:1605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0;top:1605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3784600</wp:posOffset>
                </wp:positionH>
                <wp:positionV relativeFrom="paragraph">
                  <wp:posOffset>462280</wp:posOffset>
                </wp:positionV>
                <wp:extent cx="2331085" cy="694690"/>
                <wp:effectExtent l="0" t="0" r="0" b="0"/>
                <wp:wrapSquare wrapText="bothSides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423"/>
                              <w:gridCol w:w="425"/>
                              <w:gridCol w:w="567"/>
                              <w:gridCol w:w="425"/>
                              <w:gridCol w:w="6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54.7pt;mso-wrap-distance-left:9pt;mso-wrap-distance-right:9pt;mso-wrap-distance-top:0pt;mso-wrap-distance-bottom:0pt;margin-top:36.4pt;mso-position-vertical-relative:text;margin-left:298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423"/>
                        <w:gridCol w:w="425"/>
                        <w:gridCol w:w="567"/>
                        <w:gridCol w:w="425"/>
                        <w:gridCol w:w="679"/>
                        <w:gridCol w:w="709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90370" cy="104330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1043280"/>
                          <a:chOff x="0" y="0"/>
                          <a:chExt cx="1690200" cy="1043280"/>
                        </a:xfrm>
                      </wpg:grpSpPr>
                      <wpg:grpSp>
                        <wpg:cNvGrpSpPr/>
                        <wpg:grpSpPr>
                          <a:xfrm>
                            <a:off x="0" y="11520"/>
                            <a:ext cx="1690200" cy="10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1720" y="5331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2311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060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367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69408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" y="1908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2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9072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000" y="108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014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6400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4720" y="2505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0" y="2156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548000" y="4147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576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57276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2840" y="180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22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280" y="965880"/>
                              <a:ext cx="17208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120" y="0"/>
                                <a:ext cx="13896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840" y="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440"/>
                                  <a:ext cx="12204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68920" y="979200"/>
                              <a:ext cx="41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0" y="6246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40" y="52380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7320" y="42804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1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8040" y="85392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93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978480"/>
                              <a:ext cx="8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792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9400" y="601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680" y="4546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7000" y="67608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7920" y="70992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72640" y="1612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80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5896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149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32076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080"/>
                              <a:ext cx="72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480" y="2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977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979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39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979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3.1pt;height:82.1pt" coordorigin="0,0" coordsize="2662,1642">
                <v:group id="shape_0" style="position:absolute;left:0;top:18;width:2662;height:1624">
                  <v:shape id="shape_0" fillcolor="white" stroked="t" o:allowincell="f" style="position:absolute;left:1546;top:85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00;top:38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0;top:775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;top:76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;top:1110;width:276;height:275">
                    <v:oval id="shape_0" fillcolor="white" stroked="t" o:allowincell="f" style="position:absolute;left:2;top:1111;width:275;height:274;flip: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4;top:1141;width:40;height:220">
                      <v:line id="shape_0" from="136,1141" to="136,134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,1284" to="136,136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,1284" to="154,13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2,20" to="142,4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650" to="142,11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1379" to="142,15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;top:413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92;top:35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438;top:671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94,27" to="2494,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920" to="2494,15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10;top:21;width:276;height:1538">
                    <v:group id="shape_0" style="position:absolute;left:1910;top:670;width:276;height:275">
                      <v:oval id="shape_0" fillcolor="white" stroked="t" o:allowincell="f" style="position:absolute;left:1910;top:670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965;top:713;width:167;height:167">
                        <v:group id="shape_0" style="position:absolute;left:1965;top:713;width:167;height:83">
                          <v:line id="shape_0" from="1965,713" to="2048,796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49,713" to="2132,796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65;top:797;width:167;height:83">
                          <v:line id="shape_0" from="1965,797" to="2048,880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49,797" to="2132,880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049,948" to="2049,1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21" to="2046,66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4;top:1539;width:271;height:103">
                    <v:oval id="shape_0" fillcolor="white" stroked="t" o:allowincell="f" style="position:absolute;left:254;top:1539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06;top:1539;width:219;height:103">
                      <v:oval id="shape_0" fillcolor="white" stroked="t" o:allowincell="f" style="position:absolute;left:473;top:1539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6,1584" to="497,1642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841,1560" to="2493,15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4;top:1002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8;top:843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73;top:692;width:85;height:671">
                    <v:group id="shape_0" style="position:absolute;left:674;top:859;width:84;height:168">
                      <v:rect id="shape_0" coordsize="10800,10800" path="l0,21600xee" stroked="t" o:allowincell="f" style="position:absolute;left:674;top:85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74;top:94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3;top:1028;width:84;height:168">
                      <v:rect id="shape_0" coordsize="10800,10800" path="l0,21600xee" stroked="t" o:allowincell="f" style="position:absolute;left:673;top:1028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73;top:1112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4;top:1195;width:84;height:168">
                      <v:rect id="shape_0" coordsize="10800,10800" path="l0,21600xee" stroked="t" o:allowincell="f" style="position:absolute;left:674;top:1195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74;top:1279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3;top:692;width:84;height:168">
                      <v:rect id="shape_0" coordsize="10800,10800" path="l0,21600xee" stroked="t" o:allowincell="f" style="position:absolute;left:673;top:69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73;top:77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74,1363" to="674,1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25" to="814,136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34,1559" to="1821,1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1560" to="253,15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4;top:113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28;top:73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318;top:1083;width:227;height:56">
                    <v:line id="shape_0" from="1318,1083" to="1545,10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18,1140" to="1545,114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30,1136" to="1430,1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4;top:272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30,21" to="1430,2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8,947" to="1598,1284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2,18" to="2495,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523" to="1430,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3,20" to="673,6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62;top: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6;top:154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2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2;top:154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0;top: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4;top:154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3556000</wp:posOffset>
                </wp:positionH>
                <wp:positionV relativeFrom="paragraph">
                  <wp:posOffset>40005</wp:posOffset>
                </wp:positionV>
                <wp:extent cx="2237105" cy="694690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447"/>
                              <w:gridCol w:w="406"/>
                              <w:gridCol w:w="425"/>
                              <w:gridCol w:w="527"/>
                              <w:gridCol w:w="567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54.7pt;mso-wrap-distance-left:9pt;mso-wrap-distance-right:9pt;mso-wrap-distance-top:0pt;mso-wrap-distance-bottom:0pt;margin-top:3.15pt;mso-position-vertical-relative:text;margin-left:280pt;mso-position-horizontal-relative:page">
                <v:fill opacity="0f"/>
                <v:textbox inset="0in,0in,0in,0in">
                  <w:txbxContent>
                    <w:tbl>
                      <w:tblPr>
                        <w:tblW w:w="35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447"/>
                        <w:gridCol w:w="406"/>
                        <w:gridCol w:w="425"/>
                        <w:gridCol w:w="527"/>
                        <w:gridCol w:w="567"/>
                        <w:gridCol w:w="708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3575050</wp:posOffset>
                </wp:positionH>
                <wp:positionV relativeFrom="paragraph">
                  <wp:posOffset>650240</wp:posOffset>
                </wp:positionV>
                <wp:extent cx="2152015" cy="694690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736"/>
                              <w:gridCol w:w="737"/>
                              <w:gridCol w:w="736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4.7pt;mso-wrap-distance-left:9pt;mso-wrap-distance-right:9pt;mso-wrap-distance-top:0pt;mso-wrap-distance-bottom:0pt;margin-top:51.2pt;mso-position-vertical-relative:text;margin-left:281.5pt;mso-position-horizontal-relative:page">
                <v:fill opacity="0f"/>
                <v:textbox inset="0in,0in,0in,0in">
                  <w:txbxContent>
                    <w:tbl>
                      <w:tblPr>
                        <w:tblW w:w="33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736"/>
                        <w:gridCol w:w="737"/>
                        <w:gridCol w:w="736"/>
                        <w:gridCol w:w="737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29740" cy="10668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066680"/>
                          <a:chOff x="0" y="0"/>
                          <a:chExt cx="17298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980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840" y="2484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520" y="4698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47124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160" y="7473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90560" y="9504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11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35640" y="4622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328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235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03140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360" y="5400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22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64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64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56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68904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7880" y="7786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786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77868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77868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960" y="48132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0" y="34164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44400" y="53208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17840" y="5256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56520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4827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400" y="1031400"/>
                              <a:ext cx="7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4960" y="540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880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68240" y="1080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7400" y="5328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06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4068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820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56700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280" y="52560"/>
                              <a:ext cx="49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040" y="5328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5520" y="34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014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3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18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019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018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136.2pt;height:87.5pt" coordorigin="0,-1" coordsize="2724,1750">
                <v:group id="shape_0" style="position:absolute;left:0;top:-1;width:2724;height:1750">
                  <v:shape id="shape_0" fillcolor="white" stroked="t" o:allowincell="f" style="position:absolute;left:606;top:39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22;top:740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52;top:74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23;top:117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245;top:1497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36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6;top:728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2,84" to="112,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,982" to="112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,1624" to="1175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1;top:85;width:276;height:1538">
                    <v:group id="shape_0" style="position:absolute;left:511;top:734;width:276;height:275">
                      <v:oval id="shape_0" fillcolor="white" stroked="t" o:allowincell="f" style="position:absolute;left:511;top:734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66;top:777;width:167;height:167">
                        <v:group id="shape_0" style="position:absolute;left:566;top:777;width:167;height:83">
                          <v:line id="shape_0" from="566,777" to="649,860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0,777" to="733,860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6;top:861;width:167;height:83">
                          <v:line id="shape_0" from="566,861" to="649,944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0,861" to="733,944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650,1012" to="650,162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,85" to="647,73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2;top:1085;width:271;height:164">
                    <v:oval id="shape_0" fillcolor="white" stroked="t" o:allowincell="f" style="position:absolute;left:1092;top:1198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39;top:1085;width:224;height:164">
                      <v:oval id="shape_0" fillcolor="white" stroked="t" o:allowincell="f" style="position:absolute;left:1311;top:1203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39,1085" to="1341,12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84,1226" to="1091,12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1226" to="1679,12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4,1226" to="784,16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1226" to="1680,16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2;top:75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11;top:538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432;top:838;width:227;height:56">
                    <v:line id="shape_0" from="2432,895" to="2659,89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32,838" to="2659,83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48,83" to="254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890" to="2548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760" to="2304,1097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26,1624" to="2547,162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26;top:85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96;top:-1;width:670;height:86">
                    <v:group id="shape_0" style="position:absolute;left:1232;top:-1;width:167;height:85">
                      <v:rect id="shape_0" coordsize="10800,10800" path="l0,21600xee" stroked="t" o:allowincell="f" style="position:absolute;left:1316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32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63;top:0;width:167;height:85">
                      <v:rect id="shape_0" coordsize="10800,10800" path="l0,21600xee" stroked="t" o:allowincell="f" style="position:absolute;left:1147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063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6;top:-1;width:167;height:85">
                      <v:rect id="shape_0" coordsize="10800,10800" path="l0,21600xee" stroked="t" o:allowincell="f" style="position:absolute;left:980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6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399;top:0;width:167;height:85">
                      <v:rect id="shape_0" coordsize="10800,10800" path="l0,21600xee" stroked="t" o:allowincell="f" style="position:absolute;left:1483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399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210,170" to="1547,17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681;top:84;width:276;height:1538">
                    <v:group id="shape_0" style="position:absolute;left:1681;top:698;width:276;height:275">
                      <v:oval id="shape_0" fillcolor="white" stroked="t" o:allowincell="f" style="position:absolute;left:1681;top:699;width:275;height:27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736;top:763;width:167;height:167">
                        <v:group id="shape_0" style="position:absolute;left:1736;top:847;width:167;height:83">
                          <v:line id="shape_0" from="1736,847" to="1819,93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0,847" to="1903,93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36;top:763;width:167;height:83">
                          <v:line id="shape_0" from="1736,763" to="1819,84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0,763" to="1903,84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820,84" to="1820,6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7,977" to="1817,16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2,83" to="896,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67,84" to="2547,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804;top:5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8;top:159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8;top:6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2;top:160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;top:160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8;top:160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20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33220" cy="127381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1273680"/>
                          <a:chOff x="0" y="0"/>
                          <a:chExt cx="1633320" cy="1273680"/>
                        </a:xfrm>
                      </wpg:grpSpPr>
                      <wps:wsp>
                        <wps:cNvSpPr txBox="1"/>
                        <wps:spPr>
                          <a:xfrm>
                            <a:off x="656640" y="1020600"/>
                            <a:ext cx="461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332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70800" y="7257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040" y="684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5428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2484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317520" y="4662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5724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62424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28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22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71160" y="2268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508760" y="4629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5400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62280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7800" y="94536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5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080" y="1152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8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13440" y="550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736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68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6720" y="1090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256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52560"/>
                              <a:ext cx="64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9920" y="94248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103392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03320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03068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1480" y="4305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3376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3800" y="53388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7600" y="54000"/>
                              <a:ext cx="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6952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4863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1640" y="414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14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21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1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128.6pt;height:100.35pt" coordorigin="0,-1" coordsize="2572,2007">
                <v:shape id="shape_0" fillcolor="white" stroked="t" o:allowincell="f" style="position:absolute;left:1034;top:1607;width:725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-1;width:2572;height:1766">
                  <v:shape id="shape_0" fillcolor="white" stroked="t" o:allowincell="f" style="position:absolute;left:2001;top:1143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8;top:11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7;top:855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6;top:39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00;top:734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6,90" to="556,7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6,983" to="556,1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84;width:276;height:1538">
                    <v:group id="shape_0" style="position:absolute;left:0;top:733;width:276;height:275">
                      <v:oval id="shape_0" fillcolor="white" stroked="t" o:allowincell="f" style="position:absolute;left:0;top:733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5;top:776;width:167;height:167">
                        <v:group id="shape_0" style="position:absolute;left:55;top:776;width:167;height:83">
                          <v:line id="shape_0" from="55,776" to="138,859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,776" to="222,859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5;top:860;width:167;height:83">
                          <v:line id="shape_0" from="55,860" to="138,943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,860" to="222,943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39,1011" to="139,16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,84" to="136,72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002;top:35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376;top:729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32,85" to="2432,7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2,981" to="2432,16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43;top:1489;width:276;height:275">
                    <v:oval id="shape_0" fillcolor="white" stroked="t" o:allowincell="f" style="position:absolute;left:2044;top:1489;width:275;height:274;flip:y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074;top:1612;width:220;height:40">
                      <v:line id="shape_0" from="2074,1630" to="2281,163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7,1630" to="2294,165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7,1612" to="2294,163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966;top:87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52;top:-1;width:670;height:86">
                    <v:group id="shape_0" style="position:absolute;left:1088;top:-1;width:167;height:85">
                      <v:rect id="shape_0" coordsize="10800,10800" path="l0,21600xee" stroked="t" o:allowincell="f" style="position:absolute;left:1172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088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19;top:0;width:167;height:85">
                      <v:rect id="shape_0" coordsize="10800,10800" path="l0,21600xee" stroked="t" o:allowincell="f" style="position:absolute;left:1003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19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52;top:-1;width:167;height:85">
                      <v:rect id="shape_0" coordsize="10800,10800" path="l0,21600xee" stroked="t" o:allowincell="f" style="position:absolute;left:836;top:0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52;top:0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55;top:0;width:167;height:85">
                      <v:rect id="shape_0" coordsize="10800,10800" path="l0,21600xee" stroked="t" o:allowincell="f" style="position:absolute;left:1339;top:1;width:83;height:83;flip: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55;top:1;width:83;height:83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050,172" to="1387,17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6,83" to="748,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4,83" to="2432,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85;top:1484;width:271;height:164">
                    <v:oval id="shape_0" fillcolor="white" stroked="t" o:allowincell="f" style="position:absolute;left:1685;top:1597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32;top:1484;width:224;height:164">
                      <v:oval id="shape_0" fillcolor="white" stroked="t" o:allowincell="f" style="position:absolute;left:1904;top:1602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32,1484" to="1934,160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1628" to="1679,16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627" to="2038,16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1623" to="2431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40;top:67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62;top:53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392;top:841;width:227;height:56">
                    <v:line id="shape_0" from="1392,898" to="1619,89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92,841" to="1619,84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508,85" to="150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897" to="1508,16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766" to="1678,110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38;top:65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88;top:65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2;top:160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92;top:1609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2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3527425</wp:posOffset>
                </wp:positionH>
                <wp:positionV relativeFrom="paragraph">
                  <wp:posOffset>535940</wp:posOffset>
                </wp:positionV>
                <wp:extent cx="2549525" cy="694690"/>
                <wp:effectExtent l="0" t="0" r="0" b="0"/>
                <wp:wrapSquare wrapText="bothSides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582"/>
                              <w:gridCol w:w="567"/>
                              <w:gridCol w:w="426"/>
                              <w:gridCol w:w="567"/>
                              <w:gridCol w:w="425"/>
                              <w:gridCol w:w="480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54.7pt;mso-wrap-distance-left:9pt;mso-wrap-distance-right:9pt;mso-wrap-distance-top:0pt;mso-wrap-distance-bottom:0pt;margin-top:42.2pt;mso-position-vertical-relative:text;margin-left:277.75pt;mso-position-horizontal-relative:page">
                <v:fill opacity="0f"/>
                <v:textbox inset="0in,0in,0in,0in">
                  <w:txbxContent>
                    <w:tbl>
                      <w:tblPr>
                        <w:tblW w:w="40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582"/>
                        <w:gridCol w:w="567"/>
                        <w:gridCol w:w="426"/>
                        <w:gridCol w:w="567"/>
                        <w:gridCol w:w="425"/>
                        <w:gridCol w:w="480"/>
                        <w:gridCol w:w="968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Е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3536950</wp:posOffset>
                </wp:positionH>
                <wp:positionV relativeFrom="paragraph">
                  <wp:posOffset>718820</wp:posOffset>
                </wp:positionV>
                <wp:extent cx="2246630" cy="694690"/>
                <wp:effectExtent l="0" t="0" r="0" b="0"/>
                <wp:wrapSquare wrapText="bothSides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392"/>
                              <w:gridCol w:w="505"/>
                              <w:gridCol w:w="411"/>
                              <w:gridCol w:w="472"/>
                              <w:gridCol w:w="505"/>
                              <w:gridCol w:w="650"/>
                              <w:gridCol w:w="60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54.7pt;mso-wrap-distance-left:9pt;mso-wrap-distance-right:9pt;mso-wrap-distance-top:0pt;mso-wrap-distance-bottom:0pt;margin-top:56.6pt;mso-position-vertical-relative:text;margin-left:278.5pt;mso-position-horizontal-relative:page">
                <v:fill opacity="0f"/>
                <v:textbox inset="0in,0in,0in,0in">
                  <w:txbxContent>
                    <w:tbl>
                      <w:tblPr>
                        <w:tblW w:w="35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392"/>
                        <w:gridCol w:w="505"/>
                        <w:gridCol w:w="411"/>
                        <w:gridCol w:w="472"/>
                        <w:gridCol w:w="505"/>
                        <w:gridCol w:w="650"/>
                        <w:gridCol w:w="60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45920" cy="125539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255320"/>
                          <a:chOff x="0" y="0"/>
                          <a:chExt cx="164592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25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7520" y="1001880"/>
                              <a:ext cx="4654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71064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4770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26424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56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32004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620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080" y="3348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7466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2991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69264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7720" y="92700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115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52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36280" y="5554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" y="6984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57080" y="729000"/>
                              <a:ext cx="72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6120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840" y="342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38400" y="-439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76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121040" y="-439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4120" y="4978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520280" y="6577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1592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0134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6280" y="81792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080" y="34920"/>
                              <a:ext cx="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420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7000" y="36720"/>
                              <a:ext cx="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3480"/>
                              <a:ext cx="62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33480"/>
                              <a:ext cx="32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7120" y="30492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2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44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57080" y="39132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391320"/>
                              <a:ext cx="30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9594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4120" y="23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0033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772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380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45pt;width:129.6pt;height:102.3pt" coordorigin="0,-69" coordsize="2592,2046">
                <v:group id="shape_0" style="position:absolute;left:0;top:-69;width:2592;height:2046">
                  <v:shape id="shape_0" fillcolor="white" stroked="t" o:allowincell="f" style="position:absolute;left:925;top:1578;width:732;height:3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70;top:1119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9;top:751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6;top:416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0;top:905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5;top:504;width:85;height:671">
                    <v:group id="shape_0" style="position:absolute;left:16;top:671;width:84;height:168">
                      <v:rect id="shape_0" coordsize="10800,10800" path="l0,21600xee" stroked="t" o:allowincell="f" style="position:absolute;left:16;top:671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;top:755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;top:840;width:84;height:168">
                      <v:rect id="shape_0" coordsize="10800,10800" path="l0,21600xee" stroked="t" o:allowincell="f" style="position:absolute;left:15;top:840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;top:924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;top:1007;width:84;height:168">
                      <v:rect id="shape_0" coordsize="10800,10800" path="l0,21600xee" stroked="t" o:allowincell="f" style="position:absolute;left:16;top:1007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;top:1091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;top:504;width:84;height:168">
                      <v:rect id="shape_0" coordsize="10800,10800" path="l0,21600xee" stroked="t" o:allowincell="f" style="position:absolute;left:15;top:504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;top:588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6,53" to="16,4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,1176" to="16,15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,471" to="252,80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6;top:1091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67;top:1460;width:276;height:275">
                    <v:oval id="shape_0" fillcolor="white" stroked="t" o:allowincell="f" style="position:absolute;left:469;top:1460;width:275;height:274;flip:xy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93;top:1583;width:220;height:40">
                      <v:line id="shape_0" from="506,1601" to="713,1601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,1601" to="570,1623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,1583" to="570,160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317;top:875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080;top:1100;width:227;height:56">
                    <v:line id="shape_0" from="1080,1100" to="1307,11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157" to="1307,11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192,1148" to="1192,15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9,964" to="1369,130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5;top:5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33;top:-69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620;top:2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765;top:-69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22;top:78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394;top:1036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,1600" to="467,16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4,1596" to="2453,15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1288" to="2451,159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2,55" to="1192,10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,54" to="466,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58" to="2452,10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53" to="1703,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48,53" to="2452,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96;top:480;width:271;height:164">
                    <v:oval id="shape_0" fillcolor="white" stroked="t" o:allowincell="f" style="position:absolute;left:1696;top:593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43;top:480;width:224;height:164">
                      <v:oval id="shape_0" fillcolor="white" stroked="t" o:allowincell="f" style="position:absolute;left:1915;top:598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43,480" to="1945,5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192,616" to="1693,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76,616" to="2453,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2,1511" to="2049,1511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172;top:3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6;top:158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8;top:59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8;top:60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26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4805" cy="123126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231200"/>
                          <a:chOff x="0" y="0"/>
                          <a:chExt cx="1614960" cy="1231200"/>
                        </a:xfrm>
                      </wpg:grpSpPr>
                      <wps:wsp>
                        <wps:cNvSpPr txBox="1"/>
                        <wps:spPr>
                          <a:xfrm>
                            <a:off x="607680" y="97776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00"/>
                            <a:ext cx="1614960" cy="98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040" y="44460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5976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12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3080" y="978480"/>
                              <a:ext cx="149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444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36360" y="5709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73080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28584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7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720" y="431640"/>
                              <a:ext cx="6588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4112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0" cy="138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17280"/>
                                  <a:ext cx="37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66720" y="604440"/>
                              <a:ext cx="0" cy="3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5040"/>
                              <a:ext cx="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080" y="972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045080" y="1706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936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00" y="18288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0240" y="9468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1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5360" y="6750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0960" y="7081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1493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520200"/>
                              <a:ext cx="7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694080"/>
                              <a:ext cx="2919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8600" y="9252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920" y="61452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6160" y="6991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936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30840"/>
                              <a:ext cx="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4280" y="55044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8400" y="6066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979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977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7.1pt;height:96.95pt" coordorigin="0,0" coordsize="2542,1939">
                <v:shape id="shape_0" fillcolor="white" stroked="t" o:allowincell="f" style="position:absolute;left:957;top:1540;width:752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17;width:2542;height:1547">
                  <v:shape id="shape_0" fillcolor="white" stroked="t" o:allowincell="f" style="position:absolute;left:518;top:717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2;top:111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192;width:276;height:275">
                    <v:oval id="shape_0" fillcolor="white" stroked="t" o:allowincell="f" style="position:absolute;left:0;top:192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216;width:40;height:220">
                      <v:line id="shape_0" from="134,229" to="134,43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216" to="134,29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216" to="152,293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15,1558" to="2466,15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;top:71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7;top:916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5,1168" to="115,15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,467" to="115,9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,18" to="115,1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36;top:699;width:106;height:265">
                    <v:oval id="shape_0" fillcolor="white" stroked="t" o:allowincell="f" style="position:absolute;left:2436;top:919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436;top:699;width:106;height:216">
                      <v:oval id="shape_0" fillcolor="white" stroked="t" o:allowincell="f" style="position:absolute;left:2436;top:700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84,724" to="2542,9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467,969" to="2467,15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7,25" to="2467,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3;top:170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646;top:286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04,32" to="1704,2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;top:305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98;top:166;width:85;height:671">
                    <v:group id="shape_0" style="position:absolute;left:899;top:333;width:84;height:168">
                      <v:rect id="shape_0" coordsize="10800,10800" path="l0,21600xee" stroked="t" o:allowincell="f" style="position:absolute;left:899;top:333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9;top:417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8;top:502;width:84;height:168">
                      <v:rect id="shape_0" coordsize="10800,10800" path="l0,21600xee" stroked="t" o:allowincell="f" style="position:absolute;left:898;top:50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8;top:58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9;top:669;width:84;height:168">
                      <v:rect id="shape_0" coordsize="10800,10800" path="l0,21600xee" stroked="t" o:allowincell="f" style="position:absolute;left:899;top:66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9;top:75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8;top:166;width:84;height:168">
                      <v:rect id="shape_0" coordsize="10800,10800" path="l0,21600xee" stroked="t" o:allowincell="f" style="position:absolute;left:898;top:166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8;top:250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80;top:1080;width:227;height:56">
                    <v:line id="shape_0" from="780,1137" to="1007,113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0,1080" to="1007,108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99,1132" to="899,1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,17" to="2466,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836" to="899,1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7;top:1110;width:459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18,1474" to="555,1474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13;top:985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789,1118" to="1789,145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9,32" to="899,1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538" to="1704,1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2;top:884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100,972" to="1100,130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82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2;top:154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6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4;top:154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3375025</wp:posOffset>
                </wp:positionH>
                <wp:positionV relativeFrom="paragraph">
                  <wp:posOffset>14605</wp:posOffset>
                </wp:positionV>
                <wp:extent cx="2440305" cy="694690"/>
                <wp:effectExtent l="0" t="0" r="0" b="0"/>
                <wp:wrapSquare wrapText="bothSides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582"/>
                              <w:gridCol w:w="567"/>
                              <w:gridCol w:w="567"/>
                              <w:gridCol w:w="567"/>
                              <w:gridCol w:w="56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6.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54.7pt;mso-wrap-distance-left:9pt;mso-wrap-distance-right:9pt;mso-wrap-distance-top:0pt;mso-wrap-distance-bottom:0pt;margin-top:1.15pt;mso-position-vertical-relative:text;margin-left:265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582"/>
                        <w:gridCol w:w="567"/>
                        <w:gridCol w:w="567"/>
                        <w:gridCol w:w="567"/>
                        <w:gridCol w:w="567"/>
                        <w:gridCol w:w="993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6.2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70990" cy="108204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082160"/>
                          <a:chOff x="0" y="0"/>
                          <a:chExt cx="157104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10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540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7640"/>
                              <a:ext cx="143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48456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920" y="42660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620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6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0800000">
                              <a:off x="0" y="1245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64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36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5356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560" y="725040"/>
                              <a:ext cx="2919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2200" y="7466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4345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5130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08840" y="6750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81560" y="708840"/>
                              <a:ext cx="72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5695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9040" y="15120"/>
                              <a:ext cx="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560" y="67932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3280" y="90684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115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52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08880" y="3499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440360" y="4273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1836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58788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0" y="27360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2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44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7160" y="36000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680" y="358920"/>
                              <a:ext cx="234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12636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96840"/>
                              <a:ext cx="2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99828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8240" y="5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85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48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48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23.75pt;height:85.2pt" coordorigin="-1,0" coordsize="2475,1704">
                <v:group id="shape_0" style="position:absolute;left:-1;top:0;width:2475;height:1704">
                  <v:shape id="shape_0" fillcolor="white" stroked="t" o:allowincell="f" style="position:absolute;left:1846;top:85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;top:0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6,28" to="2319,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0;top:763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5;top:672;width:85;height:671">
                    <v:group id="shape_0" style="position:absolute;left:56;top:839;width:84;height:168">
                      <v:rect id="shape_0" coordsize="10800,10800" path="l0,21600xee" stroked="t" o:allowincell="f" style="position:absolute;left:56;top:83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;top:92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5;top:1008;width:84;height:168">
                      <v:rect id="shape_0" coordsize="10800,10800" path="l0,21600xee" stroked="t" o:allowincell="f" style="position:absolute;left:55;top:1008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5;top:1092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;top:1175;width:84;height:168">
                      <v:rect id="shape_0" coordsize="10800,10800" path="l0,21600xee" stroked="t" o:allowincell="f" style="position:absolute;left:56;top:1175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;top:1259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5;top:672;width:84;height:168">
                      <v:rect id="shape_0" coordsize="10800,10800" path="l0,21600xee" stroked="t" o:allowincell="f" style="position:absolute;left:55;top:67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5;top:75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0;top:196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,28" to="56,2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,447" to="56,6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,1344" to="56,1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8;top:1142;width:459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24,1176" to="224,1513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34;top:684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52;top:808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116;top:1063;width:227;height:56">
                    <v:line id="shape_0" from="1116,1063" to="1343,106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6,1120" to="1343,112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231,1116" to="1231,156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897" to="1404,1234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227,24" to="1227,10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7;top:1070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06;top:1429;width:276;height:275">
                    <v:oval id="shape_0" fillcolor="white" stroked="t" o:allowincell="f" style="position:absolute;left:509;top:1428;width:275;height:274;flip:xy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33;top:1551;width:220;height:40">
                      <v:line id="shape_0" from="546,1569" to="753,1569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,1569" to="610,1591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,1551" to="610,157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904;top:55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268;top:673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24,29" to="2324,6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4,926" to="2324,1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8;top:431;width:271;height:164">
                    <v:oval id="shape_0" fillcolor="white" stroked="t" o:allowincell="f" style="position:absolute;left:578;top:544;width:51;height: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25;top:431;width:224;height:164">
                      <v:oval id="shape_0" fillcolor="white" stroked="t" o:allowincell="f" style="position:absolute;left:797;top:549;width:51;height: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25,431" to="827,54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4,567" to="575,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565" to="1226,5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199" to="2229,53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6,1570" to="512,15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4,1572" to="2323,15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210;top: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2;top:155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;top:54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0;top:54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3479800</wp:posOffset>
                </wp:positionH>
                <wp:positionV relativeFrom="paragraph">
                  <wp:posOffset>266700</wp:posOffset>
                </wp:positionV>
                <wp:extent cx="2331085" cy="694690"/>
                <wp:effectExtent l="0" t="0" r="0" b="0"/>
                <wp:wrapSquare wrapText="bothSides"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582"/>
                              <w:gridCol w:w="524"/>
                              <w:gridCol w:w="524"/>
                              <w:gridCol w:w="524"/>
                              <w:gridCol w:w="525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54.7pt;mso-wrap-distance-left:9pt;mso-wrap-distance-right:9pt;mso-wrap-distance-top:0pt;mso-wrap-distance-bottom:0pt;margin-top:21pt;mso-position-vertical-relative:text;margin-left:274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582"/>
                        <w:gridCol w:w="524"/>
                        <w:gridCol w:w="524"/>
                        <w:gridCol w:w="524"/>
                        <w:gridCol w:w="525"/>
                        <w:gridCol w:w="992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2595" cy="125539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255320"/>
                          <a:chOff x="0" y="0"/>
                          <a:chExt cx="171252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125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3360" y="1001880"/>
                              <a:ext cx="4762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8820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26424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520" y="235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00" y="64404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5245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36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184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400" y="1013400"/>
                              <a:ext cx="1475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1320" y="12456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584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1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64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62040" y="3564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520" y="176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97080" y="-439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564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6360"/>
                              <a:ext cx="103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551160"/>
                              <a:ext cx="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7164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3720" y="5727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" y="49392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6480" y="71172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97400" y="74628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762120" y="1954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400" y="356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6292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35568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7800" y="7164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040" y="1562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1040" y="751680"/>
                              <a:ext cx="6588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4112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0" cy="138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17280"/>
                                  <a:ext cx="37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35440" y="48276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" y="187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08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9108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4360" y="657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92448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426600"/>
                              <a:ext cx="42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25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7320" y="26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018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0033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15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45pt;width:134.85pt;height:102.3pt" coordorigin="0,-69" coordsize="2697,2046">
                <v:group id="shape_0" style="position:absolute;left:0;top:-69;width:2697;height:2046">
                  <v:shape id="shape_0" fillcolor="white" stroked="t" o:allowincell="f" style="position:absolute;left:950;top:1578;width:749;height:3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27;top:139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92;top:416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6;top:37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84;top:1014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;top:826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57;width:276;height:1538">
                    <v:group id="shape_0" style="position:absolute;left:0;top:706;width:276;height:275">
                      <v:oval id="shape_0" fillcolor="white" stroked="t" o:allowincell="f" style="position:absolute;left:0;top:706;width:275;height:2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5;top:749;width:167;height:167">
                        <v:group id="shape_0" style="position:absolute;left:55;top:749;width:167;height:83">
                          <v:line id="shape_0" from="55,749" to="138,832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,749" to="222,832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5;top:833;width:167;height:83">
                          <v:line id="shape_0" from="55,833" to="138,916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,833" to="222,916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39,984" to="139,159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,57" to="136,70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6,1596" to="2459,16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9;top:196;width:85;height:671">
                    <v:group id="shape_0" style="position:absolute;left:2460;top:363;width:84;height:168">
                      <v:rect id="shape_0" coordsize="10800,10800" path="l0,21600xee" stroked="t" o:allowincell="f" style="position:absolute;left:2460;top:363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60;top:447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459;top:532;width:84;height:168">
                      <v:rect id="shape_0" coordsize="10800,10800" path="l0,21600xee" stroked="t" o:allowincell="f" style="position:absolute;left:2459;top:532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59;top:616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460;top:699;width:84;height:168">
                      <v:rect id="shape_0" coordsize="10800,10800" path="l0,21600xee" stroked="t" o:allowincell="f" style="position:absolute;left:2460;top:699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60;top:783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459;top:196;width:84;height:168">
                      <v:rect id="shape_0" coordsize="10800,10800" path="l0,21600xee" stroked="t" o:allowincell="f" style="position:absolute;left:2459;top:196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59;top:280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2460,56" to="2460,1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0;top:2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625;top:-69;width:113;height:251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,56" to="586,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57" to="2459,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868" to="2460,1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1128" to="2367,146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76;top:902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58;top:778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144;top:1121;width:227;height:56">
                    <v:line id="shape_0" from="1144,1121" to="1371,112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44,1178" to="1371,117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256,1175" to="1256,15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00;top:308;width:113;height:251;flip:y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56,56" to="1256,3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991" to="1452,132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256,560" to="1256,11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35;top:113;width:457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411,246" to="1411,58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904;top:1186;width:106;height:265">
                    <v:oval id="shape_0" fillcolor="white" stroked="t" o:allowincell="f" style="position:absolute;left:1904;top:1406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904;top:1186;width:106;height:216">
                      <v:oval id="shape_0" fillcolor="white" stroked="t" o:allowincell="f" style="position:absolute;left:1904;top:1187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52,1211" to="2010,140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88;top:759;width:276;height:275">
                    <v:oval id="shape_0" fillcolor="white" stroked="t" o:allowincell="f" style="position:absolute;left:1788;top:760;width:275;height:274;flip: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900;top:790;width:40;height:220">
                      <v:line id="shape_0" from="1922,790" to="1922,9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0,933" to="1922,101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933" to="1940,101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928,1036" to="1928,11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1456" to="1928,16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6,672" to="1918,6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670" to="1928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240;top:42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0;top:1578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0;top:158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0;top:654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3460750</wp:posOffset>
                </wp:positionH>
                <wp:positionV relativeFrom="paragraph">
                  <wp:posOffset>233680</wp:posOffset>
                </wp:positionV>
                <wp:extent cx="2246630" cy="694690"/>
                <wp:effectExtent l="0" t="0" r="0" b="0"/>
                <wp:wrapSquare wrapText="bothSides"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552"/>
                              <w:gridCol w:w="301"/>
                              <w:gridCol w:w="302"/>
                              <w:gridCol w:w="302"/>
                              <w:gridCol w:w="626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54.7pt;mso-wrap-distance-left:9pt;mso-wrap-distance-right:9pt;mso-wrap-distance-top:0pt;mso-wrap-distance-bottom:0pt;margin-top:18.4pt;mso-position-vertical-relative:text;margin-left:272.5pt;mso-position-horizontal-relative:page">
                <v:fill opacity="0f"/>
                <v:textbox inset="0in,0in,0in,0in">
                  <w:txbxContent>
                    <w:tbl>
                      <w:tblPr>
                        <w:tblW w:w="35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552"/>
                        <w:gridCol w:w="301"/>
                        <w:gridCol w:w="302"/>
                        <w:gridCol w:w="302"/>
                        <w:gridCol w:w="626"/>
                        <w:gridCol w:w="1012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3860" cy="9969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996840"/>
                          <a:chOff x="0" y="0"/>
                          <a:chExt cx="1674000" cy="9968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1674000" cy="98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760" y="4305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5328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376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6400" y="980640"/>
                              <a:ext cx="149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760" y="57276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7315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2844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440"/>
                              <a:ext cx="1493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760" y="687600"/>
                              <a:ext cx="2919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3000" y="9190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2120" y="55440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080" y="52632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0480" y="430560"/>
                              <a:ext cx="54000" cy="4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0620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348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1932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28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32080" y="572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45560" y="1278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396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28692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85680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6418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8200" y="4510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7320" y="61776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06240" y="66924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0040" y="31896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040" y="70668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6332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1440"/>
                              <a:ext cx="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3640" y="151200"/>
                              <a:ext cx="10404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69480" y="14076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040" cy="142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320"/>
                                  <a:ext cx="7416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6824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752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8pt;height:78.5pt" coordorigin="0,0" coordsize="2636,1570">
                <v:group id="shape_0" style="position:absolute;left:0;top:12;width:2636;height:1545">
                  <v:shape id="shape_0" fillcolor="white" stroked="t" o:allowincell="f" style="position:absolute;left:108;top:690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5;top:96;width:56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0;top:191;width:276;height:275">
                    <v:oval id="shape_0" fillcolor="white" stroked="t" o:allowincell="f" style="position:absolute;left:0;top:191;width:275;height:27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12;top:215;width:40;height:220">
                      <v:line id="shape_0" from="134,228" to="134,43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,215" to="134,29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215" to="152,292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6,1556" to="2487,1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;top:914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,1164" to="136,1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460" to="136,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2" to="136,1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,14" to="2487,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0;top:1095;width:459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41,1459" to="578,1459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42;top:885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66;top:841;width:56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229;top:690;width:85;height:671">
                    <v:group id="shape_0" style="position:absolute;left:1230;top:857;width:84;height:168">
                      <v:rect id="shape_0" coordsize="10800,10800" path="l0,21600xee" stroked="t" o:allowincell="f" style="position:absolute;left:1230;top:857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30;top:941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29;top:1026;width:84;height:168">
                      <v:rect id="shape_0" coordsize="10800,10800" path="l0,21600xee" stroked="t" o:allowincell="f" style="position:absolute;left:1229;top:1026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29;top:1110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30;top:1193;width:84;height:168">
                      <v:rect id="shape_0" coordsize="10800,10800" path="l0,21600xee" stroked="t" o:allowincell="f" style="position:absolute;left:1230;top:1193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30;top:1277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29;top:690;width:84;height:168">
                      <v:rect id="shape_0" coordsize="10800,10800" path="l0,21600xee" stroked="t" o:allowincell="f" style="position:absolute;left:1229;top:690;width:83;height:8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29;top:774;width:83;height:8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838;top:102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174;top:213;width:113;height:25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30,18" to="1230,2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30,464" to="1230,6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30,1361" to="1230,15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6,1023" to="1426,136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23;top:722;width:51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07;top:985;width:535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372;top:1066;width:227;height:56">
                    <v:line id="shape_0" from="2372,1066" to="2599,106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2,1123" to="2599,112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488,514" to="2488,10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1125" to="2488,15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7,1009" to="2287,134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88,14" to="2488,2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52;top:252;width:167;height:265">
                    <v:oval id="shape_0" fillcolor="white" stroked="t" o:allowincell="f" style="position:absolute;left:2462;top:472;width:51;height:45;mso-wrap-style:none;v-text-anchor:middle;rotation:27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52;top:252;width:167;height:221">
                      <v:oval id="shape_0" fillcolor="white" stroked="t" o:allowincell="f" style="position:absolute;left:2467;top:253;width:51;height:45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52,271" to="2468,473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oval id="shape_0" fillcolor="black" stroked="t" o:allowincell="f" style="position:absolute;left:1210;top:0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2;top:1536;width:33;height: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>3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327400</wp:posOffset>
                </wp:positionH>
                <wp:positionV relativeFrom="paragraph">
                  <wp:posOffset>264160</wp:posOffset>
                </wp:positionV>
                <wp:extent cx="2148840" cy="694690"/>
                <wp:effectExtent l="0" t="0" r="0" b="0"/>
                <wp:wrapSquare wrapText="bothSides"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443"/>
                              <w:gridCol w:w="513"/>
                              <w:gridCol w:w="514"/>
                              <w:gridCol w:w="514"/>
                              <w:gridCol w:w="686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4.7pt;mso-wrap-distance-left:9pt;mso-wrap-distance-right:9pt;mso-wrap-distance-top:0pt;mso-wrap-distance-bottom:0pt;margin-top:20.8pt;mso-position-vertical-relative:text;margin-left:262pt;mso-position-horizontal-relative:page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443"/>
                        <w:gridCol w:w="513"/>
                        <w:gridCol w:w="514"/>
                        <w:gridCol w:w="514"/>
                        <w:gridCol w:w="686"/>
                        <w:gridCol w:w="714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15:00Z</dcterms:created>
  <dc:creator>вова</dc:creator>
  <dc:description/>
  <cp:keywords/>
  <dc:language>en-US</dc:language>
  <cp:lastModifiedBy>Svetlana Maslennikova</cp:lastModifiedBy>
  <dcterms:modified xsi:type="dcterms:W3CDTF">2016-10-24T18:34:00Z</dcterms:modified>
  <cp:revision>6</cp:revision>
  <dc:subject/>
  <dc:title>1</dc:title>
</cp:coreProperties>
</file>