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З 22.05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на сосуды, работающие под давлением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струкция и эксплуатационные свойства ТиТТ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сосуды распространяются требования Прави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суд для азота с рабочим давлением 0,8 МПа (8 кгс/см2) и вместимостью 20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осуды, работающие под давлением пара или газа свыше 0,07 МПа (0,7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Цилиндр гидравлического пр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осуды, работающие под давлением воды с температурой до 115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боры парового и водяного д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сосуды не распространяются требования Прави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суды, работающие под вакуу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Барокаме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суд с рабочим давлением 2 МПа (20 кгс/см2) и вместимостью 1000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аллоны для транспортирования и хранения кислорода под давлением 15 МПа (150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суды, работающие под давлением воды с температурой до 145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организацией должны быть согласованы любые изменения в проекте и НД, необходимость в которых возникнет при изготовлении, монтаже, ремонте или эксплуатации сосудов, работающих под давлени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осгортехнадзор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згото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инистерством (ведомств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Монтаж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рганизацией – разработчиком проекта (НД) на сосу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рганизацией дается разрешение на отдельные отступления от прави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осгортехнадзор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згото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ладельцем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работчиком проекта (НД) на сосу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учно-исследовательской организа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казывается расчетный срок службы сос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па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 про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у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ормативной документации (Н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 сменном журн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стройства должны быть установлены на каждом сосуде, позволяющие осуществлять контроль за отсутствием давления в сосуде перед его открывани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Штуц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ю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ратный клап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ентиль, к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мотровое ок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суды разрешается изготавливать без люков и лючк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суды для хранения двуокиси угле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мкостная аппа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Теплообменники с решетками и труб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осуды с наружным диаметром меньшим 8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суды с внутренним диаметром 8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ы с каким внутренним диаметром должны иметь лю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4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олее 8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325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6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олее 6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ы с каким внутренним диаметром должны иметь люч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9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800 мм и бо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925 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олее 10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8000 мм и ме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размера должен быть Двн круглого люка в сосуд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менее 4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более 4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325 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т 325 мм до 4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олее 3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размера должен быть внутренний диаметр круглого лючка в сосудах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более 8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менее 8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 50 до7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 менее 5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нормиру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й массе крышки люков должны быть оборудованы подъемно-поворотными или другими устройствами для открывания и закры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енее 10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т 10 до 20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Более 20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т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ентральный угол должен иметь конические неотбортованные днищ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более 30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более 45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55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олее 60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70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нища изготавливаются механической расточк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лоские отбортов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ические отбортов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лоские днища с кольцевой канавкой и цилиндрической частью (бор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ические неотбортов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лусфер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нища изготавливают из листа, если отбортовка выполняется штамповкой или обкаткой кромки листа с изгибом на 90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онические неотбортов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лоские с кольцевой канавкой и цилиндрической ча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лусфер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тбортованные пло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ферические неотбортов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допускаются сварные соединения в тавр и угловые при привар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лоских днищ, плоских фла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крепляющих коле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орны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ечаек со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Эллиптических днищ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допускаются нахлесточные сварные швы при привар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ечаек со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орны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Лю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рубных реше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лоских днищ и плоских фла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ны быть смещены относительно друг друга продольные швы смежных обечаек и швы днищ сосуд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менее чем на 200 мм между осями ш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более чем на 100 мм между осями ш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 величину трехкратной толщины наиболее толстого элемента, но не менее чем на 100 мм между осями ш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 менее чем на 50 мм между осями ш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 величину двойной толщины стенки корпуса со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асстояние должно быть между краем сварного шва сосуда и краем шва приварки опор или иных элементов к корпусу сос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1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олщины стенки корпуса сосуда, но не менее 2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1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рехкратной толщины стенки корпуса со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Двукратной толщины стенки корпуса со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лжен быть обеспечен угол наклона перехода поверхностей с разной толщиной стенок в стыковых сварных соедине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более 20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олее 20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 10 до 15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т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ледует располагать отверстия для люков, лючков и щтуцеров на торосферических днищ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а пределами центрального сферического сег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 сварных ш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 пределах центрального сферического сег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т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материала должны изготавливаться сосуды и их элемен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з материала, имеющегося у изгото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з материала, определенного проект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казанного в Правилах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з материала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з нов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ает разрешение на изготовление сосудов и их элементов, работающих под давлени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инистерство (ведом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рган Госгортехнадзор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митет по стандарт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епарта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пециализированная научно-исследовательская орган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ганизации могут изготавливать сосуды и их элементы, работающие под давлени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ашиностроительные за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рганизации, имеющие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рганизации, имеющие разрешение (лицензии) на проведение проверки качества сварных со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пециализированные организации, располагающие техническими средствами, необходимыми для качественного выполнения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рганизации, имеющие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аких документов производится аттестация сварщик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авил аттестации сварщ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авил по сосу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раслевых станда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авил по кот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авил по трубопров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их температурах должны производится сварочные работы при изготовлении сосудов и их элемент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и температуре не ниже -10º С на открытом воздух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 температуре не ниже -10º С в закрытых помещ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 температуре окружающего воздуха 0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и положительных температурах в закрытых помещ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 положительных температурах на открытом воздух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расстоянии от кромки сварного шва должно наноситься клеймо сварщи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20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20-50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Более 50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 усмотрению свар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менее 100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групп делятся сосуды в зависимости от расчетного давления, температуры стенки и характера рабочей сред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Т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Четы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ять. Груп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й группе сосудов относится сосуд с расчетным давлением 0,8 МПа (8 кгс/см2), температурой стенки 40ºС и рабочей средой – сжатый воздух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руппа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рупп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руппа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Группа 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руппа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й группе сосудов относится сосуд с расчетным давлением 20 МПа (200 кгс/см2), температурой стенки 40º С и рабочей средой – сжатый аргон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руппа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рупп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руппа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Группа 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руппа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бразцов их каждого контрольного стыкового сварного соединения должно быть вырезано для испытания на статическое растяже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бразцов их каждого контрольного стыкового сварного соединения должно быть вырезано для испытания на статический изгиб или сплющи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бразцов их каждого контрольного стыкового сварного соединения должно быть вырезано для испытания на ударный изгиб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оцент сосудов, работающих поь давлением должен подвергаться гидравлическому испыт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менее 2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более 5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се сосу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8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величина пробного давления при гидравлическом испытании на заводе – изготовителе сосуда с рабочем давлением (Рраб) 0,8 МПа (8 кгс/см2), расчетным давлением (Рраб) – 1,0 МПа (10 кгс/см2) и расчетной температурой 20º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0,8МПа (8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1,0 МПа (10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1,1 МПа (11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1,25 МПа (12,5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1,4 МПа (14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величина пробного давления при гидравлическом испытании на заводе – изготовителе сосуда с рабочем давлением (Рраб) 16 МПа (160 кгс/см2), расчетным давлением (Рраб) – 20 МПа (200 кгс/см2) и расчетной температурой 20º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35 МПа (350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30 МПа (300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15 МПа (150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16 МПа (160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20 МПа (200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величина пробного давления при гидравлическом испытании на заводе – изготовителе криогенного сосуда, имеющего вакуум в изоляционном пространстве, при  рабочем и расчетном давлении (Рраб) 0,25 МПа (2,5 кгс/см2) и (Ррас.) 0,35 МПа  (3,5 кгс/см2)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0,5 МПа (5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0,45 МПа (4,5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0,35 МПа (3,5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0,25 МПа (2,5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0,44 МПа (4.4 кгс/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реда используется при проведении гидравлического испытания сос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жатый возду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з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од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Углекислый г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лжна быть температура воды при гидравлическом испытании сосуд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ниже 0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выше 2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ниже 5ºС и не выше 40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выше 50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80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не наносятся на табличке, прикрепленной на сосуде, после его изгото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од изгот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бочая ср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асса со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рядковый номер сосуда по системе нумерации изгото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именование или обозначения со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устройствами должен быть оснащен сосуд для управления его работой и обеспечения безопасных условий эксплуат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иборами сигн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едуцирующими устрой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егулятором рас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Запорной арма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борами автоматических защ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рения давления, температуры, предохранительными устройствами, указателями уров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должны быть нанесены при маркировке арма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емпература среды, 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од изгот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счетное давление, МПа (кгс/см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Масса арматуры,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Условный проход,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устройством должен быть оснащены сосуды для взрывоопасных, пожароопасных веществ на подводящей линии от насоса и компрессо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адви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едуцирующее устро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енти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ратный клап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метры какого класса точности должны устанавливаться при рабочем давлении сосуда до 2,5 МПа (25 кгс\см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 ниже 2,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ниже 4,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ниже 6.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т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максимальной высоте от уровня площадки наблюдения не разрешается устанавливать маномет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о 2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т 2 до 3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Более 3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 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норм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оложений имеет трехходовой кра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Т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Четы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манометр не допускается к примене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умма ответов 2.3,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сли отсутствует пломба или клеймо с отметкой п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осрочен срок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Загрязнено стек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азбито стек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Недостаточно освещ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цвет окрашивается корпус манометра для ацетиле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оричне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ер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ранже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ел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Фиолето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цвет окрашивается корпус манометра для горючих га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л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рас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олу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Желт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ер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боры устанавливаются на сосудах в качестве предохранительных устройств от повышения давления выше допустимого значения в ни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Пружинный предохранительный клап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ратный клап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Тепловое ре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дуцирующие устро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 Регуляторы рас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х сосудах не допускается установка рычажно- грузовых предохранительных клапа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тационар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ередвиж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изкого д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ысокого д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ольшого объе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их условиях установка на сосуде предохранительного клапана и манометра не обязатель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Если Ррасчет сосуда равно или больше давления питающего источ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гда на подводящем трубопроводе от источника давления установлена запорная арм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 подводящем трубопроводе от источника давления установлен обратный клап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Если сосуд работает под давлением взрывоопасных или пожароопасных сре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Если на подводящем трубопроводе от источника давления установлен регулятор расх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стройство необходимо установить на подводящем трубопроводе сосуда, рассчитанного на давление меньше давления питающего его источни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енти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тсекающий клап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втоматическое редуцирующее устро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оленоидный электромагнитный клап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ратный клап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ожно заменить автоматическое редуцирующее устройство, если оно вследствие физических свойств рабочей среды не может надежно работ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енти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адвиж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егулятором расх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лапаном отсекате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едохранительным устройств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величину допускается превышение давления в сосуде после срабатывания предохранительного клапана,  если рабочее давление составляет 0,3 МПа (3 кгс/см2)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0,05 МПа (0,5кгс/см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0,1 МПа (0,1кгс/см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15% Рр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10% Рр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25%  Рр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величину допускается превышение давления в сосуде после срабатывания предохранительного клапана,  если рабочее давление составляет 10 МПа (100 кгс/см2)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акими нормативными документами определяется пропускная способность предохранительного клапа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ГОСТ 12.2.08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огласно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 основании заключения специализированной научно-исследовательск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 технологическим нормам изготовителя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 требованию организации – владельца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входит в комплект поставки предохранительных устройств изготовител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а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нструкция по эксплуа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пасные ч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Инструкция по монтаж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умма ответов 3 и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е допускается устанавливать запорную арматур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 подводящем трубопроводе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жду сосудом и предохранительным клапан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 продувочном трубопров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 трубопроводе удаления воздуха при гидравлическом испытании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 отводящем трубопроводе от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пределяет необходимость и место установки мембранных предохранительных устройств и их конструкц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ектная организ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рганизация изготов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рганизация владеле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Экспертная организ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осгортехнадзор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документами определяются  порядок и сроки проверки исправности предохранительных устройств в зависимости от технологического процес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нструкцией по монтажу и эксплуатации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нструкцией по эксплуатации предохранительных устройств, утвержденной владельцем сосуда в установленном поряд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раслевым стандар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нструкцией по режиму работы и безопасной эксплуатации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ОСТ 12.2 08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способления могут устанавливаться на сосудах при необходимости контроля уровня жидкости, имеющей границу раздела сре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бковый кр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казатели уров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Блокировки по уровн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Звуковые, световые сигнализато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умма ответов 2,3,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указанных сосудов 1 группы подлежит регистрации в органах ГОСГОРТЕХНАДЗОРА РФ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ответа</w:t>
        <w:tab/>
        <w:t>Среда</w:t>
        <w:tab/>
        <w:t>Рраб МПа (кгс/см2)</w:t>
        <w:tab/>
        <w:t>Вместимость</w:t>
        <w:tab/>
        <w:t>Температура стенки, 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вода</w:t>
        <w:tab/>
        <w:t>39,0</w:t>
        <w:tab/>
        <w:t>300</w:t>
        <w:tab/>
        <w:t>1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взрывоопасная</w:t>
        <w:tab/>
        <w:t>2,0</w:t>
        <w:tab/>
        <w:t>500</w:t>
        <w:tab/>
        <w:t>18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Азот</w:t>
        <w:tab/>
        <w:t>150</w:t>
        <w:tab/>
        <w:t>40</w:t>
        <w:tab/>
        <w:t>2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Водород</w:t>
        <w:tab/>
        <w:t>0,5</w:t>
        <w:tab/>
        <w:t>1100</w:t>
        <w:tab/>
        <w:t>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Воздух</w:t>
        <w:tab/>
        <w:t>100</w:t>
        <w:tab/>
        <w:t>40</w:t>
        <w:tab/>
        <w:t>2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документация требуется для регистрации сосу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Чертежи на установку сосуда (план, разрез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нструкция по режиму работы и безопасному обслуживанию сосу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аспорта на установленные маномет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достоверение о качестве монтаж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асчет на прочность трубопров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осуды, работающие под давлением, подвергаются техническому освидетельствованию (исключая внеочередное)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ериодически в процессе эксплуа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ле выхода из строя предохранительного клап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сле замены неисправного маноме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сле ремонта предохранительного клап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Через 6 месяц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устанавливается объем, методы и периодичность технического освидетельствования сосудов (за исключением баллонов)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Экспертной организа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зготовителем сосу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ормативной документа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ладельцем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пециализированной научно-исследовательской организа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ает разрешение на ввод в эксплуатацию сосуда, подлежащего  регистрации в органах Госгортехнадзора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нспектор Госгортехнадзора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лавный инженер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ветственный по надзору за техническим состоянием и эксплуатацией со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чальник це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тветственный за исправное состояние и безопасное действие сосуд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2:30:00Z</dcterms:created>
  <dc:creator>СИванова</dc:creator>
  <dc:description/>
  <cp:keywords/>
  <dc:language>en-US</dc:language>
  <cp:lastModifiedBy>Вячеслав</cp:lastModifiedBy>
  <cp:lastPrinted>2014-06-22T09:26:00Z</cp:lastPrinted>
  <dcterms:modified xsi:type="dcterms:W3CDTF">2021-10-15T02:42:00Z</dcterms:modified>
  <cp:revision>4</cp:revision>
  <dc:subject/>
  <dc:title/>
</cp:coreProperties>
</file>