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caps/>
          <w:sz w:val="32"/>
        </w:rPr>
      </w:pPr>
      <w:r>
        <w:rPr>
          <w:rFonts w:cs="Century Gothic" w:ascii="Century Gothic" w:hAnsi="Century Gothic"/>
          <w:caps/>
          <w:sz w:val="32"/>
        </w:rPr>
        <w:t>Министерство образования и науки РБ</w:t>
      </w:r>
    </w:p>
    <w:p>
      <w:pPr>
        <w:pStyle w:val="Heading3"/>
        <w:ind w:hanging="0"/>
        <w:rPr>
          <w:rFonts w:ascii="Century Gothic" w:hAnsi="Century Gothic" w:cs="Century Gothic"/>
          <w:b w:val="false"/>
          <w:b w:val="false"/>
          <w:bCs w:val="false"/>
          <w:caps/>
          <w:sz w:val="16"/>
          <w:szCs w:val="16"/>
        </w:rPr>
      </w:pPr>
      <w:r>
        <w:rPr>
          <w:rFonts w:cs="Century Gothic" w:ascii="Century Gothic" w:hAnsi="Century Gothic"/>
          <w:b w:val="false"/>
          <w:bCs w:val="false"/>
          <w:caps/>
          <w:sz w:val="16"/>
          <w:szCs w:val="16"/>
        </w:rPr>
      </w:r>
    </w:p>
    <w:p>
      <w:pPr>
        <w:pStyle w:val="Heading3"/>
        <w:ind w:hanging="0"/>
        <w:rPr/>
      </w:pPr>
      <w:r>
        <w:rPr>
          <w:rFonts w:cs="Century Gothic" w:ascii="Century Gothic" w:hAnsi="Century Gothic"/>
          <w:b w:val="false"/>
          <w:bCs w:val="false"/>
          <w:sz w:val="32"/>
        </w:rPr>
        <w:t>ГБПОУ «Бурятский лесопромышленный колледж»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</w:r>
    </w:p>
    <w:p>
      <w:pPr>
        <w:pStyle w:val="Heading3"/>
        <w:ind w:hanging="0"/>
        <w:rPr>
          <w:rFonts w:ascii="Century Gothic" w:hAnsi="Century Gothic" w:cs="Century Gothic"/>
          <w:caps/>
          <w:sz w:val="48"/>
        </w:rPr>
      </w:pPr>
      <w:r>
        <w:rPr>
          <w:rFonts w:cs="Century Gothic" w:ascii="Century Gothic" w:hAnsi="Century Gothic"/>
          <w:caps/>
          <w:sz w:val="48"/>
        </w:rPr>
        <w:t>МАТЕРИАЛОВЕДЕНИЕ</w:t>
      </w:r>
    </w:p>
    <w:p>
      <w:pPr>
        <w:pStyle w:val="Normal"/>
        <w:jc w:val="center"/>
        <w:rPr>
          <w:rFonts w:ascii="Century Gothic" w:hAnsi="Century Gothic" w:cs="Century Gothic"/>
          <w:caps/>
          <w:sz w:val="32"/>
        </w:rPr>
      </w:pPr>
      <w:r>
        <w:rPr>
          <w:rFonts w:cs="Century Gothic" w:ascii="Century Gothic" w:hAnsi="Century Gothic"/>
          <w:caps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контрольные задания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32"/>
        </w:rPr>
        <w:t xml:space="preserve">для студентов заочников образовательных учреждений </w:t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среднего профессионального образования</w:t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(базовый уровень)</w:t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ind w:firstLine="708"/>
        <w:jc w:val="center"/>
        <w:rPr/>
      </w:pPr>
      <w:r>
        <w:rPr>
          <w:rFonts w:cs="Century Gothic" w:ascii="Century Gothic" w:hAnsi="Century Gothic"/>
          <w:sz w:val="32"/>
        </w:rPr>
        <w:t xml:space="preserve">специальность </w:t>
      </w:r>
    </w:p>
    <w:p>
      <w:pPr>
        <w:pStyle w:val="Normal"/>
        <w:ind w:firstLine="708"/>
        <w:jc w:val="center"/>
        <w:rPr/>
      </w:pPr>
      <w:r>
        <w:rPr>
          <w:rFonts w:cs="Century Gothic" w:ascii="Century Gothic" w:hAnsi="Century Gothic"/>
          <w:b/>
          <w:sz w:val="32"/>
        </w:rPr>
        <w:t xml:space="preserve">Техническое обслуживание и ремонт </w:t>
      </w:r>
    </w:p>
    <w:p>
      <w:pPr>
        <w:pStyle w:val="Normal"/>
        <w:ind w:firstLine="708"/>
        <w:jc w:val="center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автомобильного транспорта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 xml:space="preserve">Улан-Удэ </w:t>
      </w:r>
      <w:r>
        <w:br w:type="page"/>
      </w:r>
    </w:p>
    <w:p>
      <w:pPr>
        <w:pStyle w:val="Normal"/>
        <w:ind w:firstLine="720"/>
        <w:jc w:val="center"/>
        <w:rPr>
          <w:rFonts w:ascii="Century Gothic" w:hAnsi="Century Gothic" w:cs="Century Gothic"/>
          <w:b/>
          <w:b/>
          <w:bCs/>
          <w:sz w:val="27"/>
          <w:szCs w:val="27"/>
        </w:rPr>
      </w:pPr>
      <w:r>
        <w:rPr>
          <w:rFonts w:cs="Century Gothic" w:ascii="Century Gothic" w:hAnsi="Century Gothic"/>
          <w:b/>
          <w:bCs/>
          <w:sz w:val="27"/>
          <w:szCs w:val="27"/>
        </w:rPr>
        <w:t>МЕТОДИЧЕСКИЕ УКАЗАНИЯ</w:t>
      </w:r>
    </w:p>
    <w:p>
      <w:pPr>
        <w:pStyle w:val="Normal"/>
        <w:ind w:firstLine="720"/>
        <w:jc w:val="center"/>
        <w:rPr>
          <w:rFonts w:ascii="Century Gothic" w:hAnsi="Century Gothic" w:cs="Century Gothic"/>
          <w:b/>
          <w:b/>
          <w:bCs/>
          <w:sz w:val="27"/>
          <w:szCs w:val="27"/>
        </w:rPr>
      </w:pPr>
      <w:r>
        <w:rPr>
          <w:rFonts w:cs="Century Gothic" w:ascii="Century Gothic" w:hAnsi="Century Gothic"/>
          <w:b/>
          <w:bCs/>
          <w:sz w:val="27"/>
          <w:szCs w:val="27"/>
        </w:rPr>
        <w:t>ПО ВЫПОЛНЕНИЮ КОНТРОЛЬНОЙ РАБОТЫ</w:t>
      </w:r>
    </w:p>
    <w:p>
      <w:pPr>
        <w:pStyle w:val="Normal"/>
        <w:ind w:firstLine="709"/>
        <w:jc w:val="center"/>
        <w:rPr>
          <w:rFonts w:ascii="Century Gothic" w:hAnsi="Century Gothic" w:cs="Century Gothic"/>
          <w:b/>
          <w:b/>
          <w:bCs/>
          <w:sz w:val="16"/>
          <w:szCs w:val="16"/>
        </w:rPr>
      </w:pPr>
      <w:r>
        <w:rPr>
          <w:rFonts w:cs="Century Gothic" w:ascii="Century Gothic" w:hAnsi="Century Gothic"/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учающийся должен выполнить одну контрольную работу по индивидуальному зада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выполнения контрольной работы используется обычная ученическая тетрадь. Страницы тетради нужно пронумеровать и оставить поля шириной 30 мм для замечаний и пометок преподавателя. На лицевую сторону обложки наклеивается стандартный титульный лист, в котором разборчивым почерком указываются данные о студенте и название предмета (пишется полностью, без сокращений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оформления и написания текста следующий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з контрольного задания списывается рассматриваемый вопрос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елается заголовок: «Ответ на вопрос № » и излагается ответ. Ответ должен быть исчерпывающим, в полном объеме раскрывающим суть поставленного вопро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ы при необходимости сопровождаются пояснительными рисунками, схемами, графиками, диаграммами. При изложении ответа следует делать ссылки на соответствующие позиции выполненного графического материала, который допускается выполнять в виде ксерокоп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исунки нумеруются сквозными порядковыми номерами и размещаются там, где они нужны для пояснения соответствующих мест в тексте отв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онце работы указывается использованная литература (автор, наименование, издательство, год издания). Работа подписывается, ставится дата выполнения и оставляются две страницы для реценз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удовлетворительного выполнения контрольной работы студент по указанию преподавателя исправляет работу или выполняет новый вариан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лучении зачета студент обязан изучить замечания, исправить и дополнить ответы в соответствии с требованиями преподавателя, не направляя работу на вторичную провер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ная работа со всеми дополнениями и исправлениями представляется студентом при сдаче экзамена.</w:t>
      </w:r>
    </w:p>
    <w:p>
      <w:pPr>
        <w:pStyle w:val="Normal"/>
        <w:spacing w:before="0" w:after="120"/>
        <w:ind w:firstLine="709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Литература</w:t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.М.Никифоров. Технология металлов и конструкционные материалы. С.-П, Политехник, 2009.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Ю.Т.Чумаченко, Г.В.Чумаченко, А.И.Герасименко. Материаловедение для автомехаников. Ростов-на-Дону, Феникс, 2003.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.П.Фетисов и др. Материаловедение и технология металлов. М., Высшая школа, 2002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П.А.Колесник, В.С.Кланица. Материаловедение на автомобильном транспорте. М., Академия, 2008.</w:t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источники: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.М.Адаскин. Материаловедение. М., Академия, 2003.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.М.Пейсахов, А.М.Кучер. Материаловедение. С.-П., В.А. Михайлов, 2004.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.С.Васильева. Эксплуатационные автомобильные материалы. М., Наука-Пресс, 2004.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.М.Дальский. Технология конструкционных материалов. М., Машиностроение, 2005.</w:t>
      </w:r>
      <w:r>
        <w:br w:type="page"/>
      </w:r>
    </w:p>
    <w:p>
      <w:pPr>
        <w:pStyle w:val="Normal"/>
        <w:ind w:firstLine="720"/>
        <w:jc w:val="center"/>
        <w:rPr>
          <w:rFonts w:ascii="Century Gothic" w:hAnsi="Century Gothic" w:cs="Century Gothic"/>
          <w:b/>
          <w:b/>
          <w:bCs/>
          <w:sz w:val="27"/>
          <w:szCs w:val="27"/>
        </w:rPr>
      </w:pPr>
      <w:r>
        <w:rPr>
          <w:rFonts w:cs="Century Gothic" w:ascii="Century Gothic" w:hAnsi="Century Gothic"/>
          <w:b/>
          <w:bCs/>
          <w:sz w:val="27"/>
          <w:szCs w:val="27"/>
        </w:rPr>
        <w:t>КОНТРОЛЬНАЯ РАБОТА № 1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7"/>
          <w:szCs w:val="27"/>
        </w:rPr>
      </w:pPr>
      <w:r>
        <w:rPr>
          <w:rFonts w:cs="Century Gothic" w:ascii="Century Gothic" w:hAnsi="Century Gothic"/>
          <w:b/>
          <w:bCs/>
          <w:sz w:val="27"/>
          <w:szCs w:val="27"/>
        </w:rPr>
      </w:r>
    </w:p>
    <w:p>
      <w:pPr>
        <w:pStyle w:val="Normal"/>
        <w:ind w:left="6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иант № 1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7"/>
          <w:szCs w:val="27"/>
        </w:rPr>
        <w:t>Методика механических испытаний по методу Роквелла. Достоинства и недостатки данного метода.</w:t>
      </w:r>
    </w:p>
    <w:p>
      <w:pPr>
        <w:pStyle w:val="Normal"/>
        <w:numPr>
          <w:ilvl w:val="0"/>
          <w:numId w:val="7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ертите диаграмму состояния сплавов «железо-цементит». По диаграмме «железо-цементит» поясните все превращения, происходящие в стали, содержащей 0,8% углерода, от </w:t>
      </w:r>
      <w:r>
        <w:rPr>
          <w:sz w:val="27"/>
          <w:szCs w:val="27"/>
          <w:lang w:val="en-US"/>
        </w:rPr>
        <w:t>t</w:t>
      </w:r>
      <w:r>
        <w:rPr>
          <w:sz w:val="27"/>
          <w:szCs w:val="27"/>
        </w:rPr>
        <w:t>°С = +1500° до t °С = + 25 °.</w:t>
      </w:r>
    </w:p>
    <w:p>
      <w:pPr>
        <w:pStyle w:val="Normal"/>
        <w:numPr>
          <w:ilvl w:val="0"/>
          <w:numId w:val="7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дберите марку сплава для изготовления картера мотора автомобиля из недефицитного литейного алюми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7"/>
          <w:szCs w:val="27"/>
        </w:rPr>
        <w:t>Сварочное производство. Виды сварки. Достоинства и недостатки каждого из видов сварки. Краткое описание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6" w:hanging="0"/>
        <w:jc w:val="center"/>
        <w:rPr/>
      </w:pPr>
      <w:r>
        <w:rPr>
          <w:b/>
          <w:sz w:val="27"/>
          <w:szCs w:val="27"/>
        </w:rPr>
        <w:t xml:space="preserve">Вариант № </w:t>
      </w:r>
      <w:r>
        <w:rPr>
          <w:b/>
          <w:sz w:val="27"/>
          <w:szCs w:val="27"/>
          <w:lang w:val="en-US"/>
        </w:rPr>
        <w:t>2</w:t>
      </w:r>
    </w:p>
    <w:p>
      <w:pPr>
        <w:pStyle w:val="Normal"/>
        <w:numPr>
          <w:ilvl w:val="0"/>
          <w:numId w:val="16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сновные технологические свойства материалов. Способы обработки материалов, их краткая характеристика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7"/>
          <w:szCs w:val="27"/>
        </w:rPr>
        <w:t>Начертите диаграмму состояния сплавов «железо-цементит». По диаграмме «железо-цементит» опишите структурные превращения, происходящие в белом чугуне, содержащем 5,2% углерода, при медленном его охлаждении от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t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°С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=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+1250° до t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°С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= +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25°. Укажите температуры конца первичной кристаллизации и аллотропического превращения для данного чугуна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7"/>
          <w:szCs w:val="27"/>
        </w:rPr>
        <w:t>Методы обработки резанием. Краткая характеристика этих методов.</w:t>
      </w:r>
    </w:p>
    <w:p>
      <w:pPr>
        <w:pStyle w:val="Normal"/>
        <w:numPr>
          <w:ilvl w:val="0"/>
          <w:numId w:val="16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мпозиционные материалы на металлической матрице. Разделение на группы, их краткая характеристика. Достоинства. Области примене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Вариант № </w:t>
      </w:r>
      <w:r>
        <w:rPr>
          <w:b/>
          <w:sz w:val="27"/>
          <w:szCs w:val="27"/>
          <w:lang w:val="en-US"/>
        </w:rPr>
        <w:t>3</w:t>
      </w:r>
    </w:p>
    <w:p>
      <w:pPr>
        <w:pStyle w:val="Normal"/>
        <w:numPr>
          <w:ilvl w:val="0"/>
          <w:numId w:val="2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имеси, входящие в состав железоуглеродистых сплавов. Перечислите полезные и вредные примеси, укажите их влияние на свойства железоуглеродистых сплавов.</w:t>
      </w:r>
    </w:p>
    <w:p>
      <w:pPr>
        <w:pStyle w:val="Normal"/>
        <w:numPr>
          <w:ilvl w:val="0"/>
          <w:numId w:val="2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ачертите диаграмму состояния сплавов «железо-цементит». По диаграмме «железо-цементит» опишите отжиг зубила, изготовленного из крупнозернистой стали У8 (0,8%С). Укажите температуру нагрева, охлаждающую среду и полученную структуру после отжига. Опишите изменения механических свойств после отжига.</w:t>
      </w:r>
    </w:p>
    <w:p>
      <w:pPr>
        <w:pStyle w:val="Normal"/>
        <w:numPr>
          <w:ilvl w:val="0"/>
          <w:numId w:val="2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едложите марку сплава для стального ребра тормозной колодки автомобиля, изготовленного холодной штамповкой.</w:t>
      </w:r>
    </w:p>
    <w:p>
      <w:pPr>
        <w:pStyle w:val="Normal"/>
        <w:numPr>
          <w:ilvl w:val="0"/>
          <w:numId w:val="2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ипои. Подразделение припоев по температуре плавления и по составу металлов, используемых в качестве промежуточного звена между соединяемыми деталям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Вариант № </w:t>
      </w:r>
      <w:r>
        <w:rPr>
          <w:b/>
          <w:sz w:val="27"/>
          <w:szCs w:val="27"/>
          <w:lang w:val="en-US"/>
        </w:rPr>
        <w:t>4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7"/>
          <w:szCs w:val="27"/>
        </w:rPr>
        <w:t>Баббиты – антифрикционные материалы. Химический состав баббитов, классификация. Достоинства, область применения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7"/>
          <w:szCs w:val="27"/>
        </w:rPr>
        <w:t>Начертите диаграмму состояния сплавов «железо-цементит». По диаграмме «железо-цементит» опишите структурные превращения, происходящие в стали, содержащей 0,6% углерода, при медленном охлаждении от t °С = +1200° до t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°С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=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+ 25°. Укажите температуры начала и конца аллотропического превращения для данной стали.</w:t>
      </w:r>
    </w:p>
    <w:p>
      <w:pPr>
        <w:pStyle w:val="Normal"/>
        <w:numPr>
          <w:ilvl w:val="0"/>
          <w:numId w:val="17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осстановление и упрочнение деталей наплавкой. Способы наплавочных работ. Применение наплавки деталей при ремонтных работах автомобилей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7"/>
          <w:szCs w:val="27"/>
        </w:rPr>
        <w:t>Абразивные материалы. Природные абразивные материалы. Искусственные абразивные материалы. Области применения.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Вариант № </w:t>
      </w:r>
      <w:r>
        <w:rPr>
          <w:b/>
          <w:sz w:val="27"/>
          <w:szCs w:val="27"/>
          <w:lang w:val="en-US"/>
        </w:rPr>
        <w:t>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Керамические композиционные материалы (ККМ). Виды ККМ. Достоинство, область примен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Начертите диаграмму состояния сплавов «железо-цементит». По диаграмме «железо-цементит» опишите все структурные превращения, происходящие в стали, содержащей 1,5% углерода, при медленном ее охлаждении от t °С = +1400° до t °С = + 25°. Укажите температуры конца первичной и вторичной кристаллизации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пишите процесс термической обработки (ТО) стальной отливки редукторной шестерни из стали, содержащей 0,45% углерода, для получения однородной структуры и мелкозернистого строения. Укажите все виды ТО, температуры нагрева и среды охлаждения для данной стал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Алюминиевые сплавы, классификация: дюралюмины, силумины, магналины. Кратко опишите состав и свойства данных сплав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Вариант № </w:t>
      </w:r>
      <w:r>
        <w:rPr>
          <w:b/>
          <w:sz w:val="27"/>
          <w:szCs w:val="27"/>
          <w:lang w:val="en-US"/>
        </w:rPr>
        <w:t>6</w:t>
      </w:r>
    </w:p>
    <w:p>
      <w:pPr>
        <w:pStyle w:val="Normal"/>
        <w:numPr>
          <w:ilvl w:val="0"/>
          <w:numId w:val="28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ррозийные свойства материалов. Виды коррозии. Параметры коррозии, оценивающие сопротивление материала коррозии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7"/>
          <w:szCs w:val="27"/>
        </w:rPr>
        <w:t>Начертите диаграмму состояния сплавов «железо-цементит». По диаграмме «железо-цементит» опишите структурные превращения, происходящие в белом чугуне, содержащем 3% углерода, при медленном его охлаждении от t °С = +1400° до t °С = + 25°. Укажите температуру аллотропического превращения в данном чугуне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7"/>
          <w:szCs w:val="27"/>
        </w:rPr>
        <w:t>Опишите процесс проведения термической обработки (ТО) быстрорежущей стали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Р18. Укажите температуры нагрева и охлаждающих сред для всех видов ТО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7"/>
          <w:szCs w:val="27"/>
        </w:rPr>
        <w:t>Композиционные материалы на металлической матрице (КММ). Группы КММ, достоинства и область применения.</w:t>
      </w:r>
    </w:p>
    <w:p>
      <w:pPr>
        <w:pStyle w:val="Normal"/>
        <w:jc w:val="center"/>
        <w:rPr/>
      </w:pPr>
      <w:r>
        <w:rPr>
          <w:sz w:val="27"/>
          <w:szCs w:val="27"/>
          <w:lang w:val="en-US"/>
        </w:rPr>
        <w:br/>
      </w:r>
      <w:r>
        <w:rPr>
          <w:b/>
          <w:sz w:val="27"/>
          <w:szCs w:val="27"/>
        </w:rPr>
        <w:t xml:space="preserve">Вариант № </w:t>
      </w:r>
      <w:r>
        <w:rPr>
          <w:b/>
          <w:sz w:val="27"/>
          <w:szCs w:val="27"/>
          <w:lang w:val="en-US"/>
        </w:rPr>
        <w:t>7</w:t>
      </w:r>
    </w:p>
    <w:p>
      <w:pPr>
        <w:pStyle w:val="Normal"/>
        <w:numPr>
          <w:ilvl w:val="0"/>
          <w:numId w:val="2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Механические свойства материалов. Основные показатели свойств материалов. Буквенные обозначения и единицы измерения пределов упругости, текучести, прочности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7"/>
          <w:szCs w:val="27"/>
        </w:rPr>
        <w:t>Начертите диаграмму состояния сплавов «железо-цементит». По диаграмме «железо-цементит» поясните структурные превращения, происходящие в белом чугуне, содержащем 4,3% углерода, при медленном охлаждении от t °С = +1450° до t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°С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=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+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25°. Определите температуры начала и конца аллотропического превращения для данного чугуна.</w:t>
      </w:r>
    </w:p>
    <w:p>
      <w:pPr>
        <w:pStyle w:val="Normal"/>
        <w:numPr>
          <w:ilvl w:val="0"/>
          <w:numId w:val="2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едложите марку сплава для изготовления шатуна автомобиля, изготовленного методом горячей штамповки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7"/>
          <w:szCs w:val="27"/>
        </w:rPr>
        <w:t>Латуни. Простые латуни, легированные латуни. Классификация латуней. наиболее применяемых в машиностроен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Вариант № 8</w:t>
      </w:r>
    </w:p>
    <w:p>
      <w:pPr>
        <w:pStyle w:val="Normal"/>
        <w:numPr>
          <w:ilvl w:val="0"/>
          <w:numId w:val="18"/>
        </w:numPr>
        <w:jc w:val="both"/>
        <w:rPr>
          <w:sz w:val="27"/>
          <w:szCs w:val="27"/>
        </w:rPr>
      </w:pPr>
      <w:r>
        <w:rPr>
          <w:sz w:val="27"/>
          <w:szCs w:val="27"/>
        </w:rPr>
        <w:t>Металлические материалы, которые используются в автомобилестроении для защиты стальных изделий от коррозии. Выбор металлических покрытий в соответствии с условиями эксплуатации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7"/>
          <w:szCs w:val="27"/>
        </w:rPr>
        <w:t>Начертите диаграмму состояния сплавов «железо-цементит». По диаграмме «железо-цементит» опишите все структурные превращения, происходящие в стали, содержащей 1,3% углерода, при медленном нагревании от t °С = +25° до t °C = +1200°. Определите температуры начала и конца вторичной кристаллизации для данной стали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7"/>
          <w:szCs w:val="27"/>
        </w:rPr>
        <w:t>Опишите процесс проведения термической обработки (ТО) стали 45, содержащей 0,45% углерода, для получения высокой поверхностной твердости и вязкой сердцевины. Обоснуйте выбор вида ТО и температур нагрева и охлаждающих сред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7"/>
          <w:szCs w:val="27"/>
        </w:rPr>
        <w:t>Легированные чугуны. Дайте краткую характеристику чугунов в зависимости от назначения и области их примен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Вариант № </w:t>
      </w:r>
      <w:r>
        <w:rPr>
          <w:b/>
          <w:sz w:val="27"/>
          <w:szCs w:val="27"/>
          <w:lang w:val="en-US"/>
        </w:rPr>
        <w:t>9</w:t>
      </w:r>
    </w:p>
    <w:p>
      <w:pPr>
        <w:pStyle w:val="Normal"/>
        <w:numPr>
          <w:ilvl w:val="0"/>
          <w:numId w:val="11"/>
        </w:numPr>
        <w:jc w:val="both"/>
        <w:rPr>
          <w:sz w:val="27"/>
          <w:szCs w:val="27"/>
        </w:rPr>
      </w:pPr>
      <w:r>
        <w:rPr>
          <w:sz w:val="27"/>
          <w:szCs w:val="27"/>
        </w:rPr>
        <w:t>Химико-термическая обработка стали. Процессы, из которых состоит химико-термическая обработка. Краткое описание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7"/>
          <w:szCs w:val="27"/>
        </w:rPr>
        <w:t>Начертите диаграмму состояния сплавов «железо-цементит». По диаграмме «железо-цементит» опишите все структурные превращения, происходящие в стали, содержащей 0,8% углерода, при медленном ее нагревании от t °С = + 25 ° до t °C = +1500°. Определите температуры начала и конца аллотропического превращения для данной стали.</w:t>
      </w:r>
    </w:p>
    <w:p>
      <w:pPr>
        <w:pStyle w:val="Normal"/>
        <w:numPr>
          <w:ilvl w:val="0"/>
          <w:numId w:val="1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пишите процесс термической обработки быстрорежущей стали Р18. Укажите температуры нагрева и охлаждающих сред в процессе проведения термической обработки.</w:t>
      </w:r>
    </w:p>
    <w:p>
      <w:pPr>
        <w:pStyle w:val="Normal"/>
        <w:numPr>
          <w:ilvl w:val="0"/>
          <w:numId w:val="11"/>
        </w:numPr>
        <w:jc w:val="both"/>
        <w:rPr>
          <w:sz w:val="27"/>
          <w:szCs w:val="27"/>
        </w:rPr>
      </w:pPr>
      <w:r>
        <w:rPr>
          <w:sz w:val="27"/>
          <w:szCs w:val="27"/>
        </w:rPr>
        <w:t>Способы защиты металлов от коррозии. Электролитическая защита от коррозии. Дайте краткое описание протекторной защиты и катодной защит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Вариант № </w:t>
      </w:r>
      <w:r>
        <w:rPr>
          <w:b/>
          <w:sz w:val="27"/>
          <w:szCs w:val="27"/>
          <w:lang w:val="en-US"/>
        </w:rPr>
        <w:t>10</w:t>
      </w:r>
    </w:p>
    <w:p>
      <w:pPr>
        <w:pStyle w:val="Normal"/>
        <w:numPr>
          <w:ilvl w:val="0"/>
          <w:numId w:val="24"/>
        </w:numPr>
        <w:jc w:val="both"/>
        <w:rPr>
          <w:sz w:val="27"/>
          <w:szCs w:val="27"/>
        </w:rPr>
      </w:pPr>
      <w:r>
        <w:rPr>
          <w:sz w:val="27"/>
          <w:szCs w:val="27"/>
        </w:rPr>
        <w:t>Электрическая сварка. Виды сварки. Область применения.</w:t>
      </w:r>
    </w:p>
    <w:p>
      <w:pPr>
        <w:pStyle w:val="Normal"/>
        <w:numPr>
          <w:ilvl w:val="0"/>
          <w:numId w:val="24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ачертите диаграмму состояния сплавов «железо-цементит». По диаграмме «железо-цементит» опишите все структурные превращения, которые происходят в стали, содержание углерода 0,35%, при медленном ее нагревании от t °С = + 25 ° до t°C = +1400°. Определите температуры начала и окончания аллотропического превращения для данной стали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7"/>
          <w:szCs w:val="27"/>
        </w:rPr>
        <w:t>Выберите марку сплава для изготовления поршневого пальца автомобиля, подвергаемого закалке с индукционным нагревом (нагрев ТВЧ). Выбор марки обоснуйте и расшифруйте состав в соответствии с ГОСТ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7"/>
          <w:szCs w:val="27"/>
        </w:rPr>
        <w:t>Легированные стали. Классификация по содержанию легирующих элементов. Цементуемые легированные стали. Применение данных сталей в автомобилестроени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Вариант № </w:t>
      </w:r>
      <w:r>
        <w:rPr>
          <w:b/>
          <w:sz w:val="27"/>
          <w:szCs w:val="27"/>
          <w:lang w:val="en-US"/>
        </w:rPr>
        <w:t>11</w:t>
      </w:r>
    </w:p>
    <w:p>
      <w:pPr>
        <w:pStyle w:val="Normal"/>
        <w:numPr>
          <w:ilvl w:val="0"/>
          <w:numId w:val="6"/>
        </w:numPr>
        <w:jc w:val="both"/>
        <w:rPr>
          <w:sz w:val="27"/>
          <w:szCs w:val="27"/>
        </w:rPr>
      </w:pPr>
      <w:r>
        <w:rPr>
          <w:sz w:val="27"/>
          <w:szCs w:val="27"/>
        </w:rPr>
        <w:t>Легированные улучшаемые стали. В чем состоит процесс улучшения стали? Примеры использования данных сталей в автомобилестроении.</w:t>
      </w:r>
    </w:p>
    <w:p>
      <w:pPr>
        <w:pStyle w:val="Normal"/>
        <w:numPr>
          <w:ilvl w:val="0"/>
          <w:numId w:val="6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ачертите диаграмму состояния сплавов «железо-цементит». По диаграмме «железо-цементит» поясните в самой краткой форме структурные превращения, происходящие в белом чугуне, содержащем 5 % углерода, при медленном его нагревании от t °С = + 25 ° до t °C = +1200°. Определите температуры начала и конца вторичной кристаллизации для этого чугуна при его охлаждении.</w:t>
      </w:r>
    </w:p>
    <w:p>
      <w:pPr>
        <w:pStyle w:val="Normal"/>
        <w:numPr>
          <w:ilvl w:val="0"/>
          <w:numId w:val="6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пишите процесс термообработки стальной отливки шестерни, изготовленной из стали, содержащей 0,3 углерода, если она имеет химическую неоднородность (внутрикристаллическую ликвацию) и мелкозернистое строение, а должна получить однородную структуру и мелкозернистое строение.</w:t>
      </w:r>
    </w:p>
    <w:p>
      <w:pPr>
        <w:pStyle w:val="Normal"/>
        <w:ind w:left="357" w:hanging="0"/>
        <w:jc w:val="both"/>
        <w:rPr>
          <w:sz w:val="27"/>
          <w:szCs w:val="27"/>
        </w:rPr>
      </w:pPr>
      <w:r>
        <w:rPr>
          <w:sz w:val="27"/>
          <w:szCs w:val="27"/>
        </w:rPr>
        <w:t>Пользуясь диаграммой «железо-цементит», определите температуры нагрева для выбранных вами видов термообработки.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>Выбор температуры нагрева и способов охлаждения для принятых вами операций обработки обоснуйте с учетом химического состава стали и заданных требований.</w:t>
      </w:r>
    </w:p>
    <w:p>
      <w:pPr>
        <w:pStyle w:val="Normal"/>
        <w:numPr>
          <w:ilvl w:val="0"/>
          <w:numId w:val="6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иды покрытий из металлов и сплавов для повышения коррозионной стойкости. Опишите процесс никелирования, применяемого в автомобилестроен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Вариант № </w:t>
      </w:r>
      <w:r>
        <w:rPr>
          <w:b/>
          <w:sz w:val="27"/>
          <w:szCs w:val="27"/>
          <w:lang w:val="en-US"/>
        </w:rPr>
        <w:t>12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7"/>
          <w:szCs w:val="27"/>
        </w:rPr>
        <w:t>Виды покрытий из металлов и сплавов для повышения коррозионной стойкости. Цинкование – покрытие, применяемое в автомобилестроении. Краткое описание данного вида.</w:t>
      </w:r>
    </w:p>
    <w:p>
      <w:pPr>
        <w:pStyle w:val="Normal"/>
        <w:numPr>
          <w:ilvl w:val="0"/>
          <w:numId w:val="1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ачертите диаграмму состояния сплавов «железо-цементит» и укажите во всех областях диаграммы структуры, получающиеся при медленном охлаждении железоуглеродистых сплавов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7"/>
          <w:szCs w:val="27"/>
        </w:rPr>
        <w:t>По диаграмме «железо-цементит» поясните в самой краткой форме структурные превращения, происходящие в белом чугуне, содержащем 2,5% углерода, в процессе первичной и вторичной кристаллизации при медленном его охлаждении от t °С = +1150° до t °С = + 25°. Определите температуру аллотропического превращения для этого чугуна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7"/>
          <w:szCs w:val="27"/>
        </w:rPr>
        <w:t>Для поршневого пальца автомобиля выбрана сталь 15. Расшифруйте марку стали по химическому составу и применению. Назначьте операции термической обработки и определите, используя диаграмму «железо-цементит», температуры нагрева для выбранных вами видов термообработки при условии, что поршневой палец работает в условиях удара и должен обладать высокой твердостью с поверхности и вязкой сердцевиной. Какую структуру имела указанная сталь до термообработки и какую будет иметь после нее?</w:t>
      </w:r>
    </w:p>
    <w:p>
      <w:pPr>
        <w:pStyle w:val="Normal"/>
        <w:ind w:left="357" w:hanging="0"/>
        <w:jc w:val="both"/>
        <w:rPr>
          <w:sz w:val="27"/>
          <w:szCs w:val="27"/>
        </w:rPr>
      </w:pPr>
      <w:r>
        <w:rPr>
          <w:sz w:val="27"/>
          <w:szCs w:val="27"/>
        </w:rPr>
        <w:t>Выбор температур нагрева и способов охлаждения для принятых вами операций обработки кратко обоснуйте с учетом химического состава стали и заданных требован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Вариант № </w:t>
      </w:r>
      <w:r>
        <w:rPr>
          <w:b/>
          <w:sz w:val="27"/>
          <w:szCs w:val="27"/>
          <w:lang w:val="en-US"/>
        </w:rPr>
        <w:t>13</w:t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Антифрикционные сплавы на основе олова, свинца и цинка. Две группы алюминиевых сплавов. Краткое описание свойств и использование данных сплавов в автомобилестроен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7"/>
          <w:szCs w:val="27"/>
        </w:rPr>
        <w:t>Начертите диаграмму состояния сплавов «железо-цементит». По диаграмме поясните в самой краткой форме структурные превращения, происходящие в белом чугуне, содержащем 4,3% углерода, при медленном его охлаждении от t °С = + 1100° до t °C = +25°. Определите температуры начала и конца вторичной кристаллизации для этого чугуна при его охлажден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7"/>
          <w:szCs w:val="27"/>
        </w:rPr>
        <w:t>По диаграмме «железо-цементит» определите температуры закалки и нормализации для стали У10, содержащей 1 % углерода. В краткой форме объясните, почему закалку и нормализацию заэвтектоидной углеродистой стали производят при разных температурах. Укажите структуры, получающиеся после закалки и нормализации заданной стали.</w:t>
      </w:r>
    </w:p>
    <w:p>
      <w:pPr>
        <w:pStyle w:val="Normal"/>
        <w:ind w:left="357" w:hanging="0"/>
        <w:jc w:val="both"/>
        <w:rPr>
          <w:sz w:val="27"/>
          <w:szCs w:val="27"/>
        </w:rPr>
      </w:pPr>
      <w:r>
        <w:rPr>
          <w:sz w:val="27"/>
          <w:szCs w:val="27"/>
        </w:rPr>
        <w:t>Выбор температуры нагрева и сред для охлаждения под соответствующие операции обоснуйте с учетом химического состава стали.</w:t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бработка металлов давлением (ОМД). Виды обработки ОМД: штамповка, прокатка, волочение, прессование, свободная ковка. Использование видов ОМД в изготовлении изделий для автомобил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Вариант № 1</w:t>
      </w:r>
      <w:r>
        <w:rPr>
          <w:b/>
          <w:sz w:val="27"/>
          <w:szCs w:val="27"/>
          <w:lang w:val="en-US"/>
        </w:rPr>
        <w:t>4</w:t>
      </w:r>
    </w:p>
    <w:p>
      <w:pPr>
        <w:pStyle w:val="Normal"/>
        <w:numPr>
          <w:ilvl w:val="0"/>
          <w:numId w:val="9"/>
        </w:numPr>
        <w:jc w:val="both"/>
        <w:rPr>
          <w:sz w:val="27"/>
          <w:szCs w:val="27"/>
        </w:rPr>
      </w:pPr>
      <w:r>
        <w:rPr>
          <w:sz w:val="27"/>
          <w:szCs w:val="27"/>
        </w:rPr>
        <w:t>Материалы для нанесения противокоррозионных покрытий. Покрытия из металлов и сплавов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7"/>
          <w:szCs w:val="27"/>
        </w:rPr>
        <w:t>Начертите диаграмму состояния сплавов «железо-цементит». Поясните в самой краткой форме структурные превращения, происходящие в стали, содержащей 1,5% углерода, в процессе первичной и вторичной кристаллизации при медленном ее охлаждении от t °C = +1400 ° до t °С = +25°. Определите температуры начала первичной и вторичной кристаллизации для этой стали.</w:t>
      </w:r>
    </w:p>
    <w:p>
      <w:pPr>
        <w:pStyle w:val="Normal"/>
        <w:numPr>
          <w:ilvl w:val="0"/>
          <w:numId w:val="9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 диаграмме «железо-цементит» произведите закалку и отпуск гладкого калибра-пробки, изготовленного из стали У12А (1,2 % С).</w:t>
      </w:r>
    </w:p>
    <w:p>
      <w:pPr>
        <w:pStyle w:val="Normal"/>
        <w:ind w:left="357" w:hanging="0"/>
        <w:jc w:val="both"/>
        <w:rPr>
          <w:sz w:val="27"/>
          <w:szCs w:val="27"/>
        </w:rPr>
      </w:pPr>
      <w:r>
        <w:rPr>
          <w:sz w:val="27"/>
          <w:szCs w:val="27"/>
        </w:rPr>
        <w:t>Определите температуру нагрева, охлаждающую среду при закалке и полученную структуру после закалки. Укажите температуру отпуска и получаемую после него структуру для сохранения высокой твердости и износоустойчивости после отпуска.</w:t>
      </w:r>
    </w:p>
    <w:p>
      <w:pPr>
        <w:pStyle w:val="Normal"/>
        <w:numPr>
          <w:ilvl w:val="0"/>
          <w:numId w:val="9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бработка деталей машин резанием. Методы обработки: точение, сверление, фрезерование, строгание, протягивание, копирование, обкатки, шлифование. Краткая характеристика данных мето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Вариант № </w:t>
      </w:r>
      <w:r>
        <w:rPr>
          <w:b/>
          <w:sz w:val="27"/>
          <w:szCs w:val="27"/>
          <w:lang w:val="en-US"/>
        </w:rPr>
        <w:t>15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7"/>
          <w:szCs w:val="27"/>
        </w:rPr>
        <w:t>Пайка металлов. Виды пайки. Материалы, применяемые при пайке деталей в автомобилях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7"/>
          <w:szCs w:val="27"/>
        </w:rPr>
        <w:t>Начертите диаграмму состояния сплавов «железо-цементит». По диаграмме поясните в самой краткой форме структурные превращения, происходящие в белом чугуне, содержащем 3,3% углерода, при медленном его охлаждении от t °С = +1300 ° до t °C = +25°. Определите температуры начала и конца вторичной кристаллизации для этого чугуна при его охлаждении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7"/>
          <w:szCs w:val="27"/>
        </w:rPr>
        <w:t>По диаграмме «железо-цементит» опишите процесс закалки и отпуска зубила, изготовленного из стали У8 (0,8 % С). Определите температуры нагрева, охлаждающие среды при закалке и отпуске. Укажите структуры, получаемые после закалки и отпуска, для сохранения высокой твердости и износоустойчивости после отпуска.</w:t>
      </w:r>
    </w:p>
    <w:p>
      <w:pPr>
        <w:pStyle w:val="Normal"/>
        <w:numPr>
          <w:ilvl w:val="0"/>
          <w:numId w:val="26"/>
        </w:numPr>
        <w:jc w:val="both"/>
        <w:rPr>
          <w:sz w:val="27"/>
          <w:szCs w:val="27"/>
        </w:rPr>
      </w:pPr>
      <w:r>
        <w:rPr>
          <w:sz w:val="27"/>
          <w:szCs w:val="27"/>
        </w:rPr>
        <w:t>Стали и сплавы со специальными свойствами, используемые в современном автомобилестроении. Дайте краткую характеристику данным материалам. Укажите области их примен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Вариант № 1</w:t>
      </w:r>
      <w:r>
        <w:rPr>
          <w:b/>
          <w:sz w:val="27"/>
          <w:szCs w:val="27"/>
          <w:lang w:val="en-US"/>
        </w:rPr>
        <w:t>6</w:t>
      </w:r>
    </w:p>
    <w:p>
      <w:pPr>
        <w:pStyle w:val="Normal"/>
        <w:numPr>
          <w:ilvl w:val="0"/>
          <w:numId w:val="20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пишите метод цианирования стали (нитроцементации). Преимущества метода и недостатки. Область применения метода цианирования.</w:t>
      </w:r>
    </w:p>
    <w:p>
      <w:pPr>
        <w:pStyle w:val="Normal"/>
        <w:numPr>
          <w:ilvl w:val="0"/>
          <w:numId w:val="20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ачертите диаграмму состояния сплавов «железо-цементит».</w:t>
      </w:r>
    </w:p>
    <w:p>
      <w:pPr>
        <w:pStyle w:val="Normal"/>
        <w:ind w:left="357" w:hanging="0"/>
        <w:jc w:val="both"/>
        <w:rPr/>
      </w:pPr>
      <w:r>
        <w:rPr>
          <w:sz w:val="27"/>
          <w:szCs w:val="27"/>
        </w:rPr>
        <w:t>По диаграмме поясните в самой краткой форме структурные превращения, происходящие в стали, содержащей 0,3% углерода, при медленном ее нагревании от t °С = +25 ° до t °С = +1100°. Определите температуры начала и конца вторичной кристаллизации для этой стали при охлаждении.</w:t>
      </w:r>
    </w:p>
    <w:p>
      <w:pPr>
        <w:pStyle w:val="Normal"/>
        <w:numPr>
          <w:ilvl w:val="0"/>
          <w:numId w:val="20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дберите марку сплава для изготовления неразъемного вкладыша подшипника скольжения.</w:t>
      </w:r>
    </w:p>
    <w:p>
      <w:pPr>
        <w:pStyle w:val="Normal"/>
        <w:ind w:left="357" w:hanging="0"/>
        <w:jc w:val="both"/>
        <w:rPr>
          <w:sz w:val="27"/>
          <w:szCs w:val="27"/>
        </w:rPr>
      </w:pPr>
      <w:r>
        <w:rPr>
          <w:sz w:val="27"/>
          <w:szCs w:val="27"/>
        </w:rPr>
        <w:t>Дайте краткое обоснование выбора марки стали, расшифровку марки в соответствии с ГОСТ.</w:t>
      </w:r>
    </w:p>
    <w:p>
      <w:pPr>
        <w:pStyle w:val="Normal"/>
        <w:numPr>
          <w:ilvl w:val="0"/>
          <w:numId w:val="20"/>
        </w:numPr>
        <w:jc w:val="both"/>
        <w:rPr>
          <w:sz w:val="27"/>
          <w:szCs w:val="27"/>
        </w:rPr>
      </w:pPr>
      <w:r>
        <w:rPr>
          <w:sz w:val="27"/>
          <w:szCs w:val="27"/>
        </w:rPr>
        <w:t>Электродуговая сварка, сущность электрической дуги, сварочное оборудование на постоянном и переменном токе. Область примен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Вариант № 1</w:t>
      </w:r>
      <w:r>
        <w:rPr>
          <w:b/>
          <w:sz w:val="27"/>
          <w:szCs w:val="27"/>
          <w:lang w:val="en-US"/>
        </w:rPr>
        <w:t>7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7"/>
          <w:szCs w:val="27"/>
        </w:rPr>
        <w:t>Композиционные материалы на полимерной матрице (КПМ). Дайте краткое описание ряда материалов, выполненных на полимерной матрице (ПМ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7"/>
          <w:szCs w:val="27"/>
        </w:rPr>
        <w:t>Начертите диаграмму состояния сплавов «железо-цементит». По диаграмме поясните в самой краткой форме структурные превращения, происходящие в белом чугуне, содержащем 5% углерода, при медленном его нагревании от t °С = +25 ° до t °С = +1200°. Определите температуры начала и конца вторичной кристаллизации для этого чугуна при его охлаждении.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 диаграмме «железо-цементит» опишите процесс нормализации метчика, изготовленного из стали У12 (1,2 % С). Определите температуру нагрева, охлаждающую среду при нормализации и полученную структуру после нормализации. Укажите изменение механических свойств стали.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дберите марки сплавов для изготовления ответственного коленчатого вала из легированной стали. Обоснуйте выбор марки. Расшифруйте состав стали согласно ГОСТ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</w:rPr>
        <w:t xml:space="preserve">Вариант № </w:t>
      </w:r>
      <w:r>
        <w:rPr>
          <w:b/>
          <w:sz w:val="27"/>
          <w:szCs w:val="27"/>
          <w:lang w:val="en-US"/>
        </w:rPr>
        <w:t>18</w:t>
      </w:r>
    </w:p>
    <w:p>
      <w:pPr>
        <w:pStyle w:val="Normal"/>
        <w:numPr>
          <w:ilvl w:val="0"/>
          <w:numId w:val="25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ррозия металлов. Способы защиты от коррозии, применяемые в современном автомобилестроении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7"/>
          <w:szCs w:val="27"/>
        </w:rPr>
        <w:t>Начертите диаграмму состояния сплавов «железо-цементит». По диаграмме поясните в самой краткой форме структурные превращения, происходящие в белом чугуне, содержащем 4,3% углерода, в процессе первичной и вторичной кристаллизации при медленном его охлаждении от t °С = +1450 ° до t °C = +25°. Определите температуру конца первичной кристаллизации, температуру аллотропического превращения для этого чугуна.</w:t>
      </w:r>
    </w:p>
    <w:p>
      <w:pPr>
        <w:pStyle w:val="Normal"/>
        <w:numPr>
          <w:ilvl w:val="0"/>
          <w:numId w:val="25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 диаграмме «железо-цементит» опишите процесс закалки и отпуска гладкого калибра-пробки, изготовленного из стали У12А (1,2%С).</w:t>
      </w:r>
    </w:p>
    <w:p>
      <w:pPr>
        <w:pStyle w:val="Normal"/>
        <w:ind w:left="357" w:hanging="0"/>
        <w:jc w:val="both"/>
        <w:rPr>
          <w:sz w:val="27"/>
          <w:szCs w:val="27"/>
        </w:rPr>
      </w:pPr>
      <w:r>
        <w:rPr>
          <w:sz w:val="27"/>
          <w:szCs w:val="27"/>
        </w:rPr>
        <w:t>Определите температуру нагрева, охлаждающую среду при закалке и полученную структуру после закалки. Укажите температуру отпуска и получаемую после него структуру для сохранения высокой твердости и износоустойчивости после отпуска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7"/>
          <w:szCs w:val="27"/>
        </w:rPr>
        <w:t>Подберите марку сплавов для изготовления поршневого пальца из цементуемой легированной стали. Выбор марки кратко обоснуйте соответственно требованиям, предъявляемым к данной детали. Расшифруйте ее примерный состав по принятой ГОСТ маркиров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Вариант № </w:t>
      </w:r>
      <w:r>
        <w:rPr>
          <w:b/>
          <w:sz w:val="27"/>
          <w:szCs w:val="27"/>
          <w:lang w:val="en-US"/>
        </w:rPr>
        <w:t>19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7"/>
          <w:szCs w:val="27"/>
        </w:rPr>
        <w:t>Триботехнические характеристики. Дайте краткое описание триботехнических характеристик. Факторы, влияющие на эти характеристики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7"/>
          <w:szCs w:val="27"/>
        </w:rPr>
        <w:t>Начертите диаграмму состояния сплавов «железо-цементит». По диаграмме поясните в самой краткой форме структурные превращения, происходящие в стали, содержащей 0,35% углерода, при медленном ее нагревании от t °С = +25 ° до t °С = + 1400°. Определите температуры начала и конца аллотропического превращения для этой стали.</w:t>
      </w:r>
    </w:p>
    <w:p>
      <w:pPr>
        <w:pStyle w:val="Normal"/>
        <w:numPr>
          <w:ilvl w:val="0"/>
          <w:numId w:val="14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акую термообработку надо произвести над поршневым пальцем, изготовленным из стали 40 (0,4%С), в условиях индивидуального производства, чтобы он обладал высокой твердостью с поверхности и вязкой сердцевиной? По диаграмме «железо-цементит» определите температуры нагрева для выбранных вами видов термообработки. Выбор температур нагрева и сред для охлаждения под соответствующие операции кратко обоснуйте с учетом химического состава стали и заданных требований.</w:t>
      </w:r>
    </w:p>
    <w:p>
      <w:pPr>
        <w:pStyle w:val="Normal"/>
        <w:numPr>
          <w:ilvl w:val="0"/>
          <w:numId w:val="14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дберите марки сплавов для изготовления крыла грузового автомобиля, изготовленного холодной штамповкой. Выбор марки кратко обоснуйте соответственно требованиям, предъявляемым к данной детали. Расшифруйте ее примерный состав по принятой ГОСТ маркиров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Вариант № </w:t>
      </w:r>
      <w:r>
        <w:rPr>
          <w:b/>
          <w:sz w:val="27"/>
          <w:szCs w:val="27"/>
          <w:lang w:val="en-US"/>
        </w:rPr>
        <w:t>20</w:t>
      </w:r>
    </w:p>
    <w:p>
      <w:pPr>
        <w:pStyle w:val="Normal"/>
        <w:numPr>
          <w:ilvl w:val="0"/>
          <w:numId w:val="2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Азотирование стали. Сущность и цель процесса азотирования. Достоинства и недостатки процесса азотирования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7"/>
          <w:szCs w:val="27"/>
        </w:rPr>
        <w:t>Начертите диаграмму состояния сплавов «железо-цементит». По диаграмме поясните в самой краткой форме структурные превращения, происходящие в белом чугуне, содержащем 2,5% углерода, в процессе первичной и вторичной кристаллизации при медленном его охлаждении от t °С = +1150° до t °C = +25 °. Определите температуру аллотропического превращения для этого чугуна.</w:t>
      </w:r>
    </w:p>
    <w:p>
      <w:pPr>
        <w:pStyle w:val="Normal"/>
        <w:numPr>
          <w:ilvl w:val="0"/>
          <w:numId w:val="2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ычертите в масштабе стальную часть диаграммы «железо-цементит» (С = до 2%) и покажите в ней область горячей обработки давлением. По диаграмме определите температуры начала и конца горячей обработки давлением вилки из стали 15. Обоснуйте выбор температурного режима обработки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7"/>
          <w:szCs w:val="27"/>
        </w:rPr>
        <w:t>Ультразвуковая обработка материалов. Ультразвуковое шлифование и полировка издел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Вариант № 2</w:t>
      </w:r>
      <w:r>
        <w:rPr>
          <w:b/>
          <w:sz w:val="27"/>
          <w:szCs w:val="27"/>
          <w:lang w:val="en-US"/>
        </w:rPr>
        <w:t>1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7"/>
          <w:szCs w:val="27"/>
        </w:rPr>
        <w:t>Процесс кристаллизации расплавов металлов. Понятие кристаллической решетки. Виды кристаллических решеток металлов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7"/>
          <w:szCs w:val="27"/>
        </w:rPr>
        <w:t>Начертите диаграмму состояния сплавов «железо-цементит». По диаграмме поясните в самой краткой форме структурные превращения, происходящие в стали, содержащей 1,5% углерода, в процессе первичной и вторичной кристаллизации при медленном ее охлаждении от t °С = + 1400° до t °C = +25 °. Определите температуры конца первичной и вторичной кристаллизации для этой стали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7"/>
          <w:szCs w:val="27"/>
        </w:rPr>
        <w:t>Какую нужно произвести термообработку над стальной отливкой редукторной шестерни, изготовленной из стали, содержащей 0,45% углерода, если она имеет химическую однородность и крупнозернистое строение, а должна иметь однородную структуру и мелкозернистое строение? Дайте обоснование выбранным видам термообработки, температуре нагрева и методам охлаждения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7"/>
          <w:szCs w:val="27"/>
        </w:rPr>
        <w:t>Химико-термическая обработка стали – азотирование. Описать процесс азотирования. Преимущества и недостатки азотирования по сравнению с цементаци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Вариант № 2</w:t>
      </w:r>
      <w:r>
        <w:rPr>
          <w:b/>
          <w:sz w:val="27"/>
          <w:szCs w:val="27"/>
          <w:lang w:val="en-US"/>
        </w:rPr>
        <w:t>2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7"/>
          <w:szCs w:val="27"/>
        </w:rPr>
        <w:t>Понятия – сплав, компонент, система, фаза. Дайте формулировку и пояснение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7"/>
          <w:szCs w:val="27"/>
        </w:rPr>
        <w:t>Начертите диаграмму состояния сплавов «железо-цементит». По диаграмме поясните в самой краткой форме структурные превращения, происходящие в белом чугуне, содержащем 5,6% углерода, в процессе первичной и вторичной кристаллизации при медленном его охлаждении от t °С = + 1320° до t °C = +25 °. Определите температуру аллотропического превращения для этого чугуна.</w:t>
      </w:r>
    </w:p>
    <w:p>
      <w:pPr>
        <w:pStyle w:val="Normal"/>
        <w:numPr>
          <w:ilvl w:val="0"/>
          <w:numId w:val="15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акую нужно произвести термообработку над стальной шестерней коробки передач, изготовленной из стали 45 (0,45%С) в условиях массового производства, чтобы она обладала высокой твердостью с поверхности и вязкой сердцевиной? По диаграмме «железо-цементит» определите температуры нагрева для выбранных вами видов термообработки. Какую структуру имела указанная сталь до термообработки и какую будет иметь после нее? Выбор температур нагрева и сред для охлаждения под соответствующие операции необходимо кратко обосновать с учетом химического состава стали и заданных требований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7"/>
          <w:szCs w:val="27"/>
        </w:rPr>
        <w:t>Сущность процессов цианирования и нитроцементации стали. Область их применения и методы про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Вариант № 2</w:t>
      </w:r>
      <w:r>
        <w:rPr>
          <w:b/>
          <w:sz w:val="27"/>
          <w:szCs w:val="27"/>
          <w:lang w:val="en-US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Опишите структурные составляющие железоуглеродистых сплавов: феррит (Ф), аустенит (А), цементит (Ц), графит (Г), перлит (П), ледебурит (Л). Влияние структурных составляющих на механические свойства сплавов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ачертите диаграмму состояния сплавов «железо-цементит». По диаграмме поясните в самой краткой форме структурные превращения, происходящие в стали, содержащей 0,8% углерода, в процессе первичной и вторичной кристаллизации при медленном ее охлаждении от t °С = + 1500° до t °С = +25 °. Определите температуры начала первичной кристаллизации, температуру аллотропического превращения для этой стал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По диаграмме «железо-цементит» опишите процесс отпуска метчика, изготовленного из стали УII (1,1 % С). Определите температуру нагрева, охлаждающие среды при закалке и отпуске, а также получаемые структуры для сохранения высокой твердости и износоустойчивости после отпус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Опишите процесс алитирования – вид химико-термической обработки сталей. Какие свойства стали улучшаются в процессе алитировани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Вариант № </w:t>
      </w:r>
      <w:r>
        <w:rPr>
          <w:b/>
          <w:sz w:val="27"/>
          <w:szCs w:val="27"/>
          <w:lang w:val="en-US"/>
        </w:rPr>
        <w:t>24</w:t>
      </w:r>
    </w:p>
    <w:p>
      <w:pPr>
        <w:pStyle w:val="Normal"/>
        <w:numPr>
          <w:ilvl w:val="0"/>
          <w:numId w:val="10"/>
        </w:numPr>
        <w:jc w:val="both"/>
        <w:rPr>
          <w:sz w:val="27"/>
          <w:szCs w:val="27"/>
        </w:rPr>
      </w:pPr>
      <w:r>
        <w:rPr>
          <w:sz w:val="27"/>
          <w:szCs w:val="27"/>
        </w:rPr>
        <w:t>Легированные чугуны. Виды легированных чугунов. Краткая характеристика свойств легированных чугунов. Применение легированных чугунов в автомобилестроении.</w:t>
      </w:r>
    </w:p>
    <w:p>
      <w:pPr>
        <w:pStyle w:val="Normal"/>
        <w:numPr>
          <w:ilvl w:val="0"/>
          <w:numId w:val="10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ачертите диаграмму состояния сплавов «железо-цементит». По диаграмме поясните в самой краткой форме структурные превращения, происходящие в белом чугуне, содержащем 4,3 % углерода, в процессе первичной и вторичной кристаллизации при медленном его охлаждении от t °С = + 1450° до t °C = +25 °. Определите температуру конца первичной кристаллизации, температуру аллотропического превращения для чугуна.</w:t>
      </w:r>
    </w:p>
    <w:p>
      <w:pPr>
        <w:pStyle w:val="Normal"/>
        <w:numPr>
          <w:ilvl w:val="0"/>
          <w:numId w:val="10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пишите процесс термообработки стальной отливки шестерни, изготовленной из стали, содержащей 0,3 углерода, если она имеет химическую неоднородность (внутрикристаллическую ликвацию) и мелкозернистое строение, а должна получить однородную структуру и мелкозернистое строение. По диаграмме «железо-цементит» определите температуры нагрева для выбранных вами видов термообработки.</w:t>
      </w:r>
    </w:p>
    <w:p>
      <w:pPr>
        <w:pStyle w:val="Normal"/>
        <w:ind w:left="357" w:hanging="0"/>
        <w:jc w:val="both"/>
        <w:rPr>
          <w:sz w:val="27"/>
          <w:szCs w:val="27"/>
        </w:rPr>
      </w:pPr>
      <w:r>
        <w:rPr>
          <w:sz w:val="27"/>
          <w:szCs w:val="27"/>
        </w:rPr>
        <w:t>Выбор температур нагрева и способов охлаждения для принятых вами операций обработки кратко обоснуйте с учетом химического состава стали и заданных требований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7"/>
          <w:szCs w:val="27"/>
        </w:rPr>
        <w:t>Восстановление и упрочнение деталей наплавкой. Вибродуговая наплавка, плазменная наплавка, газовая наплавка деталей. Кратко опишите сущность данных видов наплав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Вариант № 2</w:t>
      </w:r>
      <w:r>
        <w:rPr>
          <w:b/>
          <w:sz w:val="27"/>
          <w:szCs w:val="27"/>
          <w:lang w:val="en-US"/>
        </w:rPr>
        <w:t>5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7"/>
          <w:szCs w:val="27"/>
        </w:rPr>
        <w:t>Опишите определение твердости материалов по методу Бринелля. Укажите его достоинства и недостатк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7"/>
          <w:szCs w:val="27"/>
        </w:rPr>
        <w:t>Начертите диаграмму состояния сплавов «железо-цементит». По диаграмме поясните в самой краткой форме структурные превращения, происходящие в стали, содержащей 0,6% углерода, в процессе вторичной кристаллизации при медленном ее охлаждении от t °С = + 1200° до t °С = +25 °. Определите температуры начала и конца аллотропического превращения этой стали.</w:t>
      </w:r>
    </w:p>
    <w:p>
      <w:pPr>
        <w:pStyle w:val="Normal"/>
        <w:numPr>
          <w:ilvl w:val="0"/>
          <w:numId w:val="8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акую нужно произвести термообработку над стальной отливкой редукторной шестерни, изготовленной из стали, содержащей 0,45% углерода, если она имеет химическую однородность и крупнозернистое строение, а должна иметь однородную структуру и мелкозернистое строение? Дайте обоснование выбранным видам термообработки, температуры нагрева и методам охлажден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7"/>
          <w:szCs w:val="27"/>
        </w:rPr>
        <w:t>Электрические методы обработки металлов. Электроискровая обработка, электроимпульсная обработка. Опишите сущность указанных методов. Достоинства, недостатки и область применения каждого из этих методов.</w:t>
      </w:r>
    </w:p>
    <w:sectPr>
      <w:footerReference w:type="default" r:id="rId2"/>
      <w:footerReference w:type="first" r:id="rId3"/>
      <w:type w:val="nextPage"/>
      <w:pgSz w:w="11906" w:h="16838"/>
      <w:pgMar w:left="794" w:right="794" w:gutter="0" w:header="0" w:top="794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709"/>
      <w:jc w:val="center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both"/>
      <w:outlineLvl w:val="3"/>
    </w:pPr>
    <w:rPr>
      <w:rFonts w:ascii="Arial Narrow" w:hAnsi="Arial Narrow" w:cs="Arial Narrow"/>
      <w:sz w:val="28"/>
      <w:szCs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6335" w:hanging="0"/>
      <w:jc w:val="both"/>
    </w:pPr>
    <w:rPr>
      <w:rFonts w:ascii="Arial Narrow" w:hAnsi="Arial Narrow" w:cs="Arial Narrow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1:41:00Z</dcterms:created>
  <dc:creator>LenaZO</dc:creator>
  <dc:description/>
  <cp:keywords/>
  <dc:language>en-US</dc:language>
  <cp:lastModifiedBy>Veselova.EA</cp:lastModifiedBy>
  <cp:lastPrinted>2010-08-24T13:25:00Z</cp:lastPrinted>
  <dcterms:modified xsi:type="dcterms:W3CDTF">2017-08-29T06:19:00Z</dcterms:modified>
  <cp:revision>645</cp:revision>
  <dc:subject/>
  <dc:title/>
</cp:coreProperties>
</file>