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ее задание на курсовой проект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роектировать и построить фрагмент информационной системы для заданной предметной области. При выполнении этого задания необходимо соблюдать следующую последовательность действий: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роить концептуальную модель данных (ER-диаграмму).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йти к логической модели реляционной БД.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рить выполнение требований нормализации для каждой таблицы.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помощью средств выбранной СУБД реализовать БД в соответствии с построенной логической моделью.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полнить таблицы БД конкретным примером данных и убедиться, что БД способна корректно хранить требуемую информацию.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ить несколько запросов разных типов для выборки данных из БД, в том числе: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ноготабличные запросы с условиями;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росы с вычисляемыми полями;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росы с одним или несколькими параметрами;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росы с группировкой и итоговыми функциями.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помощью набора экранных форм построить средства графического интерфейса для работы с БД. В этот набор необходимо включить: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отабличные формы для подчиненных справочных таблиц;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ложные многотабличные формы для работы со связанными записями из нескольких таблиц;</w:t>
      </w:r>
    </w:p>
    <w:p>
      <w:pPr>
        <w:pStyle w:val="Style16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ую кнопочную форму, которая открывается при запуске БД.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роить несколько отчетов, которые должны позволять менеджерам анализировать с разных точек зрения данные из БД, включая многоуровневую группировку с вычислением итоговых значений. Для формирования и просмотра этих отчетов добавить необходимые элементы управления в состав средств графического интерфейса БД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этапах проектирования и реализации БД согласно п.п. 1-4 желательно использовать программные средства типа </w:t>
      </w:r>
      <w:r>
        <w:rPr>
          <w:rFonts w:cs="Times New Roman" w:ascii="Times New Roman" w:hAnsi="Times New Roman"/>
          <w:sz w:val="24"/>
          <w:szCs w:val="24"/>
          <w:lang w:val="en-GB"/>
        </w:rPr>
        <w:t>Dat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l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функцией генерации таблиц БД после построения модели данны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ояснительной записке к курсовому проекту нужно по каждому пункту выполняемого задания дать обоснование и подробное разъяснение принимаемых решений, а также описать полученные результаты (с использованием скриншотов и других графических иллюстраций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4:54:00Z</dcterms:created>
  <dc:creator>User</dc:creator>
  <dc:description/>
  <cp:keywords/>
  <dc:language>en-US</dc:language>
  <cp:lastModifiedBy>User</cp:lastModifiedBy>
  <dcterms:modified xsi:type="dcterms:W3CDTF">2018-09-30T06:12:00Z</dcterms:modified>
  <cp:revision>4</cp:revision>
  <dc:subject/>
  <dc:title/>
</cp:coreProperties>
</file>