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  <w:t xml:space="preserve">НАЦИОНАЛЬНЫЙ ИССЛЕДОВАТЕЛЬСКИЙ УНИВЕРСИТЕТ </w:t>
        <w:br/>
        <w:t>«МЭИ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9050</wp:posOffset>
            </wp:positionV>
            <wp:extent cx="85725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-----------------------------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Кафедра "Электрические станции"</w:t>
      </w:r>
    </w:p>
    <w:p>
      <w:pPr>
        <w:pStyle w:val="Heading1"/>
        <w:rPr>
          <w:sz w:val="20"/>
        </w:rPr>
      </w:pPr>
      <w:r>
        <w:rPr>
          <w:sz w:val="20"/>
        </w:rPr>
        <w:t xml:space="preserve">РАСЧЕТНОЕ ЗАДАНИЕ ПО ДИСЦИПЛИНЕ </w:t>
      </w:r>
    </w:p>
    <w:p>
      <w:pPr>
        <w:pStyle w:val="Heading1"/>
        <w:rPr>
          <w:sz w:val="20"/>
        </w:rPr>
      </w:pPr>
      <w:r>
        <w:rPr>
          <w:sz w:val="20"/>
        </w:rPr>
        <w:t>ЭЛЕКТРИЧЕСКАЯ ЧАСТЬ ГИДРОЭЛЕКТРОСТАНЦИЙ</w:t>
      </w:r>
    </w:p>
    <w:p>
      <w:pPr>
        <w:pStyle w:val="Normal"/>
        <w:tabs>
          <w:tab w:val="clear" w:pos="708"/>
          <w:tab w:val="left" w:pos="47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052"/>
        <w:gridCol w:w="915"/>
        <w:gridCol w:w="1787"/>
        <w:gridCol w:w="1009"/>
        <w:gridCol w:w="1659"/>
      </w:tblGrid>
      <w:tr>
        <w:trPr>
          <w:trHeight w:val="231" w:hRule="atLeast"/>
        </w:trPr>
        <w:tc>
          <w:tcPr>
            <w:tcW w:w="1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0" w:leader="none"/>
              </w:tabs>
              <w:suppressAutoHyphens w:val="true"/>
              <w:autoSpaceDE w:val="false"/>
              <w:ind w:lef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3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730" w:leader="none"/>
              </w:tabs>
              <w:suppressAutoHyphens w:val="true"/>
              <w:autoSpaceDE w:val="false"/>
              <w:ind w:left="80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_______________</w:t>
            </w:r>
          </w:p>
        </w:tc>
        <w:tc>
          <w:tcPr>
            <w:tcW w:w="9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0" w:leader="none"/>
              </w:tabs>
              <w:suppressAutoHyphens w:val="true"/>
              <w:autoSpaceDE w:val="false"/>
              <w:ind w:lef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0" w:leader="none"/>
              </w:tabs>
              <w:suppressAutoHyphens w:val="true"/>
              <w:autoSpaceDE w:val="false"/>
              <w:ind w:left="8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</w:t>
            </w:r>
          </w:p>
        </w:tc>
        <w:tc>
          <w:tcPr>
            <w:tcW w:w="10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0" w:leader="none"/>
              </w:tabs>
              <w:suppressAutoHyphens w:val="true"/>
              <w:autoSpaceDE w:val="false"/>
              <w:ind w:lef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0" w:leader="none"/>
              </w:tabs>
              <w:suppressAutoHyphens w:val="true"/>
              <w:autoSpaceDE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u w:val="single"/>
              </w:rPr>
              <w:t>________</w:t>
            </w:r>
          </w:p>
        </w:tc>
      </w:tr>
    </w:tbl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 w:val="20"/>
          <w:szCs w:val="20"/>
        </w:rPr>
        <w:t xml:space="preserve">1. Исходные данные проектируемой </w:t>
      </w:r>
      <w:r>
        <w:rPr>
          <w:b/>
          <w:bCs/>
          <w:sz w:val="20"/>
          <w:szCs w:val="20"/>
          <w:u w:val="single"/>
        </w:rPr>
        <w:t>электростанции</w:t>
      </w:r>
      <w:r>
        <w:rPr>
          <w:b/>
          <w:bCs/>
          <w:sz w:val="20"/>
          <w:szCs w:val="20"/>
        </w:rPr>
        <w:t xml:space="preserve"> (подстанции) и энергосистемы</w:t>
      </w:r>
    </w:p>
    <w:p>
      <w:pPr>
        <w:pStyle w:val="Normal"/>
        <w:suppressAutoHyphens w:val="true"/>
        <w:autoSpaceDE w:val="false"/>
        <w:ind w:firstLine="70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i/>
          <w:iCs/>
          <w:sz w:val="20"/>
          <w:szCs w:val="20"/>
        </w:rPr>
        <w:t>1.1. Электростанция (подстанция)  ТI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  <w:r>
        <w:rPr>
          <w:i/>
          <w:iCs/>
          <w:sz w:val="20"/>
          <w:szCs w:val="20"/>
        </w:rPr>
        <w:t xml:space="preserve">   ГЭС </w:t>
      </w:r>
      <w:r>
        <w:rPr>
          <w:i/>
          <w:iCs/>
          <w:sz w:val="20"/>
          <w:szCs w:val="20"/>
          <w:highlight w:val="yellow"/>
        </w:rPr>
        <w:t>_____________</w:t>
      </w:r>
      <w:r>
        <w:rPr>
          <w:i/>
          <w:iCs/>
          <w:sz w:val="20"/>
          <w:szCs w:val="20"/>
        </w:rPr>
        <w:t xml:space="preserve"> МВт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1.2. Генераторы или синхронные компенсаторы (СК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664"/>
        <w:gridCol w:w="639"/>
        <w:gridCol w:w="1023"/>
        <w:gridCol w:w="502"/>
        <w:gridCol w:w="365"/>
        <w:gridCol w:w="571"/>
        <w:gridCol w:w="1229"/>
        <w:gridCol w:w="639"/>
        <w:gridCol w:w="915"/>
        <w:gridCol w:w="869"/>
        <w:gridCol w:w="502"/>
        <w:gridCol w:w="365"/>
        <w:gridCol w:w="572"/>
      </w:tblGrid>
      <w:tr>
        <w:trPr>
          <w:cantSplit w:val="true"/>
        </w:trPr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енераторов</w:t>
            </w:r>
          </w:p>
        </w:tc>
        <w:tc>
          <w:tcPr>
            <w:tcW w:w="5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К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φ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"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е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φ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"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е.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5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>1.3. Параметры технологической части и собственных нуж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98"/>
        <w:gridCol w:w="1088"/>
        <w:gridCol w:w="1631"/>
        <w:gridCol w:w="3029"/>
      </w:tblGrid>
      <w:tr>
        <w:trPr>
          <w:cantSplit w:val="true"/>
        </w:trPr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МВт и число   генераторов на реактор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550"/>
        <w:gridCol w:w="730"/>
        <w:gridCol w:w="890"/>
        <w:gridCol w:w="1030"/>
      </w:tblGrid>
      <w:tr>
        <w:trPr>
          <w:cantSplit w:val="true"/>
        </w:trPr>
        <w:tc>
          <w:tcPr>
            <w:tcW w:w="5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ужды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/Р</w:t>
            </w:r>
            <w:r>
              <w:rPr>
                <w:sz w:val="20"/>
                <w:szCs w:val="20"/>
                <w:vertAlign w:val="subscript"/>
              </w:rPr>
              <w:t>уст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φ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>1.4. Параметры воздушной сети высшего напряжения (ВН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966"/>
        <w:gridCol w:w="933"/>
        <w:gridCol w:w="869"/>
        <w:gridCol w:w="965"/>
        <w:gridCol w:w="933"/>
        <w:gridCol w:w="86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истем</w:t>
            </w:r>
          </w:p>
        </w:tc>
        <w:tc>
          <w:tcPr>
            <w:tcW w:w="39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здушных линий, км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39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*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.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в.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*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.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в.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1.5. Параметры воздушной сети среднего напряжения (СН)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898"/>
        <w:gridCol w:w="1033"/>
        <w:gridCol w:w="1296"/>
        <w:gridCol w:w="1296"/>
        <w:gridCol w:w="1297"/>
        <w:gridCol w:w="919"/>
        <w:gridCol w:w="919"/>
        <w:gridCol w:w="919"/>
        <w:gridCol w:w="925"/>
      </w:tblGrid>
      <w:tr>
        <w:trPr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г.ma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φ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3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,% по категориям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здушных линий, км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3</w:t>
            </w:r>
          </w:p>
        </w:tc>
        <w:tc>
          <w:tcPr>
            <w:tcW w:w="5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4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1.6. Параметры кабельной сети низшего напряжения (НН)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1202"/>
        <w:gridCol w:w="1111"/>
        <w:gridCol w:w="849"/>
        <w:gridCol w:w="824"/>
        <w:gridCol w:w="854"/>
        <w:gridCol w:w="620"/>
        <w:gridCol w:w="1624"/>
        <w:gridCol w:w="578"/>
        <w:gridCol w:w="1668"/>
      </w:tblGrid>
      <w:tr>
        <w:trPr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г.ma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φ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% по категориям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спредели</w:t>
              <w:softHyphen/>
              <w:t>тельных пунктов (РП)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</w:t>
            </w:r>
          </w:p>
          <w:p>
            <w:pPr>
              <w:pStyle w:val="3"/>
              <w:rPr/>
            </w:pPr>
            <w:r>
              <w:rPr/>
              <w:t>протяженность кабельно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км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П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г.ma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6</w:t>
            </w:r>
          </w:p>
        </w:tc>
        <w:tc>
          <w:tcPr>
            <w:tcW w:w="9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9"/>
        <w:gridCol w:w="1384"/>
        <w:gridCol w:w="1386"/>
        <w:gridCol w:w="2229"/>
        <w:gridCol w:w="2617"/>
      </w:tblGrid>
      <w:tr>
        <w:trPr>
          <w:cantSplit w:val="true"/>
        </w:trPr>
        <w:tc>
          <w:tcPr>
            <w:tcW w:w="2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</w:rPr>
              <w:t xml:space="preserve">Наименьшая длина кабеля отходящего от шин РУ НН до РП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ремя действия релейной защиты на шинах t</w:t>
            </w:r>
            <w:r>
              <w:rPr>
                <w:sz w:val="20"/>
                <w:szCs w:val="20"/>
                <w:vertAlign w:val="subscript"/>
              </w:rPr>
              <w:t>защ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инимальное сечение кабеля отходящего о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S</w:t>
            </w:r>
            <w:r>
              <w:rPr>
                <w:sz w:val="20"/>
                <w:szCs w:val="20"/>
                <w:vertAlign w:val="subscript"/>
              </w:rPr>
              <w:t>мин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ыключа</w:t>
              <w:softHyphen/>
              <w:t>теля, установ</w:t>
              <w:softHyphen/>
              <w:t>ленного на РП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Э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ПС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8</w:t>
            </w:r>
          </w:p>
        </w:tc>
      </w:tr>
    </w:tbl>
    <w:p>
      <w:pPr>
        <w:pStyle w:val="Normal"/>
        <w:suppressAutoHyphens w:val="tru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>1.7. Суточные графики нагрузки</w:t>
      </w:r>
    </w:p>
    <w:tbl>
      <w:tblPr>
        <w:tblW w:w="36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200"/>
        <w:gridCol w:w="1320"/>
      </w:tblGrid>
      <w:tr>
        <w:trPr>
          <w:cantSplit w:val="true"/>
        </w:trPr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в году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одка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618"/>
        <w:gridCol w:w="4628"/>
      </w:tblGrid>
      <w:tr>
        <w:trPr/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График нагрузки сети среднего напряжения: Т2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юда вставить график</w:t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работки генераторов, Рв</w:t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юда вставить график</w:t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140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8. Принципиальная схема проектируемой электростанции: Т23, Т24, Т25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Сюда вставить 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Схему сети высшего напряжения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Схему сети среднего напряжения</w:t>
      </w:r>
    </w:p>
    <w:p>
      <w:pPr>
        <w:pStyle w:val="Footnote"/>
        <w:suppressAutoHyphens w:val="true"/>
        <w:autoSpaceDE w:val="false"/>
        <w:ind w:left="6381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дание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.1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оектирование главной схемы электрических соединений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3"/>
      </w:r>
    </w:p>
    <w:p>
      <w:pPr>
        <w:pStyle w:val="TextBodyIndent"/>
        <w:rPr/>
      </w:pPr>
      <w:r>
        <w:rPr/>
        <w:t>На основании данных раздела I разработать главную схему электрических соединений проектируемой электроустановк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1. Выбрать структурную схему (число, тип и мощность главных трансформа</w:t>
        <w:softHyphen/>
        <w:t xml:space="preserve">торов и автотрансформаторов связи)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Произвести расчет токов КЗ, необходимых для выбора электрических ап</w:t>
        <w:softHyphen/>
        <w:t>паратов и проводник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2.1.3. В соответствии с требованиями ГОСТа выбрать электрические аппараты: выключатели, разъединители, измери</w:t>
        <w:softHyphen/>
        <w:t>тельные трансформаторы тока и напряж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мерительные трансформаторы выбрать по напряжению, по току продол</w:t>
        <w:softHyphen/>
        <w:t>жительного режима с учетом их назначения, места установки, количества, схемы соединений, классов точ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Выбрать схему электрических соединений распределительных устройств высшего и среднего напряжен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2.1.5. Вычертить главную схему электрических соединений на листе ватмана форматом А1 (594•840 мм) с указанием типов и параметров всего оборудования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Требования к расчетному заданию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ект должен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а) пояснительную записку с обоснованием принятых решений с приложениями, куда вносят громоздкие и повторяющиеся расчеты: расчет токов КЗ, выбор электрических аппаратов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) графическую часть: главную схему электрических соединений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ЛИТЕРАТУР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Околович М.Н. Проектирование электрических станций. М.: Энергоиздат, 1982. 400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Электрическая часть станций и подстанций /Под ред. А.А. Васильева, М.: Энергия, 1980. 608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Неклепаев Б.Н., Крючков И.П. Электрическая часть электростанций и подстанций. Справочные материалы для курсового и дипломного проектиро</w:t>
        <w:softHyphen/>
        <w:t>вания. М.: Энергоиздат, 1988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Морозова Ю.А., Наяшкова Е.Ф. Выбор принципиальной схемы и схемы собственных нужд электрических станций и подстанций. М.: Моск. энерг. ин-т, 1981, 96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Васильева А.П., Морозова Ю.А. Проектирование схем распределительных устройств электрических станций и подстанций. М.: Моск. энерг. ин-т, 1981. 79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 Двоскин Л.И. Схемы и конструкции распределительных устройств. М.: Энергоатомиздат, 1985. 240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 Неклепаев Б.Н. Электрическая часть электростанций и подстанций. М.: Энергоатомиздат, 1986. 640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 Условия работы и выбора электрооборудования электростанций /Балаков Ю.Н., Долин А.П., Жуков В.В. и др.: /Под ред. Б.Н. Неклепаева. М.: Моск. энерг. ин-т. 1984. 104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 Сборник типовых задач по электрической части электрических станций /Агапов В.Г., Балаков Ю.Н., Васильева А.П. и др.: /Под ред.Б.Н. Неклепаева. М.: Моск. энерг. ин-т. 1985. 100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 Гусев Ю.П., Долин А.П., Жуков В.В. Методические указания по курсовому проекту "Проектирование электрической части электростанции (подстанции)". М.: Моск. энерг. ин-т, 1989. – 73 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0" w:leader="none"/>
          <w:tab w:val="left" w:pos="6650" w:leader="none"/>
          <w:tab w:val="left" w:pos="821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Дата выдачи задания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d\ MMMM\ yyyy' г.'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0 июля 2026 г.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>
          <w:trHeight w:val="443" w:hRule="atLeast"/>
        </w:trPr>
        <w:tc>
          <w:tcPr>
            <w:tcW w:w="5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уководитель проекта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Ч. Чо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указаны метки (Т1 – Т25), соответствующие текстовым, числовым и графическим данным в /12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уденты специальности "Электрические станции" п.п. 1, 2, 3, 4, 5, 6 и 7 могут выполнять на компьютер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firstLine="720"/>
      <w:jc w:val="both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720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autoSpaceDE w:val="false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6:35:00Z</dcterms:created>
  <dc:creator>Чо</dc:creator>
  <dc:description/>
  <cp:keywords/>
  <dc:language>en-US</dc:language>
  <cp:lastModifiedBy>ChoG</cp:lastModifiedBy>
  <cp:lastPrinted>2008-09-15T19:16:00Z</cp:lastPrinted>
  <dcterms:modified xsi:type="dcterms:W3CDTF">2021-10-18T10:58:00Z</dcterms:modified>
  <cp:revision>9</cp:revision>
  <dc:subject/>
  <dc:title>ГОСУДАРСТВЕННОЕ ОБРАЗОВАТЕЛЬНОЕ УЧРЕЖДЕНИЕ</dc:title>
</cp:coreProperties>
</file>