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 №3 по материалу Лекции 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Цикл с параметром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задания берется студентом по последней цифре номера зачетной книж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товое задание (файл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) сохранить и отправить на портал (нажать кнопку </w:t>
      </w:r>
      <w:r>
        <w:rPr>
          <w:b/>
        </w:rPr>
        <w:drawing>
          <wp:inline distT="0" distB="0" distL="0" distR="0">
            <wp:extent cx="311785" cy="32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" t="369" r="95936" b="9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 </w:t>
      </w:r>
      <w:r>
        <w:rPr>
          <w:b/>
          <w:sz w:val="28"/>
          <w:szCs w:val="28"/>
        </w:rPr>
        <w:t xml:space="preserve">Сохранить как </w:t>
      </w:r>
      <w:r>
        <w:rPr>
          <w:rFonts w:eastAsia="Wingdings 3" w:cs="Wingdings 3" w:ascii="Wingdings 3" w:hAnsi="Wingdings 3"/>
          <w:b/>
          <w:sz w:val="28"/>
          <w:szCs w:val="28"/>
        </w:rPr>
        <w:t>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нига с поддержкой макросов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sz w:val="28"/>
          <w:szCs w:val="28"/>
        </w:rPr>
        <w:t xml:space="preserve">Вычислить сум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натуральных чисе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spacing w:val="-4"/>
          <w:sz w:val="28"/>
          <w:szCs w:val="28"/>
        </w:rPr>
        <w:t xml:space="preserve">Дано целое число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. Найти произведение целых чисел из промежутка от 1 до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sz w:val="28"/>
          <w:szCs w:val="28"/>
        </w:rPr>
        <w:t xml:space="preserve">Найти произведени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членов последовательности: –1, 3, 7, 11,…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sz w:val="28"/>
          <w:szCs w:val="28"/>
        </w:rPr>
        <w:t xml:space="preserve">Вычислить количество всех целых чисел, больших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и меньших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sz w:val="28"/>
          <w:szCs w:val="28"/>
        </w:rPr>
        <w:t xml:space="preserve">Найти сумму первых 5 целых чисел, начиная с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sz w:val="28"/>
          <w:szCs w:val="28"/>
        </w:rPr>
        <w:t xml:space="preserve">Найти сумм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членов последовательности: –2, 4, 10, 16,…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3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Даны два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Найти произведение всех целых чисел из промежутка от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кубы всех целых чисел от 1 до 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членов последовательности: –2, 3, 8, 13,…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4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реднее арифметическое всех натуральных чисел в промежутке от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до 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произведени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первых натуральных чисе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членов последовательности: 0, 3, 6, 9,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5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первых десяти целых чисел, начиная с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произведени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целых чисел, вводимых с клави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членов последовательности: –3, –1, 1, 3,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6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, вводимых с клави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количество всех целых чисел, больших 3 и меньших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членов последовательности: –3, 1, 5, 9,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7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произведени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, начиная с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сумму всех целых чисел на отрезке от 5 д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членов последовательности: 3, 7, 11, 15,…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8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всех четных целых чисел из промежутка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о 3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оизведение семи первых натуральных чисе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членов последовательности: –1, 4, 9, 14,…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количество всех натуральных чисел, начиная с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и заканчивая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первых 9 целых чисел, начиная с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произведение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членов последовательности: –2, 2, 6, 10,…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0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произведение всех целых чисел из промежутка от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до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Вычислить произведение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х чисел, вводимых с клави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Найти сумму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членов последовательности: –3, 2, 7, 12,…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Cs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2:00Z</dcterms:created>
  <dc:creator>Admin</dc:creator>
  <dc:description/>
  <dc:language>en-US</dc:language>
  <cp:lastModifiedBy>study</cp:lastModifiedBy>
  <dcterms:modified xsi:type="dcterms:W3CDTF">2020-10-08T08:24:00Z</dcterms:modified>
  <cp:revision>3</cp:revision>
  <dc:subject/>
  <dc:title/>
</cp:coreProperties>
</file>