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 №4 по материалу Лекции 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Циклы с пред и постусловиями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задания берется студентом по последней цифре номера зачетной книжк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отовое задание (файл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 xml:space="preserve">) сохранить и отправить на портал (нажать кнопку </w:t>
      </w:r>
      <w:r>
        <w:rPr>
          <w:b/>
          <w:lang w:val="en-US" w:eastAsia="en-US"/>
        </w:rPr>
        <w:drawing>
          <wp:inline distT="0" distB="0" distL="0" distR="0">
            <wp:extent cx="302260" cy="321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2" t="369" r="95936" b="94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,  </w:t>
      </w:r>
      <w:r>
        <w:rPr>
          <w:b/>
          <w:sz w:val="28"/>
          <w:szCs w:val="28"/>
        </w:rPr>
        <w:t xml:space="preserve">Сохранить как </w:t>
      </w:r>
      <w:r>
        <w:rPr>
          <w:rFonts w:eastAsia="Wingdings 3" w:cs="Wingdings 3" w:ascii="Wingdings 3" w:hAnsi="Wingdings 3"/>
          <w:b/>
          <w:sz w:val="28"/>
          <w:szCs w:val="28"/>
        </w:rPr>
        <w:t>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нига с поддержкой макросов</w:t>
      </w:r>
      <w:r>
        <w:rPr>
          <w:sz w:val="28"/>
          <w:szCs w:val="28"/>
        </w:rPr>
        <w:t>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сумму членов последовательности 1, 4, 7, 10, …, не превосходящих числа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, позволяющую вводить целые числа до тех пор, пока не будет введено отрицательное число, и вычислить произведение введенных чис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Составить программу, вычисляющую сумму членов геометрической прогрессии до тех пор, пока она (сумма) не превысит заданное числ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произведение членов последовательности 2, 5, 8, 11, …, меньших числа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, позволяющую вводить целые числа до тех пор, пока не будет введено число, кратное пяти, и вычислить сумму введенных чисе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Составить программу, вычисляющую члены арифметической прогрессии до тех пор, пока они не превышают заданное числ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5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задается с клавиатуры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3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сумму членов последовательности 2, 4, 6, 8, …, меньших числ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, позволяющую вводить целые числа до тех пор, пока не будет введено четное число, и вычислить их сум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, вычисляющую произведение натуральных чисел, начиная с 1, до тех пор, пока оно не превысит некоторое заданное числ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4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произведение членов последовательности –2, 2, 6, 10, …, не превосходящих числа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, позволяющую вводить целые числа до тех пор, пока не будет введено число –8, и вычислить количество введенных чис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Составить программу, вычисляющую сумму членов арифметической прогрессии до тех пор, пока она не окажется числом, кратным 5. 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задается с клавиатуры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5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количество членов последовательности 0, 2, 4, 6, …, не превосходящих числа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, позволяющую вводить целые числа до тех пор, пока не будет введено число два, и вычислить произведение введенных чисе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Составить программу, вычисляющую сумму натуральных чисел, начиная с 1, до тех пор, пока она (сумма) не превысит значение некоторого заданного числ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6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сумму членов последовательности –1, 3, 7,…, меньших числ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, позволяющую вводить целые числа до тех пор, пока не будет введено число, кратное 3, и вычислить количество введенных чис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Составить программу, вычисляющую произведение целых чисел, начиная с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до тех пор, пока оно не превысит заданное число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7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сумму членов последовательности –2, 1, 4, 7, …, меньших числ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, позволяющую вводить целые числа до тех пор, пока не будет введено число, кратное 7, и вычислить произведение введенных чисе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и вывести на экран члены арифметической прогрессии, меньшие заданного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–2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2,5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8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произведение членов последовательности –1, 2, 5, 8, …, не превосходящих числа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, позволяющую вводить целые числа до тех пор, пока не будет введено число 21, и вычислить сумму введенных чисе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сумму членов геометрической прогрессии, не превосходящих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;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задается с клавиатуры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9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сумму членов последовательности 1, 2, 4, 8,…, меньших числ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, позволяющую вводить целые числа до тех пор, пока не будет введено число, кратное 5, и вычислить количество введенных чисе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Составить программу. Вычисляющую среднее арифметическое всех натуральных чисел, не превосходящих заданного числа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 0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количество членов последовательности 1, 3, 9, 27, …, не превосходящих числа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, позволяющую вводить целые числа до тех пор, пока не будет введено нечетное число, и вычислить сумму введенных чисе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сумму членов геометрической прогрессии, меньших числ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;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задае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i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Arial"/>
      <w:bCs/>
      <w:iCs/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25:00Z</dcterms:created>
  <dc:creator>Admin</dc:creator>
  <dc:description/>
  <dc:language>en-US</dc:language>
  <cp:lastModifiedBy>study</cp:lastModifiedBy>
  <dcterms:modified xsi:type="dcterms:W3CDTF">2020-10-08T08:28:00Z</dcterms:modified>
  <cp:revision>3</cp:revision>
  <dc:subject/>
  <dc:title/>
</cp:coreProperties>
</file>