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  <w:t>Пример решения и оформления задачи практической части Контрольной рабо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но: Функция спроса:  Qd = 5-Р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де Qd – величина спроса, тыс. ш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 – цена,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ункция предложения: Qs = - 1 + P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де Qs – величина предложения, тыс ш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 – цена,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чертить графики спроса Qd и предложения Qs и показать точку равновесия 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равновесную цену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равновесный объем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ассчитать излишек покупателя и продавц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казать на графике результат введения налога (Т) на продажу товара, который платит продавец равный 10% от равновесной цены и показать точку равновесия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сле введения нало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равновесную цену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и равновесный объем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после введения нало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ассчитать общую налоговую нагрузку, налоговую нагрузку на покупателя и продав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чертить графики спроса Qd и предложения Qs и показать точку равновесия Е. </w:t>
      </w:r>
    </w:p>
    <w:p>
      <w:pPr>
        <w:pStyle w:val="Normal"/>
        <w:tabs>
          <w:tab w:val="clear" w:pos="708"/>
          <w:tab w:val="left" w:pos="772" w:leader="none"/>
          <w:tab w:val="left" w:pos="606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графиков спроса и предложения определим значения цены Рi при Qd = 0 и Qs = 0:</w:t>
      </w:r>
    </w:p>
    <w:p>
      <w:pPr>
        <w:pStyle w:val="Normal"/>
        <w:tabs>
          <w:tab w:val="clear" w:pos="708"/>
          <w:tab w:val="left" w:pos="772" w:leader="none"/>
          <w:tab w:val="left" w:pos="606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d = 5 – Р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 руб.;</w:t>
      </w:r>
    </w:p>
    <w:p>
      <w:pPr>
        <w:pStyle w:val="Normal"/>
        <w:tabs>
          <w:tab w:val="clear" w:pos="708"/>
          <w:tab w:val="left" w:pos="772" w:leader="none"/>
          <w:tab w:val="left" w:pos="606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s = - 1 + P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 руб.</w:t>
      </w:r>
    </w:p>
    <w:p>
      <w:pPr>
        <w:pStyle w:val="Normal"/>
        <w:tabs>
          <w:tab w:val="clear" w:pos="708"/>
          <w:tab w:val="left" w:pos="772" w:leader="none"/>
          <w:tab w:val="left" w:pos="606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Далее, для полученных значений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, определим величину спроса и предложения.</w:t>
      </w:r>
    </w:p>
    <w:p>
      <w:pPr>
        <w:pStyle w:val="Normal"/>
        <w:tabs>
          <w:tab w:val="clear" w:pos="708"/>
          <w:tab w:val="center" w:pos="48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5, Qd = 0, Qs = 4 тыс.шт.</w:t>
      </w:r>
    </w:p>
    <w:p>
      <w:pPr>
        <w:pStyle w:val="Normal"/>
        <w:tabs>
          <w:tab w:val="clear" w:pos="708"/>
          <w:tab w:val="center" w:pos="48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1, Qd = 4 тыс.шт., Qs = 0.</w:t>
      </w:r>
    </w:p>
    <w:p>
      <w:pPr>
        <w:pStyle w:val="Normal"/>
        <w:tabs>
          <w:tab w:val="clear" w:pos="708"/>
          <w:tab w:val="center" w:pos="48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Рассчитанные значения сведем в таблицу 1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– Данные для построения кривых спроса и предложения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0"/>
        <w:gridCol w:w="2221"/>
        <w:gridCol w:w="3046"/>
        <w:gridCol w:w="3568"/>
      </w:tblGrid>
      <w:tr>
        <w:trPr>
          <w:trHeight w:val="4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2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на, Р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ём спроса, Q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шт.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ём предложения, Qs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шт.)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в положение точек в системе координат, построим графики спрос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предл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3194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3597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Рисунок 1 – Графики спроса и предложен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равновесную цену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равновесный объем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2" w:leader="none"/>
          <w:tab w:val="left" w:pos="606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венства Qd = Qs = 5 – Р = - 1 + P, получаем равновесную цен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3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ставляем в уравнения спроса и предложения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олуча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d = 5 – 3 = 2 (тыс. шт.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Qs = - 1 + 3 = 2 (тыс. шт.), следовательно, равновесный объём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2 тыс. шт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ссчитать излишек покупателя и продавц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ек покупателя равен площади треугольника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, получа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Р1ЕРЕ</w:t>
      </w:r>
      <w:r>
        <w:rPr>
          <w:rFonts w:cs="Times New Roman" w:ascii="Times New Roman" w:hAnsi="Times New Roman"/>
          <w:sz w:val="28"/>
          <w:szCs w:val="28"/>
        </w:rPr>
        <w:t xml:space="preserve"> =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) ·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/2 = (5 – 3) ·2/2 = 2 (тыс. 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ек продавца равен площади треугольника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Е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, получа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ΔР2ЕРЕ</w:t>
      </w:r>
      <w:r>
        <w:rPr>
          <w:rFonts w:cs="Times New Roman" w:ascii="Times New Roman" w:hAnsi="Times New Roman"/>
          <w:sz w:val="28"/>
          <w:szCs w:val="28"/>
        </w:rPr>
        <w:t xml:space="preserve"> =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–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·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/2 = (3 – 1) ·2/2 = 2 (тыс. 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2425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2 – Излишки покупателя и продавц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ь на графике результат введения налога (Т) на продажу товара, который платит продавец равный 10% от равновесной цены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показать точку нового равновесия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сле введения нало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налога равна Т = 0,1·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0,1·3 = 0,3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ункция спроса не меняется Qd = 5-Р, функция предложения изменилась: Q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- 1 + (P-Т). Происходит смещение кривой предложения вверх на величину 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33850" cy="348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3 – Графики спроса и предложения после введения налог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ить равновесную цену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и равновесный объем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после введения налога.</w:t>
      </w:r>
    </w:p>
    <w:p>
      <w:pPr>
        <w:pStyle w:val="Normal"/>
        <w:tabs>
          <w:tab w:val="clear" w:pos="708"/>
          <w:tab w:val="left" w:pos="772" w:leader="none"/>
          <w:tab w:val="left" w:pos="606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Из равенства Qd = Q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 – Р = - 1 + (P – 0,3), получа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Е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3,15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Е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ставляем в уравнения спроса и предложения, получа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 – 3,15 = 1,85 (тыс. шт.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Qs = - 1 + (3,15 – 0,3) = 1,85 (тыс. шт.), следовательно, равновесный объём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= 1,85 (тыс. шт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считать общую налоговую нагрузку, налоговую нагрузку на покупателя и продав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налоговая нагрузк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Т·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= 0,3·1,5 = 0,45 (тыс. 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нагрузка покупателя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к</w:t>
      </w:r>
      <w:r>
        <w:rPr>
          <w:rFonts w:cs="Times New Roman" w:ascii="Times New Roman" w:hAnsi="Times New Roman"/>
          <w:sz w:val="28"/>
          <w:szCs w:val="28"/>
        </w:rPr>
        <w:t xml:space="preserve"> =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Е1 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) ·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= (3,15 - 3) ·1,5 = =0,225 (тыс. руб.) (см. рис 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нагрузка продавц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[Т -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Е1 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)] ·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0,3 - (3,15 - 3)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·1,5 = 0,225 (тыс. руб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 введения налог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весная це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3руб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весный объём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2 тыс. ш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ек покупателя 2 тыс. руб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ек продавца 2 тыс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введения налог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овесная цена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>= 3,15 руб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овесный объём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= 1,85 тыс. ш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налоговая нагрузк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0,45 тыс. руб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нагрузка покупателя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к</w:t>
      </w:r>
      <w:r>
        <w:rPr>
          <w:rFonts w:cs="Times New Roman" w:ascii="Times New Roman" w:hAnsi="Times New Roman"/>
          <w:sz w:val="28"/>
          <w:szCs w:val="28"/>
        </w:rPr>
        <w:t xml:space="preserve"> = 0,225 тыс. руб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нагрузка продавца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0,225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0:14:00Z</dcterms:created>
  <dc:creator>Татьяна</dc:creator>
  <dc:description/>
  <cp:keywords/>
  <dc:language>en-US</dc:language>
  <cp:lastModifiedBy>aleksej.univerr@meil.ru</cp:lastModifiedBy>
  <cp:lastPrinted>2020-04-11T14:25:00Z</cp:lastPrinted>
  <dcterms:modified xsi:type="dcterms:W3CDTF">2021-11-05T15:26:00Z</dcterms:modified>
  <cp:revision>5</cp:revision>
  <dc:subject/>
  <dc:title/>
</cp:coreProperties>
</file>